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jc w:val="center"/>
        <w:rPr>
          <w:lang w:val="en-US"/>
        </w:rPr>
      </w:pPr>
      <w:r>
        <w:rPr/>
        <w:t>Андрей Лазарчук</w:t>
      </w:r>
    </w:p>
    <w:p>
      <w:pPr>
        <w:pStyle w:val="FR2"/>
        <w:spacing w:lineRule="auto" w:line="360"/>
        <w:jc w:val="center"/>
        <w:rPr/>
      </w:pPr>
      <w:r>
        <w:rPr/>
        <w:t>СЕКРЕТНЫЕ МАТЕРИАЛЫ</w:t>
      </w:r>
    </w:p>
    <w:p>
      <w:pPr>
        <w:pStyle w:val="FR3"/>
        <w:jc w:val="left"/>
        <w:rPr>
          <w:sz w:val="18"/>
          <w:lang w:val="en-US"/>
        </w:rPr>
      </w:pPr>
      <w:r>
        <w:rPr>
          <w:sz w:val="18"/>
        </w:rPr>
        <w:t>«Я обнаружил, что если усиленно ду</w:t>
        <w:softHyphen/>
        <w:t xml:space="preserve">мать </w:t>
      </w:r>
    </w:p>
    <w:p>
      <w:pPr>
        <w:pStyle w:val="FR3"/>
        <w:jc w:val="left"/>
        <w:rPr>
          <w:sz w:val="18"/>
          <w:lang w:val="en-US"/>
        </w:rPr>
      </w:pPr>
      <w:r>
        <w:rPr>
          <w:sz w:val="18"/>
        </w:rPr>
        <w:t>о Диснейленде, то эрекцию до</w:t>
        <w:softHyphen/>
        <w:t xml:space="preserve">вольно </w:t>
      </w:r>
    </w:p>
    <w:p>
      <w:pPr>
        <w:pStyle w:val="FR3"/>
        <w:jc w:val="left"/>
        <w:rPr>
          <w:lang w:val="en-US"/>
        </w:rPr>
      </w:pPr>
      <w:r>
        <w:rPr>
          <w:sz w:val="18"/>
        </w:rPr>
        <w:t>успешно можно подавить».</w:t>
      </w:r>
    </w:p>
    <w:p>
      <w:pPr>
        <w:pStyle w:val="FR2"/>
        <w:spacing w:lineRule="auto" w:line="360"/>
        <w:jc w:val="left"/>
        <w:rPr>
          <w:lang w:val="en-US"/>
        </w:rPr>
      </w:pPr>
      <w:r>
        <w:rPr>
          <w:rFonts w:eastAsia="Courier New"/>
          <w:i/>
          <w:sz w:val="18"/>
        </w:rPr>
        <w:t xml:space="preserve"> </w:t>
      </w:r>
      <w:r>
        <w:rPr>
          <w:i/>
          <w:sz w:val="18"/>
        </w:rPr>
        <w:t>(Специальный агент Дейл Купер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Утром седьмого марта тысяча девятьсот де</w:t>
        <w:softHyphen/>
        <w:t>вяносто второго года аэропорт Ла Гардия го</w:t>
        <w:softHyphen/>
        <w:t>рода Вашингтон, федеральный округ Колум</w:t>
        <w:softHyphen/>
        <w:t>бия, Соединенные Штаты Америки, планета Земля, был закрыт часа на два из-за силь</w:t>
        <w:softHyphen/>
        <w:t>ных гроз, прилетевших из-за залива, — отго</w:t>
        <w:softHyphen/>
        <w:t>лосков ушедшего обратно в океан и дальше на юг тайфуна «Дэйна». Как всегда в таких случаях, недовольные пассажиры нервно на</w:t>
        <w:softHyphen/>
        <w:t>полнили собой многочисленные закусочные и рестораны аэропорта, пытаясь хоть чем-то оправдать создавшуюся паузу в неизменно поступательном движении своих обожаемых тел. Семья Хойнинген: папа, мама, две доч</w:t>
        <w:softHyphen/>
        <w:t>ки, одиннадцати и тринадцати лет, и пудель Спарк — расположились за угловым столи</w:t>
        <w:softHyphen/>
        <w:t>ком у окна, выходящего на автостоянку. Па</w:t>
        <w:softHyphen/>
        <w:t>пу Хойнингена звали Альфонс, но на дам</w:t>
        <w:softHyphen/>
        <w:t>ского угодника он был похож меньше всего: грубоватая бугристая физиономия с малень</w:t>
        <w:softHyphen/>
        <w:t>кими глазками, редкие волосы, почти полное отсутствие шеи, круглое толстое пузико.. Мама Хойнинген, по имени Стелла, здорово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</w:rPr>
        <w:t>на него походила — разве что с поправкой на обычные половые различия и некоторую облагороженность черт, так или иначе при сущую женщинам. Оба они были американцами в третьем поколении, внуками эмигран</w:t>
        <w:softHyphen/>
        <w:t>тов, предусмотрительно бежавших от Гитлера еще до прихода того к власти, но при этом почему-то все равно оставались подлинными немцами (не прилагая к тому ни ма</w:t>
        <w:softHyphen/>
        <w:t>лейших усилий) и выделялись в любой тол</w:t>
        <w:softHyphen/>
        <w:t>пе, как всегда чем-то неуловимым выделяют</w:t>
        <w:softHyphen/>
        <w:t>ся немцы.</w:t>
      </w:r>
      <w:r>
        <w:rPr>
          <w:rFonts w:cs="Times New Roman"/>
          <w:sz w:val="22"/>
          <w:lang w:val="en-US"/>
        </w:rPr>
        <w:t xml:space="preserve"> И</w:t>
      </w:r>
      <w:r>
        <w:rPr>
          <w:rFonts w:cs="Times New Roman"/>
          <w:sz w:val="22"/>
        </w:rPr>
        <w:t xml:space="preserve"> девочки их, хором влюбленные в Билли Криспа, и даже собака - были стопроцентно немецкими; и миссис (фрау) Хойнинген с некоторой тревогой замечала. что девочки понемногу становятся даже не немками ее памяти и воображения, а немка ми глуповатых голливудских фильмов... Это не давало ей покоя в последнее время, хотя настоящих причин своего беспокойства она не понимала. И от этого непонимания беспокоилась еще сильнее. Внимание ее по</w:t>
        <w:softHyphen/>
        <w:t>степенно привлекла пара, сидящая за соседним столиком. «Вот, - раздраженно подумала она, - явно ведь «зеленые», а как держатся!..» Если бы ее спросили, почему</w:t>
      </w:r>
      <w:r>
        <w:rPr>
          <w:lang w:val="en-US"/>
        </w:rPr>
        <w:t xml:space="preserve"> </w:t>
      </w:r>
      <w:r>
        <w:rPr/>
        <w:t>она решила,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</w:rPr>
        <w:t>что парочка эта является обладате</w:t>
        <w:softHyphen/>
        <w:t>лями «зеленых карт», она бы не ответила. Какая-то чуждость? Европейская элегант</w:t>
        <w:softHyphen/>
        <w:t>ность? Может быть... Да нет — просто так... интуиция. Настоящая хорошая немецкая ин</w:t>
        <w:softHyphen/>
        <w:t>туиция.</w:t>
      </w:r>
    </w:p>
    <w:p>
      <w:pPr>
        <w:pStyle w:val="Normal"/>
        <w:spacing w:lineRule="auto" w:line="240"/>
        <w:rPr/>
      </w:pPr>
      <w:r>
        <w:rPr>
          <w:rFonts w:cs="Times New Roman"/>
          <w:smallCaps/>
          <w:sz w:val="22"/>
        </w:rPr>
        <w:t xml:space="preserve">Интуиция </w:t>
      </w:r>
      <w:r>
        <w:rPr>
          <w:rFonts w:cs="Times New Roman"/>
          <w:sz w:val="22"/>
        </w:rPr>
        <w:t>в данном случае дала сбой, но миссис Хойнинген этого не зн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Глазеешь на этих проклятых недоум</w:t>
        <w:softHyphen/>
        <w:t>ков? — спросил ее папа Хойнинген. Она не сразу поняла, о ком речь. А, вот в чем дело! За следующим столиком уместилась компа</w:t>
        <w:softHyphen/>
        <w:t>ния из пяти человек: явные ньюйоркцы. Лы</w:t>
        <w:softHyphen/>
        <w:t>сые мальчики и седеющие по краям девочки. В майках и тайваньских тапочках. Подкати</w:t>
        <w:softHyphen/>
        <w:t>ли к аэропорту в помятом фургоне, разрисо</w:t>
        <w:softHyphen/>
        <w:t>ванном пятнами зимнего камуфляжа «Люфт-ваффе», на одном боку машины написано: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Путешествие в поисках Америки», а на дру</w:t>
        <w:softHyphen/>
        <w:t>гом: «Пацан, люби революцию!». И сейчас один из этих любителей революции, борода</w:t>
        <w:softHyphen/>
        <w:t>тый и лысый, приподнявшись над столом на волосатых веснушчатых кулаках, громыхал приглушенно: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ничего не понимаешь в людях, Ма</w:t>
        <w:softHyphen/>
        <w:t>ленькая Анаконда! Человека можно - и нужно! -- читать вдоль и поперек, как про</w:t>
        <w:softHyphen/>
        <w:t xml:space="preserve">стой старый вонючий папирусный </w:t>
      </w:r>
      <w:r>
        <w:rPr/>
        <w:t>долбанный</w:t>
      </w:r>
      <w:r>
        <w:rPr>
          <w:rFonts w:cs="Times New Roman"/>
          <w:sz w:val="22"/>
        </w:rPr>
        <w:t xml:space="preserve"> свиток! А любое проклятое </w:t>
      </w:r>
      <w:r>
        <w:rPr/>
        <w:t>долбанное</w:t>
      </w:r>
      <w:r>
        <w:rPr>
          <w:rFonts w:cs="Times New Roman"/>
          <w:sz w:val="22"/>
        </w:rPr>
        <w:t xml:space="preserve"> чти</w:t>
        <w:softHyphen/>
        <w:t>во, которое можно читать, можно и писать — даже левой ногой! Да больше того — все, что можно читать, было когда-то кем-то напи</w:t>
        <w:softHyphen/>
        <w:t>сан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Левой ногой, — отвечала сидящая спи</w:t>
        <w:softHyphen/>
        <w:t>ной к Хойнингенам женщина в голубой три</w:t>
        <w:softHyphen/>
        <w:t>котажной майке. Волосы ее были обрезаны коротко и грубо, вокруг тощей шеи обернут шерстяной коричневый шарф, вельветовая куртка цвета хаки небрежно брошена поперек колен. — Ты успокойся, масса Кот. Никто ведь из нас не подвергает сомнению твои жиз</w:t>
        <w:softHyphen/>
        <w:t>ненные принципы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ет, ты подвергаешь. И не в том дело, что сомнению, а в том, что нагло. Подвергать все сомнению учили нас наши учителя, и в первую очередь мы, как прилежные ученики, подвергли сомнению их — и что получили? Четыре кучки зеленого дерьма! Так кто мы все после этого — </w:t>
      </w:r>
      <w:r>
        <w:rPr/>
        <w:t>долбанные</w:t>
      </w:r>
      <w:r>
        <w:rPr>
          <w:rFonts w:cs="Times New Roman"/>
          <w:sz w:val="22"/>
        </w:rPr>
        <w:t xml:space="preserve"> последователи </w:t>
      </w:r>
      <w:r>
        <w:rPr/>
        <w:t>и</w:t>
      </w:r>
      <w:r>
        <w:rPr>
          <w:rFonts w:cs="Times New Roman"/>
          <w:sz w:val="22"/>
        </w:rPr>
        <w:t xml:space="preserve">ли </w:t>
      </w:r>
      <w:r>
        <w:rPr/>
        <w:t>долбанные</w:t>
      </w:r>
      <w:r>
        <w:rPr>
          <w:rFonts w:cs="Times New Roman"/>
          <w:sz w:val="22"/>
        </w:rPr>
        <w:t xml:space="preserve"> ренегаты? Официант, где</w:t>
      </w:r>
      <w:r>
        <w:rPr/>
        <w:t>,</w:t>
      </w:r>
      <w:r>
        <w:rPr>
          <w:rFonts w:cs="Times New Roman"/>
          <w:sz w:val="22"/>
        </w:rPr>
        <w:t xml:space="preserve"> на</w:t>
        <w:softHyphen/>
        <w:t>конец</w:t>
      </w:r>
      <w:r>
        <w:rPr/>
        <w:t>,</w:t>
      </w:r>
      <w:r>
        <w:rPr>
          <w:rFonts w:cs="Times New Roman"/>
          <w:sz w:val="22"/>
        </w:rPr>
        <w:t xml:space="preserve"> этот официант?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фициант, который как раз принес заказ семьи Хойнинген — салаты и йогурты для всех, исключая пуделя, — задумчиво посмот</w:t>
        <w:softHyphen/>
        <w:t>рел в ту сторон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и вам мешают? — спросил он пану Хойнинген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и мне мешают, но вызывать поли</w:t>
        <w:softHyphen/>
        <w:t>цию я вас все равно не попрошу, — сказал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</w:rPr>
        <w:t>мистер Хойнинген, кося глазами в сторону шумных спорщиков. - Мы живем в свобод</w:t>
        <w:softHyphen/>
        <w:t>ной стран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ем временем младшая дочка, Марта, на</w:t>
        <w:softHyphen/>
        <w:t>клонилась к уху сестры и прошептал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идишь нашего соседа? Рядом с этой блондинкой? У него под пиджаком пис</w:t>
        <w:softHyphen/>
        <w:t>тол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естра присмотрелась и кивнул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ожет быть, он хочет угнать самолет к Кастр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аче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стро нужны самоле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огда не будем мешать. Когда еще по</w:t>
        <w:softHyphen/>
        <w:t>падешь на Кубу? А посмотреть интересн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емья летела в Майами: загорать, купать</w:t>
        <w:softHyphen/>
        <w:t>ся и ловить рыбу и лобстер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фициант принес заказ парочки с пис</w:t>
        <w:softHyphen/>
        <w:t>толетом: индейку ей и буженину под яй</w:t>
        <w:softHyphen/>
        <w:t>цом ему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Хорошо, — сказала Маленькая Ана</w:t>
        <w:softHyphen/>
        <w:t>конда, наваливаясь ничем не стесненной гру</w:t>
        <w:softHyphen/>
        <w:t>дью на столик и наставляя на массу Кота палец; под короткими ногтями у нее были темные полоски. — Ты меня почти убедил. И все же — проведем опыт. Вот люди, кото</w:t>
        <w:softHyphen/>
        <w:t>рых ты не знаешь. Ты утверждаешь, что уже пассивно получил от них достаточно инфор</w:t>
        <w:softHyphen/>
        <w:t>мации для того, чтобы сделать все выводы. Потом мы их спросим, угадал ли ты. Заклю</w:t>
        <w:softHyphen/>
        <w:t>чаем пари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есять против трех, — сказал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</w:rPr>
        <w:t>масса Кот, которого на самом деле звали</w:t>
      </w:r>
      <w:r>
        <w:rPr>
          <w:rFonts w:cs="Times New Roman"/>
          <w:sz w:val="22"/>
          <w:lang w:val="en-US"/>
        </w:rPr>
        <w:t xml:space="preserve"> Питер </w:t>
      </w:r>
      <w:r>
        <w:rPr>
          <w:rFonts w:cs="Times New Roman"/>
          <w:sz w:val="22"/>
        </w:rPr>
        <w:t>Хайли, а известность он получил как Питер «Ред» Стоун, бореи за свободу животных. содержащихся в зоопарках. Взять псевдоним его вынудили нестандартные жизненные об</w:t>
        <w:softHyphen/>
        <w:t>стоятельст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 эти, да? Рядом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гу, — кивнула Маленькая Анаконда, Чарлиан Маккаби, довольно известная</w:t>
      </w:r>
      <w:r>
        <w:rPr>
          <w:rFonts w:cs="Times New Roman"/>
          <w:sz w:val="22"/>
          <w:lang w:val="en-US"/>
        </w:rPr>
        <w:t xml:space="preserve"> xу</w:t>
      </w:r>
      <w:r>
        <w:rPr>
          <w:rFonts w:cs="Times New Roman"/>
          <w:sz w:val="22"/>
        </w:rPr>
        <w:t>дожница-керамистка. Это она улетала сейчас в Калифорнию, а компания ее провожала. Все они были бывшие одноклассники, чудом сохранившие школьную дружбу: адвокат Памела Бейдер, средней руки предприниматель Ник Лиаракос и программист Перси Даббер. Вот ведь совсем недавно они протестовали против войны во Вьетнаме, курили марихуа</w:t>
        <w:softHyphen/>
        <w:t>ну и совершали сексуальную революцию. Те</w:t>
        <w:softHyphen/>
        <w:t>перь, пожалуй, только Питер сохранил вер</w:t>
        <w:softHyphen/>
        <w:t>ность тем идеалам, и это казалось уже немно</w:t>
        <w:softHyphen/>
        <w:t>го несерьезным. Впрочем, друзья относились к нему с пониманием. В конце концов, не так много их осталось, друзей. Остальных раз</w:t>
        <w:softHyphen/>
        <w:t>бросало и рассеяло по жизни, как осколки медленного взрыва какого-то мирового фу</w:t>
        <w:softHyphen/>
        <w:t>гаса... Иногда оставшимся казалось, что это странно. Иногда — что странно то, что они четверо еще держатся вместе. Если посмот</w:t>
        <w:softHyphen/>
        <w:t>реть сверху на то, по каким траекториям движутся человеческие судьбы, то сначала воз</w:t>
        <w:softHyphen/>
        <w:t>никнет впечатление полнейшего хаоса, до</w:t>
      </w:r>
      <w:r>
        <w:rPr>
          <w:rFonts w:cs="Times New Roman"/>
          <w:smallCaps/>
          <w:sz w:val="22"/>
        </w:rPr>
        <w:t xml:space="preserve"> </w:t>
      </w:r>
      <w:r>
        <w:rPr>
          <w:rFonts w:cs="Times New Roman"/>
          <w:sz w:val="22"/>
        </w:rPr>
        <w:t>— полнейшей упорядоченности, и</w:t>
      </w:r>
      <w:r>
        <w:rPr/>
        <w:t>,</w:t>
      </w:r>
      <w:r>
        <w:rPr>
          <w:rFonts w:cs="Times New Roman"/>
          <w:sz w:val="22"/>
        </w:rPr>
        <w:t xml:space="preserve"> нако</w:t>
        <w:softHyphen/>
        <w:t>нец когда видишь все изгибы пути, неизбеж</w:t>
        <w:softHyphen/>
        <w:t>но приходишь к выводу о странном единстве хаоса</w:t>
      </w:r>
      <w:r>
        <w:rPr>
          <w:rFonts w:cs="Times New Roman"/>
          <w:sz w:val="22"/>
          <w:lang w:val="en-US"/>
        </w:rPr>
        <w:t xml:space="preserve"> и</w:t>
      </w:r>
      <w:r>
        <w:rPr>
          <w:rFonts w:cs="Times New Roman"/>
          <w:sz w:val="22"/>
        </w:rPr>
        <w:t xml:space="preserve"> порядка — и даже не просто единст</w:t>
        <w:softHyphen/>
        <w:t>ве а о полнейшей их неразличимости с опре</w:t>
        <w:softHyphen/>
        <w:t>деленной точки зрения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, — масса Кот «Ред» Стоун без тени смущения уставился па соседей. — Женаты лет десять или любовники с таким же ста</w:t>
        <w:softHyphen/>
        <w:t>жем. Детей нет. Он, скорее всего, служит в хорошем банке или крупной компании, но не на высокой должности. Среднее звено: хо</w:t>
        <w:softHyphen/>
        <w:t>роший исполнитель, не более того. Наде</w:t>
        <w:softHyphen/>
        <w:t>жен, неинициативен, в меру честен. Сонный взгляд, смазанные черты лица говорят о том, что в работе ему требуется усидчивость и ак</w:t>
        <w:softHyphen/>
        <w:t>куратность, а не быстрота и решительность. Дорогой костюм, но сидит не слишком хоро</w:t>
        <w:softHyphen/>
        <w:t>шо, пиджак на полразмера больше, чем тре</w:t>
        <w:softHyphen/>
        <w:t>буется. Она, скорее всего, рекламный агент, пыталась стать фотомоделью или манекен</w:t>
        <w:softHyphen/>
        <w:t>щицей, не получилось, нашла свою нишу; до</w:t>
        <w:softHyphen/>
        <w:t>билась кой-какого успеха. Зарабатывает ра</w:t>
        <w:softHyphen/>
        <w:t>за в два больше, чем он. Неплохой худо</w:t>
        <w:softHyphen/>
        <w:t>жественный вкус. Пытается быть уверенной всегда и во всем, хотя в глубине души расте</w:t>
        <w:softHyphen/>
        <w:t>ряна. Очень упряма, недоверчива, ревнива, возможно, что она немного старше него, но тщательно следит за собой. По крайней мере волосы она красила вчер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Обсуждаемая женщина, сидящая к "Ред" Стоуну спиной, подавила желание обернуться. А мужчина отложил нож и </w:t>
      </w:r>
      <w:r>
        <w:rPr/>
        <w:t>вилку</w:t>
      </w:r>
      <w:r>
        <w:rPr>
          <w:rFonts w:cs="Times New Roman"/>
          <w:smallCaps/>
          <w:sz w:val="22"/>
        </w:rPr>
        <w:t xml:space="preserve">, </w:t>
      </w:r>
      <w:r>
        <w:rPr>
          <w:rFonts w:cs="Times New Roman"/>
          <w:sz w:val="22"/>
        </w:rPr>
        <w:t>снял салфетку и беззвучно трижды хлопнул в ла</w:t>
        <w:softHyphen/>
        <w:t>доши. На лице его возникла веселая улыбка — на полсекунды, не более. Тогда женщина все же оглянула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прав? - громко осведомился мас</w:t>
        <w:softHyphen/>
        <w:t>са К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трясающе! — сказал мужчина. — Вам нужно работать в ФБР. Такие таланты не должны пропадать вту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рахал я ФБР, — сказал масса К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вы зря,— сказала женщина. Взгляд ее выражал некоторое недоверие. — Не сомневаюсь, что вы подхватили кое-что непри</w:t>
        <w:softHyphen/>
        <w:t>личн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Чарлиан подумала, что Стоун ошибся: женщина казалась очень молодой. Какие там десять лет супружества... Ей всего-то го</w:t>
        <w:softHyphen/>
        <w:t>да двадцать четыре. Ну, двадцать шесть. И блондинка она явно натуральная. Слегка горбоносая блондинка с темными бровям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Стоун действительно ошибся, но</w:t>
      </w:r>
      <w:r>
        <w:rPr/>
        <w:t>,</w:t>
      </w:r>
      <w:r>
        <w:rPr>
          <w:rFonts w:cs="Times New Roman"/>
          <w:sz w:val="22"/>
        </w:rPr>
        <w:t xml:space="preserve"> тем не ме</w:t>
        <w:softHyphen/>
        <w:t xml:space="preserve">нее выигрыш получил и спрятал в карман, поскольку соседи согласились признать его версию абсолютно правильной. Просто так, для удобства. Всегда ли следует возражать бессовестно заблуждающемуся? На этот счет </w:t>
      </w:r>
      <w:r>
        <w:rPr>
          <w:rFonts w:cs="Times New Roman"/>
          <w:smallCaps/>
          <w:sz w:val="22"/>
        </w:rPr>
        <w:t xml:space="preserve">могут </w:t>
      </w:r>
      <w:r>
        <w:rPr>
          <w:rFonts w:cs="Times New Roman"/>
          <w:sz w:val="22"/>
        </w:rPr>
        <w:t xml:space="preserve">существовать различные мнения. Мужчина с сонными глазами был отнюдь не банковским клерком, а специальным агентом ФБР по имени </w:t>
      </w:r>
      <w:r>
        <w:rPr/>
        <w:t>Фокс</w:t>
      </w:r>
      <w:r>
        <w:rPr>
          <w:rFonts w:cs="Times New Roman"/>
          <w:sz w:val="22"/>
        </w:rPr>
        <w:t xml:space="preserve"> </w:t>
      </w:r>
      <w:r>
        <w:rPr/>
        <w:t>Малде</w:t>
      </w:r>
      <w:r>
        <w:rPr>
          <w:rFonts w:cs="Times New Roman"/>
          <w:sz w:val="22"/>
        </w:rPr>
        <w:t>р, одним из са</w:t>
        <w:softHyphen/>
        <w:t>мых перспективных аналитиков Бюро, номер удостоверения</w:t>
      </w:r>
      <w:r>
        <w:rPr>
          <w:rFonts w:cs="Times New Roman"/>
          <w:sz w:val="22"/>
          <w:lang w:val="en-US"/>
        </w:rPr>
        <w:t xml:space="preserve"> JTT047101</w:t>
      </w:r>
      <w:r>
        <w:rPr>
          <w:rFonts w:cs="Times New Roman"/>
          <w:sz w:val="22"/>
        </w:rPr>
        <w:t>111, рост шесть фу</w:t>
        <w:softHyphen/>
        <w:t>тов один дюйм, вес сто семьдесят восемь фун</w:t>
        <w:softHyphen/>
        <w:t>тов волосы каштановые, глаза зеле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ата рождения: 13 октября 1961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есто рождения: Чилмарк, штат Массачу</w:t>
        <w:softHyphen/>
        <w:t>сет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есто жительства: Александрия, штат Вирджиния (двенадцать миль от Вашинг</w:t>
        <w:softHyphen/>
        <w:t>тон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Холос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бразование: Оксфордский университет, степень бакалавра психологии; Академия ФБР в Куантик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убликации: монография «О серийных убийствах и оккультизме» (1988 г.), статья в журнале «Омни», опубликованная под псев</w:t>
        <w:softHyphen/>
        <w:t>донимом Лумодер (1991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личка: Призрак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Личное оружие: автоматический пистолет </w:t>
      </w:r>
      <w:r>
        <w:rPr>
          <w:rFonts w:cs="Times New Roman"/>
          <w:sz w:val="22"/>
          <w:lang w:val="en-US"/>
        </w:rPr>
        <w:t>«Taurus</w:t>
      </w:r>
      <w:r>
        <w:rPr>
          <w:rFonts w:cs="Times New Roman"/>
          <w:sz w:val="22"/>
        </w:rPr>
        <w:t xml:space="preserve"> 92</w:t>
      </w:r>
      <w:r>
        <w:rPr>
          <w:rFonts w:cs="Times New Roman"/>
          <w:sz w:val="22"/>
          <w:lang w:val="en-US"/>
        </w:rPr>
        <w:t xml:space="preserve"> automatic»</w:t>
      </w:r>
      <w:r>
        <w:rPr>
          <w:rFonts w:cs="Times New Roman"/>
          <w:sz w:val="22"/>
        </w:rPr>
        <w:t xml:space="preserve"> — в настоящий мо</w:t>
        <w:softHyphen/>
        <w:t>мент он действительно находился в замшевой наплечной кобуре под полой немного меш</w:t>
        <w:softHyphen/>
        <w:t>коватого, но тем не менее элегантного пид</w:t>
        <w:softHyphen/>
        <w:t>жак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В записной книжке (потертая обложка из твердой коричневой кожи) у него было запи</w:t>
        <w:softHyphen/>
        <w:t xml:space="preserve">сано: «Сотни тысяч леммингов но могут быть не правы». </w:t>
      </w:r>
      <w:r>
        <w:rPr/>
        <w:t>И</w:t>
      </w:r>
      <w:r>
        <w:rPr>
          <w:rFonts w:cs="Times New Roman"/>
          <w:sz w:val="22"/>
        </w:rPr>
        <w:t xml:space="preserve"> немного дальше: «Здравый смысл, и это великолепно знают лемминги, имеет свои пределы». Почему-то именно лем</w:t>
        <w:softHyphen/>
        <w:t>минги занимали его мысли долгие подростко</w:t>
        <w:softHyphen/>
        <w:t>вые годы... В возрасте от тринадцати до пят</w:t>
        <w:softHyphen/>
        <w:t>надцати лет он дважды пытался покончить с собой, но без должной решительности. И в этот же период сделал яркую карьеру в бой</w:t>
        <w:softHyphen/>
        <w:t>скаутах, став самым молодым «орлом» в от</w:t>
        <w:softHyphen/>
        <w:t>ряде. Никто бы не подумал, увидев его днем, что этот строгий, подтянутый и решительный юноша плачет ночам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оседка не была ни его женой (что уже ясно из досье), ни любовницей, и вообще се</w:t>
        <w:softHyphen/>
        <w:t>годня они виделись всего лишь второй раз в жизни — хотя до этого довольно много слы</w:t>
        <w:softHyphen/>
        <w:t>шали друг о друге. Агент Дэйн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Рост пять футов семь дюймов, вес сто два</w:t>
        <w:softHyphen/>
        <w:t>дцать два фунта. Цвет волос светло-рыжий, цвет глаз кар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ата рождения: 18 сентября 1966 года. Место рождения: Уолсо, штат Вирджиния. Место жительства: Арлингтон, штат Вирджи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бразование: медицинский колледж в Куантико, Академия ФБР там же. Бакалавр ме</w:t>
        <w:softHyphen/>
        <w:t>дицины. Увлекалась физикой, курсовая работа: „Парадокс близнецов" Эйнштейна, но</w:t>
        <w:softHyphen/>
        <w:t>вая интерпретация» была опубликована в сборнике лучших студенческих работ. По</w:t>
        <w:softHyphen/>
        <w:t>следние два года учебы в колледже совмеща</w:t>
        <w:softHyphen/>
        <w:t>ла с внештатной работой в ФБР, по оконча</w:t>
        <w:softHyphen/>
        <w:t>нии колледжа отказалась от врачебной прак</w:t>
        <w:softHyphen/>
        <w:t>тики, окончила Академию ФБР и перешла на штатную работу.</w:t>
      </w:r>
    </w:p>
    <w:p>
      <w:pPr>
        <w:pStyle w:val="Normal"/>
        <w:spacing w:lineRule="auto" w:line="240"/>
        <w:rPr/>
      </w:pPr>
      <w:r>
        <w:rPr/>
        <w:t>Личное оружие:</w:t>
      </w:r>
      <w:r>
        <w:rPr>
          <w:rFonts w:cs="Times New Roman"/>
          <w:sz w:val="22"/>
          <w:lang w:val="en-US"/>
        </w:rPr>
        <w:t xml:space="preserve"> Bоrnadelli</w:t>
      </w:r>
      <w:r>
        <w:rPr>
          <w:rFonts w:cs="Times New Roman"/>
          <w:sz w:val="22"/>
        </w:rPr>
        <w:t xml:space="preserve"> 7.65. (Спрятан в изящной и строгой сумочке, лежащей на коленях...) Хороший стрелок, особенно при стрельбе из нестандартных позиций и при скоростной стрельб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емейство Хойнинген, тихо возмущенное вызывающей бестактностью ньюйоркцев, призывающих любить революцию, покончило с завтраком и уже намеревалось демонстратив</w:t>
        <w:softHyphen/>
        <w:t>но удалиться, когда под потолком невидимая рука перебрала нежные струны арфы и не менее нежный голос объявил, что начинается прерванная ранее посадка на рейсы... после</w:t>
        <w:softHyphen/>
        <w:t>довало перечисление, все стали прислуши</w:t>
        <w:softHyphen/>
        <w:t>ваться, многие торопливо поднимались со своих мест, махали официантам... в общем, аэропорт будто делал первый вдох после дол</w:t>
        <w:softHyphen/>
        <w:t>гой вынужденной остановки дыхания. И все мимолетные знакомцы пропали друг для дру</w:t>
        <w:softHyphen/>
        <w:t>га, разнесенные навсегд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Через полчаса заполненный едва ли на треть «Боинг-727» нес Скалли и </w:t>
      </w:r>
      <w:r>
        <w:rPr/>
        <w:t>Малде</w:t>
      </w:r>
      <w:r>
        <w:rPr>
          <w:rFonts w:cs="Times New Roman"/>
          <w:sz w:val="22"/>
        </w:rPr>
        <w:t>ра строго на запад, в город Салем, известный всему миру давними процессами над ведьма</w:t>
        <w:softHyphen/>
        <w:t>ми и средней паршивости сигаретами, а так</w:t>
        <w:softHyphen/>
        <w:t>же романом и фильмом о жутких вампирах (впрочем, это был совсем другой Салем, хо</w:t>
        <w:softHyphen/>
        <w:t>тя мало кто об этом догадывался). Настоя</w:t>
        <w:softHyphen/>
        <w:t>щие же, невыдуманные, события — происхо</w:t>
        <w:softHyphen/>
        <w:t>дящие неподалеку, в шестидесяти милях на северо-запад от Салема, в небольшом и не очень посещаемом национальном парке Коллюм — особо ни газетчиков, ни прочих лю</w:t>
        <w:softHyphen/>
        <w:t>бителей</w:t>
      </w:r>
      <w:r>
        <w:rPr/>
        <w:t xml:space="preserve"> горяченького</w:t>
      </w:r>
      <w:r>
        <w:rPr>
          <w:rFonts w:cs="Times New Roman"/>
          <w:sz w:val="22"/>
        </w:rPr>
        <w:t xml:space="preserve"> не заинтересовали (хо</w:t>
        <w:softHyphen/>
        <w:t xml:space="preserve">тя и были отмечены вскользь). Тем не менее ФБР почему-то отнесло эти случаи к разряду секретных и тем самым неизбежно ввело в поле зрения специального агента Фокса </w:t>
      </w:r>
      <w:r>
        <w:rPr/>
        <w:t>Малде</w:t>
      </w:r>
      <w:r>
        <w:rPr>
          <w:rFonts w:cs="Times New Roman"/>
          <w:sz w:val="22"/>
        </w:rPr>
        <w:t xml:space="preserve">ра. Ибо Фокс </w:t>
      </w:r>
      <w:r>
        <w:rPr/>
        <w:t>Малде</w:t>
      </w:r>
      <w:r>
        <w:rPr>
          <w:rFonts w:cs="Times New Roman"/>
          <w:sz w:val="22"/>
        </w:rPr>
        <w:t>р занимался именно секретными материал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Секретными материалам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СМ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Ровно сутки назад: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Дэйна Скалли толкнула дверь и второй раз в жизни шагнула в кабинет Скотта Блевинса, исполняющего обязанности началь</w:t>
        <w:softHyphen/>
        <w:t>ника отдела насильственных преступлений. Она испытывала нечто среднее между легкой тревогой и эмоциональным подъемом, хотя никакого особого почтения к начальникам прежде за собой не замечала. Просто... просто... просто... Как-то не слишком обычно была сформулировала эта просьба: прибыть для собеседования. Скалли никогда раньше не получала подобных просьб и потому не могла бы сказать, что в ней необычного и как именно положено таким приглашениям зву</w:t>
        <w:softHyphen/>
        <w:t>чать, но... В общем, Дэйна Скалли чувство</w:t>
        <w:softHyphen/>
        <w:t>вала в груди стеснение, какую-то нарастаю</w:t>
        <w:softHyphen/>
        <w:t>щую неясную и безотчетную тревогу. Именно безотчетную. Она знала за собой это свойст</w:t>
        <w:softHyphen/>
        <w:t>во: чувствовать, что близятся неприятности. Иногда она жалела, что не может определять их природу и масштаб. Тревога усилилась скачком (вплоть до промелька мысли: «Ой, мамочка, а я, похоже, дала маху, когда за</w:t>
        <w:softHyphen/>
        <w:t>вербовалась...»), когда Скалли, войдя, по</w:t>
        <w:softHyphen/>
        <w:t>чувствовала смешанный запах одеколона «Драккар» и табачного дыма. Если бы она верила в предчувствия, то решила бы, что ей сигналят из будущего; но Скалли верила в биохимию и нейрофизиологию, а потому ре</w:t>
        <w:softHyphen/>
        <w:t>шила, что это, скорее всего, какая-то подав</w:t>
        <w:softHyphen/>
        <w:t>ленная ассоциация, связанная с ранним дет</w:t>
        <w:softHyphen/>
        <w:t>ством, и что можно напрячься и вспомнить подобное сочетание запахов и ту неприят</w:t>
        <w:softHyphen/>
        <w:t>ность, которая с нею связана. Кроме Блевинса, в кабинете было еще два человека, ей незнакомых: один — полный, в очках — си</w:t>
        <w:softHyphen/>
        <w:t xml:space="preserve">дел возле стола, лицом к вошедшей, и что-то читал: второй — пожилой и </w:t>
      </w:r>
      <w:r>
        <w:rPr/>
        <w:t>поджарый, с лицом мужественным и</w:t>
      </w:r>
      <w:r>
        <w:rPr>
          <w:rFonts w:cs="Times New Roman"/>
          <w:sz w:val="22"/>
        </w:rPr>
        <w:t xml:space="preserve"> простым — курит </w:t>
      </w:r>
      <w:r>
        <w:rPr/>
        <w:t>у</w:t>
      </w:r>
      <w:r>
        <w:rPr>
          <w:rFonts w:cs="Times New Roman"/>
          <w:smallCaps/>
          <w:sz w:val="22"/>
        </w:rPr>
        <w:t xml:space="preserve"> </w:t>
      </w:r>
      <w:r>
        <w:rPr>
          <w:rFonts w:cs="Times New Roman"/>
          <w:sz w:val="22"/>
        </w:rPr>
        <w:t>окна, озирая пейзаж сквозь жалюзи. В этой картине явно чего-то недоставал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гент Скалли, — заглажен</w:t>
      </w:r>
      <w:r>
        <w:rPr/>
        <w:t>но</w:t>
      </w:r>
      <w:r>
        <w:rPr>
          <w:rFonts w:cs="Times New Roman"/>
          <w:sz w:val="22"/>
        </w:rPr>
        <w:t>, как бы в десятый раз за последние полчаса, сказал Блевинс, — я благодарен вам за то, что вы явились по первому приглашению. Присажи</w:t>
        <w:softHyphen/>
        <w:t>вайте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Интересно, а как могло бы выглядеть, скажем, третье приглашение, если первые два агентом проигнорированы?..» — мельком по</w:t>
        <w:softHyphen/>
        <w:t>думала Скалли, усаживаясь на неудобный стул с короткой прямой спин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так, к делу. Вы с нами уже два года, окончили медицинский колледж, от практики отказались... Кстати, 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считаю, что могу сделать в ФБР луч</w:t>
        <w:softHyphen/>
        <w:t>шую карьеру. Хотя родители и полагают, что это такая форма молодежного бунта... — Скалли чуть улыбнулась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нятно. Вы знаете специального аген</w:t>
        <w:softHyphen/>
        <w:t xml:space="preserve">та Фокса </w:t>
      </w:r>
      <w:r>
        <w:rPr/>
        <w:t>Малде</w:t>
      </w:r>
      <w:r>
        <w:rPr>
          <w:rFonts w:cs="Times New Roman"/>
          <w:sz w:val="22"/>
        </w:rPr>
        <w:t>р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ткуда? — спросил, наклоняясь чуть вперед, сидящий толстяк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авильнее сказать, я слышала о нем, — выделила голосом Скалли, — хотя лично не знакома. У него хорошая репу</w:t>
        <w:softHyphen/>
        <w:t>тация. Окончил Оксфорд, доктор психо</w:t>
        <w:softHyphen/>
        <w:t xml:space="preserve">логии - защитился в восемьдесят восьмом </w:t>
      </w:r>
      <w:r>
        <w:rPr>
          <w:rFonts w:cs="Times New Roman"/>
          <w:smallCaps/>
          <w:sz w:val="22"/>
        </w:rPr>
        <w:t xml:space="preserve">году, </w:t>
      </w:r>
      <w:r>
        <w:rPr>
          <w:rFonts w:cs="Times New Roman"/>
          <w:sz w:val="22"/>
        </w:rPr>
        <w:t>— имеет монографию о связи оккуль</w:t>
        <w:softHyphen/>
        <w:t>тизма и серийных убийств, благодаря кото</w:t>
        <w:softHyphen/>
        <w:t>рой, кажется, смогли арестовать опасного маньяка. Считается лучшим аналитиком в де</w:t>
        <w:softHyphen/>
        <w:t>лах, связанных с насильственными преступ</w:t>
        <w:softHyphen/>
        <w:t>лениями... В Академии у него была кличка «Призрак». Кажется, все сидящие переглянулись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ы знаете, что </w:t>
      </w:r>
      <w:r>
        <w:rPr/>
        <w:t>Малде</w:t>
      </w:r>
      <w:r>
        <w:rPr>
          <w:rFonts w:cs="Times New Roman"/>
          <w:sz w:val="22"/>
        </w:rPr>
        <w:t>р сейчас бесцель</w:t>
        <w:softHyphen/>
        <w:t>но тратит свое время, работая над проектом, который не одобряется руководством и лежит в стороне от основного потока событий? — спросил Блевин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 называемые «Секретные материа</w:t>
        <w:softHyphen/>
        <w:t>лы», — подсказал толстя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что-то связанное с паранормальными явлениями? — решила уточнить Скал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Можно сказать и так. Агент Скал</w:t>
        <w:softHyphen/>
        <w:t xml:space="preserve">ли, мы решили направить вас на помощь к </w:t>
      </w:r>
      <w:r>
        <w:rPr/>
        <w:t>Малде</w:t>
      </w:r>
      <w:r>
        <w:rPr>
          <w:rFonts w:cs="Times New Roman"/>
          <w:sz w:val="22"/>
        </w:rPr>
        <w:t>ру, — продолжал Блевинс. — Вы бу</w:t>
        <w:softHyphen/>
        <w:t>дете оценивать ход расследований и доклады</w:t>
        <w:softHyphen/>
        <w:t>вать непосредственно мн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вдруг ощутила на своей щеке при</w:t>
        <w:softHyphen/>
        <w:t>стальный взгляд того, кто стоял у окна. Он уже не курил и не озирал пейзаж. Он смот</w:t>
        <w:softHyphen/>
        <w:t>рел на нее остро и жестко. И ей захотелось моргнуть, или повернуть голову, или как-то еще защититься от этого взгляда — но она не моргнула и продолжала сидеть прямо. «Вот оно», — подумалось 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- Вы хотите, чтобы я... стучала на про</w:t>
        <w:softHyphen/>
        <w:t>ект «Секретные материалы»? — спросила она ровным голосом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хотим, чтобы вы подвергли проект тщательному научному анализу, — сказал Блевинс, и Скалли вдруг показалось, что он незаметно ей подмигнул. — За время вашего сотрудничества с Бюро мы, бумажные чер</w:t>
        <w:softHyphen/>
        <w:t>ви, составляли ваш психологический порт</w:t>
        <w:softHyphen/>
        <w:t>рет. Мы знаем, что у вас не по-женски ло</w:t>
        <w:softHyphen/>
        <w:t>гичный и строгий ум, признающий лишь ве</w:t>
        <w:softHyphen/>
        <w:t>сомые факты. Вас неимоверно трудно в чем-то убедить словами. Вы готовы вклады</w:t>
        <w:softHyphen/>
        <w:t>вать персты в раны... Кроме того, ваша пси</w:t>
        <w:softHyphen/>
        <w:t>хиатрическая подготовка тоже поможет вам сориентироваться, где мы имеем дело с фак</w:t>
        <w:softHyphen/>
        <w:t>том природы, а где — с причудой сознания. Как раз такой человек нам нужен, чтобы оце</w:t>
        <w:softHyphen/>
        <w:t xml:space="preserve">нить степень актуальности в работе по «СМ». А сейчас я прошу вас спуститься в подвал для знакомства со специальным агентом </w:t>
      </w:r>
      <w:r>
        <w:rPr/>
        <w:t>Малде</w:t>
      </w:r>
      <w:r>
        <w:rPr>
          <w:rFonts w:cs="Times New Roman"/>
          <w:sz w:val="22"/>
        </w:rPr>
        <w:t>ром. Мы ждем от вас первый доклад в бли</w:t>
        <w:softHyphen/>
        <w:t>жайшие дн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В подвал, где обосновался </w:t>
      </w:r>
      <w:r>
        <w:rPr/>
        <w:t>Малде</w:t>
      </w:r>
      <w:r>
        <w:rPr>
          <w:rFonts w:cs="Times New Roman"/>
          <w:sz w:val="22"/>
        </w:rPr>
        <w:t>р, хо</w:t>
        <w:softHyphen/>
        <w:t>дил только грузовой лифт с раздвижной ре</w:t>
        <w:softHyphen/>
        <w:t>шетчатой дверью, исцарапанной до белого металла в пяти дюймах от пола — ручные тележки... На стенку кабины лифта кто-то неровно приклеил стикер с эмблемой «Охотников за привидениями». В лифте пахло формалином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Можно было подумать, что лифт везет Дэйну прямиком в хранилище расчлененных тру</w:t>
        <w:softHyphen/>
        <w:t xml:space="preserve">пов... Стены </w:t>
      </w:r>
      <w:r>
        <w:rPr>
          <w:rFonts w:cs="Times New Roman"/>
          <w:smallCaps/>
          <w:sz w:val="22"/>
        </w:rPr>
        <w:t xml:space="preserve">тускло </w:t>
      </w:r>
      <w:r>
        <w:rPr>
          <w:rFonts w:cs="Times New Roman"/>
          <w:sz w:val="22"/>
        </w:rPr>
        <w:t>освещенного коридора бы</w:t>
        <w:softHyphen/>
        <w:t>ли выкрашены темно-зеленой краской и уже одним этим напоминали декорации фильма ужасов. Вдоль стен тянулись стеллажи, устав</w:t>
        <w:softHyphen/>
        <w:t>ленные картотечными ящиками. За поворотом в тупике почти светилась голубая дверь, до странности похожая на дверь холодильной ка</w:t>
        <w:softHyphen/>
        <w:t>меры. Скалли постучала и потянула за ручку. Дверь открылась легко. Если бы оттуда вылетела стая летучих мышей, женщина не удивилась бы. В помещении было полутемно. Горела настольная лампа, бросая свет на крышку стола, заваленного старообразными канцелярскими папками, и светился матерча</w:t>
        <w:softHyphen/>
        <w:t>тый экран, на который падал луч слайдоскопа. На экране был какой-то лесной пейзаж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ходите! — из мрака улыбкой вперед вынырнул высокий молодой человек. — Хотя вы здесь все равно никого не найдете, кроме одного изгоя и отшельн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дравствуйте, — сказала Скалли, про</w:t>
        <w:softHyphen/>
        <w:t>тягивая руку. — Я — Дэйна Скалли, и меня направили к вам в качестве напарник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Ого! — сказал </w:t>
      </w:r>
      <w:r>
        <w:rPr/>
        <w:t>Малде</w:t>
      </w:r>
      <w:r>
        <w:rPr>
          <w:rFonts w:cs="Times New Roman"/>
          <w:sz w:val="22"/>
        </w:rPr>
        <w:t>р. — За что же такая честь? Вы что-то натворили? Или тоже увлекаетесь всем этим? Он пожал ее руку и одновременно другой рукой зажег свет, и стало видно, что свобод</w:t>
        <w:softHyphen/>
        <w:t>ные от стеллажей и тяжелых шкафов участки стен завешаны увеличенными фотографиями того, что мало кто принимает всерьез и что пренебрежительно именуется «летающими та</w:t>
        <w:softHyphen/>
        <w:t>релками», хотя но виду это больше напоми</w:t>
        <w:softHyphen/>
        <w:t>нает унесенные ветром соломенные шляпы; посередине висел солидных размеров плакат с аналогичным изображением и проникновен</w:t>
        <w:softHyphen/>
        <w:t>ными словами: «Я хочу верить». И что - вот это все... всерьез?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—</w:t>
      </w:r>
      <w:r>
        <w:rPr>
          <w:rFonts w:cs="Times New Roman"/>
          <w:sz w:val="22"/>
        </w:rPr>
        <w:t>- Я... — Скалли вдруг стало неловко. - Я много слышала о вас и попросилась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аверное, вас прислали шпионить, — беспечно махнул рукой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ам не правлюсь я сама? — тут же ощетинилась Скалли. — Или мои доку</w:t>
        <w:softHyphen/>
        <w:t>менты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—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  <w:lang w:val="en-US"/>
        </w:rPr>
        <w:t>Hу</w:t>
      </w:r>
      <w:r>
        <w:rPr>
          <w:rFonts w:cs="Times New Roman"/>
          <w:sz w:val="22"/>
        </w:rPr>
        <w:t xml:space="preserve"> что вы! Документы великолепны! Дэйна Скалли, бакалавр медицины, курсовая работа по физике о «парадоксе близнецов»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чень мило. Вы читали? - она удиви</w:t>
        <w:softHyphen/>
        <w:t>лась по-настояще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и мне понравилось. Беда только в том, что здесь нам физика вряд ли приго</w:t>
        <w:softHyphen/>
        <w:t>дится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Голос его зазвучал странно, и Скалли на</w:t>
        <w:softHyphen/>
        <w:t xml:space="preserve">сторожилась. </w:t>
      </w:r>
      <w:r>
        <w:rPr/>
        <w:t>Малде</w:t>
      </w:r>
      <w:r>
        <w:rPr>
          <w:rFonts w:cs="Times New Roman"/>
          <w:sz w:val="22"/>
        </w:rPr>
        <w:t>р тем временем вновь по</w:t>
        <w:softHyphen/>
        <w:t>гасил</w:t>
      </w:r>
      <w:r>
        <w:rPr/>
        <w:t xml:space="preserve"> свет, подошел к слайдоскопу и щ</w:t>
      </w:r>
      <w:r>
        <w:rPr>
          <w:rFonts w:cs="Times New Roman"/>
          <w:sz w:val="22"/>
        </w:rPr>
        <w:t xml:space="preserve">елкнул обоймой. На экране </w:t>
      </w:r>
      <w:r>
        <w:rPr>
          <w:rFonts w:cs="Times New Roman"/>
          <w:smallCaps/>
          <w:sz w:val="22"/>
        </w:rPr>
        <w:t xml:space="preserve">тут </w:t>
      </w:r>
      <w:r>
        <w:rPr>
          <w:rFonts w:cs="Times New Roman"/>
          <w:sz w:val="22"/>
        </w:rPr>
        <w:t>же появился труп. Накрытый простыней. «Ну, естествен</w:t>
        <w:softHyphen/>
        <w:t>но», — вздохнула про себя Скалли. Несмот</w:t>
        <w:softHyphen/>
        <w:t>ря на всю медицинскую подготовку, она про</w:t>
        <w:softHyphen/>
        <w:t>должала достаточно эмоционально относить</w:t>
        <w:softHyphen/>
        <w:t>ся к тому, что люди иногда умира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. Загадка для вас как для медика. Женщина из Орегона. Двадцать лет. Найде</w:t>
        <w:softHyphen/>
        <w:t>на мертвой в лесу. Причина смерти не уста</w:t>
        <w:softHyphen/>
        <w:t>новлена. Хуже того: причины смерти как бы и нет вообще. Все системы жизнедеятельнос</w:t>
        <w:softHyphen/>
        <w:t>ти без малейших повреждений: сердце, лег</w:t>
        <w:softHyphen/>
        <w:t>кие, кровь, мозг... Есть ведь, кажется, у па</w:t>
        <w:softHyphen/>
        <w:t>тологоанатомов такое понятие: необъяснимая смерть? Единственное, что удалось найти, — это вот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Изображение сменилось, на экране по</w:t>
        <w:softHyphen/>
        <w:t>явился участок кожи («Поясница», — дога</w:t>
        <w:softHyphen/>
        <w:t>далась Скалли) с двумя маленькими, чет</w:t>
        <w:softHyphen/>
        <w:t>верть дюйма в диаметре, волдырям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Что бы это могло быть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... — Скалли присмотрелась. На укусы насекомых это не слишком похоже, поскольку волдыри от укусов обычно обес</w:t>
        <w:softHyphen/>
        <w:t>кровленные, бледные, а эти, напротив, гиперемированные. Примерно такие же следы оставляют пиявки, но там в центре виден от</w:t>
        <w:softHyphen/>
        <w:t>четливый прокус от челюстей. Впрочем, чис</w:t>
        <w:softHyphen/>
        <w:t>ло тварей, жадных до человека, стремится к бесконечности... — Я бы сказала, что эти сле</w:t>
        <w:softHyphen/>
        <w:t>ды присосок... или точечные глубокие ожо</w:t>
        <w:softHyphen/>
        <w:t>ги — как при электрошок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... Точечные ожоги... интересно. А с химией у вас какие отношения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Изображение сменилось опять, но теперь это была некая структурная формула. Скалли присмотрелась. Полимерная цепочка, азот-углерод, так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вот эти радикалы — это ч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минокислоты. Разные. Двадцать две — входящие в известные нам белки, и четыре — совершенно посторон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резвычайно странная конструкция...— Скалли задумала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Химики просто сказали, что такой мо</w:t>
        <w:softHyphen/>
        <w:t>лекулы существовать не может. Хотя они же и выделили ее из тканей, окружающих те отмети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а была в труп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Очень локально, в очень неболь</w:t>
        <w:softHyphen/>
        <w:t>ших количествах... и не в трупе — в несколь</w:t>
        <w:softHyphen/>
        <w:t>ких трупах. Вот... - изображение смени</w:t>
        <w:softHyphen/>
        <w:t>лось, — это — мужчина в штате Южная Да</w:t>
        <w:softHyphen/>
        <w:t>кота, а это — Шемрок, Техас, девочк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руп с двумя отметинами. И еще труп с двумя отметинам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у вас есть предположения?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, предположений у меня множест</w:t>
        <w:softHyphen/>
        <w:t xml:space="preserve">во, — невесело усмехнулся </w:t>
      </w:r>
      <w:r>
        <w:rPr/>
        <w:t>Малде</w:t>
      </w:r>
      <w:r>
        <w:rPr>
          <w:rFonts w:cs="Times New Roman"/>
          <w:sz w:val="22"/>
        </w:rPr>
        <w:t xml:space="preserve">р. — Больше, чем хотелось бы. и гораздо больше, чем </w:t>
      </w:r>
      <w:r>
        <w:rPr>
          <w:rFonts w:cs="Times New Roman"/>
          <w:smallCaps/>
          <w:sz w:val="22"/>
        </w:rPr>
        <w:t xml:space="preserve">нужно. </w:t>
      </w:r>
      <w:r>
        <w:rPr>
          <w:rFonts w:cs="Times New Roman"/>
          <w:sz w:val="22"/>
        </w:rPr>
        <w:t>Одно мне по-настоящему не ясно... и, может быть, вы сумеете мне объяснить, поче</w:t>
        <w:softHyphen/>
        <w:t>му политикой Конторы стало относить все подобные случаи к разряду необъяснимых явлений и тем самым ставить жирный крест на их расследовании? Вы верите в существо</w:t>
        <w:softHyphen/>
        <w:t>вание внеземных цивилизации? — спросил он без всякого перех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беззвучно кашлянула. Так. Нача</w:t>
        <w:softHyphen/>
        <w:t>лось. Собраться с мыслям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сли рассуждать логически, то я долж</w:t>
        <w:softHyphen/>
        <w:t>на сказать, что нет, не верю. Расстояния меж</w:t>
        <w:softHyphen/>
        <w:t>ду космическими объектами так велики, что расход энергии на передвижение превзойдет все мыслимые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-да, — сказал </w:t>
      </w:r>
      <w:r>
        <w:rPr/>
        <w:t>Малде</w:t>
      </w:r>
      <w:r>
        <w:rPr>
          <w:rFonts w:cs="Times New Roman"/>
          <w:sz w:val="22"/>
        </w:rPr>
        <w:t>р. — Люди так и рассуждают. А вот та девушка в Орегоне... Четыре года после школы, а она умерла, и на теле ее остались следы какого-то воздей</w:t>
        <w:softHyphen/>
        <w:t>ствия, а в тканях — вещество, науке неиз</w:t>
        <w:softHyphen/>
        <w:t>вестное... Никаких доказательств, никаких ответов нет... даже вопрос — и то не за</w:t>
        <w:softHyphen/>
        <w:t>дашь... Но, может быть, исчерпав все разум</w:t>
        <w:softHyphen/>
        <w:t>ные объяснения, мы все же обратимся к не</w:t>
        <w:softHyphen/>
        <w:t>разумным?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евушка от чего-то умерла, — медлен</w:t>
        <w:softHyphen/>
        <w:t>но сказала Скалли, — и это пока все, что мы знаем наверняка. Вряд ли это естественная смерть, но если мы имеем дело с убийством, то почему бы нам не предположить, что при вскрытии что-то упустили...</w:t>
      </w:r>
      <w:r>
        <w:rPr>
          <w:rFonts w:cs="Times New Roman"/>
          <w:sz w:val="22"/>
          <w:lang w:val="en-US"/>
        </w:rPr>
        <w:t xml:space="preserve"> и</w:t>
      </w:r>
      <w:r>
        <w:rPr>
          <w:rFonts w:cs="Times New Roman"/>
          <w:sz w:val="22"/>
        </w:rPr>
        <w:t xml:space="preserve"> может быть, </w:t>
      </w:r>
      <w:r>
        <w:rPr>
          <w:rFonts w:cs="Times New Roman"/>
          <w:smallCaps/>
          <w:sz w:val="22"/>
        </w:rPr>
        <w:t xml:space="preserve">упустили </w:t>
      </w:r>
      <w:r>
        <w:rPr>
          <w:rFonts w:cs="Times New Roman"/>
          <w:sz w:val="22"/>
        </w:rPr>
        <w:t>умышленно? Мне кажется, что во всех случаях, как бы фантастично ни выгля</w:t>
        <w:softHyphen/>
        <w:t>дели обстоятельства, истина не покидает круг научных познаний... нужно только как сле</w:t>
        <w:softHyphen/>
        <w:t>дует расследовать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Все более и более насмешливый взгляд </w:t>
      </w:r>
      <w:r>
        <w:rPr/>
        <w:t>Малде</w:t>
      </w:r>
      <w:r>
        <w:rPr>
          <w:rFonts w:cs="Times New Roman"/>
          <w:sz w:val="22"/>
        </w:rPr>
        <w:t>ра наконец смутил ее, и она смеша</w:t>
        <w:softHyphen/>
        <w:t>лась. Вообще-то она отнюдь не считала себя круглой идиоткой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от именно! — </w:t>
      </w:r>
      <w:r>
        <w:rPr/>
        <w:t>Малде</w:t>
      </w:r>
      <w:r>
        <w:rPr>
          <w:rFonts w:cs="Times New Roman"/>
          <w:sz w:val="22"/>
        </w:rPr>
        <w:t>р взмахнул в воздухе указательным пальцем, будто рисуя огромную лихую занятую. — Поэтому-то по</w:t>
        <w:softHyphen/>
        <w:t>сле «Ф» и «Б» всегда идет «Р»! Встречаемся в семь тридцать в аэропорту. Мы летим на место преступления — в Орегон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7 марта 1992 года Рейс « Вашингтон-Салем »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Скалли завистливо покосилась на </w:t>
      </w:r>
      <w:r>
        <w:rPr/>
        <w:t>Малде</w:t>
      </w:r>
      <w:r>
        <w:rPr>
          <w:rFonts w:cs="Times New Roman"/>
          <w:sz w:val="22"/>
        </w:rPr>
        <w:t>ра. Он устроился в свободном ряду кресел и, убрав подлокотники, то ли дремал, то ли слу</w:t>
        <w:softHyphen/>
        <w:t>шал музыку. Она же весь полет провела в изучении тоненького и напоминающего хо</w:t>
        <w:softHyphen/>
        <w:t>роший швейцарский сыр — сплошные дыр</w:t>
        <w:softHyphen/>
        <w:t xml:space="preserve">ки! — дела. Зеленая пластиковая обложка. Стикер с буквой «X». Два десятка газетных вырезок, несколько фотографий... Да, </w:t>
      </w:r>
      <w:r>
        <w:rPr/>
        <w:t>Малде</w:t>
      </w:r>
      <w:r>
        <w:rPr>
          <w:rFonts w:cs="Times New Roman"/>
          <w:sz w:val="22"/>
        </w:rPr>
        <w:t>р был нрав, негодуя. Таким делам следует давать ход, бросать на их расследование все силы... Погибшая девушка — Карен Форсман — была отнюдь не первой жертвой «зло</w:t>
        <w:softHyphen/>
        <w:t>вещего леса». А — четвертой! И все четверо были из одного класса — выпуска восемьде</w:t>
        <w:softHyphen/>
        <w:t>сят девятого года единственной средней шко</w:t>
        <w:softHyphen/>
        <w:t>лы маленького городка Бельфлёр (произно</w:t>
        <w:softHyphen/>
        <w:t>сится на французский манер, ибо Канада за углом)... Поразительно, что газетчики так вя</w:t>
        <w:softHyphen/>
        <w:t>ло ухватились за этот лоскут. Заметки бы</w:t>
        <w:softHyphen/>
        <w:t>ли разрознены, и версией злого рока сторо</w:t>
        <w:softHyphen/>
        <w:t>ны, похоже, удовлетворились. Семья одной из погибших девочек пыталась затеять суд против дирекции национального парка, но дело даже не приняли к рассмотрению. Прав</w:t>
        <w:softHyphen/>
        <w:t>да, при вскрытии тел прошлогодних жертв никаких странных отметок найдено не было. Зато были указаны причины смерти: пере</w:t>
        <w:softHyphen/>
        <w:t>охлаждение, разрыв аневризмы, диабетичес</w:t>
        <w:softHyphen/>
        <w:t>кая ком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Леди и джентльмены, — зазвучало в салоне, — мы находимся на расстоянии семи</w:t>
        <w:softHyphen/>
        <w:t>десяти пяти миль от города Салема и сей</w:t>
        <w:softHyphen/>
        <w:t>час начнем снижение. Экипаж просит вас не курить в салоне и пристегнуть ремни безопас</w:t>
        <w:softHyphen/>
        <w:t>ности. При снижении возможны неприят</w:t>
        <w:softHyphen/>
        <w:t>ные ощущения, поскольку турбулентные по</w:t>
        <w:softHyphen/>
        <w:t>ток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показалось, что самолет сначала положили на бок, а потом поставили носом вниз. Желудок подпрыгнул к самому гор</w:t>
        <w:softHyphen/>
        <w:t>лу, уши заложило. Из закрытых полок для вещей стали вываливаться эти самые вещи. Чья-то — слава Богу, мягкая — сумка уда</w:t>
        <w:softHyphen/>
        <w:t>рила ее по плечу. Кто-то кричал сзади. Скалли вцепилась в подлокотники и с трудом удержалась, чтобы не заорать са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ада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низ, вниз, вниз... вверх! Удар, толчок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акой жуткий скрип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Еще раз. 0-ох... Выровнялись. Скалли сглотнула. Во рту было липко и сладк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Потом она скосила глаза на </w:t>
      </w:r>
      <w:r>
        <w:rPr/>
        <w:t>Малде</w:t>
      </w:r>
      <w:r>
        <w:rPr>
          <w:rFonts w:cs="Times New Roman"/>
          <w:sz w:val="22"/>
        </w:rPr>
        <w:t>ра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300"/>
        <w:rPr/>
      </w:pPr>
      <w:r>
        <w:rPr/>
        <w:t>Малде</w:t>
      </w:r>
      <w:r>
        <w:rPr>
          <w:rFonts w:cs="Times New Roman"/>
          <w:sz w:val="22"/>
        </w:rPr>
        <w:t>р выковырнул из уха наушник, пе</w:t>
        <w:softHyphen/>
        <w:t>ревернулся на другой бок, нашел коллегу взглядом, ухмыльнулся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300"/>
        <w:rPr/>
      </w:pPr>
      <w:r>
        <w:rPr>
          <w:rFonts w:cs="Times New Roman"/>
          <w:sz w:val="22"/>
        </w:rPr>
        <w:t>—</w:t>
      </w:r>
      <w:r>
        <w:rPr/>
        <w:t xml:space="preserve"> </w:t>
      </w:r>
      <w:r>
        <w:rPr>
          <w:rFonts w:cs="Times New Roman"/>
          <w:sz w:val="22"/>
        </w:rPr>
        <w:t>С прибытием, — сказал он.</w:t>
      </w:r>
    </w:p>
    <w:p>
      <w:pPr>
        <w:pStyle w:val="Normal"/>
        <w:spacing w:lineRule="auto" w:line="240"/>
        <w:ind w:firstLine="30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7 марта 1992 года Дорога на Бельфлёр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Дорога до Бельфлёр заняла около часа. </w:t>
      </w:r>
      <w:r>
        <w:rPr/>
        <w:t>Малде</w:t>
      </w:r>
      <w:r>
        <w:rPr>
          <w:rFonts w:cs="Times New Roman"/>
          <w:sz w:val="22"/>
        </w:rPr>
        <w:t>р вел арендованную у «Эй-Ти» ма</w:t>
        <w:softHyphen/>
        <w:t>шину, видавший виды «шевроле», и жевал жареный арахис, озирая окрестности так, будто намеревался сейчас, вот тут, за пово</w:t>
        <w:softHyphen/>
        <w:t>ротом, и найти сразу все доказательства и решения. Лес тянулся по обе стороны от шоссе. Скалли почему-то ожидала в первую очередь увидеть секвойи, но секвой не было видно. Наверное, здесь для них еще слиш</w:t>
        <w:softHyphen/>
        <w:t>ком северно... Справа поднимались голубые громады гор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Отдельный мир, — проговорил </w:t>
      </w:r>
      <w:r>
        <w:rPr/>
        <w:t>Малде</w:t>
      </w:r>
      <w:r>
        <w:rPr>
          <w:rFonts w:cs="Times New Roman"/>
          <w:sz w:val="22"/>
        </w:rPr>
        <w:t>р медленно. — От Аляски и до Северной Ка</w:t>
        <w:softHyphen/>
        <w:t xml:space="preserve">лифорнии — совершенно отдельный мир. Между горами </w:t>
      </w:r>
      <w:r>
        <w:rPr/>
        <w:t>и</w:t>
      </w:r>
      <w:r>
        <w:rPr>
          <w:rFonts w:cs="Times New Roman"/>
          <w:sz w:val="22"/>
        </w:rPr>
        <w:t xml:space="preserve"> океаном. Если в Амери</w:t>
        <w:softHyphen/>
        <w:t>ке что-то происходит, то происходит именно здесь. Иногда еще в Вайоминге и Мэне. Но как правило — здесь. В прошлом году около Ваконды несколько десятков людей видели снежного человека. Он пришел в откры</w:t>
        <w:softHyphen/>
        <w:t>тый кинотеатр посмотреть «Нью-Йорк, Нью-Йорк...» Кассир сказал, что он всегда при</w:t>
        <w:softHyphen/>
        <w:t>ходит, когда идут фильмы с Лайзой Минелли. И кассира это не удивляло. Кассир тоже любит фильмы с Лайзой Минелл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елькнул дорожный щит: «Твин Пике — 225 мил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такое Твин Пике? — рассеянно спросила Скалли. — Что-то на слуху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е знаю, — сказал </w:t>
      </w:r>
      <w:r>
        <w:rPr/>
        <w:t>Малде</w:t>
      </w:r>
      <w:r>
        <w:rPr>
          <w:rFonts w:cs="Times New Roman"/>
          <w:sz w:val="22"/>
        </w:rPr>
        <w:t>р. — А поче</w:t>
        <w:softHyphen/>
        <w:t>му ты спросил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вести двадцать пять миль, — сказала Скалли. — Наверное, это что-то известное... Ты мне почему-то не сказал вчера, что Кон</w:t>
        <w:softHyphen/>
        <w:t>тора это дело в прошлом году уже расследовала. — Скалли повертела в руках зеле</w:t>
        <w:softHyphen/>
        <w:t>ную папку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Расследовала... — </w:t>
      </w:r>
      <w:r>
        <w:rPr/>
        <w:t>Малде</w:t>
      </w:r>
      <w:r>
        <w:rPr>
          <w:rFonts w:cs="Times New Roman"/>
          <w:sz w:val="22"/>
        </w:rPr>
        <w:t>р сунул в рот сразу несколько орешков и сморщился. — Ну да, после тех трех смертей, когда местные власти не представили практически ничего, приехали наши ребята, пожили недельку, по</w:t>
        <w:softHyphen/>
        <w:t>кушали местной ветчины — и уехали; сказа</w:t>
        <w:softHyphen/>
        <w:t>ли, что да, расследовать тут нечего. Одно дело они, правда, сделали на совесть: соста</w:t>
        <w:softHyphen/>
        <w:t>вили подробнейшую карту всех этих проис</w:t>
        <w:softHyphen/>
        <w:t>шествий. Кто где жил, кого где и когда ви</w:t>
        <w:softHyphen/>
        <w:t>дели, кто где лежал... Дело тут же насмерть засекретили и поместили к остальным таким же... пока я не наткнулся на него на прошлой недел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Появился указатель: «Бельфлёр — 30 миль». </w:t>
      </w:r>
      <w:r>
        <w:rPr/>
        <w:t>Малде</w:t>
      </w:r>
      <w:r>
        <w:rPr>
          <w:rFonts w:cs="Times New Roman"/>
          <w:sz w:val="22"/>
        </w:rPr>
        <w:t>р пропустил встречный автобус и свернул налево, на довольно узкое шоссе графства. Дорога сразу пошла под укл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наешь, — сказала Скалли, — а ведь тела первых трех жертв — когда не было об</w:t>
        <w:softHyphen/>
        <w:t>наружено никаких отметин — вскрывал дру</w:t>
        <w:softHyphen/>
        <w:t>гой врач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чень хорошо, Скалли! — ухмыльнул</w:t>
        <w:softHyphen/>
        <w:t xml:space="preserve">ся </w:t>
      </w:r>
      <w:r>
        <w:rPr/>
        <w:t>Малде</w:t>
      </w:r>
      <w:r>
        <w:rPr>
          <w:rFonts w:cs="Times New Roman"/>
          <w:sz w:val="22"/>
        </w:rPr>
        <w:t>р — точь-в-точь как в самолете. — Лучше, чем ожидал, и гораздо лучше, чем надеялся. Впрочем, я дам тебе знать, ког</w:t>
        <w:softHyphen/>
        <w:t>да мы пройдем легкий участок, — и он под</w:t>
        <w:softHyphen/>
        <w:t>мигнул. «Да что же это они мне все подмигива</w:t>
        <w:softHyphen/>
        <w:t>ют?» — разозлилась Скалли... и не сказала ничего. Вдох... выдох... «Выдержка, Старбак, выдержка», — приговаривал отец... Старбак — старший офицер «Пекода»... Так он ее звал. Уже давно не зовет. Пожалуй... по</w:t>
        <w:softHyphen/>
        <w:t>жалуй, после того, как узнал о ее вербовке в Бюро... Ах, до чего жаль, что отец не понял, что он так ничего и не понял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удем производить эксгумацию? — спросила она чуть погод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конечно. Я звонил шерифу и по</w:t>
        <w:softHyphen/>
        <w:t>просил его все приготовить. Вскрывать будем и могилу погибшей девочки, и кого-то из про</w:t>
        <w:softHyphen/>
        <w:t>шлогодних жертв. Нужно будет взять на ана</w:t>
        <w:softHyphen/>
        <w:t>лиз кровь и ткани... никогда не разрывала могилы? Говорят, это любимое развлечение студенток-медичек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, не имела пока такого удоволь</w:t>
        <w:softHyphen/>
        <w:t>ствия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Она не договорила. Из приемника, гнав</w:t>
        <w:softHyphen/>
        <w:t>шего тихую музыку и обычные дорожные но</w:t>
        <w:softHyphen/>
        <w:t>вости, вдруг раздались истошные визг и скре</w:t>
        <w:softHyphen/>
        <w:t>жет — будто дисковая пила напоролась на гвоздь. Индикатор настройки замигал: систе</w:t>
        <w:softHyphen/>
        <w:t xml:space="preserve">ма пыталась найти нормальную волну, </w:t>
      </w:r>
      <w:r>
        <w:rPr>
          <w:rFonts w:cs="Times New Roman"/>
          <w:smallCaps/>
          <w:sz w:val="22"/>
        </w:rPr>
        <w:t xml:space="preserve">звук </w:t>
      </w:r>
      <w:r>
        <w:rPr>
          <w:rFonts w:cs="Times New Roman"/>
          <w:sz w:val="22"/>
        </w:rPr>
        <w:t>нарос и истончился: теперь тысячи бормашин пикировали с высоты. Скалли почувствовала, что волосы у нее встают дыбом, а зубы гото</w:t>
        <w:softHyphen/>
        <w:t xml:space="preserve">вы начать крошиться. Потом она поняла, что  кричит, и заставила себя заткнуться. </w:t>
      </w:r>
      <w:r>
        <w:rPr/>
        <w:t>Малде</w:t>
      </w:r>
      <w:r>
        <w:rPr>
          <w:rFonts w:cs="Times New Roman"/>
          <w:sz w:val="22"/>
        </w:rPr>
        <w:t>р слепо шарил рукой по панели, пытаясь выключить сошедшую с ума технику. Нако</w:t>
        <w:softHyphen/>
        <w:t>нец он нашел выключатель... Тишина насту</w:t>
        <w:softHyphen/>
        <w:t>пила как облегчение после тяжелой ноши. Как глоток воды после бега по пустыне... Машина уже стояла неподвижн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Что это было? — выдохнула Скалли. </w:t>
      </w:r>
      <w:r>
        <w:rPr/>
        <w:t>Малде</w:t>
      </w:r>
      <w:r>
        <w:rPr>
          <w:rFonts w:cs="Times New Roman"/>
          <w:sz w:val="22"/>
        </w:rPr>
        <w:t>р, не отвечая, выбрался из машины. Открыл багажник. Вынул чемодан. Достал аэрозольный баллон с краской. Отошел на несколько шагов назад и нарисовал на ас</w:t>
        <w:softHyphen/>
        <w:t>фальте большой красный крест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А это зачем? — спросила Скалли. </w:t>
      </w:r>
      <w:r>
        <w:rPr/>
        <w:t>Малде</w:t>
      </w:r>
      <w:r>
        <w:rPr>
          <w:rFonts w:cs="Times New Roman"/>
          <w:sz w:val="22"/>
        </w:rPr>
        <w:t>р положил на место баллон, поста</w:t>
        <w:softHyphen/>
        <w:t>вил чемодан, закрыл багажник. Оглядел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ровел ладонью по лб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знаю, — сказал он. — Может быть, и незачем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7 марта 1992 года Бельфлёр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Городок Бельфлёр нельзя было назвать ти</w:t>
        <w:softHyphen/>
        <w:t>пичным маленьким городком — из тех, ко</w:t>
        <w:softHyphen/>
        <w:t>торые представляют собой два ряда домов вдоль главной улицы. Потому что вдоль глав</w:t>
        <w:softHyphen/>
        <w:t>ной улицы Бельфлёра стоял только один ряд домов: по другую сторону улицы сразу начинался пляж. Пустой, холодный, серый, при</w:t>
        <w:softHyphen/>
        <w:t>лизанный дождем и прибоем пляж... Две ях</w:t>
        <w:softHyphen/>
        <w:t>ты покачивались у далекого пирса. Еще не</w:t>
        <w:softHyphen/>
        <w:t>сколько лежали на песке, склонив голые мач</w:t>
        <w:softHyphen/>
        <w:t>ты. Самым старым зданием в городе был, пожалуй, консервный завод. Похоже, он пе</w:t>
        <w:softHyphen/>
        <w:t>реживал и лучшие, и худшие времена. Доща</w:t>
        <w:softHyphen/>
        <w:t>тый забор недавно покрасили, но фасад стоял облупившийся. Двое рабочих привинчивали над решетчатыми воротами новую вывеску. Наверное, завод только что сменил владель</w:t>
        <w:softHyphen/>
        <w:t>ца. У маленького кинотеатра сидел, сложив на коленях огромные руки, седой коричневолицый лесоруб. Скалли показалось сначала, что это манекен, по потом манекен повер</w:t>
        <w:softHyphen/>
        <w:t>нул голову и равнодушно посмотрел на про</w:t>
        <w:softHyphen/>
        <w:t xml:space="preserve">езжающую машину. Наверное, он кого-то ждал. В мотеле, получая ключи от комнат, </w:t>
      </w:r>
      <w:r>
        <w:rPr/>
        <w:t>Малде</w:t>
      </w:r>
      <w:r>
        <w:rPr>
          <w:rFonts w:cs="Times New Roman"/>
          <w:sz w:val="22"/>
        </w:rPr>
        <w:t>р спросил портье, женщину лет трид</w:t>
        <w:softHyphen/>
        <w:t>цати со странно асимметричным измятым лицо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что у вас говорят об этих смертях в лес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 каких таких смертях? — посмотрела на него порть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евочка умерла. Карей Форсман. Не слышали разв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. Ничего не слышал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 газетах было. Трое прошлым летом, она сейчас. Все одноклассник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ичего не знаю. Спросите полицию. Скалли послышалась фальшь в ее голосе, по фальшь — это отнюдь не доказатель</w:t>
        <w:softHyphen/>
        <w:t>ств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ладбище городка располагалось на поло</w:t>
        <w:softHyphen/>
        <w:t>гом склоне, местами заросшем белой сиренью и дикими розами. Сирень цвела, и густой ее запах смешивался с гарью дизельного топ</w:t>
        <w:softHyphen/>
        <w:t>лива, исторгаемой маленьким кладбищенским экскаватором. Человек восемь стояли на склоне холма и молча наблюдали за работой машины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Мистер </w:t>
      </w:r>
      <w:r>
        <w:rPr/>
        <w:t>Малде</w:t>
      </w:r>
      <w:r>
        <w:rPr>
          <w:rFonts w:cs="Times New Roman"/>
          <w:sz w:val="22"/>
        </w:rPr>
        <w:t>р? — по склону быст</w:t>
        <w:softHyphen/>
        <w:t>рым шагом спускался коренастый мужчина в расстегнутом пиджаке и съехавшем набок светлом галстуке. На руке его болтался хо</w:t>
        <w:softHyphen/>
        <w:t>роший кожаный черный саквояж. — Джон Труп, патологоанатом графства. Приступим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Знакомьтесь: агент Скалли. Бакалавр медицины, — представил ее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пожала руку доктору Труп. Рука была твердая и прохладн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мещение для проведения вскрытия нам предоставят, — продолжал Труп, — там тесновато, правда, по лучше поблизости ни</w:t>
        <w:softHyphen/>
        <w:t>чего пет, в этом я вас заверя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что, с помещением были проблем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видите ли, патологоанатом местной больницы — большой скандалист, я вам скажу — в отпуске, а без него никто не ре</w:t>
        <w:softHyphen/>
        <w:t>шался... Но теперь все в полном порядке, я уговорил кого нуж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ью могилу вскрывае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эя Сомса. Поскольку вы не конкре</w:t>
        <w:softHyphen/>
        <w:t>тизировали, мы решили именно так. Видите ли... семьи девочек остались жить здесь, и... могли возникнуть трудности. Семья же Сомсов вскоре после несчастья переехала в Айо</w:t>
        <w:softHyphen/>
        <w:t>ву: отец, мать и две младшие сестры. Мы известили их и получили согласие. Очевид</w:t>
        <w:softHyphen/>
        <w:t>но, на расстоянии это не настолько трудно пережить, как вблизи... — он говорил это, глядя в основном н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кивну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зади скрипнули тормоза, сдвоенно хлопнула дверца машины, и сердитый голос произнес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й, черт возьми, что здесь происходит? И тут ж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апа, не над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оглянулась. Из остановившегося синего «чероки» вверх по склону быстро шел, почти бежал решительный высокий мужчина в мягкой бежевой куртке. Лицо его было очень знакомым. У машины осталась стоять девушка лет двадцати с красивыми, слегка вьющимися волос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вы себе позволяете? — громко за</w:t>
        <w:softHyphen/>
        <w:t>говорил мужчина. — Вы что, считаете, что приехали — и можете распоряжаться здесь, как вам левая нога прикажет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Кто вы такой? - приподняв брови,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октор Джейк Немман, и я делал вскрыти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, — вспомнила Скалли, — вы делали вскрытия погибших прошлым летом молодых людей... — его фотография была подклеена к делу. Правда, там он был в академической шапочке и манти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октор Труп предостерегающе кашлянул, однако Немман на него даже не взглянул. Он был то ли взбешен — непонятно чем, — то ли так же непонятно чем испуган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о тогда вы должны быть в курсе, что мы приедем, - с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с не было в городе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А-а! То есть тело Карей Форсман вскрывали не вы. Теперь ясно, откуда такое расхождение в диагнозах, — </w:t>
      </w:r>
      <w:r>
        <w:rPr/>
        <w:t>Малде</w:t>
      </w:r>
      <w:r>
        <w:rPr>
          <w:rFonts w:cs="Times New Roman"/>
          <w:sz w:val="22"/>
        </w:rPr>
        <w:t>р позво</w:t>
        <w:softHyphen/>
        <w:t>лил себе усмеш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за инсинуации? — взвился доктор Немман. — Вы хотите сказать, что мы здесь халатно относимся к исполнению своих обя</w:t>
        <w:softHyphen/>
        <w:t>занностей?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икаких   инсинуаций, — отрезала Скал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апример, из тела погибшей Карен Форсман были взяты образцы тканей, — сказал </w:t>
      </w:r>
      <w:r>
        <w:rPr/>
        <w:t>Малде</w:t>
      </w:r>
      <w:r>
        <w:rPr>
          <w:rFonts w:cs="Times New Roman"/>
          <w:sz w:val="22"/>
        </w:rPr>
        <w:t>р. — Чего в предыдущих случаях вы сделать не удосужил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повернулся, чтобы идти, и вдруг док</w:t>
        <w:softHyphen/>
        <w:t>тор Немман схватил его за плечо и повернул к себ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 чем бы вы меня ни обвиняли, — про</w:t>
        <w:softHyphen/>
        <w:t>шипел он, — вам придется запастись настоя</w:t>
        <w:softHyphen/>
        <w:t>щими доказательствами!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апа, — громко и отчетливо позвали от машины. У девушки теперь было очень на</w:t>
        <w:softHyphen/>
        <w:t>пряженное и встревоженное лицо. — Папа. Поедем. Пожалуйста. Домой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Доктор Немман взглянул </w:t>
      </w:r>
      <w:r>
        <w:rPr/>
        <w:t>Малде</w:t>
      </w:r>
      <w:r>
        <w:rPr>
          <w:rFonts w:cs="Times New Roman"/>
          <w:sz w:val="22"/>
        </w:rPr>
        <w:t>ру в гла</w:t>
        <w:softHyphen/>
        <w:t xml:space="preserve">за... и </w:t>
      </w:r>
      <w:r>
        <w:rPr/>
        <w:t>Малде</w:t>
      </w:r>
      <w:r>
        <w:rPr>
          <w:rFonts w:cs="Times New Roman"/>
          <w:sz w:val="22"/>
        </w:rPr>
        <w:t>р вдруг прочел в этом взгляде отчаяние и обещание. Такой человек будет идти до конца... Потом доктор резко повер</w:t>
        <w:softHyphen/>
        <w:t>нулся и побежал вниз. Девушка чуть рассла</w:t>
        <w:softHyphen/>
        <w:t>билась. «Чероки» нервно тронулся — и по</w:t>
        <w:softHyphen/>
        <w:t>катился к городу. Скалли подумала, что и отец, и дочь выглядели слишком изможден</w:t>
        <w:softHyphen/>
        <w:t>ными для людей, возвращающихся с от</w:t>
        <w:softHyphen/>
        <w:t>дых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му парню нужен отпуск подлин</w:t>
        <w:softHyphen/>
        <w:t xml:space="preserve">нее, — будто подхватив ее мысли, сказал </w:t>
      </w:r>
      <w:r>
        <w:rPr/>
        <w:t>Малде</w:t>
      </w:r>
      <w:r>
        <w:rPr>
          <w:rFonts w:cs="Times New Roman"/>
          <w:sz w:val="22"/>
        </w:rPr>
        <w:t>р, глядя вслед маш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октор Труп кашлянул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Э-э.. мистер </w:t>
      </w:r>
      <w:r>
        <w:rPr/>
        <w:t>Малде</w:t>
      </w:r>
      <w:r>
        <w:rPr>
          <w:rFonts w:cs="Times New Roman"/>
          <w:sz w:val="22"/>
        </w:rPr>
        <w:t>р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тут поговорил кое с кем... Понимае</w:t>
        <w:softHyphen/>
        <w:t xml:space="preserve">те, я хоть и не здешний житель, но все-таки бываю здесь часто, как бы наполовину свой... так что со мной говорят. — Он замолчал и посмотрел на </w:t>
      </w:r>
      <w:r>
        <w:rPr/>
        <w:t>Малде</w:t>
      </w:r>
      <w:r>
        <w:rPr>
          <w:rFonts w:cs="Times New Roman"/>
          <w:sz w:val="22"/>
        </w:rPr>
        <w:t>ра в сомн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слушаю, докт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Так вот: это маленький город. А в маленьких городах ведь как: дети выросли — и уехал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 прави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как правило. И здесь это обычное дело. Только вот из того класса... ну, в ко</w:t>
        <w:softHyphen/>
        <w:t>тором все эти смерти... дети не уезжают. Крутятся здесь. Все, понимаете? Или в самом Бельфлёре, или где-то рядом. Работу нахо</w:t>
        <w:softHyphen/>
        <w:t>дят... хотя какая тут, если разобраться, ра</w:t>
        <w:softHyphen/>
        <w:t>бот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пасибо, доктор. Надо будет погово</w:t>
        <w:softHyphen/>
        <w:t>рить с родител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-о! Думаю, это окажется потруднее, чем вытащить этот гроб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Этот гроб уже зацепили трос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эй Соме был третьей по счету жер</w:t>
        <w:softHyphen/>
        <w:t>твой, — докладывала Скалли, будто отвечая заданный урок; учитель знает, конечно, что такое пестики и тычинки, но нужно доказать, что 11 ты тоже знаешь... — Окончил школу с отличием, занимался гимнастикой и баскетбо</w:t>
        <w:softHyphen/>
        <w:t>лом, был некоторое время кандидатом в сбор</w:t>
        <w:softHyphen/>
        <w:t>ную школы, но не попал. Потом лечился в психиатрической больнице графств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идимо, он признался в первых двух убийствах, — предположил </w:t>
      </w:r>
      <w:r>
        <w:rPr/>
        <w:t>Малде</w:t>
      </w:r>
      <w:r>
        <w:rPr>
          <w:rFonts w:cs="Times New Roman"/>
          <w:sz w:val="22"/>
        </w:rPr>
        <w:t>р. Арахи</w:t>
        <w:softHyphen/>
        <w:t>са в его кармане почти не осталось, одна шелуха. — Наверняка причины смерти девушек высосаны из пальца. Маленький город, все на виду, все друг друга знают и все друг друга покрывают. Как в хорошей патриар</w:t>
        <w:softHyphen/>
        <w:t>хальной семье, где родители сдохнут, но ни</w:t>
        <w:softHyphen/>
        <w:t>когда не проговорятся о том, что у сынка триппер, а дочка спит с трубочистом... Парня заперли в больнице, но улик, судя по всему, так и не наш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стати, о причинах смерти, — про</w:t>
        <w:softHyphen/>
        <w:t>должала Скалли с выражением. — Причи</w:t>
        <w:softHyphen/>
        <w:t>на смерти Рэя Сомса: общее переохлаж</w:t>
        <w:softHyphen/>
        <w:t>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едьмого июля? В Орегоне? Как мож</w:t>
        <w:softHyphen/>
        <w:t>но умереть теплой летней ночью от пере</w:t>
        <w:softHyphen/>
        <w:t>охлаждения, Скал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хотела ответить, что нельзя и что это в высшей степени странно, но тут ди</w:t>
        <w:softHyphen/>
        <w:t>зель экскаватора взвыл, и трос начал нама</w:t>
        <w:softHyphen/>
        <w:t>тываться на лебедку. Рабочие с двух сторон придерживали гроб — хороший красный ла</w:t>
        <w:softHyphen/>
        <w:t>кированный буковый гроб, с которым за де</w:t>
        <w:softHyphen/>
        <w:t>вять месяцев пребывания в вечно сырой зем</w:t>
        <w:softHyphen/>
        <w:t>ле Орегона ничего не случило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Зато подвел трос. Он лопну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то-то вскрикнул, а кто-то успел среа</w:t>
        <w:softHyphen/>
        <w:t>гировать — толкнул уже начавший падать гроб вбок, в сторону от разрытой могилы. Он покатился по склону, переворачиваясь с боку на бок, кувыркнулся так раза три н врезался в массивный, вросший в землю мо</w:t>
        <w:softHyphen/>
        <w:t>гильный камень. С громким треском отско</w:t>
        <w:softHyphen/>
        <w:t>чили болты; крышка сама собой приоткры</w:t>
        <w:softHyphen/>
        <w:t>ла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се было до чертиков похоже на кадр из фильма ужасов.</w:t>
      </w:r>
    </w:p>
    <w:p>
      <w:pPr>
        <w:pStyle w:val="Normal"/>
        <w:spacing w:lineRule="auto" w:line="240"/>
        <w:rPr/>
      </w:pPr>
      <w:r>
        <w:rPr/>
        <w:t>Малде</w:t>
      </w:r>
      <w:r>
        <w:rPr>
          <w:rFonts w:cs="Times New Roman"/>
          <w:sz w:val="22"/>
        </w:rPr>
        <w:t>р и внезапно запыхавшийся доктор Труп оказались у гроба одновременн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отступление от формальной проце</w:t>
        <w:softHyphen/>
        <w:t xml:space="preserve">дуры, — сказал доктор, когда </w:t>
      </w:r>
      <w:r>
        <w:rPr/>
        <w:t>Малде</w:t>
      </w:r>
      <w:r>
        <w:rPr>
          <w:rFonts w:cs="Times New Roman"/>
          <w:sz w:val="22"/>
        </w:rPr>
        <w:t>р взялся за угол крышки. Галстук доктора сполз куда-то на плеч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у и что? — </w:t>
      </w:r>
      <w:r>
        <w:rPr/>
        <w:t>Малде</w:t>
      </w:r>
      <w:r>
        <w:rPr>
          <w:rFonts w:cs="Times New Roman"/>
          <w:sz w:val="22"/>
        </w:rPr>
        <w:t>р пожал плечами. Он смотрел на Труп, и поэтому первой уви</w:t>
        <w:softHyphen/>
        <w:t>дела то, что было в гробе,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Ып, — сказала она и сглотнула. Волна смрада, исходящая от тела, была совсем не похожа на обычный трупный за</w:t>
        <w:softHyphen/>
        <w:t>пах, уж это-то она могла сказать с уверенно</w:t>
        <w:softHyphen/>
        <w:t>стью. Но что еще хуже — тот коротенький обрубок, нашедший себе упокоение в этом гробу, еще меньше походил на человеческое тело...</w:t>
      </w:r>
    </w:p>
    <w:p>
      <w:pPr>
        <w:pStyle w:val="Normal"/>
        <w:numPr>
          <w:ilvl w:val="0"/>
          <w:numId w:val="2"/>
        </w:numPr>
        <w:spacing w:lineRule="auto" w:line="240"/>
        <w:ind w:left="660" w:firstLine="300"/>
        <w:rPr/>
      </w:pPr>
      <w:r>
        <w:rPr>
          <w:rFonts w:cs="Times New Roman"/>
          <w:sz w:val="22"/>
        </w:rPr>
        <w:t xml:space="preserve">Да, — сказал </w:t>
      </w:r>
      <w:r>
        <w:rPr/>
        <w:t>Малде</w:t>
      </w:r>
      <w:r>
        <w:rPr>
          <w:rFonts w:cs="Times New Roman"/>
          <w:sz w:val="22"/>
        </w:rPr>
        <w:t>р, пытаясь засло</w:t>
        <w:softHyphen/>
        <w:t>ниться от смрада, — теперь понятно, почему Рэй Соме не попал в сборную школы по бас</w:t>
        <w:softHyphen/>
        <w:t xml:space="preserve">кетболу. </w:t>
      </w:r>
    </w:p>
    <w:p>
      <w:pPr>
        <w:pStyle w:val="Normal"/>
        <w:spacing w:lineRule="auto" w:line="240"/>
        <w:ind w:firstLine="300"/>
        <w:rPr/>
      </w:pPr>
      <w:r>
        <w:rPr>
          <w:rFonts w:cs="Times New Roman"/>
          <w:sz w:val="22"/>
        </w:rPr>
        <w:t>Доктор Труп перевел дыхание. Ему хоте</w:t>
        <w:softHyphen/>
        <w:t>лось что-то сказать, но все мысли преврати</w:t>
        <w:softHyphen/>
        <w:t xml:space="preserve">лись в мелкий серый порошок. </w:t>
      </w:r>
      <w:r>
        <w:rPr/>
        <w:t>Малде</w:t>
      </w:r>
      <w:r>
        <w:rPr>
          <w:rFonts w:cs="Times New Roman"/>
          <w:sz w:val="22"/>
        </w:rPr>
        <w:t>р по</w:t>
        <w:softHyphen/>
        <w:t>смотрел на н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десь все опечатать, — распорядился он. — Никто не должен ни видеть этого, ни прикаса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октор Труп коротко кивну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казалось, что они тонут в зыбучем песке. Кругом тишина и спокойствие, кри</w:t>
        <w:softHyphen/>
        <w:t>чи — не кричи... Даже получить в школе список учеников оказалось делом непростым. Разумеется, никто не отказывал, но вот беда: в новый компьютер эти данные не вносили, они хранятся на дискетах в сейфе, а ключи от сейфа у мисс Хилл, а мисс Хилл долж</w:t>
        <w:softHyphen/>
        <w:t>на прийти попозже... А поискать обычные классные журналы? Он, вы просто не знаете, там такой беспорядок... Наконец список воз</w:t>
        <w:softHyphen/>
        <w:t>ник. Но без адре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дреса очень неохотно дали в полиции. Опять же вроде бы не потому, что не хотели, а что-то мешал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иссис Хастингс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-а... А вы кто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ФБР. Специальный агент </w:t>
      </w:r>
      <w:r>
        <w:rPr/>
        <w:t>Малде</w:t>
      </w:r>
      <w:r>
        <w:rPr>
          <w:rFonts w:cs="Times New Roman"/>
          <w:sz w:val="22"/>
        </w:rPr>
        <w:t>р, агент Скалли. Мы хотели бы задать вам несколько вопро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не не о чем говорить с ФБР. Я не нарушала никаких закон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ечь идет не о нарушении законов. Нам нужно выяснить некоторые вопросы о жизни вашего прекрасного города. Если вы не против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отив. Это ведь вы копались на клад</w:t>
        <w:softHyphen/>
        <w:t>бище? Так вот и проваливайт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истер Шлурман? Я из ФБР, и мне хотелось бы задать вам один вопрос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. А теперь послушайте. Меня. Я не знаю, чего вы там затеваете, но на меня мо</w:t>
        <w:softHyphen/>
        <w:t>жете не рассчитывать, ясно? Я ясно выра</w:t>
        <w:softHyphen/>
        <w:t>зился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И так далее — почему-то чем дальше, тем короче и грубее. </w:t>
      </w:r>
      <w:r>
        <w:rPr/>
        <w:t>Малде</w:t>
      </w:r>
      <w:r>
        <w:rPr>
          <w:rFonts w:cs="Times New Roman"/>
          <w:sz w:val="22"/>
        </w:rPr>
        <w:t>р решил не доводить дело до коротких энергичных слов с одной гласной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лушай! — и Скалли вдруг, повернув</w:t>
        <w:softHyphen/>
        <w:t>шись на каблуках, встала перед ним. — Тебе никогда не приходило в голову, что все аген</w:t>
        <w:softHyphen/>
        <w:t>ты ФБР — тупые вырожденц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ждое утро, когда я бреюсь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зможно, в Академии им отсасывают мозги через ноздри — так, кажется, поступа</w:t>
        <w:softHyphen/>
        <w:t>ют твои инопланетян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это к ч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читель! Который все знает про детей, который неравнодушен к ним — и в то же время человек достаточно посторонний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думаю, что далеко не всем в ФБР отсасывают мозги, — сказал </w:t>
      </w:r>
      <w:r>
        <w:rPr/>
        <w:t>Малде</w:t>
      </w:r>
      <w:r>
        <w:rPr>
          <w:rFonts w:cs="Times New Roman"/>
          <w:sz w:val="22"/>
        </w:rPr>
        <w:t>р, с любо</w:t>
        <w:softHyphen/>
        <w:t>пытством глядя на не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Мисс Пола Лебье, невысокая худенькая дама нескрываемых шестидесяти лет, выслу</w:t>
        <w:softHyphen/>
        <w:t xml:space="preserve">шала </w:t>
      </w:r>
      <w:r>
        <w:rPr/>
        <w:t>Малде</w:t>
      </w:r>
      <w:r>
        <w:rPr>
          <w:rFonts w:cs="Times New Roman"/>
          <w:sz w:val="22"/>
        </w:rPr>
        <w:t>ра внимательно и будто бы заин</w:t>
        <w:softHyphen/>
        <w:t>тересован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преподавала у них французский, — сказала она немного в нос. — А заодно и ми</w:t>
        <w:softHyphen/>
        <w:t>ровую литературу. Кроме того, в мой класс дети приходили иногда рисовать — пото</w:t>
        <w:softHyphen/>
        <w:t>му что окнами он выходит на север. Знаете, я не верю, что поколения портятся. У нас выросли очень хорошие дети. Я подозре</w:t>
        <w:softHyphen/>
        <w:t>ваю, что они лучше нас. Правда, говорят, когда на земле появляется такое поколение, Бог очень быстро забирает его к себе... И по</w:t>
        <w:softHyphen/>
        <w:t>этому то, что произошло с выпуском восемь</w:t>
        <w:softHyphen/>
        <w:t>десят девятого, для меня было потрясением. Хотя — почему было? Оно и сейчас потря</w:t>
        <w:softHyphen/>
        <w:t>с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асскажите, а что именно произошло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и вдруг все стали другими. Я их ви</w:t>
        <w:softHyphen/>
        <w:t>жу постоянно — и вижу, как их что-то гне</w:t>
        <w:softHyphen/>
        <w:t>тет. У всех у них какие-то несчастья. Полли Маттнсон несколько раз пыталась вскрыть себе вены, потом травилась... Билли Майлз и Пегги 0'Делл разбились па машине, пона</w:t>
        <w:softHyphen/>
        <w:t>чалу казалось, что отделались испугом — но</w:t>
      </w:r>
      <w:r>
        <w:rPr>
          <w:rFonts w:cs="Times New Roman"/>
          <w:i/>
          <w:sz w:val="22"/>
        </w:rPr>
        <w:t xml:space="preserve"> </w:t>
      </w:r>
      <w:r>
        <w:rPr>
          <w:rFonts w:cs="Times New Roman"/>
          <w:sz w:val="22"/>
        </w:rPr>
        <w:t>вот до сих пор не могут выйти из больницы. Я уже не говорю, что у кого-то несчастья чи</w:t>
        <w:softHyphen/>
        <w:t>сто семейные...</w:t>
      </w:r>
      <w:r>
        <w:rPr>
          <w:rFonts w:cs="Times New Roman"/>
          <w:sz w:val="22"/>
          <w:lang w:val="en-US"/>
        </w:rPr>
        <w:t xml:space="preserve"> не</w:t>
      </w:r>
      <w:r>
        <w:rPr>
          <w:rFonts w:cs="Times New Roman"/>
          <w:sz w:val="22"/>
        </w:rPr>
        <w:t xml:space="preserve"> хочется пересказывать слу</w:t>
        <w:softHyphen/>
        <w:t>хи, но очень вероятно, что Белла Немман умерла не от сердечного приступа, как при</w:t>
        <w:softHyphen/>
        <w:t>нято считать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жена доктор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Сказочно красивая была женщина. И никогда у нее не болело сердце. Нет, про</w:t>
        <w:softHyphen/>
        <w:t>сто что-то произошло с этими детьми, будто... будто их упрост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прости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Я не могу объяснить, почему мне так кажется, но у меня создалось совершен</w:t>
        <w:softHyphen/>
        <w:t>но четкое ощущение: буквально за несколько дней эти дети стали проще. Я не говорю: гру</w:t>
        <w:softHyphen/>
        <w:t>бее. Или: примитивнее. Но какая-то благо</w:t>
        <w:softHyphen/>
        <w:t>родная сложность из них исчез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, может быть, это просто вхождение в самостоятельную жизнь так на них подей</w:t>
        <w:softHyphen/>
        <w:t>ствовал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олько на один этот выпуск? Нет, что вы. Я знаю, как меняет детей выход во взрос</w:t>
        <w:softHyphen/>
        <w:t>лую жизнь. Нет-нет. Они все — будто чем-то помеченны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ем ж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Учительница молча покачала голо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ельфлё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7 марта 199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22:45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Несмотря на всю энергию </w:t>
      </w:r>
      <w:r>
        <w:rPr/>
        <w:t>Малде</w:t>
      </w:r>
      <w:r>
        <w:rPr>
          <w:rFonts w:cs="Times New Roman"/>
          <w:sz w:val="22"/>
        </w:rPr>
        <w:t>ра и Труп, подготовка к вскрытию заняла довольно мно</w:t>
        <w:softHyphen/>
        <w:t>го времени, и закончить всю эту достаточ</w:t>
        <w:softHyphen/>
        <w:t xml:space="preserve">но кропотливую процедуру удалось лишь без четверти одиннадцать ночи. </w:t>
      </w:r>
      <w:r>
        <w:rPr/>
        <w:t>Малде</w:t>
      </w:r>
      <w:r>
        <w:rPr>
          <w:rFonts w:cs="Times New Roman"/>
          <w:sz w:val="22"/>
        </w:rPr>
        <w:t>р методич</w:t>
        <w:softHyphen/>
        <w:t>но обходил распростертое на столе и уже за</w:t>
        <w:softHyphen/>
        <w:t>шитое тельце, делая ракурсные снимки при</w:t>
        <w:softHyphen/>
        <w:t>мерно через каждые десять угловых граду</w:t>
        <w:softHyphen/>
        <w:t>сов — одна пленка на полный кру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разительно, Скалли, — бормотал он. — Знала бы ты, что все это означае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значает это только одно: перед нами примат длиной... — Скалли еще раз прило</w:t>
        <w:softHyphen/>
        <w:t>жила к трупу измерительную ленту, — пять футов, с весьма необычным строением лице</w:t>
        <w:softHyphen/>
        <w:t>вого черепа. Несомненно, что это не челов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что значит выражение «не человек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ишелец из космоса... — Скалли чуть наморщила нос, давая понять тем самым, что плоско и не слишком удачно пошутила. — Какая-то большая обезьяна. Возможно, дете</w:t>
        <w:softHyphen/>
        <w:t>ныш гориллы или орангутан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Что? Орангутан — на кладбище? Ты хочешь сказать, что кто-то вместо мальчика похоронил орангутана? Ничего себе шуточки в этом городе... Так, — </w:t>
      </w:r>
      <w:r>
        <w:rPr/>
        <w:t>Малде</w:t>
      </w:r>
      <w:r>
        <w:rPr>
          <w:rFonts w:cs="Times New Roman"/>
          <w:sz w:val="22"/>
        </w:rPr>
        <w:t>р на секунду задумался. — Нам будут нужны образцы тка</w:t>
        <w:softHyphen/>
        <w:t>ней для полного генетического анализа... И даже не так. Мы потребуем провести ана</w:t>
        <w:softHyphen/>
        <w:t>лиз здесь, на месте, а когда нам неизбежно откажут, потому что произвести такой анализ они здесь не смогут, мы потребуем разреше</w:t>
        <w:softHyphen/>
        <w:t>ния вывезти тру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все еще всерьез думаешь, что это действительно какой-то пришелец? Скорее, все-таки просто чья-то идиотская шутк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И... рентген, — </w:t>
      </w:r>
      <w:r>
        <w:rPr/>
        <w:t>Малде</w:t>
      </w:r>
      <w:r>
        <w:rPr>
          <w:rFonts w:cs="Times New Roman"/>
          <w:sz w:val="22"/>
        </w:rPr>
        <w:t>р ее не слу</w:t>
        <w:softHyphen/>
        <w:t>шал. — Да. Конечно. Как мы забыл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ентген? Сейчас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почему нет? Почему бы нам не сделать рентген? И какие у нас есть причины, чтобы не сделать это сейчас? Какие, Скалли? — он помолчал н вдруг обезоруживающе улыбнул</w:t>
        <w:softHyphen/>
        <w:t>ся. — Ты не думай, что я такой уж маньяк. Я тоже сомневаюсь, как и ты. Тольк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о что «только», он не договори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пятом часу утра уже в своей комнате мотеля «Буковый дом» Скалли записывала на диктофон последние итоги исследов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...совершенно атипическое строение чере</w:t>
        <w:softHyphen/>
        <w:t>па, позволяющее предполагать далеко зашед</w:t>
        <w:softHyphen/>
        <w:t>шую мутацию организма. В правой гайморо</w:t>
        <w:softHyphen/>
        <w:t>вой пазухе обнаружен артефакт неизвестного происхождения: предмет из серого матово</w:t>
        <w:softHyphen/>
        <w:t>го металла длиной один и восемь десятых дюйма, шириной четыре десятых дюйма, сложной формы, напоминающий прорезь в лезвии безопасной бритвы, с мелко зазубрен</w:t>
        <w:softHyphen/>
        <w:t>ными краями..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выключила диктофон и взяла в ру</w:t>
        <w:softHyphen/>
        <w:t>ки стеклянный пузырек с заключенным в нем артефактом. Подняла на уровень глаз. Поче</w:t>
        <w:softHyphen/>
        <w:t>му-то вид этого предмета завораживал. Так завораживает змея — даже если находится за стеклом. От стука в дверь Скалли вздрогну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ставила пузырек на сто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то там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тивен Спилберг! — но на пороге сто</w:t>
        <w:softHyphen/>
        <w:t xml:space="preserve">ял, естественно, </w:t>
      </w:r>
      <w:r>
        <w:rPr/>
        <w:t>Малде</w:t>
      </w:r>
      <w:r>
        <w:rPr>
          <w:rFonts w:cs="Times New Roman"/>
          <w:sz w:val="22"/>
        </w:rPr>
        <w:t>р. — Не хочешь побе</w:t>
        <w:softHyphen/>
        <w:t>гать? Лично я собираю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был в спортивном костюме и с пират</w:t>
        <w:softHyphen/>
        <w:t>ской повязкой на волос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з двери тянуло ощутимым холодом. Скал</w:t>
        <w:softHyphen/>
        <w:t>ли покачала голо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 как? — продолжал он. — Догада</w:t>
        <w:softHyphen/>
        <w:t>лась, что за дрянь была у Рэя Сомса в нос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ще нет, — фыркнула Скалли, — и тратить время для сна на разгадывание этих мелких тайн не собираюсь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Она закрыла дверь. Ей почему-то показа</w:t>
        <w:softHyphen/>
        <w:t xml:space="preserve">лось, что за дверью </w:t>
      </w:r>
      <w:r>
        <w:rPr/>
        <w:t>Малде</w:t>
      </w:r>
      <w:r>
        <w:rPr>
          <w:rFonts w:cs="Times New Roman"/>
          <w:sz w:val="22"/>
        </w:rPr>
        <w:t>р показал ей язык. Что они все себе позволяют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Спать она, вопреки собственной деклара</w:t>
        <w:softHyphen/>
        <w:t>ции, не легла. Взяла в одну руку пузырек с артефактом, в другую — рентгеновский сни</w:t>
        <w:softHyphen/>
        <w:t>мок черепа анфас, и стала переводить взгляд с одного на другое, втайне надеясь, что сей</w:t>
        <w:softHyphen/>
        <w:t>час где-то глубоко в недрах ее сознания звяк</w:t>
        <w:softHyphen/>
        <w:t>нет серебряный колокольчик</w:t>
      </w:r>
      <w:r>
        <w:rPr>
          <w:rFonts w:cs="Times New Roman"/>
          <w:sz w:val="22"/>
          <w:lang w:val="en-US"/>
        </w:rPr>
        <w:t xml:space="preserve"> и</w:t>
      </w:r>
      <w:r>
        <w:rPr>
          <w:rFonts w:cs="Times New Roman"/>
          <w:sz w:val="22"/>
        </w:rPr>
        <w:t xml:space="preserve"> чей-то голос скажет: «Вы отгадали, получите приз!» Но колокольчик подло молчал...</w:t>
      </w:r>
    </w:p>
    <w:p>
      <w:pPr>
        <w:pStyle w:val="Normal"/>
        <w:spacing w:lineRule="auto" w:line="240"/>
        <w:rPr/>
      </w:pPr>
      <w:r>
        <w:rPr/>
        <w:t>Малде</w:t>
      </w:r>
      <w:r>
        <w:rPr>
          <w:rFonts w:cs="Times New Roman"/>
          <w:sz w:val="22"/>
        </w:rPr>
        <w:t>р обежал мотель четырежды. Полу</w:t>
        <w:softHyphen/>
        <w:t>чилось чуть больше мили. Прохладная глу</w:t>
        <w:softHyphen/>
        <w:t>бокая ночь, соленый ветер, светлая полоска неба над горами. Луна зашла, и сквозь чер</w:t>
        <w:softHyphen/>
        <w:t>ные кроны над головой проглядывали частые звезды. Шоссе, проходившее выше городка, было почти пустынным; за все время проеха</w:t>
        <w:softHyphen/>
        <w:t>ло лишь несколько легковых автомобилей и пронесся тяжелый грузовик. «Спать она со</w:t>
        <w:softHyphen/>
        <w:t xml:space="preserve">бралась, — с хмуроватой веселостью подумал </w:t>
      </w:r>
      <w:r>
        <w:rPr/>
        <w:t>Малде</w:t>
      </w:r>
      <w:r>
        <w:rPr>
          <w:rFonts w:cs="Times New Roman"/>
          <w:sz w:val="22"/>
        </w:rPr>
        <w:t>р. — Ну-н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ам он на расследованиях не спал. Не мог, и все. Поначалу это его тревожило. Потом он привы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Рэймон, штат Орегон 8 марта 1992 года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Психиатрическая больница графства распо</w:t>
        <w:softHyphen/>
        <w:t>лагалась в старинном трехэтажном доме на окраине Рэймона. От города больницу отде</w:t>
        <w:softHyphen/>
        <w:t>лял обширный парк. Наверное, когда зацве</w:t>
        <w:softHyphen/>
        <w:t xml:space="preserve">тут все эти яблони, здесь будет просто прекрасно... Доктор Флинт, лечивший Рэя Сомса, встретил Скалли и </w:t>
      </w:r>
      <w:r>
        <w:rPr/>
        <w:t>Малде</w:t>
      </w:r>
      <w:r>
        <w:rPr>
          <w:rFonts w:cs="Times New Roman"/>
          <w:sz w:val="22"/>
        </w:rPr>
        <w:t>ра</w:t>
      </w:r>
      <w:r>
        <w:rPr>
          <w:rFonts w:cs="Times New Roman"/>
          <w:sz w:val="22"/>
          <w:lang w:val="en-US"/>
        </w:rPr>
        <w:t xml:space="preserve"> у</w:t>
      </w:r>
      <w:r>
        <w:rPr>
          <w:rFonts w:cs="Times New Roman"/>
          <w:sz w:val="22"/>
        </w:rPr>
        <w:t xml:space="preserve"> ворот. На территорию больницы автомобилям въезда не бы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запираемся, — сказал он, будто бы извиняясь за причиненные неудобства. — На ночь. В этом смысле мы несколько старо</w:t>
        <w:softHyphen/>
        <w:t>модны 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Хорошо тут у вас, — улыбнулся </w:t>
      </w:r>
      <w:r>
        <w:rPr/>
        <w:t>Малде</w:t>
      </w:r>
      <w:r>
        <w:rPr>
          <w:rFonts w:cs="Times New Roman"/>
          <w:sz w:val="22"/>
        </w:rPr>
        <w:t>р. — Очень тих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с местом у нас все в порядке. Чув</w:t>
        <w:softHyphen/>
        <w:t>ствуете, какой воздух? С трех сторон нацио</w:t>
        <w:softHyphen/>
        <w:t>нальный парк, шоссе в полумиле, ручей, в ручье форель. Действует умиротворяюще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асскажите нам о Рэе Сомсе, — попро</w:t>
        <w:softHyphen/>
        <w:t xml:space="preserve">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 пролежал у нас около года, — на</w:t>
        <w:softHyphen/>
        <w:t>чал доктор Флинт. Когда он говорил, кончик его носа смешно двигался. И еще Скалли по</w:t>
        <w:softHyphen/>
        <w:t>казалось, что доктор вес время к чему-то не то принюхивается, не то прислушивается. — Шизофрения, так называемая простая фор</w:t>
        <w:softHyphen/>
        <w:t>ма. Частичный, но прогрессирующий уход от мира. Кажется, развилась на фоне посттравматического синдрома — он попал в автомо</w:t>
        <w:softHyphen/>
        <w:t>бильную аварию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мершие девочки тоже лечились у вас? — спросил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овершенно верно, у меня. Шизофре</w:t>
        <w:softHyphen/>
        <w:t>нию я им не диагностировал, но психозы были глубокие у обеих... Не знаете ли, причину их смерти установили? Если я правильно помню, с этим тогда возникли какие-то трудности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. Аневризма мозга и диабет. Доктор Флинт нахмурился, посмотрел на </w:t>
      </w:r>
      <w:r>
        <w:rPr/>
        <w:t>Малде</w:t>
      </w:r>
      <w:r>
        <w:rPr>
          <w:rFonts w:cs="Times New Roman"/>
          <w:sz w:val="22"/>
        </w:rPr>
        <w:t>ра искоса: не шутят ли над ним. Но не сказал нич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не использовали гипноз при лече</w:t>
        <w:softHyphen/>
        <w:t>нии этих детей? — спросил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и лечении простой формы гипноз попросту бесполезен. Видите ли, хотя эта форма и называется простой, на самом-то де</w:t>
        <w:softHyphen/>
        <w:t>ле именно она — самая злокачественная из шизофрений, самая безнадежная. Лоботомия еще давала какие-то практические результа</w:t>
        <w:softHyphen/>
        <w:t>ты, но с тех пор как ее запретили... Психозы же неплохо поддаются медикаментозной те</w:t>
        <w:softHyphen/>
        <w:t>рапии. Нет, не применя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ем вы объясняете такой высокий про</w:t>
        <w:softHyphen/>
        <w:t>цент заболеваемости шизофренией и психоза</w:t>
        <w:softHyphen/>
        <w:t>ми именно в этом школьном класс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 вам сказать... Ничем. Если бы мы знали, чем вообще шизофрения вызывается... С другой стороны, подобные случаи не ред</w:t>
        <w:softHyphen/>
        <w:t>кость. В двадцать нервом году зафиксиро</w:t>
        <w:softHyphen/>
        <w:t>вана вспышка шизофрении в Принстоне: в группе из двадцати одного студента госпита</w:t>
        <w:softHyphen/>
        <w:t>лизированы шестнадцать. На эсминце «Индианаполис» в тридцать шестом году — два</w:t>
        <w:softHyphen/>
        <w:t>дцать два внезапно заболевших моряка. Случай с министром обороны Форрестолом вооб</w:t>
        <w:softHyphen/>
        <w:t>ще вошел в учебники: сам министр, три адъю</w:t>
        <w:softHyphen/>
        <w:t>танта, секретарша, два стенографиста... В ка</w:t>
        <w:softHyphen/>
        <w:t>ком-то смысле шизофрения заразна. В конце концов, неспроста всех психиатров считают слегка — или не слегка — сумасшедшими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ейчас из этого класса есть кто-либо на излечении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двое. Билли Майлз и Пегги 0'Делл. Они лежат уже третий 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с ни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се то же. Простая форма шизофре</w:t>
        <w:softHyphen/>
        <w:t>нии, развившаяся на фоне посттравматичес</w:t>
        <w:softHyphen/>
        <w:t>кого синдрома. Они попали в аварию на шос</w:t>
        <w:softHyphen/>
        <w:t>се. Кажется, через неделю после Сомса. Бил</w:t>
        <w:softHyphen/>
        <w:t>ли в сопорозном состоянии, не движется и не разговаривает, Пегги тоже не ходит, но впол</w:t>
        <w:softHyphen/>
        <w:t>не контактна — хотя и весьма неадекватна, разумеется. В рамках заболевания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Можно с ними поговорить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жалуйста. Хотя вы вряд ли сумеете допросить Билли. Мне это покуда не удалось сделать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просторной палате стояли три койки, но занята была лишь одна. Пожилая женщина в синей форме парамедика меняла постели на свободных, и можно было полагать, что они тоже кем-то заняты, только из ходячих больных. Из тех, кто гуляет сейчас в саду... Билли Майлз был рыхлым юношей с одутло</w:t>
        <w:softHyphen/>
        <w:t>ватым лицом. Само лицо казалось загорелым и даже слегка обветренным, но вокруг глаз лежали голубовато-бледные круги, и Скалли догадалась, что здоровый цвет лица — это результат облучения кварцем. Рядом с кро</w:t>
        <w:softHyphen/>
        <w:t>ватью Билли в кресле-каталке сидела девуш</w:t>
        <w:softHyphen/>
        <w:t>ка в светло-розовом махровом халате с кни</w:t>
        <w:softHyphen/>
        <w:t>гой на колен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егги, Пегти,— позвал доктор Флинт,— к вам посетители. Можно мы оторвем тебя ненадолг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читаю, — капризно сказала Пегги. — Билли хочет, чтобы я читал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Голос у нее был как у восьмилетней девочки. </w:t>
      </w:r>
      <w:r>
        <w:rPr/>
        <w:t>Малде</w:t>
      </w:r>
      <w:r>
        <w:rPr>
          <w:rFonts w:cs="Times New Roman"/>
          <w:sz w:val="22"/>
        </w:rPr>
        <w:t>р присел перед нею на корточки, за</w:t>
        <w:softHyphen/>
        <w:t>глянул в глаз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илли любит, когда ты читаешь ем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Я нужна Билли. Я должна быть рядом с н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что ты читаеш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«Кагэро пикки». Билли любит япон</w:t>
        <w:softHyphen/>
        <w:t>ские романы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октор, — </w:t>
      </w:r>
      <w:r>
        <w:rPr/>
        <w:t>Малде</w:t>
      </w:r>
      <w:r>
        <w:rPr>
          <w:rFonts w:cs="Times New Roman"/>
          <w:sz w:val="22"/>
        </w:rPr>
        <w:t>р встал, — вы не буде</w:t>
        <w:softHyphen/>
        <w:t>те возражать, если мы обследуем этих детей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Доктор Флинт задумчиво посмотрел на не</w:t>
        <w:softHyphen/>
        <w:t>го, и в этот момент — Скалли видела все с какой-то преувеличенной четкостью — Пегги в приступе внезапной ярости, с побелевшими и остановившимися глазами, разорвала попо</w:t>
        <w:softHyphen/>
        <w:t>лам книгу, толкнула изо всех сил прикроват</w:t>
        <w:softHyphen/>
        <w:t>ную тумбочку — и вскочила на ноги. Из носа ее волной хлынула кровь. Женщина-парамедик бросилась к ней, с другой стороны бежа</w:t>
        <w:softHyphen/>
        <w:t>ла медсестра, доктор тоже сделал шаг впе</w:t>
        <w:softHyphen/>
        <w:t>ред... Пегги усадили обратно в кресло, при</w:t>
        <w:softHyphen/>
        <w:t>ложили к носу полотенце — она оттолкнула всех и вновь вскочила — и теперь уже грох</w:t>
        <w:softHyphen/>
        <w:t xml:space="preserve">нулась на пол. Халат ее задрался, </w:t>
      </w:r>
      <w:r>
        <w:rPr/>
        <w:t>Малде</w:t>
      </w:r>
      <w:r>
        <w:rPr>
          <w:rFonts w:cs="Times New Roman"/>
          <w:sz w:val="22"/>
        </w:rPr>
        <w:t>р, не обращая внимания ни на кого, еще больше откинул полу — и взору Скалли предстали две багровые отметины, два следа каких-то загадочных присосок на пояснице девушки, чуть выше резинки трусиков...</w:t>
      </w:r>
    </w:p>
    <w:p>
      <w:pPr>
        <w:pStyle w:val="Normal"/>
        <w:spacing w:lineRule="auto" w:line="240"/>
        <w:rPr/>
      </w:pPr>
      <w:r>
        <w:rPr/>
        <w:t>Малде</w:t>
      </w:r>
      <w:r>
        <w:rPr>
          <w:rFonts w:cs="Times New Roman"/>
          <w:sz w:val="22"/>
        </w:rPr>
        <w:t>р нагнал Скалли на высоком крыль</w:t>
        <w:softHyphen/>
        <w:t>це больниц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с тобо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навижу, когда меня считают дурой! Зачем этот спектакль? Ты ведь заранее знал про отметки!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Боже мой, откуда?! Я впервые </w:t>
      </w:r>
      <w:r>
        <w:rPr>
          <w:rFonts w:cs="Times New Roman"/>
          <w:smallCaps/>
          <w:sz w:val="22"/>
        </w:rPr>
        <w:t xml:space="preserve">вижу </w:t>
      </w:r>
      <w:r>
        <w:rPr>
          <w:rFonts w:cs="Times New Roman"/>
          <w:i/>
          <w:sz w:val="22"/>
        </w:rPr>
        <w:t>эту</w:t>
      </w:r>
      <w:r>
        <w:rPr>
          <w:rFonts w:cs="Times New Roman"/>
          <w:sz w:val="22"/>
        </w:rPr>
        <w:t xml:space="preserve"> девушку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от что, </w:t>
      </w:r>
      <w:r>
        <w:rPr/>
        <w:t>Малде</w:t>
      </w:r>
      <w:r>
        <w:rPr>
          <w:rFonts w:cs="Times New Roman"/>
          <w:sz w:val="22"/>
        </w:rPr>
        <w:t>р. Я хочу знать прав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? По-моему, ты еще не готова... пи</w:t>
        <w:softHyphen/>
        <w:t>сать свой докла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ты знаешь про этих дете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знаю почти наверняка, что их похи</w:t>
        <w:softHyphen/>
        <w:t>щ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—</w:t>
      </w:r>
      <w:r>
        <w:rPr>
          <w:rFonts w:cs="Times New Roman"/>
          <w:sz w:val="22"/>
        </w:rPr>
        <w:t>-</w:t>
        <w:tab/>
        <w:t>Как тебе сказать... Не лю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—</w:t>
      </w:r>
      <w:r>
        <w:rPr>
          <w:rFonts w:cs="Times New Roman"/>
          <w:sz w:val="22"/>
        </w:rPr>
        <w:t>-</w:t>
        <w:tab/>
        <w:t>Неужели ты в это вериш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—</w:t>
      </w:r>
      <w:r>
        <w:rPr>
          <w:rFonts w:cs="Times New Roman"/>
          <w:sz w:val="22"/>
        </w:rPr>
        <w:tab/>
        <w:t>А у тебя есть объяснение получше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бъяснение чего? Девушка помимо психического страдает неким функциональ</w:t>
        <w:softHyphen/>
        <w:t>ным расстройством... носовые кровотече</w:t>
        <w:softHyphen/>
        <w:t xml:space="preserve">ния... да. Правда, эти отметки... я не знаю... но на подобном основании утверждать, что их возили куда-то на летающей тарелке, — это безумие, </w:t>
      </w:r>
      <w:r>
        <w:rPr/>
        <w:t>Малде</w:t>
      </w:r>
      <w:r>
        <w:rPr>
          <w:rFonts w:cs="Times New Roman"/>
          <w:sz w:val="22"/>
        </w:rPr>
        <w:t>р!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, — грустно кивнул </w:t>
      </w:r>
      <w:r>
        <w:rPr/>
        <w:t>Малде</w:t>
      </w:r>
      <w:r>
        <w:rPr>
          <w:rFonts w:cs="Times New Roman"/>
          <w:sz w:val="22"/>
        </w:rPr>
        <w:t>р, — ни одной улики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и одной научной улики. Объяснение должно быть, и это будет разумное объясне</w:t>
        <w:softHyphen/>
        <w:t xml:space="preserve">ние. Есть четыре жертвы. Все они умерли в лесу, так? Ночью. Карен Форсман нашли в пижаме, за десять миль от дома... Что все эти дети делали в лесу, </w:t>
      </w:r>
      <w:r>
        <w:rPr/>
        <w:t>Малде</w:t>
      </w:r>
      <w:r>
        <w:rPr>
          <w:rFonts w:cs="Times New Roman"/>
          <w:sz w:val="22"/>
        </w:rPr>
        <w:t>р? Что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до просто пойти и посмотреть, — по</w:t>
        <w:softHyphen/>
        <w:t xml:space="preserve">жал </w:t>
      </w:r>
      <w:r>
        <w:rPr/>
        <w:t>Малде</w:t>
      </w:r>
      <w:r>
        <w:rPr>
          <w:rFonts w:cs="Times New Roman"/>
          <w:sz w:val="22"/>
        </w:rPr>
        <w:t>р плеч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Рэймон, штат Орегон 8 марта 199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статок дня ушел па улаживание всевоз</w:t>
        <w:softHyphen/>
        <w:t>можных бюрократических препон, связан</w:t>
        <w:softHyphen/>
        <w:t>ных с вывозом тела несчастного Рэя Сомса. Да и идти в лес днем, похоже, не имело смысла. Днем там наверняка бродили стада туристов, приехавших насладиться нетрону</w:t>
        <w:softHyphen/>
        <w:t>той природой Орегона. Путь к месту всех странных происшествий вел через неболь</w:t>
        <w:softHyphen/>
        <w:t>шую речку под названием Датский ручей. То есть небольшой была сама речка, текущая вялой темной стрункой где-то внизу. Каньон, промытый ею, получился на славу. Через каньон был переброшен крытый коробчатый мост; такие строили лет сто назад. Он висел над пустотой, не опираясь ни на быки, ни на тросы — просто расклонясь между двух монолитных утесов. На том утесе, который стоял ближе к лесу, кто-то нарисовал огром</w:t>
        <w:softHyphen/>
        <w:t>ную кривую пацифистскую «лапку» и на</w:t>
        <w:softHyphen/>
        <w:t>писал: «Занимайтесь любовью, а не улетом! Хиппи против наркотиков». Под мостом, еле видимый в сумерках, сидел человек с удочк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сле захода солнца температура упала до плюс шести, при дыхании изо рта шел пар. Необыкновенной яркости луна поднялась над горами. В се свете листва казалась серебри</w:t>
        <w:softHyphen/>
        <w:t>стой. И без фонаря было видно почти все. Странно вел себя ветер. Он будто бы не мог решить, с какой стороны дуть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Скалли и </w:t>
      </w:r>
      <w:r>
        <w:rPr/>
        <w:t>Малде</w:t>
      </w:r>
      <w:r>
        <w:rPr>
          <w:rFonts w:cs="Times New Roman"/>
          <w:sz w:val="22"/>
        </w:rPr>
        <w:t>р сверили часы и ком</w:t>
        <w:softHyphen/>
        <w:t>пасы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Расходимся метров на пятьдесят и идем строго на юг, — сказал </w:t>
      </w:r>
      <w:r>
        <w:rPr/>
        <w:t>Малде</w:t>
      </w:r>
      <w:r>
        <w:rPr>
          <w:rFonts w:cs="Times New Roman"/>
          <w:sz w:val="22"/>
        </w:rPr>
        <w:t>р. — Чуть что —</w:t>
      </w:r>
      <w:r>
        <w:rPr>
          <w:rFonts w:cs="Times New Roman"/>
          <w:sz w:val="22"/>
          <w:lang w:val="en-US"/>
        </w:rPr>
        <w:t xml:space="preserve"> шуми</w:t>
      </w:r>
      <w:r>
        <w:rPr>
          <w:rFonts w:cs="Times New Roman"/>
          <w:smallCaps/>
          <w:sz w:val="22"/>
          <w:lang w:val="en-US"/>
        </w:rPr>
        <w:t>.</w:t>
      </w:r>
      <w:r>
        <w:rPr>
          <w:rFonts w:cs="Times New Roman"/>
          <w:sz w:val="22"/>
        </w:rPr>
        <w:t xml:space="preserve"> Этого можно было не говорить. Скалли никогда не стеснялась нарушить тишину, если того требовала необходимость. Вместо ответа она проверила свои «бернаделлн», вогнала патрон в ствол и осторожно, придер</w:t>
        <w:softHyphen/>
        <w:t>живая шпору пальцем, спустила курок. Те</w:t>
        <w:softHyphen/>
        <w:t>перь можно было не ставить оружие на предохранитель; для выстрела же требова</w:t>
        <w:softHyphen/>
        <w:t>лось одним нажатием на спусковой крючок взвести и тут же спустить курок. Усилие при</w:t>
        <w:softHyphen/>
        <w:t>лагалось значительно большее, чем при спус</w:t>
        <w:softHyphen/>
        <w:t>ке заранее взведенного курка, но все рав</w:t>
        <w:softHyphen/>
        <w:t>но времени на производство этого первого, самого важного выстрела уходило заметно меньш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ас так учили в Академии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, — сказала Скалли, — там меня от этого не смогли отуч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а не стала рассказывать, как отец обу</w:t>
        <w:softHyphen/>
        <w:t>чал ее премудростям стрельбы. У него были свои взгляды на жизнь, не слишком схожие с общеприняты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а опушке лес был значительно гуще, чем в глубине. Сухая прошлогодняя листва шур</w:t>
        <w:softHyphen/>
        <w:t>шала под ногами. Заросли ежевики и ма</w:t>
        <w:softHyphen/>
        <w:t>лины местами были абсолютно непроходи</w:t>
        <w:softHyphen/>
        <w:t>мы. Кто-то — да отец, кто же еще? — рас</w:t>
        <w:softHyphen/>
        <w:t>сказывал Скалли, что однажды в таких вот зарослях нашел скелет оленя. Даже олень не сумел пробиться через сплетение миллионов ветвей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инут через десять ходьбы стало казать</w:t>
        <w:softHyphen/>
        <w:t>ся, что вся эта затея бессмысленна. Нача</w:t>
        <w:softHyphen/>
        <w:t>лись неглубокие, но крутые лощины с топ</w:t>
        <w:softHyphen/>
        <w:t>ким дном, заросшие по краям мелкой ра</w:t>
        <w:softHyphen/>
        <w:t>китой. Серые стволы деревьев выплывали из темноты, похожие на колонны греческих храмов. Скалли перебралась через одну ло</w:t>
        <w:softHyphen/>
        <w:t>щину, через другую... Шорох листьев под но</w:t>
        <w:softHyphen/>
        <w:t>гами вдруг пропал. Ноги ступали будто по войлоку. Скалли присела, посветила фона</w:t>
        <w:softHyphen/>
        <w:t>рем. Пепел? Кострище? Она зацепила при</w:t>
        <w:softHyphen/>
        <w:t>горшню странной субстанции, похожей на древесную золу, но — только похожей. И почему куст, растущий буквально из этой квази-золы, не обгорел? Она осмотрелась вокруг. Пятна — более светлые, чем па</w:t>
        <w:softHyphen/>
        <w:t>лые листья — были разбросаны повсюду во множестве. Стремительная тень вдруг про</w:t>
        <w:softHyphen/>
        <w:t>неслась косо и исчезла. Скалли припала к земле. Шелест сухих листьев... короткий громкий писк — и довольный хохот. Сова... Скалли выдохнула — и некоторое время слышала только биение собственного сердца. Наконец она встала — и вдруг поняла, что переменился свет: луну забросало тучами, но откуда-то слева возник другой, более яр</w:t>
        <w:softHyphen/>
        <w:t>кий. И звук — такой, будто где-то не слиш</w:t>
        <w:softHyphen/>
        <w:t>ком далеко работает электрический генератор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Или мощный мотор на холостом ходу. Свет исходил из-за гряды слева — </w:t>
      </w:r>
      <w:r>
        <w:rPr>
          <w:rFonts w:cs="Times New Roman"/>
          <w:smallCaps/>
          <w:sz w:val="22"/>
        </w:rPr>
        <w:t xml:space="preserve">чуть </w:t>
      </w:r>
      <w:r>
        <w:rPr>
          <w:rFonts w:cs="Times New Roman"/>
          <w:sz w:val="22"/>
        </w:rPr>
        <w:t>более вы</w:t>
        <w:softHyphen/>
        <w:t>сокой. чем та, на которой она сейчас находи</w:t>
        <w:softHyphen/>
        <w:t>лась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! — позвала Скалли. Молчание в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ет, не молчание. Шаги. С той стороны, где свет. Уверенные тяжелые шаг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!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Услышал. Легкий треск сзади и справа — где </w:t>
      </w:r>
      <w:r>
        <w:rPr/>
        <w:t>Малде</w:t>
      </w:r>
      <w:r>
        <w:rPr>
          <w:rFonts w:cs="Times New Roman"/>
          <w:sz w:val="22"/>
        </w:rPr>
        <w:t>р и должен находиться. Бежит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Но раньше, чем подбежал </w:t>
      </w:r>
      <w:r>
        <w:rPr/>
        <w:t>Малде</w:t>
      </w:r>
      <w:r>
        <w:rPr>
          <w:rFonts w:cs="Times New Roman"/>
          <w:sz w:val="22"/>
        </w:rPr>
        <w:t>р, на гре</w:t>
        <w:softHyphen/>
        <w:t>бень гряды вышел человек с многозарядным дробовиком на плеч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тоять! — крикнула Скалли. — ФБР, агент Скалли. Я приказываю вам стоять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не наплевать, кто вы, - ответил че</w:t>
        <w:softHyphen/>
        <w:t>ловек. — Я работаю в управлении шерифа. Вы находитесь на охраняемой территории. У вас есть пропуск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Это место преступления! — подоспе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ичего не знаю, — сказал человек и передернул затвор. — Если у вас нет про</w:t>
        <w:softHyphen/>
        <w:t>пуска, подписанного шерифом, — немедлен</w:t>
        <w:softHyphen/>
        <w:t>но убирайтесь, или я вас арестую. Вам по</w:t>
        <w:softHyphen/>
        <w:t>нятно? Повторять я не буду. Садитесь в ма</w:t>
        <w:softHyphen/>
        <w:t>шину и уезж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А он неплохо держится под прице</w:t>
        <w:softHyphen/>
        <w:t>лом двух пистолетов», — подумала Скалли вскользь. Человек вскинул дробовик на пле</w:t>
        <w:softHyphen/>
        <w:t>чо стволом вверх — и Скалли показалось, что грохнул выстрел. Но на самом деле это была молния и очень быстрый гром — ко</w:t>
        <w:softHyphen/>
        <w:t>роткий, оглушительный, над самой головой... Они садились в машину — сзади ее подпи</w:t>
        <w:softHyphen/>
        <w:t>рал джип, весь увешанный фарами и про</w:t>
        <w:softHyphen/>
        <w:t>жекторами, и просвечивал, просвечивал их машину насквозь, навылет, — когда хлынул ливень. Человек с дробовиком сел в джип. Скалли подумала, что он поедет за ними, бу</w:t>
        <w:softHyphen/>
        <w:t>дет их... конвоировать? следить?.. нет: по</w:t>
        <w:softHyphen/>
        <w:t>чти все фары джипа погасли, мотор умолк. Джип остался стоять на лесной дороге. Их же «шевроле» еле успел выбраться на ас</w:t>
        <w:softHyphen/>
        <w:t>фальт, прежде чем лесная дорога преврати</w:t>
        <w:softHyphen/>
        <w:t>лась в ручей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8 марта 1992 года Ночь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Что, интересно, он мог делать в лесу — один, в такое время? — сказал </w:t>
      </w:r>
      <w:r>
        <w:rPr/>
        <w:t>Малде</w:t>
      </w:r>
      <w:r>
        <w:rPr>
          <w:rFonts w:cs="Times New Roman"/>
          <w:sz w:val="22"/>
        </w:rPr>
        <w:t>р за</w:t>
        <w:softHyphen/>
        <w:t>думчиво. Ливень заливал стекло, струи па</w:t>
        <w:softHyphen/>
        <w:t>дающей воды пылали в свете фар, не позво</w:t>
        <w:softHyphen/>
        <w:t>ляя видеть ничего дальше сотни футов, и по</w:t>
        <w:softHyphen/>
        <w:t>тому агент вел машину медленно, склонясь к рулю — как бы пытаясь разглядеть что-то за этими струями. Потом начался туннель. Он вынырнул из водяной сверкающей завесы черным квадра</w:t>
        <w:softHyphen/>
        <w:t>том, сулящим тишину и покой. По тунне</w:t>
        <w:softHyphen/>
        <w:t xml:space="preserve">лю </w:t>
      </w:r>
      <w:r>
        <w:rPr/>
        <w:t>Малде</w:t>
      </w:r>
      <w:r>
        <w:rPr>
          <w:rFonts w:cs="Times New Roman"/>
          <w:sz w:val="22"/>
        </w:rPr>
        <w:t>р ехал так же медленно, как и но открытой дороге. Под крышей обманчиво казалось, что вот так можно отгородиться от всего, а не только от дождя. Но йотом туннель кончился, и стекло вновь залило неровным, в морщинах, слоем скользящей в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это может иметь отношение к делу, — согласилась Скалли. — Запомним. Как ты думаешь, что это такое? — она вы</w:t>
        <w:softHyphen/>
        <w:t>тащила из кармана горсть «пепла», пока</w:t>
        <w:softHyphen/>
        <w:t>з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зола ли от костр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знаю. Но эта зола там повсюду. Слишком много костров для охраняемого парка... Может быть, это какой-то культ с жертвоприношениями? И поэтому дети... сбегают из дому, умирают... Черт, надо бы все-таки вернуться!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-да, — рассеянно отозвался </w:t>
      </w:r>
      <w:r>
        <w:rPr/>
        <w:t>Малде</w:t>
      </w:r>
      <w:r>
        <w:rPr>
          <w:rFonts w:cs="Times New Roman"/>
          <w:sz w:val="22"/>
        </w:rPr>
        <w:t>р. Он все так же всматривался в дорогу. Потом вынул из кармана компас. Скалли взглянула на свой — стрелка крутилась, как маленький пропеллер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Что происходит? </w:t>
      </w:r>
      <w:r>
        <w:rPr/>
        <w:t>Малде</w:t>
      </w:r>
      <w:r>
        <w:rPr>
          <w:rFonts w:cs="Times New Roman"/>
          <w:sz w:val="22"/>
        </w:rPr>
        <w:t>р, тебе плохо? Ты меня слышиш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се нормально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Он посмотрел на часы. Потом, как-то со</w:t>
        <w:softHyphen/>
        <w:t>всем извернувшись, — в небо. Голос его про</w:t>
        <w:softHyphen/>
        <w:t>звучал глухо... Сверкнуло безумно ярко. Будто каждая капля дождя превратилась в маленькую фотовспышку, и все они сработа</w:t>
        <w:softHyphen/>
        <w:t>ли разом. Скалли вскрикнула и зажмури</w:t>
        <w:softHyphen/>
        <w:t>лась. Когда она вновь обрела способность ви</w:t>
        <w:softHyphen/>
        <w:t>деть — неожиданно быстро, — машина оста</w:t>
        <w:softHyphen/>
        <w:t xml:space="preserve">навливалась. Мотор не работал, она катилась по инерции. Ливень оглушительно колотил по крыше. </w:t>
      </w:r>
      <w:r>
        <w:rPr/>
        <w:t>Малде</w:t>
      </w:r>
      <w:r>
        <w:rPr>
          <w:rFonts w:cs="Times New Roman"/>
          <w:sz w:val="22"/>
        </w:rPr>
        <w:t>р поворачивал в замке ключ зажигания. Замок отзывался скреже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случи... — Скалли не договорил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голос наполнил, забил весь салон, выталки</w:t>
        <w:softHyphen/>
        <w:t>вая наружу саму ее. Он был как гудок оке</w:t>
        <w:softHyphen/>
        <w:t>анского теплохода в тумане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Исчезло электричество, — </w:t>
      </w:r>
      <w:r>
        <w:rPr/>
        <w:t>Малде</w:t>
      </w:r>
      <w:r>
        <w:rPr>
          <w:rFonts w:cs="Times New Roman"/>
          <w:sz w:val="22"/>
        </w:rPr>
        <w:t>р от</w:t>
        <w:softHyphen/>
        <w:t>ветил шепотом, морщась при этом. Шепот то</w:t>
        <w:softHyphen/>
        <w:t>же был болезнен — как будто кто-то прово</w:t>
        <w:softHyphen/>
        <w:t>дил перышком прямо по барабанным пере</w:t>
        <w:softHyphen/>
        <w:t>понкам. — Освещение, стартер, зажигание — все. И еще — исчезли десять минут вре</w:t>
        <w:softHyphen/>
        <w:t>мен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еред вспышкой я посмотрел на часы. Было девять ноль три. А сейчас смотри: де</w:t>
        <w:softHyphen/>
        <w:t>вять тринадцать. Подожди-к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Он взял фонарь и выскочил из машины. Прошел быстрым шагом назад, потом впе</w:t>
        <w:softHyphen/>
        <w:t>ред, светя на дорогу. Скалли тоже как-то оказалась под дождем — она сама не поня</w:t>
        <w:softHyphen/>
        <w:t>ла ка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! - он уже говорил нормально, и это больше не казалось громом, как не казал</w:t>
        <w:softHyphen/>
        <w:t>ся шум дождя ревом водопада. — Видишь? Ты это видишь? Да!!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а асфальте под слоем воды четко выри</w:t>
        <w:softHyphen/>
        <w:t>совывался красный крес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? Что это все значит?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с похищали! Ты понимаешь — нас похищали! Люди, которые побывали там, — они это так и описывали! Яркая вспышка! Пропадает время!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ты несешь? Как может пропасть время? Время не может просто исчезнуть! Время — это просто философское понятие! Это вселенское понятие! Время не может пропасть! Раз — и пропало! — Скалли по</w:t>
        <w:softHyphen/>
        <w:t>нимала, что несет чушь, но остановиться не могла. Мозг бунтовал. Она что-то еще кри</w:t>
        <w:softHyphen/>
        <w:t xml:space="preserve">чала, и кричал в ответ </w:t>
      </w:r>
      <w:r>
        <w:rPr/>
        <w:t>Малде</w:t>
      </w:r>
      <w:r>
        <w:rPr>
          <w:rFonts w:cs="Times New Roman"/>
          <w:sz w:val="22"/>
        </w:rPr>
        <w:t>р, и это могло кончиться непонятно чем, но тут зажглись фа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и замолчали, переглянулись и побежа</w:t>
        <w:softHyphen/>
        <w:t>ли к машине, про которую, как оказалось, оба начисто забыли. Скалли на бегу огляну</w:t>
        <w:softHyphen/>
        <w:t>лась, будто хотела еще раз убедиться в нали</w:t>
        <w:softHyphen/>
        <w:t>чии красного креста на асфальте, но уже ни</w:t>
        <w:softHyphen/>
        <w:t>чего нельзя было увидеть под слоем темной в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 xml:space="preserve"> </w:t>
      </w:r>
      <w:r>
        <w:rPr>
          <w:rFonts w:cs="Times New Roman"/>
          <w:b/>
          <w:sz w:val="22"/>
        </w:rPr>
        <w:t>«Буковый дом» 8 марта 1992 года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«...специальный агент </w:t>
      </w:r>
      <w:r>
        <w:rPr/>
        <w:t>Малде</w:t>
      </w:r>
      <w:r>
        <w:rPr>
          <w:rFonts w:cs="Times New Roman"/>
          <w:sz w:val="22"/>
        </w:rPr>
        <w:t>р полагает, что происшествие не может быть объяснено в рам</w:t>
        <w:softHyphen/>
        <w:t>ках устоявшихся научных теорий. С его точ</w:t>
        <w:softHyphen/>
        <w:t>ки эре...» Свет погас, и винчестер компьютера издал слабый, но очень возмущенный зву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екрасно... — процедила Скалли сквозь зубы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Она помнила, что на столе стоят свечи и лежат спички. Их предупредили, когда они заселялись: иногда ливнем заливает транс</w:t>
        <w:softHyphen/>
        <w:t>форматоры,</w:t>
      </w:r>
      <w:r>
        <w:rPr>
          <w:rFonts w:cs="Times New Roman"/>
          <w:sz w:val="22"/>
          <w:lang w:val="en-US"/>
        </w:rPr>
        <w:t xml:space="preserve"> и</w:t>
      </w:r>
      <w:r>
        <w:rPr>
          <w:rFonts w:cs="Times New Roman"/>
          <w:sz w:val="22"/>
        </w:rPr>
        <w:t xml:space="preserve"> тогда город на несколько часов остается без электричества. «Ну и ладно, — подумала она. — Воспользуемся паузой...» Она нащупала спички, зажгла свечу. Прошла в ванную. Горячая вода текла. Скалли сбро</w:t>
        <w:softHyphen/>
        <w:t>сила халат, начала снимать трусики — и оце</w:t>
        <w:softHyphen/>
        <w:t>пенела. На пояснице, чуть выше резинки, пальцы нащупали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Наверное, </w:t>
      </w:r>
      <w:r>
        <w:rPr/>
        <w:t>Малде</w:t>
      </w:r>
      <w:r>
        <w:rPr>
          <w:rFonts w:cs="Times New Roman"/>
          <w:sz w:val="22"/>
        </w:rPr>
        <w:t>р удивился, увидев ее та</w:t>
        <w:softHyphen/>
        <w:t>кую: с намокшими под дождем волосами, в халате, с погасшей свечой в руке. Брови его чуть приподняли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ивет, — сказал он со странной инто</w:t>
        <w:softHyphen/>
        <w:t>нацией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хочу, чтобы ты кое на что по</w:t>
        <w:softHyphen/>
        <w:t>смотрел, — сказала Скалли, проходя в его комнату и на ходу снимая халат. — Вот, — показала рукой.</w:t>
      </w:r>
    </w:p>
    <w:p>
      <w:pPr>
        <w:pStyle w:val="Normal"/>
        <w:spacing w:lineRule="auto" w:line="240"/>
        <w:rPr/>
      </w:pPr>
      <w:r>
        <w:rPr/>
        <w:t>Малде</w:t>
      </w:r>
      <w:r>
        <w:rPr>
          <w:rFonts w:cs="Times New Roman"/>
          <w:sz w:val="22"/>
        </w:rPr>
        <w:t>р приблизился, присел на корточки. Она ощущала тепло свечи и его дыхани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что? — она хотела спросить спо</w:t>
        <w:softHyphen/>
        <w:t xml:space="preserve">койно, но голос подвел: сорвался. — </w:t>
      </w:r>
      <w:r>
        <w:rPr/>
        <w:t>Малде</w:t>
      </w:r>
      <w:r>
        <w:rPr>
          <w:rFonts w:cs="Times New Roman"/>
          <w:sz w:val="22"/>
        </w:rPr>
        <w:t>р, что это такое? — теперь она почти кри</w:t>
        <w:softHyphen/>
        <w:t>ч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огда он начал тихо смеять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омары, — сказал 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омары?! Точн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еня и самого погрызли здорово... Она повернулась и, судорожно всхлипнув, уткнулась в его плеч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й. Ты в порядке? — он очень осто</w:t>
        <w:softHyphen/>
        <w:t>рожно и бережно приобнял е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.. — она медленно отстранилась, се</w:t>
        <w:softHyphen/>
        <w:t>ла на диван. Кое-как накинула на плечи ха</w:t>
        <w:softHyphen/>
        <w:t>лат. Силы вдруг покинули ее. — Можно, я тут... посижу?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Конечно, — </w:t>
      </w:r>
      <w:r>
        <w:rPr/>
        <w:t>Малде</w:t>
      </w:r>
      <w:r>
        <w:rPr>
          <w:rFonts w:cs="Times New Roman"/>
          <w:sz w:val="22"/>
        </w:rPr>
        <w:t>р поставил свечу на стол и сел на ковер, опершись о диван спи</w:t>
        <w:softHyphen/>
        <w:t>ной. — Куда нам теперь торопиться?.. Ты не увлекалась китайскими средневековыми де</w:t>
        <w:softHyphen/>
        <w:t>тектива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, — уже без всякого удивления ска</w:t>
        <w:softHyphen/>
        <w:t>зала Скал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м был такой сыщик — судья Вин. Он никогда не гонялся за преступниками, а находил место, садился и ждал. «Зачем я буду за ними бегать, — рассуждал он, — если они все равно сами ко мне придут?»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- И ч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Приходили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Человек, чьего имени никто не знал хотя бы просто потому, что у него не было имени, неподвижно сидел в кустах футах в сорока от окна. Он не пользовался микрофонами — он просто слышал то, что происходило</w:t>
      </w:r>
      <w:r>
        <w:rPr>
          <w:rFonts w:cs="Times New Roman"/>
          <w:sz w:val="22"/>
          <w:lang w:val="en-US"/>
        </w:rPr>
        <w:t xml:space="preserve"> -</w:t>
      </w:r>
      <w:r>
        <w:rPr>
          <w:lang w:val="en-US"/>
        </w:rPr>
        <w:t xml:space="preserve"> за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</w:rPr>
        <w:t>окном. Где-то в глубине его холодного рас</w:t>
        <w:softHyphen/>
        <w:t xml:space="preserve">судка проскальзывало удивление - молодые мужчина и женщина ночью </w:t>
      </w:r>
      <w:r>
        <w:rPr>
          <w:rFonts w:cs="Times New Roman"/>
          <w:i/>
          <w:sz w:val="22"/>
        </w:rPr>
        <w:t>в</w:t>
      </w:r>
      <w:r>
        <w:rPr>
          <w:rFonts w:cs="Times New Roman"/>
          <w:sz w:val="22"/>
        </w:rPr>
        <w:t xml:space="preserve"> номере мотеля не занимались любовью, а негромко беседо</w:t>
        <w:softHyphen/>
        <w:t xml:space="preserve">вали о всякой всячине. Он мог убить их в любой момент, но намеревался обойтись без этого: убийство привлекло </w:t>
      </w:r>
      <w:r>
        <w:rPr>
          <w:rFonts w:cs="Times New Roman"/>
          <w:i/>
          <w:sz w:val="22"/>
        </w:rPr>
        <w:t>бы</w:t>
      </w:r>
      <w:r>
        <w:rPr>
          <w:rFonts w:cs="Times New Roman"/>
          <w:sz w:val="22"/>
        </w:rPr>
        <w:t xml:space="preserve"> ненужное вни</w:t>
        <w:softHyphen/>
        <w:t>мание к событиям, и без того вышедшим из-под контроля. Он просто ждал удобного мо</w:t>
        <w:softHyphen/>
        <w:t>мента. Если они уснут здесь, он проникнет в пустой номер женщины. Если же они разой</w:t>
        <w:softHyphen/>
        <w:t>дутся по своим номерам... что ж, тогда жен</w:t>
        <w:softHyphen/>
        <w:t>щину придется убить. Но была очень боль</w:t>
        <w:softHyphen/>
        <w:t>шая вероятность, что они оба в течение ночи покинут мотель. Потому что события, вы</w:t>
        <w:softHyphen/>
        <w:t>шедшие из-под контроля, продолжают проис</w:t>
        <w:softHyphen/>
        <w:t>ходить. Его же забота -- сделать так, что</w:t>
        <w:softHyphen/>
        <w:t>бы не осталось доказательств этих событий. Кое-что он уже предпринял, теперь следую</w:t>
        <w:softHyphen/>
        <w:t>щий этап. Рядом стояли две пивные бутылки, наполненные бензином. Человек подобрал их возле «Лесного дома» — придорожного бара, где любят бывать лесорубы и водители гру</w:t>
        <w:softHyphen/>
        <w:t>зовиков. На бутылках отпечатки пальцев ко</w:t>
        <w:softHyphen/>
        <w:t>го-то из них. Человек не боялся оставить свои отпечатки, потому что у него просто-напросто не было отпечатков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Ливень сменился обычным дождем, еще не моросящим, но уже и не грозящим всемир</w:t>
        <w:softHyphen/>
        <w:t xml:space="preserve">ным потопом. Скалли согрелась под пледом. </w:t>
      </w:r>
      <w:r>
        <w:rPr/>
        <w:t>Малде</w:t>
      </w:r>
      <w:r>
        <w:rPr>
          <w:rFonts w:cs="Times New Roman"/>
          <w:sz w:val="22"/>
        </w:rPr>
        <w:t>р все так же сидел на ковре и неспешно продолжал расска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не было двенадцать лет, ей — во</w:t>
        <w:softHyphen/>
        <w:t>семь. И вот однажды она просто исчезла. Ис</w:t>
        <w:softHyphen/>
        <w:t>парилась. Из закрытой комнаты. Была — и нет. Ни следа... и с тех пор — ни записки, ни телефонного звонка, ничего... И что са</w:t>
        <w:softHyphen/>
        <w:t>мое страшное — вся семья как сговорилась... ну... будто бы считать, что ее просто не было. Не говорить о ней, не вспоминать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что же ты сдела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я мог сделать?.. Закончил школу, университет, завербовался в ФБР. Занял</w:t>
        <w:softHyphen/>
        <w:t>ся разработками моделей поведения преступ</w:t>
        <w:softHyphen/>
        <w:t>ников. Добился успеха. Большого успеха. И этот успех обеспечил мне определенную независимость, так что я смог уделять внима</w:t>
        <w:softHyphen/>
        <w:t>ние тому... словом, я добился права работать с тем, что обозначено как «Секретные материалы». Знаешь, сначала мне этот массив по</w:t>
        <w:softHyphen/>
        <w:t>казался просто свалкой... Но потом я научил</w:t>
        <w:softHyphen/>
        <w:t>ся в нем ориентироваться и отделять зерна от плевел. Оказалось, что есть немало действи</w:t>
        <w:softHyphen/>
        <w:t>тельно достоверных свидетельств о пришель</w:t>
        <w:softHyphen/>
        <w:t>цах, НЛО, чудовищах, похищениях людей, различных культах. И еще... как бы тебе это сказать... В общем, я неожиданно обна</w:t>
        <w:softHyphen/>
        <w:t>ружил, что доступ к сведениям определен</w:t>
        <w:softHyphen/>
        <w:t>ного рода блокируется, притом чрезвычайно жестко. Мне, я думаю, вообще не дали бы работать, если бы не мои связи в Кон</w:t>
        <w:softHyphen/>
        <w:t>гресс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локируется? Ке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знаю. Кем-то, у кого очень мно</w:t>
        <w:softHyphen/>
        <w:t>го власти. По-настоящему много. И вот что, Скалли... только постарайся не обидеться... Ты — именно ты — по их замыслу, тоже яв</w:t>
        <w:softHyphen/>
        <w:t>ляешься частью этой системы блокировк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ерестань. Я н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не действуешь сознательно во вред проекту, да? Не сомневаюсь ни на секунду. Но те, кто тебя послал ко мне, предполагают в том числе и таким способом сбить меня... с темпа, что л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должен мне верить. Я здесь потому же, почему и ты: чтобы разгадать тайну этих смертей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тебе верю. Именно поэтому все и го</w:t>
        <w:softHyphen/>
        <w:t>ворю. И потому еще, что ты видела сегодня то же самое, что видел я... и видел не только сегодня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 конце восьмидесятых я работал с доктором Хейтцем. Он ввел меня в глубо</w:t>
        <w:softHyphen/>
        <w:t>кий гипноз... и я вспомнил все. За окном в ночь... в ночь похищения Саманты... был та</w:t>
        <w:softHyphen/>
        <w:t>кой же свет. Яркий свет. И так же пропа</w:t>
        <w:softHyphen/>
        <w:t>ло время. Я чувствовал, что парализован, не могу шевельнуться... а она звала меня, по</w:t>
        <w:softHyphen/>
        <w:t>нимаешь? Она кричала... Это все существу</w:t>
        <w:softHyphen/>
        <w:t>ет, Скалли, существует на самом деле. Под гипнозом не врут даже самим себе... А зна</w:t>
        <w:softHyphen/>
        <w:t>ешь, что меня убеждает в этом больше всего? Даже не мои несчастные воспоминания, нет. А именно существование этой свирепой заве</w:t>
        <w:softHyphen/>
        <w:t>сы секретности над определенной категорией материалов. Я ведь, по большому счету, за</w:t>
        <w:softHyphen/>
        <w:t>нимаюсь тем, что роюсь в отвалах, пытаясь попять, какой элемент извлекли из этой по</w:t>
        <w:softHyphen/>
        <w:t>роды... И знаешь что еще? Сейчас мы бли</w:t>
        <w:softHyphen/>
        <w:t>же к разгадке, чем когда бы то ни было... Я чувствую себя старой ищейкой, наконец-то не просто унюхавшей, а увидевшей того, кто оставлял след. Кстати, Скалли... а ты не обратила внимания, что в городе не видно собак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Скалли задумалась. Собак... собак... По</w:t>
        <w:softHyphen/>
        <w:t>жалуй, что собаки и вправду не попадались на глаз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Грянул телефон. Старый черный аппарат, от звонков которого вздрагивает, наверное, сам Будда. </w:t>
      </w:r>
      <w:r>
        <w:rPr/>
        <w:t>Малде</w:t>
      </w:r>
      <w:r>
        <w:rPr>
          <w:rFonts w:cs="Times New Roman"/>
          <w:sz w:val="22"/>
        </w:rPr>
        <w:t>р сгреб трубк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Что?! Не может... да. Да, я слышу. А кто это говорит? Кто говорит?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Короткие гудки отбоя. Очень громкие. </w:t>
      </w:r>
      <w:r>
        <w:rPr/>
        <w:t>Малде</w:t>
      </w:r>
      <w:r>
        <w:rPr>
          <w:rFonts w:cs="Times New Roman"/>
          <w:sz w:val="22"/>
        </w:rPr>
        <w:t>р посмотрел на Скалли. Покачал го</w:t>
        <w:softHyphen/>
        <w:t>ло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ая-то женщина. Не назвалась. Ска</w:t>
        <w:softHyphen/>
        <w:t>зала, что Пегги 0'Делл умерла. Погиб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евушка в кресле-каталке? </w:t>
      </w:r>
      <w:r>
        <w:rPr/>
        <w:t>Малде</w:t>
      </w:r>
      <w:r>
        <w:rPr>
          <w:rFonts w:cs="Times New Roman"/>
          <w:sz w:val="22"/>
        </w:rPr>
        <w:t>р кивну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Окрестности Бельфлёра 9 марта 1992 года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Инцидент произошел на сто тридцать третьем шоссе неподалеку от въезда в Бельфлёр без четверти два ночи. Когда </w:t>
      </w:r>
      <w:r>
        <w:rPr/>
        <w:t>Малде</w:t>
      </w:r>
      <w:r>
        <w:rPr>
          <w:rFonts w:cs="Times New Roman"/>
          <w:sz w:val="22"/>
        </w:rPr>
        <w:t>р с трудом провел свою машину между двумя полицей</w:t>
        <w:softHyphen/>
        <w:t>скими машинами, реанимобилем и длинным тяжелым лесовозом, парамедики уже готови</w:t>
        <w:softHyphen/>
        <w:t>лись поднимать носилки, прикрытые серым одеялом. Шофер лесовоза в клетчатой рубахе, промокший насквозь, стоял, слегка сгорбив</w:t>
        <w:softHyphen/>
        <w:t>шись и разведя руки, перед маленьким толс</w:t>
        <w:softHyphen/>
        <w:t>теньким полицейским. Такая обычная сцен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Что здесь произошло? — </w:t>
      </w:r>
      <w:r>
        <w:rPr/>
        <w:t>Малде</w:t>
      </w:r>
      <w:r>
        <w:rPr>
          <w:rFonts w:cs="Times New Roman"/>
          <w:sz w:val="22"/>
        </w:rPr>
        <w:t>р стре</w:t>
        <w:softHyphen/>
        <w:t>мительно подошел к н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а буквально бросилась под маши</w:t>
        <w:softHyphen/>
        <w:t>ну, — повернулся к нему шофер. Его все еще трясло. — Я еду, а она -- наперерез, бегом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кто такой? — полицейский протя</w:t>
        <w:softHyphen/>
        <w:t xml:space="preserve">нул руку, чтобы отодвинуть </w:t>
      </w:r>
      <w:r>
        <w:rPr/>
        <w:t>Малде</w:t>
      </w:r>
      <w:r>
        <w:rPr>
          <w:rFonts w:cs="Times New Roman"/>
          <w:sz w:val="22"/>
        </w:rPr>
        <w:t>ра, по что-то его остановил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Бегом? — повторил </w:t>
      </w:r>
      <w:r>
        <w:rPr/>
        <w:t>Малде</w:t>
      </w:r>
      <w:r>
        <w:rPr>
          <w:rFonts w:cs="Times New Roman"/>
          <w:sz w:val="22"/>
        </w:rPr>
        <w:t>р. — Вы хо</w:t>
        <w:softHyphen/>
        <w:t>тите сказать, что она... бежала... шла? Но</w:t>
        <w:softHyphen/>
        <w:t>гами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 да... я по тормозам, да где — пол</w:t>
        <w:softHyphen/>
        <w:t>секунды... и дорога вон какая мокрая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Он сделал жест, будто приглашая всех удостовериться, какая мокрая эта проклятая дорога. След от колес тянулся далеко, и там, у его начала, стоял полицейский, зачем-то держа в руке геодезическую рейку. </w:t>
      </w:r>
      <w:r>
        <w:rPr/>
        <w:t>Малде</w:t>
      </w:r>
      <w:r>
        <w:rPr>
          <w:rFonts w:cs="Times New Roman"/>
          <w:sz w:val="22"/>
        </w:rPr>
        <w:t>р уже не слушал шофера. Он повернулся ту</w:t>
        <w:softHyphen/>
        <w:t xml:space="preserve">да, где Скалли, жестом остановив парамедиков, приподняла одеяло и стала внимательно осматривать то, что недавно было девушкой в кресле-каталке. Со своего места </w:t>
      </w:r>
      <w:r>
        <w:rPr/>
        <w:t>Малде</w:t>
      </w:r>
      <w:r>
        <w:rPr>
          <w:rFonts w:cs="Times New Roman"/>
          <w:sz w:val="22"/>
        </w:rPr>
        <w:t>р ви</w:t>
        <w:softHyphen/>
        <w:t>дел голубовато-бледное с черными ссадинами лицо и пластиковую шину-воротник, уже яв</w:t>
        <w:softHyphen/>
        <w:t>но ненужную... «Почему они никогда не вы</w:t>
        <w:softHyphen/>
        <w:t>ключают сирены? — подумал он мельком. — Мешают думать...» А Скалли, помимо того, что видел он, видела еще и худенькое запяс</w:t>
        <w:softHyphen/>
        <w:t>тье с разбитыми часами. Стрелки замерли, указывая время собственной гибели и гибели хозяйки: девять ноль три... Ерунда какая-то, подумала Скалли. Четыре... почти пять часов назад... Но додумать она не успе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дравствуйте, коллега, — сказали свер</w:t>
        <w:softHyphen/>
        <w:t>ху. Скалли подняла голову. Это был доктор Труп, слегка растерянный. — У меня для вас новость, только не знаю, плохая или смешная. Только что позвонили из морга. Тот труп, ко</w:t>
        <w:softHyphen/>
        <w:t>торый вы вчера вскрывали, исчез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Как исчез? — это был </w:t>
      </w:r>
      <w:r>
        <w:rPr/>
        <w:t>Малде</w:t>
      </w:r>
      <w:r>
        <w:rPr>
          <w:rFonts w:cs="Times New Roman"/>
          <w:sz w:val="22"/>
        </w:rPr>
        <w:t xml:space="preserve">р. Вот он был далеко, а теперь уже рядом. «Призрак» </w:t>
      </w:r>
      <w:r>
        <w:rPr/>
        <w:t>Малде</w:t>
      </w:r>
      <w:r>
        <w:rPr>
          <w:rFonts w:cs="Times New Roman"/>
          <w:sz w:val="22"/>
        </w:rPr>
        <w:t>р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корее всего, украли. Разбито окн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. Скалли, поехали!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... зде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десь уже все ясно. Скорее, скорее... Он вывел машину из скопления на дороге и погнал с огромной скоростью — но не к моргу, как подумала было Скалли, а обратно к мотел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и не успели. Низкие облака подсвечива</w:t>
        <w:softHyphen/>
        <w:t>лись пламенем. Пожарные быстро, но несует</w:t>
        <w:softHyphen/>
        <w:t>ливо бежали, разматывая брезентовые рукава. Пламя выбивалось из окон, скручиваясь в ту</w:t>
        <w:softHyphen/>
        <w:t>гие дымные жгуты... занялся уже и второй этаж... В треске и реве пламени терялись сло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м же был мой компьютер... - про</w:t>
        <w:softHyphen/>
        <w:t>стонала Скалли.</w:t>
      </w:r>
    </w:p>
    <w:p>
      <w:pPr>
        <w:pStyle w:val="Normal"/>
        <w:spacing w:lineRule="auto" w:line="240"/>
        <w:rPr/>
      </w:pPr>
      <w:r>
        <w:rPr/>
        <w:t>Малде</w:t>
      </w:r>
      <w:r>
        <w:rPr>
          <w:rFonts w:cs="Times New Roman"/>
          <w:sz w:val="22"/>
        </w:rPr>
        <w:t>р швырнул на землю перчат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м были рентгеновские снимки! Там были образцы! Там было все!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Толпа зевак быстро росла. Даже удиви</w:t>
        <w:softHyphen/>
        <w:t>тельно, откуда берутся люди, когда что-то случается. Появились еще пожарные — на двух машинах. Пилой быстро свалили сос</w:t>
        <w:softHyphen/>
        <w:t>ны, мешающие подъехать к дому. Новые ту</w:t>
        <w:softHyphen/>
        <w:t>гие струи воды с ревом ударили в окна, круша остатки стекла, шипя и мешаясь с пламенем. Тут же все заполнил гнусный запах мокро</w:t>
        <w:softHyphen/>
        <w:t xml:space="preserve">го дыма и гари. </w:t>
      </w:r>
      <w:r>
        <w:rPr/>
        <w:t>Малде</w:t>
      </w:r>
      <w:r>
        <w:rPr>
          <w:rFonts w:cs="Times New Roman"/>
          <w:sz w:val="22"/>
        </w:rPr>
        <w:t>р попятился, увлекая Скалли. Да, делать тут больше нечего... разве что присоединиться к этой толпе зевак-пироманов... Скалли почувствовала, что ее тря</w:t>
        <w:softHyphen/>
        <w:t>сет — как того шофера. «Выброс адренали</w:t>
        <w:softHyphen/>
        <w:t>на, — отстраненно подумала она. — Спокой</w:t>
        <w:softHyphen/>
        <w:t>но, Старбак, главное — вести себя спокойно, не принимать ответственных решений...» «Все погибло», — откликнулось внутреннее эх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з толпы вдруг выскользнула девушка с большими и как будто безумными глазами. Она остановилась перед Скалли и с трудом, словно преодолевая в себе что-то, прогово</w:t>
        <w:softHyphen/>
        <w:t>рил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еня зовут Тереса Немман. А вы... Вы должны меня спасти... защитить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а стояла неподвижно, слишком непо</w:t>
        <w:softHyphen/>
        <w:t>движно для живого человека, жили только глаза да кривился в нервной усмешке рот, но Скалли показалось, что она хватает их за руки и заглядывает в лица, ожидая при этом тычка, а то и удар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Идемте, — сказал </w:t>
      </w:r>
      <w:r>
        <w:rPr/>
        <w:t>Малде</w:t>
      </w:r>
      <w:r>
        <w:rPr>
          <w:rFonts w:cs="Times New Roman"/>
          <w:sz w:val="22"/>
        </w:rPr>
        <w:t>р. У него вновь был решительный вид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Почему-то именно в этот момент Скалли показалось, что она до конца... почти до кон</w:t>
        <w:softHyphen/>
        <w:t>ца поняла его. Она не могла бы сформулиро</w:t>
        <w:softHyphen/>
        <w:t xml:space="preserve">вать свое понимание, отлить его в слова, но это было не так уж важно. Да, </w:t>
      </w:r>
      <w:r>
        <w:rPr/>
        <w:t>Малде</w:t>
      </w:r>
      <w:r>
        <w:rPr>
          <w:rFonts w:cs="Times New Roman"/>
          <w:sz w:val="22"/>
        </w:rPr>
        <w:t>ра мож</w:t>
        <w:softHyphen/>
        <w:t>но было, допустим, убить. Но остановить его было нельзя — ничем. Даже выстроив на его пути стальную стену. Даже уничтожая мето</w:t>
        <w:softHyphen/>
        <w:t xml:space="preserve">дично все, что он успевал сделать... </w:t>
      </w:r>
      <w:r>
        <w:rPr/>
        <w:t>Малде</w:t>
      </w:r>
      <w:r>
        <w:rPr>
          <w:rFonts w:cs="Times New Roman"/>
          <w:sz w:val="22"/>
        </w:rPr>
        <w:t>р только вздрагивал — и начинал рыть в том же направлении, хотя и в другом мест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Они сидели в кафе при заправочной стан</w:t>
        <w:softHyphen/>
        <w:t>ции. Бармен, крупный мужчина лет сорока пяти, мрачно смотрел на них — единствен</w:t>
        <w:softHyphen/>
        <w:t>ных посетителей, если не считать полудре</w:t>
        <w:softHyphen/>
        <w:t>мавшего за дальним столиком старичка. Ког</w:t>
        <w:softHyphen/>
        <w:t xml:space="preserve">да </w:t>
      </w:r>
      <w:r>
        <w:rPr/>
        <w:t>Малде</w:t>
      </w:r>
      <w:r>
        <w:rPr>
          <w:rFonts w:cs="Times New Roman"/>
          <w:sz w:val="22"/>
        </w:rPr>
        <w:t>р брал кофе, он обратил внимание, что у бармена искалечены руки: на правой не хватало двух пальцев, на левой грубый рубец пересекал ладонь, пальцы шевелились плохо. Тем не менее с чашками он обращался вир</w:t>
        <w:softHyphen/>
        <w:t>туоз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 шумом пролетали мимо автомобили. Много автомобилей. Почему-то казалось, что ненормально мн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...Происходит это так: я просыпаюсь, и оказывается, что я в лесу, на той поляне, —говорила Тереса дрожащим голосом. — И с каждым разом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Когда это началось? — в первый раз перебил ее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 того самого лета... мы окончили шко</w:t>
        <w:softHyphen/>
        <w:t>лу, и... Понимаете, это происходит не только со мной, а почти со всеми... и уже четверо из нас... Я боюсь, что и я... как Пегги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вы звонили нам, что Пегги умер</w:t>
        <w:softHyphen/>
        <w:t xml:space="preserve">ла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я... Ее уби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аш отец — он ведь полностью в курсе того, что происходи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.. — после пауз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он ничего не сообщае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 и мне приказал молчать! Молчать обо все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чему ж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 думает, что так он сумеет меня за</w:t>
        <w:softHyphen/>
        <w:t>щитить. Делая вид, что ничего не происхо</w:t>
        <w:softHyphen/>
        <w:t>дит. Только... это ему так кажется. Он не сумеет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 вас есть отметки на спине? — спро</w:t>
        <w:softHyphen/>
        <w:t xml:space="preserve">сил </w:t>
      </w:r>
      <w:r>
        <w:rPr/>
        <w:t>Малде</w:t>
      </w:r>
      <w:r>
        <w:rPr>
          <w:rFonts w:cs="Times New Roman"/>
          <w:sz w:val="22"/>
        </w:rPr>
        <w:t>р тих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евушка чуть втянула голову в плечи. По</w:t>
        <w:softHyphen/>
        <w:t>смотрела на него затравленно. Перевела взгляд н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сть... Это что? Это значит, что я тоже умру? Я следующая, да?! — голос ее взлетел до кр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спокойтесь, — Скалли накрыла ее су</w:t>
        <w:softHyphen/>
        <w:t>дорожно сжатые руки своей ладонью. — Больше никто не умрет. Ни в коем слу</w:t>
        <w:softHyphen/>
        <w:t>чае. Ах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х... — повторила за нею вслед Тереса, прижимая ладонь к лицу. Из ноздрей ее хлы</w:t>
        <w:softHyphen/>
        <w:t xml:space="preserve">нула алая кровь. </w:t>
      </w:r>
      <w:r>
        <w:rPr/>
        <w:t>Малде</w:t>
      </w:r>
      <w:r>
        <w:rPr>
          <w:rFonts w:cs="Times New Roman"/>
          <w:sz w:val="22"/>
        </w:rPr>
        <w:t>р схватил с соседнего стола салфетки, подал их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инеси с кухни лед, — велела Скалли. Она запрокинула девушке голову, велела плотно зажать нос, а сама стала быстро сво</w:t>
        <w:softHyphen/>
        <w:t>рачивать из салфеток тампоны. И в этот мо</w:t>
        <w:softHyphen/>
        <w:t>мент в кафе вбежали двое: доктор Немман и с ним мужчина лет сорока пяти в непромо</w:t>
        <w:softHyphen/>
        <w:t>каемой курт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ереса, поехали домой, — быстро заго</w:t>
        <w:softHyphen/>
        <w:t>ворил доктор, — Тереса, Тереса, пойдем, до</w:t>
        <w:softHyphen/>
        <w:t>рогая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плечом, довольно грубо отодвинул Скал</w:t>
        <w:softHyphen/>
        <w:t>ли и сам стал зажимать дочери нос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Мне кажется, она не слишком-то хочет ехать с вами, — с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мне плевать, что вам кажется, — за</w:t>
        <w:softHyphen/>
        <w:t>кричал доктор не оборачиваясь, — мне пле</w:t>
        <w:softHyphen/>
        <w:t>вать, слышите, в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Ему хотелось быть грозным и страшным, но голос выдавал его с головой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а больна, — мрачно сказал мужчина в дождевике, и Скалли узнала этот голос. Перед нею стоял тот охранник из леса. —Тереса, твой папа хочет отвезти тебя домой. Там оп тебя помоет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...дома тебе ничто не будет угро</w:t>
        <w:softHyphen/>
        <w:t>жать, — говорил доктор все гак же торопливо и жалко, — мы с детективом Маилзом нико</w:t>
        <w:softHyphen/>
        <w:t>му не позволим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 вы отец Билли Ма</w:t>
      </w:r>
      <w:r>
        <w:rPr/>
        <w:t>й</w:t>
      </w:r>
      <w:r>
        <w:rPr>
          <w:rFonts w:cs="Times New Roman"/>
          <w:sz w:val="22"/>
        </w:rPr>
        <w:t xml:space="preserve">лза, — </w:t>
      </w:r>
      <w:r>
        <w:rPr/>
        <w:t>Малде</w:t>
      </w:r>
      <w:r>
        <w:rPr>
          <w:rFonts w:cs="Times New Roman"/>
          <w:sz w:val="22"/>
        </w:rPr>
        <w:t>р наклонил голову и изогнул шею так, будто хотел всмотреться в лицо детектива сбоку, а то и с изнанки. В голосе его прозвучало ка</w:t>
        <w:softHyphen/>
        <w:t>кое-то особое понимани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ерно, -- сказал детектив. -- И вы дер</w:t>
        <w:softHyphen/>
        <w:t>житесь от моего мальчика подальше, ясно вам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двоем они усадили мягкую, как ватная кукла, девушку в тот устрашающий джин, обвешанный фарами и прожекторами, и ука</w:t>
        <w:softHyphen/>
        <w:t>ти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Бармен с шумом втянул в себя воздух. </w:t>
      </w:r>
      <w:r>
        <w:rPr/>
        <w:t>Малде</w:t>
      </w:r>
      <w:r>
        <w:rPr>
          <w:rFonts w:cs="Times New Roman"/>
          <w:sz w:val="22"/>
        </w:rPr>
        <w:t>р взглянул на него, но бармен отвер</w:t>
        <w:softHyphen/>
        <w:t>нулся и стал протирать чашк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ам тут должно понравиться, — сказал </w:t>
      </w:r>
      <w:r>
        <w:rPr/>
        <w:t>Малде</w:t>
      </w:r>
      <w:r>
        <w:rPr>
          <w:rFonts w:cs="Times New Roman"/>
          <w:sz w:val="22"/>
        </w:rPr>
        <w:t>р, любуясь задними габаритными огня</w:t>
        <w:softHyphen/>
        <w:t>ми отъезжающего джипа. — Что ни день, то Хеллоуин. Как ты считаешь, Скал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ождь, кажется, прекратился, но в возду</w:t>
        <w:softHyphen/>
        <w:t>хе продолжала висеть мелкая водяная взвесь. Ветер нес се вдоль улицы, и казалось, что вдали горит что-то ещ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не кажется, эти двое в курсе всего, — сказала Скалли. — Они знают, кто в ответе за убийств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Они знают что-то, — согласился </w:t>
      </w:r>
      <w:r>
        <w:rPr/>
        <w:t>Малде</w:t>
      </w:r>
      <w:r>
        <w:rPr>
          <w:rFonts w:cs="Times New Roman"/>
          <w:sz w:val="22"/>
        </w:rPr>
        <w:t>р. — Но вот что именно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в чем ты сомневаешься? Они с само</w:t>
        <w:softHyphen/>
        <w:t>го начала давали ложные сведения. Врач и детектив. Весь спектр возможностей для зло</w:t>
        <w:softHyphen/>
        <w:t>употреблений. Покрывать друг друга... ты и сам говорил... Они пытались помешать наше</w:t>
        <w:softHyphen/>
        <w:t>му расследованию, даже вскрытию. Может быть, они и выкрали труп... — Скалли в за</w:t>
        <w:softHyphen/>
        <w:t>пальчивости рубила воздух ладонью. —</w:t>
      </w:r>
      <w:r>
        <w:rPr>
          <w:rFonts w:cs="Times New Roman"/>
          <w:sz w:val="22"/>
          <w:lang w:val="en-US"/>
        </w:rPr>
        <w:t xml:space="preserve"> Hу </w:t>
      </w:r>
      <w:r>
        <w:rPr>
          <w:rFonts w:cs="Times New Roman"/>
          <w:sz w:val="22"/>
        </w:rPr>
        <w:t>подумай: кому еще мог понадобиться труп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А им-то он зачем? — посмотрел на нее </w:t>
      </w:r>
      <w:r>
        <w:rPr/>
        <w:t>Малде</w:t>
      </w:r>
      <w:r>
        <w:rPr>
          <w:rFonts w:cs="Times New Roman"/>
          <w:sz w:val="22"/>
        </w:rPr>
        <w:t>р. — И вообще — для чего уничтожать улики? Чтобы усилить наши подозрени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знаю, — слегка растерялась Скал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вот интересно, агент Скалли, что ле</w:t>
        <w:softHyphen/>
        <w:t xml:space="preserve">жит в оставшихся двух могилах? — сказал </w:t>
      </w:r>
      <w:r>
        <w:rPr/>
        <w:t>Малде</w:t>
      </w:r>
      <w:r>
        <w:rPr>
          <w:rFonts w:cs="Times New Roman"/>
          <w:sz w:val="22"/>
        </w:rPr>
        <w:t>р задумчиво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9 марта 1992 года 05:12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Скалли думала, что им придется долго бро</w:t>
        <w:softHyphen/>
        <w:t>дить по темному кладбищу, переходя от мо</w:t>
        <w:softHyphen/>
        <w:t>гилы к могиле, при свете фонарей читая имена, а потом вынимать душу из шерифа, требуя новой эксгумации — прямо сейчас, в пять утра... не терпит отлагательств, у вас тут трупы крадут, можно сказать, из-под ножа... И дождь опять лил как из вед</w:t>
        <w:softHyphen/>
        <w:t>ра, небеса прохудились, стало по-настояще</w:t>
        <w:softHyphen/>
        <w:t>му холодно, ботинки промокли, и ног она уже не чувствовала. Однако — никого бу</w:t>
        <w:softHyphen/>
        <w:t>дить не пришлось. По запаху сырой раз</w:t>
        <w:softHyphen/>
        <w:t>рытой земли они вышли к двум свежим ямам. На поваленных камнях были знако</w:t>
        <w:softHyphen/>
        <w:t>мые имен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ерт возьми, что же тут происхо</w:t>
        <w:softHyphen/>
        <w:t xml:space="preserve">дит?! — </w:t>
      </w:r>
      <w:r>
        <w:rPr/>
        <w:t>Малде</w:t>
      </w:r>
      <w:r>
        <w:rPr>
          <w:rFonts w:cs="Times New Roman"/>
          <w:sz w:val="22"/>
        </w:rPr>
        <w:t>р на долю секунды вышел из себя. Потом на лице его появилась кривая улыбка. — Что ж, нет худа без добра. По</w:t>
        <w:softHyphen/>
        <w:t>жалуй, теперь я могу сказать наверняка, кто убийца... если здесь вообще можно использо</w:t>
        <w:softHyphen/>
        <w:t>вать этот термин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етектив? — попыталась угадать Скалли. </w:t>
      </w:r>
      <w:r>
        <w:rPr/>
        <w:t>Малде</w:t>
      </w:r>
      <w:r>
        <w:rPr>
          <w:rFonts w:cs="Times New Roman"/>
          <w:sz w:val="22"/>
        </w:rPr>
        <w:t>р покачал голов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ын детектива. Билли Майл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арень в коме? Ты шутиш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подвижно лежащий уже четыре го</w:t>
        <w:softHyphen/>
        <w:t>да?! Выбежал, раскопал могилы...</w:t>
      </w:r>
    </w:p>
    <w:p>
      <w:pPr>
        <w:pStyle w:val="Normal"/>
        <w:spacing w:lineRule="auto" w:line="240"/>
        <w:rPr/>
      </w:pPr>
      <w:r>
        <w:rPr/>
        <w:t>Малде</w:t>
      </w:r>
      <w:r>
        <w:rPr>
          <w:rFonts w:cs="Times New Roman"/>
          <w:sz w:val="22"/>
        </w:rPr>
        <w:t>р молча, глядя ей прямо в глаза, наклонил голову. У него было странное вы</w:t>
        <w:softHyphen/>
        <w:t>ражение лиц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 это же... — Скалли не могла найти слов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поминаю некоторым сомневающим</w:t>
        <w:softHyphen/>
        <w:t>ся и трезвомыслящим: Пегги 0'Делл была почти четыре года прикована к креслу-катал</w:t>
        <w:softHyphen/>
        <w:t>ке. Но погибла она, перебегая дорогу перед грузови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Хорошо. И как ты это объясняеш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се это очень сильно напоминает неко</w:t>
        <w:softHyphen/>
        <w:t>торые описания вмешательства пришельце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 летающих тарелок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Ты считаешь, что я сумасшедший... Скалли, вспомни: не так давно у нас с тобой украли десять минут времени. Всего каких-то десять минут, но мы не знаем, где мы были в это время </w:t>
      </w:r>
      <w:r>
        <w:rPr/>
        <w:t>и</w:t>
      </w:r>
      <w:r>
        <w:rPr>
          <w:rFonts w:cs="Times New Roman"/>
          <w:sz w:val="22"/>
        </w:rPr>
        <w:t xml:space="preserve"> что делали... Что? — он на</w:t>
        <w:softHyphen/>
        <w:t>клонился, всматриваясь в лицо Скал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... подожди, я вспомнила... я не вполне понимаю... Часы Пегги остановились в девять ноль три, а погибла она около двух ночи... И мы... с нами... в девять ноль три!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Какие часы у нее были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ие... я не запомнила марку, но явно дешевые и старые. Механические, которые заводятся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...и останавливаются при всякого рода встрясках, — кивнул </w:t>
      </w:r>
      <w:r>
        <w:rPr/>
        <w:t>Малде</w:t>
      </w:r>
      <w:r>
        <w:rPr>
          <w:rFonts w:cs="Times New Roman"/>
          <w:sz w:val="22"/>
        </w:rPr>
        <w:t>р. — Так оно и есть, Скалли. Ее тоже похищали вместе с нами. Лес собирает детей... а эти метки — след от анализов, что ли... или пропуск... и то вещество — помнишь формулу? — которое им вводят, оно вызывает посмертную пере</w:t>
        <w:softHyphen/>
        <w:t>стройку организм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...а потом та сила, которая их собирает, заставила Пегги бежать в город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...раскапывать могилы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...а может быть, уже из города?.. и эта сила управляет Тересой, заставляя ее убегать в лес... у этих пришельцев есть такой при</w:t>
        <w:softHyphen/>
        <w:t>борчик... — Скалли чувствовала, как безумие охватывает е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овершенно верно, — сказал </w:t>
      </w:r>
      <w:r>
        <w:rPr/>
        <w:t>Малде</w:t>
      </w:r>
      <w:r>
        <w:rPr>
          <w:rFonts w:cs="Times New Roman"/>
          <w:sz w:val="22"/>
        </w:rPr>
        <w:t>р, и тут Скалли залилась хохотом. Это был не очень здоровый нервный смех, этакая истерика пер</w:t>
        <w:softHyphen/>
        <w:t>вой степени, но Дэйна ничего</w:t>
      </w:r>
      <w:r>
        <w:rPr/>
        <w:t xml:space="preserve"> не</w:t>
      </w:r>
      <w:r>
        <w:rPr>
          <w:rFonts w:cs="Times New Roman"/>
          <w:sz w:val="22"/>
        </w:rPr>
        <w:t xml:space="preserve"> могла с собой поделать. Дождь заливал лицо, и даже если из глаз текли слезы, этого никто не заметил бы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—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  <w:lang w:val="en-US"/>
        </w:rPr>
        <w:t>Hу,</w:t>
      </w:r>
      <w:r>
        <w:rPr>
          <w:rFonts w:cs="Times New Roman"/>
          <w:sz w:val="22"/>
        </w:rPr>
        <w:t xml:space="preserve"> поехали, что ли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уд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вестим нашего подозреваемог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ил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что, разве есть кто-то еще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Рэймон, штат Орегон 9 марта 1992 года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Дежурная медсестра мисс Кэнтербери, стро</w:t>
        <w:softHyphen/>
        <w:t>гая дама лет пятидесяти, отнюдь не задыха</w:t>
        <w:softHyphen/>
        <w:t>лась от счастья лицезреть двух агентов ФБР в шестом часу утра. Но профессиональная корректность не позволила ей поделиться с ними своим настроением. Лишь иногда в ин</w:t>
        <w:softHyphen/>
        <w:t>тонациях прорывалось что-то такое... впро</w:t>
        <w:softHyphen/>
        <w:t>чем, легко относимое и на счет конца долгого дежурств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- Когда вот так вот сталкиваются ветер с гор и ветер с океана, да еще с дождем, да еще при полной луне — многие плохо спят, — рассказывала она, неторопливо нала</w:t>
        <w:softHyphen/>
        <w:t>живая капельницу с мутным белесым раство</w:t>
        <w:softHyphen/>
        <w:t>ром. -- Всю ночь, бывает, бегаешь - кому шприц, кому таблетки... Вот и нынешняя ночка выдалась — не дай Бог. Говорят, мо</w:t>
        <w:softHyphen/>
        <w:t xml:space="preserve">тель сгорел, да? Все может случиться в такую </w:t>
      </w:r>
      <w:r>
        <w:rPr>
          <w:rFonts w:cs="Times New Roman"/>
          <w:smallCaps/>
          <w:sz w:val="22"/>
        </w:rPr>
        <w:t xml:space="preserve">ночку, </w:t>
      </w:r>
      <w:r>
        <w:rPr>
          <w:rFonts w:cs="Times New Roman"/>
          <w:sz w:val="22"/>
        </w:rPr>
        <w:t>когда ветер и с гор, и с океана. Не только люди с ума сходят — бесы, говорят, тоже... А вот Билли — он в этом отношении хороший. Не буянит никогда, не требует ни</w:t>
        <w:softHyphen/>
        <w:t>чего. Хороший, Билли... сейчас завтрак буд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арентеральное питание? — спросила Скалли, присматриваясь к бутылочк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доктор прописал. Что-то взялся наш Билли худеть. Семь фунтов уже сбро</w:t>
        <w:softHyphen/>
        <w:t>сил. Надо кушать, Билли, надо кушать, ина</w:t>
        <w:softHyphen/>
        <w:t>че не поправишься, мальчик мой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а сноровисто перехватила жгутом руку повыше локтя, вонзила иглу в толстую си</w:t>
        <w:softHyphen/>
        <w:t>нюю вену. Питательный раствор побежал но труб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носовых кровотечений у него не бы</w:t>
        <w:softHyphen/>
        <w:t>ло? — спросил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ыло, как не быть. У многих таких вот лежачих на новолуние бывает. Последний раз когда?.. да вот дней десять назад. Труд</w:t>
        <w:softHyphen/>
        <w:t>но заметить: лежит же он неподвижно, все в глотку стекае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 так и не шевелился ни раз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. Только морга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вы не заходили к нему вчера так где-то около девяти часов вечера? Мисс Кэнтербери задумалас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. В половине девятого я закончила все плановые процедуры и села передохнуть. А в одиннадцать началась эта эпидемия бес</w:t>
        <w:softHyphen/>
        <w:t>сонницы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 вы отдыха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мотрела телевизо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именно, помнит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онечно. Сейчас... Так. Ох. Не по</w:t>
        <w:softHyphen/>
        <w:t>мню... Надо же: смотрела ведь что-то, а вспомнить и нечег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Скалли меж тем медленно обходила кро</w:t>
        <w:softHyphen/>
        <w:t>вать. Встав у ножного конца, она стала смот</w:t>
        <w:softHyphen/>
        <w:t>реть на ноги Билли, прикрытые просты</w:t>
        <w:softHyphen/>
        <w:t>ней. Что-то в этих ногах было не так. Непра</w:t>
        <w:softHyphen/>
        <w:t>вильно что-то было... На практике она не раз видела людей, парализованных полностью или с парализованными ногами. Стопы их прини</w:t>
        <w:softHyphen/>
        <w:t>мают характерное положение, так и называемое: стопа паралитика. Никакая лечебная физкультура, никакие массажи не в состоя</w:t>
        <w:softHyphen/>
        <w:t>нии поправить дело. У Билли же стопы на</w:t>
        <w:softHyphen/>
        <w:t>ходились в положении таком, как у нормаль</w:t>
        <w:softHyphen/>
        <w:t>ного человека,  прилегшего отдохнуть... И тогда она, внутренне над собой посмеива</w:t>
        <w:softHyphen/>
        <w:t>ясь, приподняла простыню и на эти стопы посмотрела. Подошвы были вытерты очень чисто, но между пальцами застряла грязь. Очень характерная грязь, похожая на пепел от костр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иди-ка сюда. Посмотри на это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Говоря, она достала бумажный носовой платок (запаслась в ожидании неизбежного насморка) и карманный маникюрный наборчик, вынула щипчики для бровей — и ста</w:t>
        <w:softHyphen/>
        <w:t>ла выковыривать засохшие крупинки «пеп</w:t>
        <w:softHyphen/>
        <w:t>ла». «Бред, — говорила она себе, — какой-то бред... Но — если здравый смысл выходит на ринг против фактов, на кого ставить бу</w:t>
        <w:softHyphen/>
        <w:t xml:space="preserve">дем?» </w:t>
      </w:r>
      <w:r>
        <w:rPr/>
        <w:t>Малде</w:t>
      </w:r>
      <w:r>
        <w:rPr>
          <w:rFonts w:cs="Times New Roman"/>
          <w:sz w:val="22"/>
        </w:rPr>
        <w:t>р медленно и внимательно изу</w:t>
        <w:softHyphen/>
        <w:t>чил стопы Билли, потом повернулся к медсе</w:t>
        <w:softHyphen/>
        <w:t>стр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вы не помните, кто из персонала за</w:t>
        <w:softHyphen/>
        <w:t>нимался вчера Пегги 0'Дел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помню. Не моя палата, не мой ост</w:t>
        <w:softHyphen/>
        <w:t>ров в этом «архипелаге ГУЛАГ». Можно узнать... А что она делает? — мисс Кэнтер</w:t>
        <w:softHyphen/>
        <w:t>бери наконец заметила манипуляции Скал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ичего. Спасибо, что уделили нам вни</w:t>
        <w:softHyphen/>
        <w:t xml:space="preserve">мание. Пойдем, Скалли... — и </w:t>
      </w:r>
      <w:r>
        <w:rPr/>
        <w:t>Малде</w:t>
      </w:r>
      <w:r>
        <w:rPr>
          <w:rFonts w:cs="Times New Roman"/>
          <w:sz w:val="22"/>
        </w:rPr>
        <w:t>р увлек ее в коридор больницы. — Всего вам хороше</w:t>
        <w:softHyphen/>
        <w:t>го, — поклонился он через плеч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 выходу он почти бежал, и Скалли с тру</w:t>
        <w:softHyphen/>
        <w:t>дом успевала за ним, делая три своих шага на каждый его од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 меня начинается паранойя, — пожа</w:t>
        <w:softHyphen/>
        <w:t>ловался он на ходу. — Всех подозреваю как участников всемирного заговора против че</w:t>
        <w:softHyphen/>
        <w:t>ловечества. Вдруг она нас выдаст кому-ни</w:t>
        <w:softHyphen/>
        <w:t>будь... Неспроста же упомянула «ГУЛАГ»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Еще вчера Скалли могла бы подумать, что он говорит всерьез — таким тоном и с та</w:t>
        <w:softHyphen/>
        <w:t>кой убедительной миной это было преподне</w:t>
        <w:softHyphen/>
        <w:t>се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могу поверить, что он мог убить Пегги, — сказала Скалли мрачн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Это безумие, — подтверд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 Билли был в лесу, — сказала 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увере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 ногах у него та самая грязь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до отдать в лаборатор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 чем сравнивать? Ведь образец из ле</w:t>
        <w:softHyphen/>
        <w:t>са сгорел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скреби в кармане — может, что ос</w:t>
        <w:softHyphen/>
        <w:t xml:space="preserve">талось, — предлож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сле всей этой дождевой промывки? Нет. Надо съездить в лес и взять новые об</w:t>
        <w:softHyphen/>
        <w:t>разцы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вообще-то все понимаешь, что гово</w:t>
        <w:softHyphen/>
        <w:t xml:space="preserve">ришь? — </w:t>
      </w:r>
      <w:r>
        <w:rPr/>
        <w:t>Малде</w:t>
      </w:r>
      <w:r>
        <w:rPr>
          <w:rFonts w:cs="Times New Roman"/>
          <w:sz w:val="22"/>
        </w:rPr>
        <w:t>р наклонил голову и усмех</w:t>
        <w:softHyphen/>
        <w:t>нул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остановилась. Она вдруг поняла, что они только что поменялись рол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же сам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 мне, как хорошо известно руковод</w:t>
        <w:softHyphen/>
        <w:t>ству, психушка плачет. Доклад-то писать те</w:t>
        <w:softHyphen/>
        <w:t>бе. И там все должно быть доказано факта</w:t>
        <w:softHyphen/>
        <w:t>ми. Сухими научными фактами. Нельзя же серьезным людям принимать на веру всячес</w:t>
        <w:softHyphen/>
        <w:t>кие антинаучные домыслы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потерла ладонями щеки. Щеки го</w:t>
        <w:softHyphen/>
        <w:t>рели. «Простужусь», — сказала она себе ре</w:t>
        <w:softHyphen/>
        <w:t>шитель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прав. Едем в лес. Только сначала чашку кофе. Р1наче в этом городе будет тру</w:t>
        <w:softHyphen/>
        <w:t>пом больш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ве чашки кофе. Огромных чашки ко</w:t>
        <w:softHyphen/>
        <w:t>фе. И большой-большой чизбург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ва чизбургера. Кстати, а ты не знаешь случайно, где расположен этот Чизбург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лучайно знаю. Неподалеку от Гам</w:t>
        <w:softHyphen/>
        <w:t>бург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Бармен сменился, теперь за стойкой бы</w:t>
        <w:softHyphen/>
        <w:t>ла солидных размеров дама с обесцвеченны</w:t>
        <w:softHyphen/>
        <w:t>ми и завитыми в мелкие кудряшки волосами. У окна два шофера торопливо уминали со</w:t>
        <w:softHyphen/>
        <w:t xml:space="preserve">сиски с картошкой и салатом. Зато старичок в глубине зала уже не дремал, а с интересом смотрел в сторону вошедших. </w:t>
      </w:r>
      <w:r>
        <w:rPr/>
        <w:t>Малде</w:t>
      </w:r>
      <w:r>
        <w:rPr>
          <w:rFonts w:cs="Times New Roman"/>
          <w:sz w:val="22"/>
        </w:rPr>
        <w:t>р сделал заказ, барменша сунула чизбургеры в мик</w:t>
        <w:softHyphen/>
        <w:t>роволновую печь и налила из кофейника по</w:t>
        <w:softHyphen/>
        <w:t xml:space="preserve">догретый кофе. Старичок дождался, когда Скалли и </w:t>
      </w:r>
      <w:r>
        <w:rPr/>
        <w:t>Малде</w:t>
      </w:r>
      <w:r>
        <w:rPr>
          <w:rFonts w:cs="Times New Roman"/>
          <w:sz w:val="22"/>
        </w:rPr>
        <w:t>р сядут за стол, и подошел к ним. Он заметно прихрамыв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разрешите сесть? — голос его был сипл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сли хотит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ведь из ФБР, не так л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Хотите нам что-то рассказа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ще не знаю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Скалли с удивлением отметила, что от ста</w:t>
        <w:softHyphen/>
        <w:t>ричка, несмотря на помято-пропитой вид, спиртным не пахнет — ни свежим, ни заста</w:t>
        <w:softHyphen/>
        <w:t>релым. Зато от него пахнет речной тиной. Она заметила, что плащ его остался там, где он сидел прежде, и сейчас на нем бесформен</w:t>
        <w:softHyphen/>
        <w:t>ный пиджак цвета раздавленной ежевики, а под ним серая майка с надписью: «Знакомься через презерватив. Хиппи против СПИДа». И картинка: земной шар, на который натянут соответствующий предм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понял так, что вы расследуете вся</w:t>
        <w:softHyphen/>
        <w:t>кую чертовщину, которая здесь повсюду тво</w:t>
        <w:softHyphen/>
        <w:t>рится? — спросил о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 определенном смысле, д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стати, меня зовут Марвин Холл, и ес</w:t>
        <w:softHyphen/>
        <w:t>ли где-то кого-то посылают к черту, то значит, ко мне. Хе-хе. Я живу в хижине за Дат</w:t>
        <w:softHyphen/>
        <w:t>ским ручьем. В гости вас не приглашаю, по</w:t>
        <w:softHyphen/>
        <w:t>тому что там повернуться негде из-за всех этих... которых посылают. Так вот, здесь по</w:t>
        <w:softHyphen/>
        <w:t>всюду происходят такие дел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его не слушайте, — громко сказала барменша. — У него полное</w:t>
      </w:r>
      <w:r>
        <w:rPr>
          <w:rFonts w:cs="Times New Roman"/>
          <w:sz w:val="22"/>
          <w:lang w:val="en-US"/>
        </w:rPr>
        <w:t xml:space="preserve"> ку-ку</w:t>
      </w:r>
      <w:r>
        <w:rPr>
          <w:rFonts w:cs="Times New Roman"/>
          <w:smallCaps/>
          <w:sz w:val="22"/>
          <w:lang w:val="en-U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Шоферы оторвались от еды и слаженно посмотрели на старичка. Потом вернулись к процесс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ут будет ку-ку — и полное, и мел</w:t>
        <w:softHyphen/>
        <w:t>кими частями. Поживешь среди всех этих... А почему собаки из города начисто сбежали, а? Или это мне тоже мерещится? Нет в го</w:t>
        <w:softHyphen/>
        <w:t>роде собак, ни одной не осталось. А которые не сбежали, не смогли — те перемерли в два дня. Или эти, Бог ты мой, двойники... да вот, как раз вчера вечером: сижу, рыбу ловлю. Детектив Майлз из леса по мосту проезжает. На джипе на своем, на «Самурае». Вот ска</w:t>
        <w:softHyphen/>
        <w:t>жите: правильно, что помощник шерифа ез</w:t>
        <w:softHyphen/>
        <w:t>дит не па американском автомобиле, а на японском? По-моему, так полная чушь. Хо</w:t>
        <w:softHyphen/>
        <w:t>рошо, проехал. А через четверть часа он же в ту же сторону — пешком идет. Это ка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начит, в машине не он был, — сказала Скалли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га! Будто он кого-то постороннего до нее даже дотронуться допустит. Скорее небо на землю упадет. Да и не ходит он пешком, кроме как по лесу. Друг его, этот доктор мертвых, через дом от него живет — так он и к нему на машине ездит. Нет, тут другое... да</w:t>
      </w:r>
      <w:r>
        <w:rPr>
          <w:rFonts w:cs="Times New Roman"/>
          <w:sz w:val="22"/>
          <w:lang w:val="en-US"/>
        </w:rPr>
        <w:t xml:space="preserve"> и</w:t>
      </w:r>
      <w:r>
        <w:rPr>
          <w:rFonts w:cs="Times New Roman"/>
          <w:sz w:val="22"/>
        </w:rPr>
        <w:t xml:space="preserve"> разве только один Майлз? Хо-о... Или эти совы безумные. Ну где вы слышали, что</w:t>
        <w:softHyphen/>
        <w:t>бы совы летали днем и на людей нападали? Не может такого быть просто от природы. А все же — было ведь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вно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сенью. В начале ноябр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на кого напала сов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 меня. Вот... — он задрал рукав. Предплечье от локтя до запястья пересека</w:t>
        <w:softHyphen/>
        <w:t>ли два грубых параллельных белых шрама. Еще несколько звездчатых шрамов усеивали кожу ближе к ки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го, — сказал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овершенно с вами согласен, леди. Но не верит никто. Ни одна сволочь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А что еще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ще я уверен, что жену нашего доктора мертвых убили. Но меня не слушают, потому что они тут все заод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асскажи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ногда мне не спится. Давит. Тогда я иду гулять. В лес, в тот город, в другой... неважно куда. Как сегод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егодня вас дави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Вот здесь, — он обхватил пальцами виски. - В ту ночь я гулял по Бельфлё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 видел — не вблизи, правда, — как из до</w:t>
        <w:softHyphen/>
        <w:t>ма доктора вышел какой-то человек, явно не доктор, постоял, огляделся — и буквально исчез. В кусты нырнул, что ли... А утром же</w:t>
        <w:softHyphen/>
        <w:t>ну доктора нашли мертвой. Но шериф ска</w:t>
        <w:softHyphen/>
        <w:t>зал: чистой воды самоубийство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слушайте вы его, — сказала бармен</w:t>
        <w:softHyphen/>
        <w:t>ша в который раз. — И ты, Хелл, поменьше болтай. И вообще — выматывайся-ка отсю</w:t>
        <w:softHyphen/>
        <w:t>да, надо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что, не плачу за съеденное? — по</w:t>
        <w:softHyphen/>
        <w:t>вернулся старичок в ее сторону. — Или ты закрываешь заведение, цыпа? Или, может быть, я нарушаю порядок? Тогда вызови по</w:t>
        <w:softHyphen/>
        <w:t>лицию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Барменша поджала губы и стала усиленно протирать салфеткой кофейные ча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им не нравлюсь, — сказал стари</w:t>
        <w:softHyphen/>
        <w:t>чок. — Я им всем не нравлюсь. Это мож</w:t>
        <w:softHyphen/>
        <w:t>но понять, но это чертовски трудно выно</w:t>
        <w:softHyphen/>
        <w:t>с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9 марта 1992 года 06:5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Без десяти семь «шевроле», елозя по раскис</w:t>
        <w:softHyphen/>
        <w:t>шей лесной дорожке, едва не уткнулся бам</w:t>
        <w:softHyphen/>
        <w:t>пером в зад все того же устрашающего ви</w:t>
        <w:softHyphen/>
        <w:t>да джипа, который теперь стоял без огней.</w:t>
      </w:r>
    </w:p>
    <w:p>
      <w:pPr>
        <w:pStyle w:val="Normal"/>
        <w:spacing w:lineRule="auto" w:line="240"/>
        <w:rPr/>
      </w:pPr>
      <w:r>
        <w:rPr/>
        <w:t>Малде</w:t>
      </w:r>
      <w:r>
        <w:rPr>
          <w:rFonts w:cs="Times New Roman"/>
          <w:sz w:val="22"/>
        </w:rPr>
        <w:t>р посветил внутрь салона. Там бы</w:t>
        <w:softHyphen/>
        <w:t>ло пусто. Скалли зябко передернулась. Ста</w:t>
        <w:softHyphen/>
        <w:t>ло совсем холодно, под ногами похрустывали льдинки. «И насморка не избежать, — зло</w:t>
        <w:softHyphen/>
        <w:t>радно подумала она. — Буду ходить с вот таким носом... красным, мокрым...» У нее была своя методика бороться с простудо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редставлять самые яркие картины сонливого будущего. Организм пугался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 причине поднимающихся на востоке Орегонских гор утро в этой части побережья наступало на час позже, чем ему полагалось бы по часам. И если на шоссе как-то можно было поверить (невзирая на залепившие не</w:t>
        <w:softHyphen/>
        <w:t>бо тучи модного цвета «мокрый асфальт») в скорый приход рассвета, то в лесу все оказа</w:t>
        <w:softHyphen/>
        <w:t>лось по-ночному непроглядно. Скалли осмот</w:t>
        <w:softHyphen/>
        <w:t>релась. Почему-то показалось, что это совсем другой лес. Не тот, в котором они были ве</w:t>
        <w:softHyphen/>
        <w:t>чером. Может быть, это лес на другой пла</w:t>
        <w:softHyphen/>
        <w:t>нете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у, веди, где ты нашла этот пепел... — сказал </w:t>
      </w:r>
      <w:r>
        <w:rPr/>
        <w:t>Малде</w:t>
      </w:r>
      <w:r>
        <w:rPr>
          <w:rFonts w:cs="Times New Roman"/>
          <w:sz w:val="22"/>
        </w:rPr>
        <w:t>р, и в этот миг откуда-то изда</w:t>
        <w:softHyphen/>
        <w:t>лека донесся кри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стошно, захлебываясь, кричала девушка. Нельзя было терять ни секунды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туда, — показал </w:t>
      </w:r>
      <w:r>
        <w:rPr/>
        <w:t>Малде</w:t>
      </w:r>
      <w:r>
        <w:rPr>
          <w:rFonts w:cs="Times New Roman"/>
          <w:sz w:val="22"/>
        </w:rPr>
        <w:t>р, — а ты туд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лесу нелегко определить направление зву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проломилась через колючие кусты на опушке, вытаскивая на ходу пистолет. Ко</w:t>
        <w:softHyphen/>
        <w:t>зел ты, доктор Немман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ы, мол, с детективом Майлзом... мы та</w:t>
        <w:softHyphen/>
        <w:t>кие круты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а бежала, экономя дыхание. Потому что за собственным шумным дыханием не слыш</w:t>
        <w:softHyphen/>
        <w:t>но уже ничего. И никакие тренировки... не спасу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Лощина. Осторожнее, Старба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бломанная ветка оцарапала ще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пять эти чертовы кусты, кто их при</w:t>
        <w:softHyphen/>
        <w:t>думал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влетела в следующую лощинку и тут же увязла по колено. Пистолет уже ме</w:t>
        <w:softHyphen/>
        <w:t>шал. Сунула в карман. Дотянулась до како</w:t>
        <w:softHyphen/>
        <w:t>го-то деревца, ухватилась, потянула. Деревце хрустнуло, но выдержало. Скалли выцарапа</w:t>
        <w:softHyphen/>
        <w:t>лась вверх по склону. Тут начинались много</w:t>
        <w:softHyphen/>
        <w:t>летние толстые деревья без подлеска. Она на миг остановилась, стараясь понять направле</w:t>
        <w:softHyphen/>
        <w:t>ние. Снова раздался крик. Чья-то душа вы</w:t>
        <w:softHyphen/>
        <w:t>летала с этим криком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уд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Под ногами чавкает мягко и как-то по-осо</w:t>
        <w:softHyphen/>
        <w:t>бому. Наверное, этот самый «пепел». По</w:t>
        <w:softHyphen/>
        <w:t>том, потом... Небо в просветах ветвей бы</w:t>
        <w:softHyphen/>
        <w:t xml:space="preserve">ло почти зеленым — цвета океанской воды. А здесь темно. Ну хоть бы чуть-чуть света, чуть-чуть солнца... Снова лощинка. Ручей по </w:t>
      </w:r>
      <w:r>
        <w:rPr>
          <w:rFonts w:cs="Times New Roman"/>
          <w:smallCaps/>
          <w:sz w:val="22"/>
        </w:rPr>
        <w:t xml:space="preserve">дну. </w:t>
      </w:r>
      <w:r>
        <w:rPr>
          <w:rFonts w:cs="Times New Roman"/>
          <w:sz w:val="22"/>
        </w:rPr>
        <w:t>Скалли посветила фонарем.</w:t>
      </w:r>
      <w:r>
        <w:rPr>
          <w:rFonts w:cs="Times New Roman"/>
          <w:sz w:val="22"/>
          <w:lang w:val="en-US"/>
        </w:rPr>
        <w:t xml:space="preserve"> Ecли </w:t>
      </w:r>
      <w:r>
        <w:rPr>
          <w:rFonts w:cs="Times New Roman"/>
          <w:sz w:val="22"/>
        </w:rPr>
        <w:t>вон</w:t>
      </w:r>
      <w:r>
        <w:rPr/>
        <w:t xml:space="preserve"> по</w:t>
      </w:r>
      <w:r>
        <w:rPr>
          <w:rFonts w:cs="Times New Roman"/>
          <w:sz w:val="22"/>
        </w:rPr>
        <w:t xml:space="preserve"> тем камням - можно перепрыгнуть... Следы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Кто-то шел. В тяжелых ботинках. Очень быстро шел...</w:t>
      </w:r>
    </w:p>
    <w:p>
      <w:pPr>
        <w:pStyle w:val="Normal"/>
        <w:spacing w:lineRule="auto" w:line="240"/>
        <w:rPr/>
      </w:pPr>
      <w:r>
        <w:rPr>
          <w:rFonts w:cs="Times New Roman"/>
          <w:i/>
          <w:sz w:val="22"/>
        </w:rPr>
        <w:t>Уже</w:t>
      </w:r>
      <w:r>
        <w:rPr>
          <w:rFonts w:cs="Times New Roman"/>
          <w:sz w:val="22"/>
        </w:rPr>
        <w:t xml:space="preserve"> после дожд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олько чт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Она додумывала это, перепрыгивая с кам</w:t>
        <w:softHyphen/>
        <w:t>ня на камень. И последнее умозаключение совпало</w:t>
      </w:r>
      <w:r>
        <w:rPr>
          <w:rFonts w:cs="Times New Roman"/>
          <w:sz w:val="22"/>
          <w:lang w:val="en-US"/>
        </w:rPr>
        <w:t xml:space="preserve"> v</w:t>
      </w:r>
      <w:r>
        <w:rPr>
          <w:rFonts w:cs="Times New Roman"/>
          <w:sz w:val="22"/>
        </w:rPr>
        <w:t xml:space="preserve"> пес с появлением из-за дерева тем</w:t>
        <w:softHyphen/>
        <w:t>ного силуэта с чем-то длинным в руках. Пистолет - в кармане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Скалли заслонилась фонарем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Удар — в общем-то несильный, не в рас</w:t>
        <w:softHyphen/>
        <w:t>чете убить — вышиб фонарь из руки. При</w:t>
        <w:softHyphen/>
        <w:t>клад ружья скользнул по предплечью и об</w:t>
        <w:softHyphen/>
        <w:t>рушился на ло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Было совсем не больно. Как по деревяш</w:t>
        <w:softHyphen/>
        <w:t>ке. Короткая белая вспышка под черепом. Скалли остановилась, будто забыла что-то. Человек стал виден хорошо. А, детектив, как вас там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Детектив вдруг медленно взмыл вверх, при этом почему-то не отрываясь от земли. А сама земля встала вертикально и за неясную — а может, и чужую — вину наградила Скалли хорошей оплеухой но лип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говорил вам: не подходите к моему </w:t>
      </w:r>
      <w:r>
        <w:rPr>
          <w:rFonts w:cs="Times New Roman"/>
          <w:smallCaps/>
          <w:sz w:val="22"/>
        </w:rPr>
        <w:t>сыну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то говорит? Кто говорит? Это я. Заратустр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тало темно.</w:t>
      </w:r>
    </w:p>
    <w:p>
      <w:pPr>
        <w:pStyle w:val="Normal"/>
        <w:spacing w:lineRule="auto" w:line="240"/>
        <w:rPr/>
      </w:pPr>
      <w:r>
        <w:rPr/>
        <w:t>Малде</w:t>
      </w:r>
      <w:r>
        <w:rPr>
          <w:rFonts w:cs="Times New Roman"/>
          <w:sz w:val="22"/>
        </w:rPr>
        <w:t>р услышал сдвоенный вскрик: более далекий и уже знакомый — и близкий, ко</w:t>
        <w:softHyphen/>
        <w:t>роткий, оборвавшийся всхлип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калли? Молчание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калли-и!!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олько общий вздох леса: ветер прошел по вершинам, стряхивая кап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у, все. Если с ней что-нибудь... если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Он вылетел на полянку — крошечную, три шага на три. С той стороны из тени шаг</w:t>
        <w:softHyphen/>
        <w:t xml:space="preserve">нул человек. Ствол дробовика смотрел </w:t>
      </w:r>
      <w:r>
        <w:rPr/>
        <w:t>Малде</w:t>
      </w:r>
      <w:r>
        <w:rPr>
          <w:rFonts w:cs="Times New Roman"/>
          <w:sz w:val="22"/>
        </w:rPr>
        <w:t>ру в жив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 землю, — хрипло сказал человек. Детектив Майлз, конечно. — Бросьте ору</w:t>
        <w:softHyphen/>
        <w:t>жие — и мордой вниз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ы сошли с ума, — сказал </w:t>
      </w:r>
      <w:r>
        <w:rPr/>
        <w:t>Малде</w:t>
      </w:r>
      <w:r>
        <w:rPr>
          <w:rFonts w:cs="Times New Roman"/>
          <w:sz w:val="22"/>
        </w:rPr>
        <w:t>р. — Вы препятствуете деятельности ФБ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вас предупреждал... — голос детек</w:t>
        <w:softHyphen/>
        <w:t>тива завибрировал. — Я вам говорил: держи</w:t>
        <w:softHyphen/>
        <w:t>тесь подальш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покойно, детектив, спокойно. У вас в руках оружие. Вот, я кладу пистоле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лиже ко мне!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отель тоже вы подпалили? — спро</w:t>
        <w:softHyphen/>
        <w:t xml:space="preserve">сил неожиданно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что, совсем идиот?! На землю!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 же ее убьет, Майлз. Он ее сейчас убьет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Детектив поднял голову и издал стран</w:t>
        <w:softHyphen/>
        <w:t xml:space="preserve">ный звук — короткий оборвавшийся вой. Потом — метнулся в темноту. </w:t>
      </w:r>
      <w:r>
        <w:rPr/>
        <w:t>Малде</w:t>
      </w:r>
      <w:r>
        <w:rPr>
          <w:rFonts w:cs="Times New Roman"/>
          <w:sz w:val="22"/>
        </w:rPr>
        <w:t>р бро</w:t>
        <w:softHyphen/>
        <w:t>сился за ним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Детектив несся сквозь орешник напро</w:t>
        <w:softHyphen/>
        <w:t xml:space="preserve">лом, как кабан. </w:t>
      </w:r>
      <w:r>
        <w:rPr/>
        <w:t>Малде</w:t>
      </w:r>
      <w:r>
        <w:rPr>
          <w:rFonts w:cs="Times New Roman"/>
          <w:sz w:val="22"/>
        </w:rPr>
        <w:t>р отставал шагов на двадцать. Поэтому, когда детектив вдруг ис</w:t>
        <w:softHyphen/>
        <w:t>чез из виду, он успел притормозить. Здесь было что-то вроде гигантской, заросшей де</w:t>
        <w:softHyphen/>
        <w:t>ревцами и кустарником воронки размером с футбольное поле. Края воронки почти от</w:t>
        <w:softHyphen/>
        <w:t>весные, ближе к дну они закруглялись. Что</w:t>
        <w:softHyphen/>
        <w:t xml:space="preserve">бы спуститься, надо было спрыгивать футов с восьми-десяти. </w:t>
      </w:r>
      <w:r>
        <w:rPr/>
        <w:t>Малде</w:t>
      </w:r>
      <w:r>
        <w:rPr>
          <w:rFonts w:cs="Times New Roman"/>
          <w:sz w:val="22"/>
        </w:rPr>
        <w:t>р замер, осматрива</w:t>
        <w:softHyphen/>
        <w:t>ясь. В рассветных сумерках были хорошо видны двое: девушка, вытянувшаяся на зем</w:t>
        <w:softHyphen/>
        <w:t>ле, и голый по пояс парень, стоящий во весь рост с вытянутыми вперед и вверх ру</w:t>
        <w:softHyphen/>
        <w:t xml:space="preserve">ками. Он не прикасался к девушке и вообще не двигался, но </w:t>
      </w:r>
      <w:r>
        <w:rPr/>
        <w:t>Малде</w:t>
      </w:r>
      <w:r>
        <w:rPr>
          <w:rFonts w:cs="Times New Roman"/>
          <w:sz w:val="22"/>
        </w:rPr>
        <w:t>ру показалось, что те</w:t>
        <w:softHyphen/>
        <w:t>ло девушки приподнялось над землей и ста</w:t>
        <w:softHyphen/>
        <w:t>ло медленно поворачиваться... А потом он услышал характерный лязг затвора дробо</w:t>
        <w:softHyphen/>
        <w:t>в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етектив стоял на колене и целился в пар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Целился в своего сын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е-е-е-ет!!! — заорал </w:t>
      </w:r>
      <w:r>
        <w:rPr/>
        <w:t>Малде</w:t>
      </w:r>
      <w:r>
        <w:rPr>
          <w:rFonts w:cs="Times New Roman"/>
          <w:sz w:val="22"/>
        </w:rPr>
        <w:t>р и прыг</w:t>
        <w:softHyphen/>
        <w:t>нул вниз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Он успел в последний миг: дробовик оглу</w:t>
        <w:softHyphen/>
        <w:t>шительно выпалил, и картечь прошла в сто</w:t>
        <w:softHyphen/>
        <w:t xml:space="preserve">роне от ребят над землей, вздымая палые листья. </w:t>
      </w:r>
      <w:r>
        <w:rPr/>
        <w:t>Малде</w:t>
      </w:r>
      <w:r>
        <w:rPr>
          <w:rFonts w:cs="Times New Roman"/>
          <w:sz w:val="22"/>
        </w:rPr>
        <w:t>р успел еще изумиться, что здесь под ногами сухие и листья, и трава... кажется, детектив ударил его — он не понял, не заметил... Потому что все вокруг залил ослепительный белый, с ртутным отливом, свет. Свет падал сверху, но увидеть его ис</w:t>
        <w:softHyphen/>
        <w:t>точник было невозможно — и не потому, что он был слишком ярок (даже на солнце мо</w:t>
        <w:softHyphen/>
        <w:t>жет посмотреть, прищурясь, терпеливый че</w:t>
        <w:softHyphen/>
        <w:t>ловек), а потому, что свет образовывал свое</w:t>
        <w:softHyphen/>
        <w:t xml:space="preserve">го рода завесу, за которую взгляду проникать не разрешалось. </w:t>
      </w:r>
      <w:r>
        <w:rPr/>
        <w:t>Малде</w:t>
      </w:r>
      <w:r>
        <w:rPr>
          <w:rFonts w:cs="Times New Roman"/>
          <w:sz w:val="22"/>
        </w:rPr>
        <w:t>ру показалось, что ис</w:t>
        <w:softHyphen/>
        <w:t>точников света несколько, расположенных рядом — как рефлекторы в операционной лампе, — но он не поручился бы за это даже одним цен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 — возник звук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Звук пришел из каких-то глубин, из недр генетической памяти, наверное; когда ныря</w:t>
        <w:softHyphen/>
        <w:t>ешь на глубину, примерно так шумит мо</w:t>
        <w:softHyphen/>
        <w:t xml:space="preserve">ре. Но — только примерно. Потому что в этом шуме была и возвышенная музыка тихого органа, и крик пожираемой живьем птицы, и вибрация рождающейся планеты... Звук предлагал опуститься на колени — и внимать, внимать, внимать бесконечно... </w:t>
      </w:r>
      <w:r>
        <w:rPr/>
        <w:t>Малде</w:t>
      </w:r>
      <w:r>
        <w:rPr>
          <w:rFonts w:cs="Times New Roman"/>
          <w:sz w:val="22"/>
        </w:rPr>
        <w:t>р выпрямился. Цепляясь за него, рядом встал детектив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Свет напрягся. Теперь он был плотным и живым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В нем появились сверкающие нити. Ни</w:t>
        <w:softHyphen/>
        <w:t>ти выстреливали вниз и оплетали ребят. Па</w:t>
        <w:softHyphen/>
        <w:t xml:space="preserve">рень — Билли — поднял девушку на руки. Повернулся. Теперь он стоял к </w:t>
      </w:r>
      <w:r>
        <w:rPr/>
        <w:t>Малде</w:t>
      </w:r>
      <w:r>
        <w:rPr>
          <w:rFonts w:cs="Times New Roman"/>
          <w:sz w:val="22"/>
        </w:rPr>
        <w:t>ру бо</w:t>
        <w:softHyphen/>
        <w:t xml:space="preserve">ком, и </w:t>
      </w:r>
      <w:r>
        <w:rPr/>
        <w:t>Малде</w:t>
      </w:r>
      <w:r>
        <w:rPr>
          <w:rFonts w:cs="Times New Roman"/>
          <w:sz w:val="22"/>
        </w:rPr>
        <w:t>р видел, что он не держит ее на весу, не принимает на себя ее — пусть невеликую — тяжесть, а лишь направля</w:t>
        <w:softHyphen/>
        <w:t>ет, придерживает, поворачивает... Сдвинул</w:t>
        <w:softHyphen/>
        <w:t>ся воздух. Медленно, будто тяжелый жер</w:t>
        <w:softHyphen/>
        <w:t>нов — пошел по кругу. Быстрее, быстрее... Сухие прошлогодние листья покатились по земле, стали подпрыгивать и задерживать</w:t>
        <w:softHyphen/>
        <w:t>ся в прыжке, потом — разом взмыли в воз</w:t>
        <w:softHyphen/>
        <w:t xml:space="preserve">дух. </w:t>
      </w:r>
      <w:r>
        <w:rPr/>
        <w:t>Малде</w:t>
      </w:r>
      <w:r>
        <w:rPr>
          <w:rFonts w:cs="Times New Roman"/>
          <w:sz w:val="22"/>
        </w:rPr>
        <w:t>р почувствовал, как встают во</w:t>
        <w:softHyphen/>
        <w:t>лосы на голове и задираются полы курт</w:t>
        <w:softHyphen/>
        <w:t>ки. Детектив что-то кричал, но его не было слышн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Свет вдруг стал влажным. И все, на что он попадал, мгновенно пропитывалось им и тоже начинало влажно светиться. Кусты, де</w:t>
        <w:softHyphen/>
        <w:t>ревца, летящие в медленном вихре листья, люди — все это стало казаться облитым жид</w:t>
        <w:softHyphen/>
        <w:t>кой серебряной краской. Светящиеся масля</w:t>
        <w:softHyphen/>
        <w:t>нистые капли стекали с копчиков ветвей и подхватывались вихрем, образуя сверкающие спирали. Будто кокон из липких, парящих в воздухе паутин свивался сам собой вокруг детей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Детектив бросился вперед. Движения его были раскоординированные и замедленные, будто он бежал под водой. Ружье он не бро</w:t>
        <w:softHyphen/>
        <w:t xml:space="preserve">сил, но держал его нелепо, как мухобойку. Он удалился от </w:t>
      </w:r>
      <w:r>
        <w:rPr/>
        <w:t>Малде</w:t>
      </w:r>
      <w:r>
        <w:rPr>
          <w:rFonts w:cs="Times New Roman"/>
          <w:sz w:val="22"/>
        </w:rPr>
        <w:t>ра шага на два и вдруг завис, продолжая перебирать ногами, но не продвигаясь ни на дюйм. Билли стал медленно поворачиваться против полета лис</w:t>
        <w:softHyphen/>
        <w:t>тьев и паутин. Тереса уже не лежала у него на руках, а плыла на уровне его лица, ничем не поддерживаемая. Наверное, там не было ветра: серебряные складки ее домашнего ха</w:t>
        <w:softHyphen/>
        <w:t>латика висели неподвижно. Звук изменил</w:t>
        <w:softHyphen/>
        <w:t>ся. Теперь в нем слышался приближающий</w:t>
        <w:softHyphen/>
        <w:t xml:space="preserve">ся визг множества механических пил. Они налетали со всех сторон, и </w:t>
      </w:r>
      <w:r>
        <w:rPr/>
        <w:t>Малде</w:t>
      </w:r>
      <w:r>
        <w:rPr>
          <w:rFonts w:cs="Times New Roman"/>
          <w:sz w:val="22"/>
        </w:rPr>
        <w:t>р с трудом подавил в себе желание немедленно зажать уши. А заодно — и закрыть глаза... Он сто</w:t>
        <w:softHyphen/>
        <w:t>ял и смотрел. Летящая паутина стала гус</w:t>
        <w:softHyphen/>
        <w:t>той и матово-белой на фоне все более и бо</w:t>
        <w:softHyphen/>
        <w:t>лее ярко сверкающих людей и деревьев. Ни</w:t>
        <w:softHyphen/>
        <w:t xml:space="preserve">ти сплетались в какие-то узорчатые кружева, постоянно меняя рисунок, и </w:t>
      </w:r>
      <w:r>
        <w:rPr/>
        <w:t>Малде</w:t>
      </w:r>
      <w:r>
        <w:rPr>
          <w:rFonts w:cs="Times New Roman"/>
          <w:sz w:val="22"/>
        </w:rPr>
        <w:t>р мучи</w:t>
        <w:softHyphen/>
        <w:t>тельно не мог узнать возникающие и тут же пропадающие фигуры. В какой-то момент он все-таки успел охватить это взглядом: стре</w:t>
        <w:softHyphen/>
        <w:t>мительно кружащаяся сфера, сотканная из контуров земных материков... это был миг, потом все смешалось. Звук пропал внезап</w:t>
        <w:softHyphen/>
        <w:t>но, будто бы втянувшись в какую-то ворон</w:t>
        <w:softHyphen/>
        <w:t>ку. Но наступившая тишина была еще более ужасной: не отсутствие звуков, а исчезнове</w:t>
        <w:softHyphen/>
        <w:t>ние, кража звуков уже из ушей, из мозга... Все светящееся набрякло, будто увеличива</w:t>
        <w:softHyphen/>
        <w:t>ясь в размерах. Движения замедлились - тем же бесчестным способом, которым упразд</w:t>
        <w:softHyphen/>
        <w:t xml:space="preserve">нены были звуки. Потом немного выше ребят в пространстве появилась дыра. Будто бы все, что есть в мире, было всего-навсего проекцией на экран, и вот сейчас этот экран кто-то поджег с обратной стороны... </w:t>
      </w:r>
      <w:r>
        <w:rPr/>
        <w:t>Малде</w:t>
      </w:r>
      <w:r>
        <w:rPr>
          <w:rFonts w:cs="Times New Roman"/>
          <w:sz w:val="22"/>
        </w:rPr>
        <w:t>ру казалось, что он видит обугливающиеся края этой дыры, а за ней — проступает ка</w:t>
        <w:softHyphen/>
        <w:t xml:space="preserve">кая-то чешуйчатая темнота... дыра росла в стороны и немного вверх, пока не возник знакомый профиль соломенной шляпы, унесенной ветром... а потом чешуйчатая темнота взорвалась совсем уж ослепительным светом. Но в последний миг перед вспышкой </w:t>
      </w:r>
      <w:r>
        <w:rPr/>
        <w:t>Малде</w:t>
      </w:r>
      <w:r>
        <w:rPr>
          <w:rFonts w:cs="Times New Roman"/>
          <w:sz w:val="22"/>
        </w:rPr>
        <w:t>р вдруг понял, что именно он видит пе</w:t>
        <w:softHyphen/>
        <w:t>ред собой... Вспышка была настолько болез</w:t>
        <w:softHyphen/>
        <w:t>ненна, что он сунулся на колени, обхватив ладонями лицо. Будто раскаленные гвозди вошли в глаза... а когда все прошло — про</w:t>
        <w:softHyphen/>
        <w:t>шло ненормально быстро, боль так не исче</w:t>
        <w:softHyphen/>
        <w:t>зает, обычная боль — и он снова обрел спо</w:t>
        <w:softHyphen/>
        <w:t>собность видеть, то, потрясенный, не догадался еще раз прокрутить в памяти тот по</w:t>
        <w:softHyphen/>
        <w:t>следний мелькнувший образ — а в следую</w:t>
        <w:softHyphen/>
        <w:t>щую секунду уже навсегда забыл его... Так люди забывают предутренние сны. Иног</w:t>
        <w:softHyphen/>
        <w:t>да эти сны вспоминаются вновь — сами. Сверху сыпались листья. Их было безумно мног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Солнце выпрыгнуло в разрыв облаков сразу на половину диска. Утренний свет после этого безумного серебра казался ро</w:t>
        <w:softHyphen/>
        <w:t>зовым. Деревья стояли коричневые. Бил</w:t>
        <w:softHyphen/>
        <w:t>ли держал на руках Терссу. Руки и но</w:t>
        <w:softHyphen/>
        <w:t>ги девушки болтались безжизненно. Маль</w:t>
        <w:softHyphen/>
        <w:t>чик опустил голову, посмотрел на Тересу, огляделся. На лице его отразилось изум</w:t>
        <w:softHyphen/>
        <w:t>л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никогда не был здесь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том он увидел отц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Скалли подоспела в последний момент. Она держала в руках свой «бернаделли», го</w:t>
        <w:softHyphen/>
        <w:t>товая застрелить этого поганца детектива при первом же враждебном действии. Она еще успела заметить, как распадается хлопьями и тает в воздухе белая паутина, как пропада</w:t>
        <w:softHyphen/>
        <w:t>ет слепящий свет, сменяясь ранним солнеч</w:t>
        <w:softHyphen/>
        <w:t>ным... Но главное, что она увидела, — это как Билли, держа девушку на руках, огля</w:t>
        <w:softHyphen/>
        <w:t>дывается по сторонам и видит отца. Детектив стоит неподвижно, расставив ноги, вытянув руки, которыми будто упирается в</w:t>
        <w:tab/>
        <w:t>пропав</w:t>
        <w:softHyphen/>
        <w:t>шую стену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апа? Что ты?.. Потом он видит себ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я?.. что со мной?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илы вдруг оставляют его, и он медленно и мягко валится на тра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первой оказывается около ребят. Оба дышат. Билли страшно бледен, щеки его провалились, вокруг глаз круги. Тереса, на</w:t>
        <w:softHyphen/>
        <w:t>оборот, раскраснелась, рот приоткрыт, дыха</w:t>
        <w:softHyphen/>
        <w:t>ние прерывист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Где мы? — бормочет Билли бессильно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се хорошо, — шепчет Скалли, и тут подбегают </w:t>
      </w:r>
      <w:r>
        <w:rPr/>
        <w:t>Малде</w:t>
      </w:r>
      <w:r>
        <w:rPr>
          <w:rFonts w:cs="Times New Roman"/>
          <w:sz w:val="22"/>
        </w:rPr>
        <w:t>р и детекти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етектив сразу падает на колени перед сы</w:t>
        <w:softHyphen/>
        <w:t>ном, и у Скалли как-то исчезает желание не</w:t>
        <w:softHyphen/>
        <w:t>медленно застрелить его за противодействие агенту ФБР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Грубый </w:t>
      </w:r>
      <w:r>
        <w:rPr/>
        <w:t>Малде</w:t>
      </w:r>
      <w:r>
        <w:rPr>
          <w:rFonts w:cs="Times New Roman"/>
          <w:sz w:val="22"/>
        </w:rPr>
        <w:t>р переворачивает девушку на бок, откидывает полу халатика. На пояс</w:t>
        <w:softHyphen/>
        <w:t>нице остались какие-то чуть заметные блед</w:t>
        <w:softHyphen/>
        <w:t>ные пятна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илли, повернис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Билли поворачивается без слова. Его спи</w:t>
        <w:softHyphen/>
        <w:t>на тоже чиста. Те же два бледных пятна — как след от нажатия пальцем. Они быстро сравниваются с цветом окружающей кож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/>
        <w:t>Малде</w:t>
      </w:r>
      <w:r>
        <w:rPr>
          <w:rFonts w:cs="Times New Roman"/>
          <w:sz w:val="22"/>
        </w:rPr>
        <w:t>р смотрит на Скалли, и та не может понять выражения его лиц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Вашингтон, округ Колумбия 12 марта 1992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так, молодой человек, ваше полное имя?.. — доктор Хейтц сделал пауз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ильям Абрахам Майл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Голос Билли был глухой, будто бы доно</w:t>
        <w:softHyphen/>
        <w:t>сился из-за плотного занавеса. И лицо парня еще более исхудало с тех пор, когда Скалли видела его в последний раз — то есть за три дня. А может быть, ей так казалось. Во вся</w:t>
        <w:softHyphen/>
        <w:t>ком случае, оно было неподвижным и ничего не выража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асскажите, с чего начались события? Когда они начали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вадцать первого июня восемьдесят де</w:t>
        <w:softHyphen/>
        <w:t>вятого года. Наш класс, семнадцать человек, поехал в этот лес на пикник. Мы решили устроить ночной пикник в честь окончания школы. Гарри Таб не поехал, у него была ангина, а Саманту Рандольф родители нака</w:t>
        <w:softHyphen/>
        <w:t>нуне увезли в Европу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приехали в лес. Что было дальш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сначала просто веселились, пели песни. Пили немного, у нас только Руди Ласситер любил выпить и пошуметь, но там и он вел себя тихо. А потом появился свет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 он появился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незапно. Будто включился прожек</w:t>
        <w:softHyphen/>
        <w:t>тор — где-то над головой. И сразу же мы все оказались неподвижными. Я видел древних насекомых в янтаре. Мы были такие ж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долго это продолжалос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знаю. Там не было времени. Види</w:t>
        <w:softHyphen/>
        <w:t>мо, очень долго. Но когда все кончилось, ока</w:t>
        <w:softHyphen/>
        <w:t>залось, что прошло десять мин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чему вы решили, что на самом деле прошло гораздо больше времен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тому что нас поднимали куда-то на</w:t>
        <w:softHyphen/>
        <w:t>верх. Там было помещение. Видимо, лабора</w:t>
        <w:softHyphen/>
        <w:t>тория. Много приборов. Нам делали какие-то анализы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Метки на спине, о которых говорил агент </w:t>
      </w:r>
      <w:r>
        <w:rPr/>
        <w:t>Малде</w:t>
      </w:r>
      <w:r>
        <w:rPr>
          <w:rFonts w:cs="Times New Roman"/>
          <w:sz w:val="22"/>
        </w:rPr>
        <w:t>р, появились у вас тогда ж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Не только у меня. У всех на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было потом?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том мы вернулись по домам. Я чув</w:t>
        <w:softHyphen/>
        <w:t>ствовал себя плохо. И не только я. Все наши. Мы не очень хорошо помнили, что с нами было. Потом Рэй попал в аварию. Потом — мы с Пегги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вы делали в лес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очень трудно объяснить. Свет отда</w:t>
        <w:softHyphen/>
        <w:t>вал приказы. Я не контролировал свое те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вет отдавал приказ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Он появлялся... я видел все будто бы со стороны. Или даже сверху. Свет заби</w:t>
        <w:softHyphen/>
        <w:t>рал их одну за другой... и Рэя... простите, мне очень трудно говор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говори. Сп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Билли откинулся на спинку стула. Лицо его было совершенно измученн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счерпывающе? — не столько спро</w:t>
        <w:softHyphen/>
        <w:t>сил, сколько констатировал доктор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, вполне... — </w:t>
      </w:r>
      <w:r>
        <w:rPr/>
        <w:t>Малде</w:t>
      </w:r>
      <w:r>
        <w:rPr>
          <w:rFonts w:cs="Times New Roman"/>
          <w:sz w:val="22"/>
        </w:rPr>
        <w:t>р нервно сплел и расплел пальц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, как всегда, показания, полученные под гипнозом, не будут считаться имеющими законную сил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вы, доктор. Это та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вы все равно не собираетесь бросать это неперспективное направле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ля этого пока нет никаких оснований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Хм. Знаете, </w:t>
      </w:r>
      <w:r>
        <w:rPr/>
        <w:t>Малде</w:t>
      </w:r>
      <w:r>
        <w:rPr>
          <w:rFonts w:cs="Times New Roman"/>
          <w:sz w:val="22"/>
        </w:rPr>
        <w:t>р, я вас уважаю все больше и больше. И хочу сказать, что на мою помощь вы можете рассчитывать всегда. В любое время суток и вне зависимости от погоды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пасибо, док... — и </w:t>
      </w:r>
      <w:r>
        <w:rPr/>
        <w:t>Малде</w:t>
      </w:r>
      <w:r>
        <w:rPr>
          <w:rFonts w:cs="Times New Roman"/>
          <w:sz w:val="22"/>
        </w:rPr>
        <w:t>р перевел взгляд на большое настенное зерка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вздрогнула. Он не мог ее видеть... но смотрел ей прямо в глаза. Прямо в глаза. Зеркало было полупрозрачным. Позади него скрывалась комната для тех, кто хотел неза</w:t>
        <w:softHyphen/>
        <w:t>метно присутствовать при допрос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умаю, достаточно, — сказал Скиннер, заместитель Директора Бюро. — Идемте, гос</w:t>
        <w:softHyphen/>
        <w:t>под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>Первым вышел тот всегда молчащий высо</w:t>
        <w:softHyphen/>
        <w:t>кий пожилой человек, которого Скалли уже не могла вообразить иначе, как с дымящейся «Морли» во рту. За ним Скиннер, за Скиннером Блевинс... Скалли осталась послед</w:t>
        <w:softHyphen/>
        <w:t>ней — самая младшая по званию. «Кто же он такой, этот старший, вышедший пер</w:t>
        <w:softHyphen/>
        <w:t>вым?» — подумала он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Скалли еще раз посмотрела на </w:t>
      </w:r>
      <w:r>
        <w:rPr/>
        <w:t>Малде</w:t>
      </w:r>
      <w:r>
        <w:rPr>
          <w:rFonts w:cs="Times New Roman"/>
          <w:sz w:val="22"/>
        </w:rPr>
        <w:t>ра, словно извиняясь взглядом за то, что она здесь, а он там, по ту сторону зеркала..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изучили ваш доклад, — глядя ку</w:t>
        <w:softHyphen/>
        <w:t>да-то мимо, сказал Блевинс. — Он оставляет странное впечатление. Вы пытаетесь оправ</w:t>
        <w:softHyphen/>
        <w:t xml:space="preserve">дать явный провал специального агента </w:t>
      </w:r>
      <w:r>
        <w:rPr/>
        <w:t>Малде</w:t>
      </w:r>
      <w:r>
        <w:rPr>
          <w:rFonts w:cs="Times New Roman"/>
          <w:sz w:val="22"/>
        </w:rPr>
        <w:t>ра, ссылаясь на ничем не подтвержден</w:t>
        <w:softHyphen/>
        <w:t>ные обстоятельства. Ни одной настоящей улики. Все вещественные доказательства ли</w:t>
        <w:softHyphen/>
        <w:t>бо выкрадены, либо погибли в огне — и ни одного подозреваемого ни в краже, ни в под</w:t>
        <w:softHyphen/>
        <w:t>жоге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замолчал, и Скалли показалось, что он предлагает ей оправдаться уст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ража трупа из морга и поджог мо</w:t>
        <w:softHyphen/>
        <w:t>теля расследуются полицией штата, — ска</w:t>
        <w:softHyphen/>
        <w:t>зала Скалли, не добавив, однако: «У всех подозреваемых железное алиби. Пожар на</w:t>
        <w:softHyphen/>
        <w:t>чался от брошенной в окно бутылки с бензи</w:t>
        <w:softHyphen/>
        <w:t>ном. На осколках бутылки отпечатки паль</w:t>
        <w:softHyphen/>
        <w:t>цев, которых в полицейской картотеке нет. Тупик».</w:t>
      </w:r>
    </w:p>
    <w:p>
      <w:pPr>
        <w:pStyle w:val="2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-да, — с неопределенной интонацией откликнулся Блевинс. — И все же такая вы</w:t>
        <w:softHyphen/>
        <w:t>сокая степень недоказанных заявлений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, — сказала Скалли, доставая из кармана и вручая Блевинсу стеклянный пу</w:t>
        <w:softHyphen/>
        <w:t>зырек с артефактом. — Металлический пред</w:t>
        <w:softHyphen/>
        <w:t>мет, извлеченный из гайморовой пазухи ис</w:t>
        <w:softHyphen/>
        <w:t>чезнувшего трупа мальчика. Уцелел, потому что я машинально сунула его в карман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Блевинс с некоторой оторопью принял пу</w:t>
        <w:softHyphen/>
        <w:t>зырек. Заместитель директора Скиннер на</w:t>
        <w:softHyphen/>
        <w:t>клонился, и они вместе стали рассматривать небольшую металлическую дета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приложение к докладу, — сказал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очень ценное приложение к докла</w:t>
        <w:softHyphen/>
        <w:t>ду... — протянул Скиннер. — Спасибо, агент Скалли. Вы можете ид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а чувствовала себя отвратительно. Бо</w:t>
        <w:softHyphen/>
        <w:t>лее чем отвратитель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Будто изнасилованная», — подумала она и удивилась, почему ей пришло в голову именно это сравнение. В коридоре высокий человек с «Морли» в тонких губах прошел навстречу ей, не взглянув в ее сторону. Скалли выждала две секунды и обернулась. Он вошел в дверь каби</w:t>
        <w:softHyphen/>
        <w:t>нета Скиннера. Открыв ее резким толчк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ва часа спустя он же шел по полутемному холодному хранилищу, расположенному под четвертым подъездом Пентагона. Девятьсот девятнадцатый шкаф... четвертый ящик с шифром</w:t>
      </w:r>
      <w:r>
        <w:rPr>
          <w:rFonts w:cs="Times New Roman"/>
          <w:sz w:val="22"/>
          <w:lang w:val="en-US"/>
        </w:rPr>
        <w:t xml:space="preserve"> JYU23 707SQUATTER.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Times New Roman"/>
          <w:sz w:val="22"/>
        </w:rPr>
        <w:t>Открыл. Достал простую картонную ко</w:t>
        <w:softHyphen/>
        <w:t>робку с перегородками. В коробке стояли семь стеклянных пузырьков с одинаковыми серыми металлическими полосками длиной один и восемь десятых дюйма, шириной че</w:t>
        <w:softHyphen/>
        <w:t>тыре десятых дюйма, слож</w:t>
      </w:r>
      <w:r>
        <w:rPr/>
        <w:t>ной формы, напо</w:t>
        <w:softHyphen/>
        <w:t>минающей прорезы</w:t>
      </w:r>
      <w:r>
        <w:rPr>
          <w:lang w:val="en-US"/>
        </w:rPr>
        <w:t xml:space="preserve"> в</w:t>
      </w:r>
      <w:r>
        <w:rPr>
          <w:rFonts w:cs="Times New Roman"/>
          <w:smallCaps/>
          <w:sz w:val="22"/>
        </w:rPr>
        <w:t xml:space="preserve"> </w:t>
      </w:r>
      <w:r>
        <w:rPr>
          <w:rFonts w:cs="Times New Roman"/>
          <w:sz w:val="22"/>
        </w:rPr>
        <w:t>лезвии безопасной бри</w:t>
        <w:softHyphen/>
        <w:t>твы... Он поставил туда же восьмой пузырек. В коробке осталось еще много места.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—"/>
      <w:lvlJc w:val="left"/>
      <w:pPr>
        <w:tabs>
          <w:tab w:val="num" w:pos="72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20" w:after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79" w:before="600" w:after="0"/>
      <w:ind w:left="240" w:right="200" w:hanging="0"/>
      <w:jc w:val="both"/>
    </w:pPr>
    <w:rPr>
      <w:rFonts w:ascii="Courier New" w:hAnsi="Courier New" w:eastAsia="Times New Roman" w:cs="Courier New"/>
      <w:b/>
      <w:color w:val="auto"/>
      <w:sz w:val="3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3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38"/>
      <w:ind w:firstLine="3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1:53:00Z</dcterms:created>
  <dc:creator>Max</dc:creator>
  <dc:description/>
  <dc:language>en-US</dc:language>
  <cp:lastModifiedBy>Dmitry Shkatov</cp:lastModifiedBy>
  <dcterms:modified xsi:type="dcterms:W3CDTF">1999-10-06T20:36:00Z</dcterms:modified>
  <cp:revision>12</cp:revision>
  <dc:subject/>
  <dc:title/>
</cp:coreProperties>
</file>