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ind w:firstLine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«Бездонная глотка»</w:t>
      </w:r>
    </w:p>
    <w:p>
      <w:pPr>
        <w:pStyle w:val="Heading3"/>
        <w:spacing w:lineRule="auto" w:line="278"/>
        <w:ind w:firstLine="284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  <w:t>Дмитрий Соловьев</w:t>
      </w:r>
    </w:p>
    <w:p>
      <w:pPr>
        <w:pStyle w:val="Normal"/>
        <w:spacing w:lineRule="auto" w:line="278"/>
        <w:ind w:firstLine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8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 - Проклятые  вопросы,—  сказал я. - Лишь проклятые </w:t>
      </w:r>
    </w:p>
    <w:p>
      <w:pPr>
        <w:pStyle w:val="Normal"/>
        <w:spacing w:lineRule="auto" w:line="278"/>
        <w:ind w:firstLine="284"/>
        <w:rPr/>
      </w:pPr>
      <w:r>
        <w:rPr>
          <w:rFonts w:cs="Arial" w:ascii="Arial" w:hAnsi="Arial"/>
          <w:sz w:val="20"/>
        </w:rPr>
        <w:t xml:space="preserve">вопросы, лишь готовые ответы... Лишь готовые ответы </w:t>
      </w:r>
    </w:p>
    <w:p>
      <w:pPr>
        <w:pStyle w:val="Normal"/>
        <w:spacing w:lineRule="auto" w:line="278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проклятые вопросы... Лишь прокля</w:t>
        <w:softHyphen/>
        <w:t xml:space="preserve">тые ответы на </w:t>
      </w:r>
    </w:p>
    <w:p>
      <w:pPr>
        <w:pStyle w:val="Normal"/>
        <w:spacing w:lineRule="auto" w:line="278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товые вопросы...</w:t>
      </w:r>
    </w:p>
    <w:p>
      <w:pPr>
        <w:pStyle w:val="Normal"/>
        <w:spacing w:lineRule="auto" w:line="240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то это? — спросил Боб.</w:t>
      </w:r>
    </w:p>
    <w:p>
      <w:pPr>
        <w:pStyle w:val="Normal"/>
        <w:spacing w:lineRule="auto" w:line="278"/>
        <w:ind w:firstLine="284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Это я когда-то пытался писать </w:t>
      </w:r>
      <w:r>
        <w:rPr>
          <w:rFonts w:cs="Arial" w:ascii="Arial" w:hAnsi="Arial"/>
          <w:smallCaps/>
          <w:sz w:val="20"/>
          <w:lang w:val="en-US"/>
        </w:rPr>
        <w:t xml:space="preserve">ctиxиi, </w:t>
      </w:r>
      <w:r>
        <w:rPr>
          <w:rFonts w:cs="Arial" w:ascii="Arial" w:hAnsi="Arial"/>
          <w:sz w:val="20"/>
          <w:lang w:val="en-US"/>
        </w:rPr>
        <w:t>—</w:t>
      </w:r>
      <w:r>
        <w:rPr>
          <w:rFonts w:cs="Arial" w:ascii="Arial" w:hAnsi="Arial"/>
          <w:sz w:val="20"/>
        </w:rPr>
        <w:t xml:space="preserve"> сказал я.</w:t>
      </w:r>
    </w:p>
    <w:p>
      <w:pPr>
        <w:pStyle w:val="Normal"/>
        <w:numPr>
          <w:ilvl w:val="0"/>
          <w:numId w:val="2"/>
        </w:numPr>
        <w:spacing w:lineRule="auto" w:line="278"/>
        <w:ind w:left="0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тимист, — сказал Боб. — А на</w:t>
        <w:softHyphen/>
        <w:t xml:space="preserve">до — лишь </w:t>
      </w:r>
    </w:p>
    <w:p>
      <w:pPr>
        <w:pStyle w:val="Normal"/>
        <w:spacing w:lineRule="auto" w:line="278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товые вопросы, лишь го</w:t>
        <w:softHyphen/>
        <w:t>товые ответы».</w:t>
      </w:r>
    </w:p>
    <w:p>
      <w:pPr>
        <w:pStyle w:val="Heading1"/>
        <w:ind w:left="0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ндрей Лазарчук. «Зеркала»</w:t>
      </w:r>
    </w:p>
    <w:p>
      <w:pPr>
        <w:pStyle w:val="Normal"/>
        <w:spacing w:lineRule="auto" w:line="240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ы когда-нибудь были в безопасности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ет, не так.</w:t>
      </w:r>
    </w:p>
    <w:p>
      <w:pPr>
        <w:pStyle w:val="2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ы когда-нибудь чувствовали себя в пол</w:t>
        <w:softHyphen/>
        <w:t>ной безопасности? Не торопитесь с отве</w:t>
        <w:softHyphen/>
        <w:t>том. Вы, может быть, и ответите: «Да». Но вряд ли будете при этом полностью честны и искренни. Редкий человек может похвастаться тем, что не ощущает угрозы — здо</w:t>
        <w:softHyphen/>
        <w:t>ровью, жизни, благосостоянию, своему или близких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Безопасность — вот краеугольный камень нашей цивилизации. Именно за нее, а не за славу, почести, богатство или власть продали бы душу большинство так называемых здра</w:t>
        <w:softHyphen/>
        <w:t>вомыслящих обитателей этой планеты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Что за магическое слово — безопасность. Безопасность высокопоставленной персоны — и десятки, а то и сотни человек готовы стре</w:t>
        <w:softHyphen/>
        <w:t>лять на поражение при малейшей угроз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трашно помыслить, насколько дешево сто</w:t>
        <w:softHyphen/>
        <w:t>ят жизнь, когда речь идет о национальной безопасности, оборонных стратегических сек</w:t>
        <w:softHyphen/>
        <w:t>ретах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ак чувствовали вы себя в безопасности? Если вы хотите спать спокойно, не бегать по стенам, когда ваша «половина» вдруг опаз</w:t>
        <w:softHyphen/>
        <w:t>дывает с работы или ребенок заигрался с дру</w:t>
        <w:softHyphen/>
        <w:t>зьями и не вернулся домой к девяти вече</w:t>
        <w:softHyphen/>
        <w:t>ра, не вздрагивать при поздних телефонных звонках — не касайтесь государственных и криминальных тайн. Что, по существу, одно и то же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Редко, крайне редко в мирные дни убива</w:t>
        <w:softHyphen/>
        <w:t>ют того, кто работает на вражескую развед</w:t>
        <w:softHyphen/>
        <w:t>ку, — его либо перевербовывают и вкручива</w:t>
        <w:softHyphen/>
        <w:t>ют через него дезу, либо публично судят. Но тех, кто намеренно или случайно пытался пролить или пролил свет на тайны, прак</w:t>
        <w:softHyphen/>
        <w:t>тически бесполезные для противника, но мо</w:t>
        <w:softHyphen/>
        <w:t>гущие подорвать доверие общественности к правящей верхушке, — тех тотчас же отправ</w:t>
        <w:softHyphen/>
        <w:t>ляют к праотцам. Невзирая на то, кем они были в прошлой жизни — пока не окунулись в мутную воду Интересов Национальной Без</w:t>
        <w:softHyphen/>
        <w:t>опасности. Высший офицер или удачливый и известный журналист, политик или просто законопослушный гражданин — всех ждет одна участь. «Зачистка», «нейтрализация», «изоляция» — Национальная Безопасность</w:t>
      </w:r>
    </w:p>
    <w:p>
      <w:pPr>
        <w:pStyle w:val="Normal"/>
        <w:spacing w:lineRule="auto" w:line="240" w:before="26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рождает множество эвфемизмов, которые озна</w:t>
        <w:softHyphen/>
        <w:t>чают лишь одно. Мгновенную насильствен</w:t>
        <w:softHyphen/>
        <w:t>ную смерт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ак вы когда-нибудь чувствовали себя в безопасности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rFonts w:cs="Times New Roman"/>
          <w:b/>
          <w:sz w:val="22"/>
        </w:rPr>
        <w:t>1992 год Окрестности</w:t>
      </w:r>
      <w:r>
        <w:rPr>
          <w:b/>
        </w:rPr>
        <w:t xml:space="preserve"> </w:t>
      </w:r>
      <w:r>
        <w:rPr>
          <w:rFonts w:cs="Times New Roman"/>
          <w:b/>
          <w:sz w:val="22"/>
        </w:rPr>
        <w:t>военно-воздушной базы Элленс Юго-запад штата Айдахо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6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ригибаясь, словно под огнем противника, группа захвата военной полиции рассредото</w:t>
        <w:softHyphen/>
        <w:t>чилась, окружая двухэтажный коттедж, обса</w:t>
        <w:softHyphen/>
        <w:t>женный декоративными куста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ренированные парни в черных комбине</w:t>
        <w:softHyphen/>
        <w:t>зонах, вооруженные винтовками М-16 и пистолет-пулеметами «геклер-кох», перескочив низкую каменную ограду, отделявшую ма</w:t>
        <w:softHyphen/>
        <w:t>ленький садик и детскую площадку перед до</w:t>
        <w:softHyphen/>
        <w:t>мом от улицы, заняли исходные позиции для штурма. Командир группы, капитан, докла</w:t>
        <w:softHyphen/>
        <w:t>дывал по рации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шли на позиции. По счету пять — атакуем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евысокая женщина в распахнутом пла</w:t>
        <w:softHyphen/>
        <w:t>ще, отталкивая офицера, пыталась прорвать</w:t>
        <w:softHyphen/>
        <w:t>ся через полицейское ограждение. Зеваки, толпившиеся — как при всяком другом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инциденте — у ограждения, с любопытством глядели на не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остите, сюда нельзя, - пытался удержать женщину полицейск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о это мой дом, — с горячностью вы</w:t>
        <w:softHyphen/>
        <w:t>крикивала та, не оставляя попыток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Ладно, пусть идет, — нехотя разрешил второй полицейски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Женщина в плаще побежала через улицу к дому. Но у входа на участок ее остановил старший групп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происходит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дождите, миссис Будахас, — произ</w:t>
        <w:softHyphen/>
        <w:t>нес офицер. — Ваш муж нарушил процедуру выписки. Он вооружен, сидит дома. Мы счи</w:t>
        <w:softHyphen/>
        <w:t>таем, что он представляет опасность, как для себя, так и для окружающих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 Господи, — только и смогла произ</w:t>
        <w:softHyphen/>
        <w:t>нести женщина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ем временем два бойца группы захвата с тараном взбежали на крыльцо и по сигналу лейтенанта вышибли дверь коттеджа. Штурмовая группа устремилась в дом, рассыпаясь по комнатам. Первый ворвавшийся в гости</w:t>
        <w:softHyphen/>
        <w:t>ную обежал ее взглядом поверх ствола М-16 и подал знак — чисто. Лейтенант, насторо</w:t>
        <w:softHyphen/>
        <w:t>женно обводя пространство впереди себя стволом пистолета, поднялся по лестнице на второй этаж. Сзади, прикрывая его, шел еще один боец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 хоть поговорить-то с ним мож</w:t>
        <w:softHyphen/>
        <w:t>но? — спросила миссис Будахас у офицера, внимательно прислушивавшегося к донося</w:t>
        <w:softHyphen/>
        <w:t>щимся но рации докладам бойцов группы. На нее не обратили внима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дна комната — чисто. Вторая — тоже. В конце коридора второго этажа лейтенант опустился на колено, направив ствол в за</w:t>
        <w:softHyphen/>
        <w:t>крытую дверь. Его напарник пинком открыл ее и отшатнулся за косяк. Чисто. Лейтенант, не вставая, повернулся к двери напротив, толкнул ее ногой и, выпрямляясь, отпрянул из проема. Напарник страховал, направив ствол «беретты» в видимое им пространство комнаты. Лейтенант рывком вынырнул из-за открывшейся внутрь двери, фиксируя ство</w:t>
        <w:softHyphen/>
        <w:t>лом пистолета ту часть комнаты, которая раньше была от него скрыта. Чисто. Следую</w:t>
        <w:softHyphen/>
        <w:t>щая дверь. Стандартная процедура была на</w:t>
        <w:softHyphen/>
        <w:t>рушена. Видавший виды лейтенант пробор</w:t>
        <w:softHyphen/>
        <w:t>мотал: «Что за черт?» — и медленно выпря</w:t>
        <w:softHyphen/>
        <w:t>мился, перекрывая линию огня напарнику. В полном непонимании сдвинув брови, он опустил пистолет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ы его нашли, — услышал командир группы. — Но ему нужен врач. Или я не знаю что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>В углу комнаты, скорчившись в позе за</w:t>
        <w:softHyphen/>
        <w:t>родыша, сидел на полу почти голый муж</w:t>
        <w:softHyphen/>
        <w:t>чина. Он испуганно глядел на ворвавшихся в комнату вооруженных людей. По лицу лей</w:t>
        <w:softHyphen/>
        <w:t>тенанта скользнуло выражение жалости, сме</w:t>
        <w:softHyphen/>
        <w:t>шанной с отвращением. Ибо все тело голо</w:t>
        <w:softHyphen/>
        <w:t xml:space="preserve">го </w:t>
      </w:r>
      <w:r>
        <w:rPr>
          <w:rFonts w:cs="Times New Roman"/>
          <w:smallCaps/>
          <w:sz w:val="22"/>
        </w:rPr>
        <w:t xml:space="preserve">мужчины, </w:t>
      </w:r>
      <w:r>
        <w:rPr>
          <w:rFonts w:cs="Times New Roman"/>
          <w:sz w:val="22"/>
        </w:rPr>
        <w:t>сотрясаемого крупной дрожью, было покрыто большими красными пятнами и гнойными язвами.</w:t>
      </w:r>
    </w:p>
    <w:p>
      <w:pPr>
        <w:pStyle w:val="Normal"/>
        <w:spacing w:lineRule="auto" w:line="240"/>
        <w:rPr>
          <w:lang w:val="en-US"/>
        </w:rPr>
      </w:pPr>
      <w:r>
        <w:rPr>
          <w:rFonts w:cs="Times New Roman"/>
          <w:sz w:val="22"/>
        </w:rPr>
        <w:t>Человек на полу со всхлипом отвернулся и уткнул изъязвленное лицо в колен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spacing w:lineRule="auto" w:line="240" w:before="520" w:after="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Вашингтон, округ Колумбия 14:12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>Специальный агент ФБР Дэйна Скалли, вздохнув, посмотрела на часы. Вокруг нее го</w:t>
        <w:softHyphen/>
        <w:t xml:space="preserve">ворили и смеялись молодые и не очень люди, прикладываясь к стаканам и рюмкам. Скалли оторвалась от лежащих перед ней на стойке бумаг, чтобы </w:t>
      </w:r>
      <w:r>
        <w:rPr>
          <w:rFonts w:cs="Times New Roman"/>
          <w:i/>
          <w:sz w:val="22"/>
        </w:rPr>
        <w:t>еще</w:t>
      </w:r>
      <w:r>
        <w:rPr>
          <w:rFonts w:cs="Times New Roman"/>
          <w:sz w:val="22"/>
        </w:rPr>
        <w:t xml:space="preserve"> раз оглядеться по сторонам. «Х-холера, — подумала она, — мало того, что встречу назначает в таком месте, где подмывает заказать коктейль-другой в середине ра</w:t>
        <w:softHyphen/>
        <w:t>бочего дня, так еще и опаздывает». Скалл</w:t>
      </w:r>
      <w:r>
        <w:rPr/>
        <w:t>и</w:t>
      </w:r>
      <w:r>
        <w:rPr>
          <w:rFonts w:cs="Times New Roman"/>
          <w:sz w:val="22"/>
        </w:rPr>
        <w:t xml:space="preserve"> еще раз оглянулась и снова беззвучно выруга</w:t>
        <w:softHyphen/>
        <w:t xml:space="preserve">лась. Но все равно тот, кого она ждала, подошел неожиданно. Спецагент Фокс </w:t>
      </w:r>
      <w:r>
        <w:rPr/>
        <w:t>Малде</w:t>
      </w:r>
      <w:r>
        <w:rPr>
          <w:rFonts w:cs="Times New Roman"/>
          <w:sz w:val="22"/>
        </w:rPr>
        <w:t>р, приблизившись вплотную, заглянул ей в лицо сбоку. Скалли вздрогнула и, обернувшись, откинула голову. Сейчас она была не только зла на напарника, но и растеряна от того, что</w:t>
      </w:r>
      <w:r>
        <w:rPr>
          <w:rFonts w:cs="Times New Roman"/>
          <w:sz w:val="22"/>
          <w:lang w:val="en-US"/>
        </w:rPr>
        <w:t xml:space="preserve"> eе </w:t>
      </w:r>
      <w:r>
        <w:rPr>
          <w:rFonts w:cs="Times New Roman"/>
          <w:sz w:val="22"/>
        </w:rPr>
        <w:t>застали врасплох, когда все мысли и эмоции явственно читались на ее лиц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ивет, — ее голос прозвучал излишне громко, — получила твое сообщени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Извини, что так задержался. Могу я купить тебе выпить? — поинтересовался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 w:before="40" w:after="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ейчас два часа дня, агент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других это как-то не останавлива</w:t>
        <w:softHyphen/>
        <w:t>ет, чего же ты? Есть кое-что, что я хотел бы показать тебе.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на работе не мог?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йдем, займем столик, — не обра</w:t>
        <w:softHyphen/>
        <w:t xml:space="preserve">щая внимания на резонное замечание, сказа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зяв Скалли под локоть, он повел ее в глубь бара, подальше от стойки. Их поведе</w:t>
        <w:softHyphen/>
        <w:t>ние не вызвало ни малейшего интереса у по</w:t>
        <w:softHyphen/>
        <w:t>сетителей бара — красивая девушка дожда</w:t>
        <w:softHyphen/>
        <w:t>лась припозднившегося симпатичного моло</w:t>
        <w:softHyphen/>
        <w:t>дого человека, — и они переместились за столик, чтобы спокойно побеседовать о своем подальше от гама у стойки. Лишь один — пожилой плотный мужчина с седеющими ко</w:t>
        <w:softHyphen/>
        <w:t>ротко подстриженными волосами, — повер</w:t>
        <w:softHyphen/>
        <w:t>нувшись так, будто поудобней устраивался на высоком табурете у стойки, проводил взгля</w:t>
        <w:softHyphen/>
        <w:t>дом эту пару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 xml:space="preserve">Усевшись, </w:t>
      </w:r>
      <w:r>
        <w:rPr/>
        <w:t>Малде</w:t>
      </w:r>
      <w:r>
        <w:rPr>
          <w:rFonts w:cs="Times New Roman"/>
          <w:sz w:val="22"/>
        </w:rPr>
        <w:t>р открыл папку. К об</w:t>
        <w:softHyphen/>
        <w:t>ложке с внутренней стороны была пришпилена фотография. Мужчина с волевым лицом — еще принято говорить «мужественным» - в полной форме при всех регалия л был запечатлен на фоне флага СШ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дполковник Роберт Будахас, фото сделано в прошлом году, когда он был летчиком-испытателем военно-воздушных сил США, база Элленс, штат Айдахо. Меньше чем полгода назад подполковник Будахас пе</w:t>
        <w:softHyphen/>
        <w:t>режил приступ психоза, был найден у себя дома. Вызвали военную полицию, — расска</w:t>
        <w:softHyphen/>
        <w:t xml:space="preserve">зывал </w:t>
      </w:r>
      <w:r>
        <w:rPr/>
        <w:t>Малде</w:t>
      </w:r>
      <w:r>
        <w:rPr>
          <w:rFonts w:cs="Times New Roman"/>
          <w:sz w:val="22"/>
        </w:rPr>
        <w:t>р, пока Скалли листала скупое личное дело Будахаса. — Его забрали в гос</w:t>
        <w:softHyphen/>
        <w:t>питаль и стали лечит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 каким диагнозом? — в Скалли про</w:t>
        <w:softHyphen/>
        <w:t>снулся врач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енные обычно не сообщают причи</w:t>
        <w:softHyphen/>
        <w:t>ны, характера или статуса. Однако, я должен заметить, они вообще ничего не говорят но поводу Будаха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ты хочешь сказать?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т Будахаса не было ни слуху</w:t>
      </w:r>
      <w:r>
        <w:rPr/>
        <w:t>,</w:t>
      </w:r>
      <w:r>
        <w:rPr>
          <w:rFonts w:cs="Times New Roman"/>
          <w:sz w:val="22"/>
        </w:rPr>
        <w:t xml:space="preserve"> ни ду</w:t>
        <w:softHyphen/>
        <w:t>ху за последние четыре месяца. Все вопросы военные пропустили мимо ушей. В прошлом месяце ФБР решило подать в суд на армию за похищени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со скептическим интересом подня</w:t>
        <w:softHyphen/>
        <w:t>ла брови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 чего бы это военным похищать своего же пилота?</w:t>
      </w:r>
    </w:p>
    <w:p>
      <w:pPr>
        <w:pStyle w:val="Normal"/>
        <w:spacing w:lineRule="auto" w:line="240"/>
        <w:ind w:left="0" w:firstLine="284"/>
        <w:rPr/>
      </w:pPr>
      <w:r>
        <w:rPr/>
        <w:t>Малде</w:t>
      </w:r>
      <w:r>
        <w:rPr>
          <w:rFonts w:cs="Times New Roman"/>
          <w:sz w:val="22"/>
        </w:rPr>
        <w:t>р назидательно поднял палец, в его голосе зазвучали утрированно-торжественные нот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т в этом и вопрос на шестьдесят че</w:t>
        <w:softHyphen/>
        <w:t>тыре тысячи долларов, — усмехнулся он, пе</w:t>
        <w:softHyphen/>
        <w:t>редавая Дэйне пачку бумаг. — С шестьдесят третьего года на базе Элленс пропали без ве</w:t>
        <w:softHyphen/>
        <w:t>сти шесть летчиков. Военные каждый раз от</w:t>
        <w:softHyphen/>
        <w:t>вечали, что при подписании контракта лет</w:t>
        <w:softHyphen/>
        <w:t>чики согласились с риском, связанным с их профессие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и либо погибали на большой высоте, либо их сбивали при проникновении в русское воздушное пространство. И все это за</w:t>
        <w:softHyphen/>
        <w:t>малчивал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Есть и другие слухи, — </w:t>
      </w:r>
      <w:r>
        <w:rPr/>
        <w:t>Малде</w:t>
      </w:r>
      <w:r>
        <w:rPr>
          <w:rFonts w:cs="Times New Roman"/>
          <w:sz w:val="22"/>
        </w:rPr>
        <w:t>р под</w:t>
        <w:softHyphen/>
        <w:t>пер кулаком подбородок. — Я смотрел дру</w:t>
        <w:softHyphen/>
        <w:t>гие дела, связанные с этим. И вдруг все они получили статус «Совершенно секретно» без всякого расследования. Ну, — хитро при</w:t>
        <w:softHyphen/>
        <w:t xml:space="preserve">щурился </w:t>
      </w:r>
      <w:r>
        <w:rPr/>
        <w:t>Малде</w:t>
      </w:r>
      <w:r>
        <w:rPr>
          <w:rFonts w:cs="Times New Roman"/>
          <w:sz w:val="22"/>
        </w:rPr>
        <w:t>р, — поедем в картофельный штат и будем расследовать это мини-похи</w:t>
        <w:softHyphen/>
        <w:t>щение?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е понимаю, </w:t>
      </w:r>
      <w:r>
        <w:rPr/>
        <w:t>Малде</w:t>
      </w:r>
      <w:r>
        <w:rPr>
          <w:rFonts w:cs="Times New Roman"/>
          <w:sz w:val="22"/>
        </w:rPr>
        <w:t>р, — с ехидцей ото</w:t>
        <w:softHyphen/>
        <w:t>звалась Скалли, - но какое отношение это имеет к проекту «Секретные материалы»? Что во всем этом необычного? Может, я чего-то недопонимаю?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Чушь собачья, но занятно», — подума</w:t>
        <w:softHyphen/>
        <w:t>ла он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кажем так: у всего этого есть опреде</w:t>
        <w:softHyphen/>
        <w:t>ленный запах, некоторый букет паранормаль</w:t>
      </w:r>
      <w:r>
        <w:rPr/>
        <w:t>ности</w:t>
      </w:r>
      <w:r>
        <w:rPr>
          <w:rFonts w:cs="Times New Roman"/>
          <w:smallCaps/>
          <w:sz w:val="22"/>
          <w:lang w:val="en-US"/>
        </w:rPr>
        <w:t xml:space="preserve">, </w:t>
      </w:r>
      <w:r>
        <w:rPr>
          <w:rFonts w:cs="Times New Roman"/>
          <w:sz w:val="22"/>
          <w:lang w:val="en-US"/>
        </w:rPr>
        <w:t>—</w:t>
      </w:r>
      <w:r>
        <w:rPr>
          <w:rFonts w:cs="Times New Roman"/>
          <w:sz w:val="22"/>
        </w:rPr>
        <w:t xml:space="preserve"> произнес </w:t>
      </w:r>
      <w:r>
        <w:rPr/>
        <w:t>Малде</w:t>
      </w:r>
      <w:r>
        <w:rPr>
          <w:rFonts w:cs="Times New Roman"/>
          <w:sz w:val="22"/>
        </w:rPr>
        <w:t>р, вставая из-за сто</w:t>
        <w:softHyphen/>
        <w:t>ла. — Прошу прощ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вздохнула — но тихо, про себя — и проводила напарника косым взглядом, в котором читался диагноз: неисправимый и сумасшедший. И пожала плечами, подумав: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«А может, все это — просто большая мистификация?»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мыл руки в пустой туалетной ком</w:t>
        <w:softHyphen/>
        <w:t xml:space="preserve">нате. Было душно и хотелось освежиться. Плеснув пару раз водой в лицо, </w:t>
      </w:r>
      <w:r>
        <w:rPr/>
        <w:t>Малде</w:t>
      </w:r>
      <w:r>
        <w:rPr>
          <w:rFonts w:cs="Times New Roman"/>
          <w:sz w:val="22"/>
        </w:rPr>
        <w:t>р за</w:t>
        <w:softHyphen/>
        <w:t>крутил кран, оторвал от рулона бумажное по</w:t>
        <w:softHyphen/>
        <w:t xml:space="preserve">лотенце и, вытираясь, глянул в зеркало. Там он увидел отражение мужчины, стоящего в трех шагах за спиной. Того самого, который наблюдал за </w:t>
      </w:r>
      <w:r>
        <w:rPr/>
        <w:t>Малде</w:t>
      </w:r>
      <w:r>
        <w:rPr>
          <w:rFonts w:cs="Times New Roman"/>
          <w:sz w:val="22"/>
        </w:rPr>
        <w:t>ром и Скалли, сидя у стой</w:t>
        <w:softHyphen/>
        <w:t xml:space="preserve">ки. Еще десять секунд назад его не было в туалетной комнате, а Фоке не слышал, чтобы кто-то открывал дверь. </w:t>
      </w:r>
      <w:r>
        <w:rPr/>
        <w:t>Малде</w:t>
      </w:r>
      <w:r>
        <w:rPr>
          <w:rFonts w:cs="Times New Roman"/>
          <w:sz w:val="22"/>
        </w:rPr>
        <w:t>р повернулс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ставьте это дело, — попросил незна</w:t>
        <w:softHyphen/>
        <w:t xml:space="preserve">комец. — Бросьте его, агент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енные не потерпят вмешательства ФБ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то вы?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от, кто может быть вам полезным, — почти благожелательно произнес мужчина</w:t>
      </w:r>
      <w:r>
        <w:rPr/>
        <w:t>,</w:t>
      </w:r>
      <w:r>
        <w:rPr>
          <w:rFonts w:cs="Times New Roman"/>
          <w:sz w:val="22"/>
        </w:rPr>
        <w:t xml:space="preserve"> но глаза его были по-прежнему холодны и насторожены, — потому что меня определен</w:t>
        <w:softHyphen/>
        <w:t>ным образом интересует ваша работ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 закрытую на защелку дверь туалетной комнаты постучали, а потом подергали за ручк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ткуда вы знаете про мою работу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кажем так — я знаю многое касатель</w:t>
        <w:softHyphen/>
        <w:t>но нашего правительств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то вы такой, на кого вы работаете? Незнакомец с печальной полуулыбкой на</w:t>
        <w:softHyphen/>
        <w:t xml:space="preserve">клонил голову и взглянул на </w:t>
      </w:r>
      <w:r>
        <w:rPr/>
        <w:t>Малде</w:t>
      </w:r>
      <w:r>
        <w:rPr>
          <w:rFonts w:cs="Times New Roman"/>
          <w:sz w:val="22"/>
        </w:rPr>
        <w:t>ра испод</w:t>
        <w:softHyphen/>
        <w:t>лобь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не важно. Я пришел дать вам один совет. Вы подвергаете себя и... — он ткнул большим пальцем через плечо назад, — аген</w:t>
        <w:softHyphen/>
        <w:t>та Скалли совершенно ненужному риску. Со</w:t>
        <w:softHyphen/>
        <w:t>ветую вам оставить это дел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мог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езнакомец вновь грустно усмехнулс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ам предстоит много работы, агент </w:t>
      </w:r>
      <w:r>
        <w:rPr/>
        <w:t>Малде</w:t>
      </w:r>
      <w:r>
        <w:rPr>
          <w:rFonts w:cs="Times New Roman"/>
          <w:sz w:val="22"/>
        </w:rPr>
        <w:t>р, — произнес он, отворачиваясь и ото</w:t>
        <w:softHyphen/>
        <w:t>двигая защелку двери. — Вы рискуете буду</w:t>
        <w:softHyphen/>
        <w:t>щим своих собственных усилий, — он открыл дверь и вышел.</w:t>
      </w:r>
    </w:p>
    <w:p>
      <w:pPr>
        <w:pStyle w:val="Normal"/>
        <w:spacing w:lineRule="auto" w:line="240"/>
        <w:ind w:left="0" w:firstLine="284"/>
        <w:jc w:val="both"/>
        <w:rPr/>
      </w:pPr>
      <w:r>
        <w:rPr/>
        <w:t>Малде</w:t>
      </w:r>
      <w:r>
        <w:rPr>
          <w:rFonts w:cs="Times New Roman"/>
          <w:sz w:val="22"/>
        </w:rPr>
        <w:t>р устремился за ним, но в дверях столкнулся с тучным мужчиной, рвавшимся в туалет. Разминуться в узком проходе уда</w:t>
        <w:softHyphen/>
        <w:t xml:space="preserve">лось не сразу, и, когда </w:t>
      </w:r>
      <w:r>
        <w:rPr/>
        <w:t>Малде</w:t>
      </w:r>
      <w:r>
        <w:rPr>
          <w:rFonts w:cs="Times New Roman"/>
          <w:sz w:val="22"/>
        </w:rPr>
        <w:t xml:space="preserve">р вырвался в зал, проклиная про себя толстяка, которому так не вовремя приспичило... Незнакомца в баре уже не было. </w:t>
      </w:r>
      <w:r>
        <w:rPr/>
        <w:t>Малде</w:t>
      </w:r>
      <w:r>
        <w:rPr>
          <w:rFonts w:cs="Times New Roman"/>
          <w:sz w:val="22"/>
        </w:rPr>
        <w:t>р оглядел зал — бесполезно. Незнакомец исчез так же быстро и неожиданно, как и появился. Заметив на</w:t>
        <w:softHyphen/>
        <w:t xml:space="preserve">парника, столбом вставшего посреди бара, Скалли оторвалась от бумаг, выбралась из-за столика и медленно подошла к </w:t>
      </w:r>
      <w:r>
        <w:rPr/>
        <w:t>Малде</w:t>
      </w:r>
      <w:r>
        <w:rPr>
          <w:rFonts w:cs="Times New Roman"/>
          <w:sz w:val="22"/>
        </w:rPr>
        <w:t>ру. Ее лицо выражало недоумение и тревогу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Ты в порядке, </w:t>
      </w:r>
      <w:r>
        <w:rPr/>
        <w:t>Малде</w:t>
      </w:r>
      <w:r>
        <w:rPr>
          <w:rFonts w:cs="Times New Roman"/>
          <w:sz w:val="22"/>
        </w:rPr>
        <w:t>р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— ответил тот и после паузы не совсем уверенно добавил: — Все в поряд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48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Штаб-квартира ФБР Вашингтон, округ Колумбия</w:t>
      </w:r>
    </w:p>
    <w:p>
      <w:pPr>
        <w:pStyle w:val="Normal"/>
        <w:spacing w:lineRule="auto" w:line="240" w:before="16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Глаза устали, и Скалли подалась чуть впе</w:t>
        <w:softHyphen/>
        <w:t>ред, напряженно вглядываясь в экран мо</w:t>
        <w:softHyphen/>
        <w:t>нитора. От многочасового сидения в темной комнате архива ФБР и мелькания на экране вырезок из периодической печати поламыва</w:t>
        <w:softHyphen/>
        <w:t>ло в висках, наваливалась тяжелая мягкая усталость. Но ничего, что могло бы дать нуж</w:t>
        <w:softHyphen/>
        <w:t>ную информацию, не попадалось. Наконец..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Военно-воздушная база Элленс — Мек</w:t>
        <w:softHyphen/>
        <w:t>ка фанатов НЛО». Этот заголовок заставил Скалли прервать поиск и сосредоточиться на статье. Глаза сразу выхватили из текста стро</w:t>
        <w:softHyphen/>
        <w:t>ку: «эксперименты с оружием, использую</w:t>
        <w:softHyphen/>
        <w:t>щим технологию „стэлс"..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Есть!»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 w:before="3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 xml:space="preserve">Квартира Фокса </w:t>
      </w:r>
      <w:r>
        <w:rPr>
          <w:b/>
        </w:rPr>
        <w:t>Малде</w:t>
      </w:r>
      <w:r>
        <w:rPr>
          <w:rFonts w:cs="Times New Roman"/>
          <w:b/>
          <w:sz w:val="22"/>
        </w:rPr>
        <w:t>ра Александрия, штат Вирджиния</w:t>
      </w:r>
    </w:p>
    <w:p>
      <w:pPr>
        <w:pStyle w:val="Normal"/>
        <w:spacing w:lineRule="auto" w:line="240" w:before="160" w:after="0"/>
        <w:ind w:firstLine="284"/>
        <w:rPr/>
      </w:pPr>
      <w:r>
        <w:rPr>
          <w:rFonts w:cs="Times New Roman"/>
          <w:sz w:val="22"/>
        </w:rPr>
        <w:t xml:space="preserve">Спецагент </w:t>
      </w:r>
      <w:r>
        <w:rPr/>
        <w:t>Малде</w:t>
      </w:r>
      <w:r>
        <w:rPr>
          <w:rFonts w:cs="Times New Roman"/>
          <w:sz w:val="22"/>
        </w:rPr>
        <w:t>р в этот момент занимался самым что ни на есть прозаическим делом — стряпал себе нехитрый ужин. И телефонный звонок оторвал Фокса от поджаривания биф</w:t>
        <w:softHyphen/>
        <w:t xml:space="preserve">штекса с луком. Убавив пламя горелки, он вышел из кухни и снял трубку телефона. Нельзя сказать, чтобы </w:t>
      </w:r>
      <w:r>
        <w:rPr/>
        <w:t>Малде</w:t>
      </w:r>
      <w:r>
        <w:rPr>
          <w:rFonts w:cs="Times New Roman"/>
          <w:sz w:val="22"/>
        </w:rPr>
        <w:t>р был сильно обрадован этим звонком, но в такой поздний час ему могли звонить только несколько че</w:t>
        <w:softHyphen/>
        <w:t>ловек и исключительно по дел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лло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, я проверила дело, которое ты мне предложил, — услышал он голос Скалли. — Ты мне кое-чего не сказал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Кроме голоса </w:t>
      </w:r>
      <w:r>
        <w:rPr/>
        <w:t>Малде</w:t>
      </w:r>
      <w:r>
        <w:rPr>
          <w:rFonts w:cs="Times New Roman"/>
          <w:sz w:val="22"/>
        </w:rPr>
        <w:t>р уловил еще какие-то непонятные звуки. Он медленно отвел трубку от уха и задумчиво поглядел на нее. Между тем Скалли продолжала: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Это не просто охота за гусями в виде НЛО. Или ты что-то от меня скрываешь? </w:t>
      </w:r>
      <w:r>
        <w:rPr/>
        <w:t>Малде</w:t>
      </w:r>
      <w:r>
        <w:rPr>
          <w:rFonts w:cs="Times New Roman"/>
          <w:sz w:val="22"/>
        </w:rPr>
        <w:t>р, ты слышишь меня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— ответил он, прижимая трубку к уху плечом, и отошел к окну, подцепив теле</w:t>
        <w:softHyphen/>
        <w:t>фон свободной рукой. Раздвинул планки жа</w:t>
        <w:softHyphen/>
        <w:t>люзи и выглянул на улицу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слышишь, а? — не унималась Скалли. — Мы и так уже наломали дров в Конторе. Если мы ничего не привезем из Айдахо, мой отчет будет выглядеть совсем как статья в бульварной газет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На противоположной стороне улицы стоял серо-синий фургончик «шевроле». Сидевший на водительском месте человек поглядывал в сторону окон </w:t>
      </w:r>
      <w:r>
        <w:rPr/>
        <w:t>Малде</w:t>
      </w:r>
      <w:r>
        <w:rPr>
          <w:rFonts w:cs="Times New Roman"/>
          <w:sz w:val="22"/>
        </w:rPr>
        <w:t>р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Я не могу сейчас говорить по этому телефону, - отворачиваясь от окна, сказал </w:t>
      </w:r>
      <w:r>
        <w:rPr/>
        <w:t>Малде</w:t>
      </w:r>
      <w:r>
        <w:rPr>
          <w:rFonts w:cs="Times New Roman"/>
          <w:sz w:val="22"/>
        </w:rPr>
        <w:t>р. — Давай отложим до встречи в аэро</w:t>
        <w:softHyphen/>
        <w:t>порту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Положив трубку на рычажок, </w:t>
      </w:r>
      <w:r>
        <w:rPr/>
        <w:t>Малде</w:t>
      </w:r>
      <w:r>
        <w:rPr>
          <w:rFonts w:cs="Times New Roman"/>
          <w:sz w:val="22"/>
        </w:rPr>
        <w:t>р медленно повертел телефонный аппарат. То, что за ним следили, было ясно, как бо</w:t>
        <w:softHyphen/>
        <w:t>жий день: классический неброский фургон</w:t>
        <w:softHyphen/>
        <w:t>чик электронного контроля и пара-тройка оперативников, один из которых постоян</w:t>
        <w:softHyphen/>
        <w:t>но сидит за рулем, чтобы мгновенно реа</w:t>
        <w:softHyphen/>
        <w:t>гировать на перемещения ведомого объек</w:t>
        <w:softHyphen/>
        <w:t>та, а остальные прослушивают разговоры и контролируют работу аппаратуры слеже</w:t>
        <w:softHyphen/>
        <w:t xml:space="preserve">ния. </w:t>
      </w:r>
      <w:r>
        <w:rPr/>
        <w:t>Малде</w:t>
      </w:r>
      <w:r>
        <w:rPr>
          <w:rFonts w:cs="Times New Roman"/>
          <w:sz w:val="22"/>
        </w:rPr>
        <w:t>р помнил занятия в Академии ФБР в Куантико и знал о работе групп сле</w:t>
        <w:softHyphen/>
        <w:t>жения не понаслышке. Ну и что? «Жуч</w:t>
        <w:softHyphen/>
        <w:t>ки» могли быть где угодно — на любом дюйме телефонной линии, в мебели, даже на его одежде. Фокс отметил другое — поче</w:t>
        <w:softHyphen/>
        <w:t>му его не удивило такое поразительное вни</w:t>
        <w:softHyphen/>
        <w:t xml:space="preserve">мание к скромной персоне спецагента </w:t>
      </w:r>
      <w:r>
        <w:rPr/>
        <w:t>Малде</w:t>
      </w:r>
      <w:r>
        <w:rPr>
          <w:rFonts w:cs="Times New Roman"/>
          <w:sz w:val="22"/>
        </w:rPr>
        <w:t>ра?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 w:before="320" w:after="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Юго-запад штата Айдахо Следующий день</w:t>
      </w:r>
    </w:p>
    <w:p>
      <w:pPr>
        <w:pStyle w:val="Normal"/>
        <w:spacing w:lineRule="auto" w:line="240" w:before="160" w:after="0"/>
        <w:ind w:firstLine="284"/>
        <w:rPr/>
      </w:pPr>
      <w:r>
        <w:rPr>
          <w:rFonts w:cs="Times New Roman"/>
          <w:sz w:val="22"/>
        </w:rPr>
        <w:t xml:space="preserve">Взяв напрокат машину в аэропорту Мэрриет-филд, Скалли и </w:t>
      </w:r>
      <w:r>
        <w:rPr/>
        <w:t>Малде</w:t>
      </w:r>
      <w:r>
        <w:rPr>
          <w:rFonts w:cs="Times New Roman"/>
          <w:sz w:val="22"/>
        </w:rPr>
        <w:t>р довольно быстро до</w:t>
        <w:softHyphen/>
        <w:t>брались до городка у авиабазы Элленс, где проживали нилоты и обслуживающий персо</w:t>
        <w:softHyphen/>
        <w:t xml:space="preserve">нал. Поднявшись на крыльцо, </w:t>
      </w:r>
      <w:r>
        <w:rPr/>
        <w:t>Малде</w:t>
      </w:r>
      <w:r>
        <w:rPr>
          <w:rFonts w:cs="Times New Roman"/>
          <w:sz w:val="22"/>
        </w:rPr>
        <w:t>р посту</w:t>
        <w:softHyphen/>
        <w:t>чал в дверь коттеджа. И в этот миг сверху донесся характерный рев реактивных двига</w:t>
        <w:softHyphen/>
        <w:t>телей. Пока агенты пытались разглядеть в небе источник шума, за их спинами откры</w:t>
        <w:softHyphen/>
        <w:t>лась двер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дравствуйте, — произнесла появившая</w:t>
        <w:softHyphen/>
        <w:t>ся на пороге невысокая худощавая женщина. Ее темные курчавые волосы были ко</w:t>
        <w:softHyphen/>
        <w:t>ротко подстрижены, большие карие глаза с настороженностью смотрели на незнакомых людей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Миссис Будахас? — повернувшись и подходя ближе, полувопросительно произнес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 w:before="4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Мы из ФБР, — предъявил </w:t>
      </w:r>
      <w:r>
        <w:rPr/>
        <w:t>Малде</w:t>
      </w:r>
      <w:r>
        <w:rPr>
          <w:rFonts w:cs="Times New Roman"/>
          <w:sz w:val="22"/>
        </w:rPr>
        <w:t>р значок и удостоверени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х да, — со вздохом облегчения уже спокойней сказала женщина. — Пожалуйста, заходите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 xml:space="preserve">Пропустив вперед Скалли, </w:t>
      </w:r>
      <w:r>
        <w:rPr/>
        <w:t>Малде</w:t>
      </w:r>
      <w:r>
        <w:rPr>
          <w:rFonts w:cs="Times New Roman"/>
          <w:sz w:val="22"/>
        </w:rPr>
        <w:t>р вошел в дом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начала замечать это около двух лет назад, — миссис Будахас приступила к рас</w:t>
        <w:softHyphen/>
        <w:t>сказу, когда все трое уселись в гостиной. — У Боба появилась сыпь под мышками. Мы перестраивали дом, поэтому подумали, что это аллергия на растворитель. Но потом на</w:t>
        <w:softHyphen/>
        <w:t>чалось сущее безуми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То есть? — спросила Скалли. </w:t>
      </w:r>
      <w:r>
        <w:rPr/>
        <w:t>Малде</w:t>
      </w:r>
      <w:r>
        <w:rPr>
          <w:rFonts w:cs="Times New Roman"/>
          <w:sz w:val="22"/>
        </w:rPr>
        <w:t>р встал и подошел к стене, увешан</w:t>
        <w:softHyphen/>
        <w:t>ной фотографиями. Одна из них — парад</w:t>
        <w:softHyphen/>
        <w:t>ная — была уже знакома ему. На остальных подполковник Роберт Будахас был запечатлен в различные моменты своей испытательской работы — на летном поле, у самолета и так далее. Между тем Анита Будахас продолжала: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Боб стал совершенно непредсказуе</w:t>
        <w:softHyphen/>
        <w:t xml:space="preserve">мым. Начал выкидывать всякие штуки. </w:t>
      </w:r>
      <w:r>
        <w:rPr/>
        <w:t>Малде</w:t>
      </w:r>
      <w:r>
        <w:rPr>
          <w:rFonts w:cs="Times New Roman"/>
          <w:sz w:val="22"/>
        </w:rPr>
        <w:t>р резко повернул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ие? — спросил он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перва просто какие-то глупости. Мы пригласили гостей на обед, а он опрыскал все кругом ЛХД.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уселся напротив миссис Будахас и, пристально глядя ей в лицо, внимательно слушал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сю пищу опрыскал. Это такие специ</w:t>
        <w:softHyphen/>
        <w:t>альные хлопья, рыбий кор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 что вы делали? — спросила Скалл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я пыталась, конечно, как-то спра</w:t>
        <w:softHyphen/>
        <w:t>виться, но это было трудно. Он вдруг начинал жутко сердиться, замолкал без всякой причины, а потом трясся, словно у него был припадок.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откинулся на спинку кресл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 когда-нибудь говорил о работе? — спросил он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т, он никогда не обсуждал дома слу</w:t>
        <w:softHyphen/>
        <w:t>жебные проблемы. Даже перед тем, как все это началось. Я знала, что он работает над совершенно секретным проектом, но Боб прежде всего — патриот. Он считает, что преданность стране — это как клятва. Ког</w:t>
        <w:softHyphen/>
        <w:t>да дело касается службы, он ко всем относит</w:t>
        <w:softHyphen/>
        <w:t>ся как к незнакомым людям. Я хочу, чтобы мой муж вернулся, — закончила сдавленным голосом Анита Будахас и опустила голову, чтобы скрыть наворачивающиеся на глаза слез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знаете, правительству не дозволе</w:t>
        <w:softHyphen/>
        <w:t>но стоять над законом, — наклонив голову к плечу и подавшись вперед, мягко прогово</w:t>
        <w:softHyphen/>
        <w:t>рила Скалли. — Мы можем привлечь их за укрывание информац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я думаю, — неуверенно начала миссис Будахас, — что, если он... Смогу ли я поддержать семью?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Простите, —  поинтересовался </w:t>
      </w:r>
      <w:r>
        <w:rPr/>
        <w:t>Малде</w:t>
      </w:r>
      <w:r>
        <w:rPr>
          <w:rFonts w:cs="Times New Roman"/>
          <w:sz w:val="22"/>
        </w:rPr>
        <w:t>р, — а вы не слышали, бывало подобное и с другими?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Анита Будахас вытерла слезу со щек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 Муж Верлы Макленнан, он немно</w:t>
        <w:softHyphen/>
        <w:t>го сумасшедший, но он вернулся домой, в отличие от моего мужа.</w:t>
      </w:r>
    </w:p>
    <w:p>
      <w:pPr>
        <w:pStyle w:val="Normal"/>
        <w:spacing w:lineRule="auto" w:line="240" w:before="220" w:after="0"/>
        <w:ind w:firstLine="284"/>
        <w:rPr/>
      </w:pPr>
      <w:r>
        <w:rPr>
          <w:rFonts w:cs="Times New Roman"/>
          <w:sz w:val="22"/>
        </w:rPr>
        <w:t xml:space="preserve">Следом за миссис Будахас Скалли и </w:t>
      </w:r>
      <w:r>
        <w:rPr/>
        <w:t>Малде</w:t>
      </w:r>
      <w:r>
        <w:rPr>
          <w:rFonts w:cs="Times New Roman"/>
          <w:sz w:val="22"/>
        </w:rPr>
        <w:t>р вышли из коттеджа. Аккуратная улочка из двухэтажных домов, прятавшихся в увя</w:t>
        <w:softHyphen/>
        <w:t>дающей зелени декоративных кустов и низких деревьев, плавно переходила в неширокую до</w:t>
        <w:softHyphen/>
        <w:t>рогу, ведущую в сердце этого городка. В пяти милях отсюда располагалась авиабаза Элленс, ради которой и был построен весь городок. «Там происходит черте что, а рядом и знать не знают, — подумала Скалли, переходя на</w:t>
        <w:softHyphen/>
        <w:t>искосок улицу. — А может быть, и нет»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Немолодой полноватый мужчина сидел за столиком на застекленной веранде и что-то сосредоточенно мастерил, время от времени поднимая руку к голове и выдергивая корот</w:t>
        <w:softHyphen/>
        <w:t>кий волосок. Скалли, смотревшая на него расширенными глазами через стекло веран</w:t>
        <w:softHyphen/>
        <w:t>ды, обратила внимание на заметную пропле</w:t>
        <w:softHyphen/>
        <w:t>шину над левым ухом. Мистер Макленна</w:t>
      </w:r>
      <w:r>
        <w:rPr/>
        <w:t>н</w:t>
      </w:r>
      <w:r>
        <w:rPr>
          <w:rFonts w:cs="Times New Roman"/>
          <w:sz w:val="22"/>
        </w:rPr>
        <w:t xml:space="preserve"> внимательно оглядел волосок, улыбнулся ка</w:t>
        <w:softHyphen/>
        <w:t>кой-то странной неприятной улыбкой и вплел его в свою поделку. Скалли повернулась к стоящей рядом женщине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 давно он так? — спросила она. Не отрывая застывшего взгляда от мужа. Верла Макле</w:t>
      </w:r>
      <w:r>
        <w:rPr/>
        <w:t>н</w:t>
      </w:r>
      <w:r>
        <w:rPr>
          <w:rFonts w:cs="Times New Roman"/>
          <w:sz w:val="22"/>
        </w:rPr>
        <w:t>нан ответила:</w:t>
      </w:r>
    </w:p>
    <w:p>
      <w:pPr>
        <w:pStyle w:val="Normal"/>
        <w:spacing w:lineRule="auto" w:line="240" w:before="260" w:after="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же почти два года, — гримаса не</w:t>
        <w:softHyphen/>
        <w:t>приязни на ее лице иногда сменялась улыб</w:t>
        <w:softHyphen/>
        <w:t>кой. — Вообще-то эта идея с рыболовной приманкой принадлежала его брату Хэ</w:t>
      </w:r>
      <w:r>
        <w:rPr/>
        <w:t>н</w:t>
      </w:r>
      <w:r>
        <w:rPr>
          <w:rFonts w:cs="Times New Roman"/>
          <w:sz w:val="22"/>
        </w:rPr>
        <w:t>ку. Сначала я была расстроена, но потом... когда ты жена летчика-испытателя, то бла</w:t>
        <w:softHyphen/>
        <w:t>годаришь Бога, что у тебя пока все в по</w:t>
        <w:softHyphen/>
        <w:t>рядк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иссис Макленнан, вам никто не пред</w:t>
        <w:softHyphen/>
        <w:t xml:space="preserve">лагал объяснений причин происшедшего? — впервые с момента прихода в дом Макленнанов открыл рот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ерла повернулась к незваному гостю. Она старалась быть вежливой, но не всегда могла владеть лицо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видимо, стресс. Вы должны по</w:t>
        <w:softHyphen/>
        <w:t>нять — военные по-особому смотрят на вещи. Его много лечили и давали много лекарств, при этом — совершенно бесплатно. О нас хо</w:t>
        <w:softHyphen/>
        <w:t>рошо заботятся. Между прочим, военные идут на работу добровольн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Миссис Макленнан повернулась к Ани</w:t>
        <w:softHyphen/>
        <w:t>те Будахас, и ее вежливо-доброжелательная маска лопнула, улыбка превратилась в оскал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х ты, гнида! — прошипела она. — Ты зачем притащила ФБР ко мне в дом?!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Ни миссис Будахас, ни </w:t>
      </w:r>
      <w:r>
        <w:rPr/>
        <w:t>Малде</w:t>
      </w:r>
      <w:r>
        <w:rPr>
          <w:rFonts w:cs="Times New Roman"/>
          <w:sz w:val="22"/>
        </w:rPr>
        <w:t>р не произ</w:t>
        <w:softHyphen/>
        <w:t>несли в ответ ни слова. А Скалли, как зачарованная, наблюдала за страшноватым руко</w:t>
        <w:softHyphen/>
        <w:t>делием бывшего летчика-испытател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рощаясь с агентами ФБР у крыльца сво</w:t>
        <w:softHyphen/>
        <w:t>его дома, Анита Будахас протянула Скалли измятый листок бумаг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звонила, наверное, раз тысячу по этому телефону. Если вы что-либо узнаете, то передайте на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ы будем в мотеле «Уайд роуд», если что-нибудь понадобится, — кивнув, ответила Скалл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пасибо, — миссис Будахас пошла в до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вою мать!.. — шепотом ругнулась Скалл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у, — произнес </w:t>
      </w:r>
      <w:r>
        <w:rPr/>
        <w:t>Малде</w:t>
      </w:r>
      <w:r>
        <w:rPr>
          <w:rFonts w:cs="Times New Roman"/>
          <w:sz w:val="22"/>
        </w:rPr>
        <w:t>р, шагая по до</w:t>
        <w:softHyphen/>
        <w:t>рожке от дома, — и как тебе понравился дядя Фестер за квартал отсюда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называется стереотипией — син</w:t>
        <w:softHyphen/>
        <w:t>дром, возникающий после сильного стресса. Описан множество раз, особенно подвержены ему животные в зоопарк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у, — </w:t>
      </w:r>
      <w:r>
        <w:rPr/>
        <w:t>Малде</w:t>
      </w:r>
      <w:r>
        <w:rPr>
          <w:rFonts w:cs="Times New Roman"/>
          <w:sz w:val="22"/>
        </w:rPr>
        <w:t>р с полуулыбкой облоко</w:t>
        <w:softHyphen/>
        <w:t>тился на машину, — это же не животные в зоопарке, а летчики-испытатели. Они не должны ломаться от стресса, они должны процветат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слышал о проекте «Аврора»? — спросила Скалл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, — ответил </w:t>
      </w:r>
      <w:r>
        <w:rPr/>
        <w:t>Малде</w:t>
      </w:r>
      <w:r>
        <w:rPr>
          <w:rFonts w:cs="Times New Roman"/>
          <w:sz w:val="22"/>
        </w:rPr>
        <w:t>р, снимая пид</w:t>
        <w:softHyphen/>
        <w:t>жак. — Это новый секретный проект системы слеж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огда ты должен знать, что над Запад</w:t>
        <w:softHyphen/>
        <w:t>ным побережьем Штатов собираются запус</w:t>
        <w:softHyphen/>
        <w:t>тить новые спутники-шпионы. Может быть, здесь происходит что-то вроде того, а летчики подверглись «промыванию мозгов»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видела фотографии? Подполковник Будахас имеет президентскую рекомендацию. К нему никогда не применили бы «промыва</w:t>
        <w:softHyphen/>
        <w:t>ние мозгов», это исключено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«Странно, — подумала Скалли по дороге в мотель, — ведь почти во всем, что касается национальной безопасности и поверхностного патриотизма, </w:t>
      </w:r>
      <w:r>
        <w:rPr/>
        <w:t>Малде</w:t>
      </w:r>
      <w:r>
        <w:rPr>
          <w:rFonts w:cs="Times New Roman"/>
          <w:sz w:val="22"/>
        </w:rPr>
        <w:t>р — скептик до цинизма. Но иногда — наивен, как мальчишка-бойска</w:t>
        <w:softHyphen/>
        <w:t>ут. Неужели он всерьез думает, что прези</w:t>
        <w:softHyphen/>
        <w:t>дентская рекомендация — это броня, защи</w:t>
        <w:softHyphen/>
        <w:t>щающая от тех акул, что плавают в мутной воде лагуны под названием „национальная безопасность"?» Скалли покосилась на си</w:t>
        <w:softHyphen/>
        <w:t xml:space="preserve">девшего за рулем </w:t>
      </w:r>
      <w:r>
        <w:rPr/>
        <w:t>Малде</w:t>
      </w:r>
      <w:r>
        <w:rPr>
          <w:rFonts w:cs="Times New Roman"/>
          <w:sz w:val="22"/>
        </w:rPr>
        <w:t>ра, но его лицо — по  обыкновению  невозмутимо-насмешли</w:t>
        <w:softHyphen/>
        <w:t>вое — никак не могло дать ей ответа, а спра</w:t>
        <w:softHyphen/>
        <w:t>шивать вслух — не было желания. В мотеле оба повисли на телефонах. Минут через двад</w:t>
        <w:softHyphen/>
        <w:t xml:space="preserve">цать </w:t>
      </w:r>
      <w:r>
        <w:rPr/>
        <w:t>Малде</w:t>
      </w:r>
      <w:r>
        <w:rPr>
          <w:rFonts w:cs="Times New Roman"/>
          <w:sz w:val="22"/>
        </w:rPr>
        <w:t>р уселся рядом со Скалли на кро</w:t>
        <w:softHyphen/>
        <w:t>вать и бросил сотовик на покрывало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ерез сорок пять минут мы встречаем</w:t>
        <w:softHyphen/>
        <w:t xml:space="preserve">ся с заместителем директора базы по связям с общественностью. А что у тебя? — спросил </w:t>
      </w:r>
      <w:r>
        <w:rPr/>
        <w:t>Малде</w:t>
      </w:r>
      <w:r>
        <w:rPr>
          <w:rFonts w:cs="Times New Roman"/>
          <w:sz w:val="22"/>
        </w:rPr>
        <w:t>р, когда Скалли положила трубк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кто полковник Киссел согласился встретиться с нами в следующую пятницу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прекрасно, — саркастически усмех</w:t>
        <w:softHyphen/>
        <w:t xml:space="preserve">нулся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потянул к себе толстенный телефонный справочник и принялся его листать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говорить — Киссел?.. — для про</w:t>
        <w:softHyphen/>
        <w:t xml:space="preserve">формы спросил </w:t>
      </w:r>
      <w:r>
        <w:rPr/>
        <w:t>Малде</w:t>
      </w:r>
      <w:r>
        <w:rPr>
          <w:rFonts w:cs="Times New Roman"/>
          <w:sz w:val="22"/>
        </w:rPr>
        <w:t>р, водя пальцем по странице. — А вот и он.</w:t>
      </w:r>
    </w:p>
    <w:p>
      <w:pPr>
        <w:pStyle w:val="Normal"/>
        <w:spacing w:lineRule="auto" w:line="240" w:before="220" w:after="0"/>
        <w:ind w:firstLine="284"/>
        <w:rPr/>
      </w:pPr>
      <w:r>
        <w:rPr>
          <w:rFonts w:cs="Times New Roman"/>
          <w:sz w:val="22"/>
        </w:rPr>
        <w:t>Пришлось просидеть в машине часа полто</w:t>
        <w:softHyphen/>
        <w:t xml:space="preserve">ра, пока на подъездную дорожку дома, чей номер был указан в справочнике, не въехал светло-синий автомобиль полковника Киссела. «Наконец-то», — подумал </w:t>
      </w:r>
      <w:r>
        <w:rPr/>
        <w:t>Малде</w:t>
      </w:r>
      <w:r>
        <w:rPr>
          <w:rFonts w:cs="Times New Roman"/>
          <w:sz w:val="22"/>
        </w:rPr>
        <w:t>р, выле</w:t>
        <w:softHyphen/>
        <w:t xml:space="preserve">зая из машины и надевая на ходу пиджак. Перейдя через улицу, </w:t>
      </w:r>
      <w:r>
        <w:rPr/>
        <w:t>Малде</w:t>
      </w:r>
      <w:r>
        <w:rPr>
          <w:rFonts w:cs="Times New Roman"/>
          <w:sz w:val="22"/>
        </w:rPr>
        <w:t>р окликнул не</w:t>
        <w:softHyphen/>
        <w:t>высокого седого мужчину в белой форменной рубашке. Китель с обширным «фруктовым салатом» (Американское слэнговое наименование орденской планки) был переброшен через рук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лковник Киссел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— ответил мужчина, захлопывая дверцу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пецагент </w:t>
      </w:r>
      <w:r>
        <w:rPr/>
        <w:t>Малде</w:t>
      </w:r>
      <w:r>
        <w:rPr>
          <w:rFonts w:cs="Times New Roman"/>
          <w:sz w:val="22"/>
        </w:rPr>
        <w:t xml:space="preserve">р, ФБР, — привычно представился </w:t>
      </w:r>
      <w:r>
        <w:rPr/>
        <w:t>Малде</w:t>
      </w:r>
      <w:r>
        <w:rPr>
          <w:rFonts w:cs="Times New Roman"/>
          <w:sz w:val="22"/>
        </w:rPr>
        <w:t>р, протягивая руку. -Можно с вами поговорить?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Скалли, ругавшая про себя длинноногость напарника, которому она доставала макушкой лишь до плеча, догнала </w:t>
      </w:r>
      <w:r>
        <w:rPr/>
        <w:t>Малде</w:t>
      </w:r>
      <w:r>
        <w:rPr>
          <w:rFonts w:cs="Times New Roman"/>
          <w:sz w:val="22"/>
        </w:rPr>
        <w:t>ра толь</w:t>
        <w:softHyphen/>
        <w:t>ко у полковничьей машины. И с изумлением увидела, что Киссел дернулся, словно для того, чтобы оттолкнуть протянутую для по</w:t>
        <w:softHyphen/>
        <w:t xml:space="preserve">жатия руку </w:t>
      </w:r>
      <w:r>
        <w:rPr/>
        <w:t>Малде</w:t>
      </w:r>
      <w:r>
        <w:rPr>
          <w:rFonts w:cs="Times New Roman"/>
          <w:sz w:val="22"/>
        </w:rPr>
        <w:t>ра. Полковник сделал странный жест, будто ограждая себя откры</w:t>
        <w:softHyphen/>
        <w:t>той ладонью — так обычно заслоняются от яркого света или жар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не нечего вам сказать, — произнес он и, развернувшись, быстро зашагал к крыльцу дома.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устремился за ни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вторгайтесь на мою территорию, - почти не оборачиваясь, бросил полковник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ы хотим поговорить о подполковни</w:t>
        <w:softHyphen/>
        <w:t xml:space="preserve">ке Будахасе, — настойчиво произнес </w:t>
      </w:r>
      <w:r>
        <w:rPr/>
        <w:t>Малде</w:t>
      </w:r>
      <w:r>
        <w:rPr>
          <w:rFonts w:cs="Times New Roman"/>
          <w:sz w:val="22"/>
        </w:rPr>
        <w:t>р, поднимаясь следом за Кисселом на крыльц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бирайтесь к черту с моего двора! — рявкнул полковник, захлопывая дверь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Грустно поглядев на эту дверь, </w:t>
      </w:r>
      <w:r>
        <w:rPr/>
        <w:t>Малде</w:t>
      </w:r>
      <w:r>
        <w:rPr>
          <w:rFonts w:cs="Times New Roman"/>
          <w:sz w:val="22"/>
        </w:rPr>
        <w:t>р ра</w:t>
        <w:softHyphen/>
        <w:t>зочарованно махнул рукой и вразвалочку спустился по ступеням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Хорошо хоть встречу не отменил, — наставительно сказала Скалли. Это выраже</w:t>
        <w:softHyphen/>
        <w:t>ние лица и интонации благоразумной школь</w:t>
        <w:softHyphen/>
        <w:t xml:space="preserve">ницы порой бесили </w:t>
      </w:r>
      <w:r>
        <w:rPr/>
        <w:t>Малде</w:t>
      </w:r>
      <w:r>
        <w:rPr>
          <w:rFonts w:cs="Times New Roman"/>
          <w:sz w:val="22"/>
        </w:rPr>
        <w:t>ра, а иной раз — смешили.</w:t>
      </w:r>
    </w:p>
    <w:p>
      <w:pPr>
        <w:pStyle w:val="Normal"/>
        <w:spacing w:lineRule="auto" w:line="240" w:before="260" w:after="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дравствуйте, — по подъездной дорож</w:t>
        <w:softHyphen/>
        <w:t>ке быстро шел крепкий мужчина лет тридцати пяти в сером пиджаке и голубых джинсах. - Это вы агенты ФБР? Я — Пол Моссинг</w:t>
      </w:r>
      <w:r>
        <w:rPr>
          <w:rFonts w:cs="Times New Roman"/>
          <w:sz w:val="22"/>
          <w:lang w:val="en-US"/>
        </w:rPr>
        <w:t>ep, —</w:t>
      </w:r>
      <w:r>
        <w:rPr>
          <w:rFonts w:cs="Times New Roman"/>
          <w:sz w:val="22"/>
        </w:rPr>
        <w:t xml:space="preserve"> он крепко пожал руку </w:t>
      </w:r>
      <w:r>
        <w:rPr/>
        <w:t>Малде</w:t>
      </w:r>
      <w:r>
        <w:rPr>
          <w:rFonts w:cs="Times New Roman"/>
          <w:sz w:val="22"/>
        </w:rPr>
        <w:t>ру, а за</w:t>
        <w:softHyphen/>
        <w:t>тем и Скалл</w:t>
      </w:r>
      <w:r>
        <w:rPr/>
        <w:t>и</w:t>
      </w:r>
      <w:r>
        <w:rPr>
          <w:rFonts w:cs="Times New Roman"/>
          <w:sz w:val="22"/>
        </w:rPr>
        <w:t>. — Работаю в местной газете Мы живем через несколько домов от Верлы Макленнан. Она рассказала, что вы прихо</w:t>
        <w:softHyphen/>
        <w:t>дили и расспрашивали про Будахас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Мы так, смотрим по сторонам, - уклончиво ответил </w:t>
      </w:r>
      <w:r>
        <w:rPr/>
        <w:t>Малде</w:t>
      </w:r>
      <w:r>
        <w:rPr>
          <w:rFonts w:cs="Times New Roman"/>
          <w:sz w:val="22"/>
        </w:rPr>
        <w:t>р, направляясь к машине. Ему не понравились глаза этого человека. Лицо источало приветливость и любопытство, а глаза сквозь линзы очков и тонкой оправе цепко ощупывали собесед</w:t>
        <w:softHyphen/>
        <w:t>ник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нятно, — бойко продолжал Моссингер, идя следом. — Здесь многие смотрят по сторонам. Фанаты НЛО, в основном. Но ФБР бывает не каждый ден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Резкий звук реактивных двигателей не</w:t>
        <w:softHyphen/>
        <w:t>вольно заставил обратить лица к небу. Но небо было пустынн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огда их услышишь, они уже далеко, — почти продекламировал Моссингер. - Так как, прослышали что-нибудь про Будахаса?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развернулся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 сожалению, у нас нет возможности комментировать, — развел он руками. - Пол, вы живете здесь, наверное, давно. Вы видели когда-нибудь здесь НЛО?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т, но... — Моссингер обхватил себя за локти. — Странные вещи бывают. Люди видят то, что хотят увидет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А как же фанаты НЛО, о которых вы упомянули? —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«О черт, — подумала Скалли и, всплес</w:t>
        <w:softHyphen/>
        <w:t xml:space="preserve">нув руками, уперла их в бока. — Начинается ария Призрака </w:t>
      </w:r>
      <w:r>
        <w:rPr/>
        <w:t>Малде</w:t>
      </w:r>
      <w:r>
        <w:rPr>
          <w:rFonts w:cs="Times New Roman"/>
          <w:sz w:val="22"/>
        </w:rPr>
        <w:t xml:space="preserve">ра». Она сокрушенно покачала головой. </w:t>
      </w:r>
      <w:r>
        <w:rPr/>
        <w:t>Малде</w:t>
      </w:r>
      <w:r>
        <w:rPr>
          <w:rFonts w:cs="Times New Roman"/>
          <w:sz w:val="22"/>
        </w:rPr>
        <w:t>р между тем про</w:t>
        <w:softHyphen/>
        <w:t>должал расспрашивать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Если бы мне захотелось с ними встре</w:t>
        <w:softHyphen/>
        <w:t>титься — куда бы вы посоветовали мне пойти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 очень просто, — усмехнулся Мос</w:t>
        <w:softHyphen/>
        <w:t>сингер. — Бар так и называется — «Летаю</w:t>
        <w:softHyphen/>
        <w:t>щая тарелка». Ну и дерьмовая, скажу я вам, забегалов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54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Окрестности авиабазы Элленс Штат Айдахо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 xml:space="preserve">Посасывая через трубочку коктейль, </w:t>
      </w:r>
      <w:r>
        <w:rPr/>
        <w:t>Малде</w:t>
      </w:r>
      <w:r>
        <w:rPr>
          <w:rFonts w:cs="Times New Roman"/>
          <w:sz w:val="22"/>
        </w:rPr>
        <w:t>р оглядывал убогий интерьер «Летающей та</w:t>
        <w:softHyphen/>
        <w:t>релки». Кухня в баре была не ахти. «Как раз для неприхотливых инопланетян», — яз</w:t>
        <w:softHyphen/>
        <w:t>вительно заметила Скалли. Развить эту тему не удалось — от раздавшегося сверху рева затряслись стены, зазвенели стаканы и та</w:t>
        <w:softHyphen/>
        <w:t>релки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>—</w:t>
      </w:r>
      <w:r>
        <w:rPr>
          <w:rFonts w:cs="Times New Roman"/>
          <w:sz w:val="22"/>
          <w:lang w:val="en-US"/>
        </w:rPr>
        <w:t xml:space="preserve"> </w:t>
      </w:r>
      <w:r>
        <w:rPr>
          <w:rFonts w:cs="Times New Roman"/>
          <w:sz w:val="22"/>
          <w:lang w:val="en-US"/>
        </w:rPr>
        <w:t>F-15</w:t>
      </w:r>
      <w:r>
        <w:rPr>
          <w:rFonts w:cs="Times New Roman"/>
          <w:sz w:val="22"/>
        </w:rPr>
        <w:t xml:space="preserve"> «Игл», — со знанием дела произ</w:t>
        <w:softHyphen/>
        <w:t>несла тучная женщина за стойкой. — Пере</w:t>
        <w:softHyphen/>
        <w:t>хо</w:t>
      </w:r>
      <w:r>
        <w:rPr/>
        <w:t>д</w:t>
      </w:r>
      <w:r>
        <w:rPr>
          <w:rFonts w:cs="Times New Roman"/>
          <w:sz w:val="22"/>
        </w:rPr>
        <w:t>ит барьер в четыре скорости звука. Эти летчики, — продолжала она, облокотившись на стойку, — думают, что они круче всех. Думают, что захлопали крыльями раньше птиц.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выдал свою самую обаятельную улыбку и рассмеял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кто фотограф? — спросил он, ука</w:t>
        <w:softHyphen/>
        <w:t>зывая на фотографии за спиной барменши. На них были запечатлены странные объекты в неб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разные фотографии, — охотно от</w:t>
        <w:softHyphen/>
        <w:t>ветила толстушка. — Вот это вот — я сфото</w:t>
        <w:softHyphen/>
        <w:t>графировала сама, — она указала на снимок, где треугольный силуэт висел над деревьям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а? — изумился </w:t>
      </w:r>
      <w:r>
        <w:rPr/>
        <w:t>Малде</w:t>
      </w:r>
      <w:r>
        <w:rPr>
          <w:rFonts w:cs="Times New Roman"/>
          <w:sz w:val="22"/>
        </w:rPr>
        <w:t>р. — И где же?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а заднем дворе. Собралась выкинуть мусор, вышла на крыльцо. А эта штука, — пояснила женщина, подавая </w:t>
      </w:r>
      <w:r>
        <w:rPr/>
        <w:t>Малде</w:t>
      </w:r>
      <w:r>
        <w:rPr>
          <w:rFonts w:cs="Times New Roman"/>
          <w:sz w:val="22"/>
        </w:rPr>
        <w:t>ру сни</w:t>
        <w:softHyphen/>
        <w:t>мок, — вот так вот висела, и вс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«Наш псих нашел брата — точнее, се</w:t>
        <w:softHyphen/>
        <w:t xml:space="preserve">стру — по разуму», — про себя вздохнула Скалли, поднимая взгляд к потолку. </w:t>
      </w:r>
      <w:r>
        <w:rPr/>
        <w:t>Малде</w:t>
      </w:r>
      <w:r>
        <w:rPr>
          <w:rFonts w:cs="Times New Roman"/>
          <w:sz w:val="22"/>
        </w:rPr>
        <w:t>р, не обращая внимания на тихо закипающую напарницу, углубился в изучение снимка.</w:t>
      </w:r>
    </w:p>
    <w:p>
      <w:pPr>
        <w:pStyle w:val="Normal"/>
        <w:spacing w:lineRule="auto" w:line="240" w:before="26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исела тихо, как колибри, — продол</w:t>
        <w:softHyphen/>
        <w:t>жала женщина за стойкой. — Так что можно было подумать, что она приземлится на стоянке для машин и мне придется подавать за</w:t>
        <w:softHyphen/>
        <w:t>втрак всему экипаж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улыбнулась и взяла снимок. Треугольный объект, больше похожий на смазанное изображение бумажного самолети</w:t>
        <w:softHyphen/>
        <w:t>ка, какие делают детишки, чем на НЛ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продавала отпечатки по двадцать долларов за штуку. Если хотите, то можете купить, — предложила словоохотливая жен</w:t>
        <w:softHyphen/>
        <w:t>щин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апишите на мой счет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опляк, — наклонившись к нему, шеп</w:t>
        <w:softHyphen/>
        <w:t>нула Скалл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кажите, — невозмутимо продолжал </w:t>
      </w:r>
      <w:r>
        <w:rPr/>
        <w:t>Малде</w:t>
      </w:r>
      <w:r>
        <w:rPr>
          <w:rFonts w:cs="Times New Roman"/>
          <w:sz w:val="22"/>
        </w:rPr>
        <w:t>р, — а возможно такому, как я, вдруг увидеть здесь НЛО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Все, хватит», — подумала Скалли и, ко</w:t>
        <w:softHyphen/>
        <w:t>ротко бросив напарнику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буду на улице, — двинулась к вы</w:t>
        <w:softHyphen/>
        <w:t>ходу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Когда </w:t>
      </w:r>
      <w:r>
        <w:rPr/>
        <w:t>Малде</w:t>
      </w:r>
      <w:r>
        <w:rPr>
          <w:rFonts w:cs="Times New Roman"/>
          <w:sz w:val="22"/>
        </w:rPr>
        <w:t>р вышел из бара, Скалли изу</w:t>
        <w:softHyphen/>
        <w:t>чала карту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Знаешь, что странно, </w:t>
      </w:r>
      <w:r>
        <w:rPr/>
        <w:t>Малде</w:t>
      </w:r>
      <w:r>
        <w:rPr>
          <w:rFonts w:cs="Times New Roman"/>
          <w:sz w:val="22"/>
        </w:rPr>
        <w:t>р, — ска</w:t>
        <w:softHyphen/>
        <w:t>зала она, оглянувшись на напарника, — авиа</w:t>
        <w:softHyphen/>
        <w:t>база Элленс отсутствует даже на нашей карте штата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онечно, я знаю, — на ходу ответил Фокс, шагая достаточно быстро, чтобы Скал</w:t>
        <w:softHyphen/>
        <w:t>ли приходилось почти бежать, снова черты</w:t>
        <w:softHyphen/>
        <w:t>хаясь про себя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И куда мы едем?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У нас собственная карта, — произнес </w:t>
      </w:r>
      <w:r>
        <w:rPr/>
        <w:t>Малде</w:t>
      </w:r>
      <w:r>
        <w:rPr>
          <w:rFonts w:cs="Times New Roman"/>
          <w:sz w:val="22"/>
        </w:rPr>
        <w:t>р, протягивая листок с чертежом от ру</w:t>
        <w:softHyphen/>
        <w:t>ки, и добродушно добавил: — соплячк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Скалли остановилась, повертела в руке мя</w:t>
        <w:softHyphen/>
        <w:t xml:space="preserve">тый листок бумаги и недоверчиво покосилась в спину напарника. Ей не слишком нравился обходной путь, который выбрал </w:t>
      </w:r>
      <w:r>
        <w:rPr/>
        <w:t>Малде</w:t>
      </w:r>
      <w:r>
        <w:rPr>
          <w:rFonts w:cs="Times New Roman"/>
          <w:sz w:val="22"/>
        </w:rPr>
        <w:t>р, — слишком уж он попахивал большими непри</w:t>
        <w:softHyphen/>
        <w:t>ятностя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54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Окрестности авиабазы Элленс 18:04</w:t>
      </w:r>
    </w:p>
    <w:p>
      <w:pPr>
        <w:pStyle w:val="Normal"/>
        <w:spacing w:lineRule="auto" w:line="240" w:before="160" w:after="0"/>
        <w:ind w:firstLine="284"/>
        <w:rPr/>
      </w:pPr>
      <w:r>
        <w:rPr>
          <w:rFonts w:cs="Times New Roman"/>
          <w:sz w:val="22"/>
        </w:rPr>
        <w:t>Миновав табличку с надписью «Внимание! Закрытая военная территория» и знаком, предупреждающим, что фотографировать за</w:t>
        <w:softHyphen/>
        <w:t xml:space="preserve">прещено, </w:t>
      </w:r>
      <w:r>
        <w:rPr/>
        <w:t>Малде</w:t>
      </w:r>
      <w:r>
        <w:rPr>
          <w:rFonts w:cs="Times New Roman"/>
          <w:sz w:val="22"/>
        </w:rPr>
        <w:t>р свернул с шоссе на про</w:t>
        <w:softHyphen/>
        <w:t>селок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Вскоре агенты уже двигались вдоль забо</w:t>
        <w:softHyphen/>
        <w:t xml:space="preserve">ра из проволочной сетки. Проехав несколько миль, </w:t>
      </w:r>
      <w:r>
        <w:rPr/>
        <w:t>Малде</w:t>
      </w:r>
      <w:r>
        <w:rPr>
          <w:rFonts w:cs="Times New Roman"/>
          <w:sz w:val="22"/>
        </w:rPr>
        <w:t>р остановил машину и заглушил мото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лушай, — вылезая из машины, кипя</w:t>
        <w:softHyphen/>
        <w:t>тилась Скалли, — только честно — что ты хочешь здесь увидеть?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 xml:space="preserve">Не знаю, — ответил </w:t>
      </w:r>
      <w:r>
        <w:rPr/>
        <w:t>Малде</w:t>
      </w:r>
      <w:r>
        <w:rPr>
          <w:rFonts w:cs="Times New Roman"/>
          <w:sz w:val="22"/>
        </w:rPr>
        <w:t>р, доставая из багажника бинокль. — Может быть — ни</w:t>
        <w:softHyphen/>
        <w:t>чего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>Он зашагал вверх по склону холма. «Чтоб ты сдох! — беззвучно пожелала Скалли. — В тот день, когда ты однозначно ответишь на простой воп</w:t>
      </w:r>
      <w:r>
        <w:rPr/>
        <w:t>рос, я поставлю тебе па</w:t>
        <w:softHyphen/>
        <w:t>мятник»</w:t>
      </w:r>
      <w:r>
        <w:rPr>
          <w:rFonts w:cs="Times New Roman"/>
          <w:sz w:val="22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ы столько ехали, — крикнула она вслед удаляющемуся напарнику, — чтобы ис</w:t>
        <w:softHyphen/>
        <w:t>кать летающие тарелки? Ну прекрасно! Я чувствую, мой доклад так понравится на</w:t>
        <w:softHyphen/>
        <w:t xml:space="preserve">чальству! — и со злостью хлопнула крышкой багажника. </w:t>
      </w:r>
      <w:r>
        <w:rPr/>
        <w:t>Малде</w:t>
      </w:r>
      <w:r>
        <w:rPr>
          <w:rFonts w:cs="Times New Roman"/>
          <w:sz w:val="22"/>
        </w:rPr>
        <w:t>р, не обращая внимания, устраивался на холме, озирая пространство, огороженное проволочным забором. «Ну и черт с тобой, — раздраженно подумала Скал</w:t>
        <w:softHyphen/>
        <w:t>ли, забираясь в машину. — Торчи там хоть всю ночь». Она поворочалась в кресле, уст</w:t>
        <w:softHyphen/>
        <w:t>раиваясь поуютнее. Глядя через лобовое стек</w:t>
        <w:softHyphen/>
        <w:t>ло в прозрачное осеннее небо, она лишь из</w:t>
        <w:softHyphen/>
        <w:t>редка косилась на силуэт напарника, замер</w:t>
        <w:softHyphen/>
        <w:t>шего неподвижно, как изваяние. Довольно быстро стемнело, и Скалли незаметно для се</w:t>
        <w:softHyphen/>
        <w:t>бя задремала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рою наблюдать сентябрьский закат на заболоченных, поросших редкими перелеска</w:t>
        <w:softHyphen/>
        <w:t>ми пустошах — не совсем обычное действо. Казалось бы, закат — всегда закат. Но вряд ли кто-нибудь оспорит, что закат на море — это не то, что тот же самый закат где-нибудь в городе или в лесу. Конечно, у каждого свои любимые места, но закат на море мало кого оставит равнодушны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ак же и закат на пустошах. Весенние или летние закаты здесь не привлекут и не тронут вас — подумаешь, зашло солнце. Но сен</w:t>
        <w:softHyphen/>
        <w:t>тябрь, когда листва еще только начала жел</w:t>
        <w:softHyphen/>
        <w:t>теть, а травы — жухнуть, когда в воздухе витает легкий аромат умирания и сна приро</w:t>
        <w:softHyphen/>
        <w:t>ды, в это время закаты в подобной местности необыкновенн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огда солнце наполовину скрывается за горизонтом, по равнине пробегает ветер и колышет увядающие высокие травы, окра</w:t>
        <w:softHyphen/>
        <w:t>шенные косыми лучами солнца в цвет загус</w:t>
        <w:softHyphen/>
        <w:t>тевшей крови. И если небо безоблачно, то оно кажется твердью, насыщенно-синим ку</w:t>
        <w:softHyphen/>
        <w:t>поло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Эти унылые пустоши, абсолютно непри</w:t>
        <w:softHyphen/>
        <w:t>глядные при свете дня, на закате вдруг рас</w:t>
        <w:softHyphen/>
        <w:t>цветают какими-то новыми странными крас</w:t>
        <w:softHyphen/>
        <w:t>ками, доселе никем не виданными. Сама при</w:t>
        <w:softHyphen/>
        <w:t>рода напоминает о том, что ничто не вечно в подлунном мире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икогда, никогда не смотрите на закат на осенних пустошах, если нет у вас цели, ко</w:t>
        <w:softHyphen/>
        <w:t>торой вы можете оправдать свое существо</w:t>
        <w:softHyphen/>
        <w:t>вание. Смотрите под ноги, куда угодно, но только не в сторону медленно падающего за горизонт светила. Ибо эти осенние пейзажи на закате солнца — это сны о смерти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Окрестности авиабазы Элленс 21:13</w:t>
      </w:r>
    </w:p>
    <w:p>
      <w:pPr>
        <w:pStyle w:val="Normal"/>
        <w:spacing w:lineRule="auto" w:line="240" w:before="160" w:after="0"/>
        <w:ind w:firstLine="284"/>
        <w:rPr/>
      </w:pPr>
      <w:r>
        <w:rPr>
          <w:rFonts w:cs="Times New Roman"/>
          <w:sz w:val="22"/>
        </w:rPr>
        <w:t>Разбудил ее странный звук. Скалли медленно открыла глаза и ощутила, что машина сотря</w:t>
        <w:softHyphen/>
        <w:t>сается мелкой дрожью. Звук усилился, по</w:t>
        <w:softHyphen/>
        <w:t>чти перейдя в свист. И в этот момент разле</w:t>
        <w:softHyphen/>
        <w:t>телось заднее стекло, словно кто-то изо всех сил ударил по нему. Скалли от неожиданнос</w:t>
        <w:softHyphen/>
        <w:t xml:space="preserve">ти вскрикнула. Едва она отдышалась, как в боковое стекло застуча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калли, проснись, — крикнул он, от</w:t>
        <w:softHyphen/>
        <w:t>крывая дверцу и бесцеремонно вытаскивая напарницу из машины. — Ты обязательно должна посмотреть!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побежал вверх по склону холма, во</w:t>
        <w:softHyphen/>
        <w:t>лоча Скалли за руку за собой. Таким воз</w:t>
        <w:softHyphen/>
        <w:t>бужденным она его еще не видела. Два ма</w:t>
        <w:softHyphen/>
        <w:t>леньких светящихся пятнышка, похожих на светлячков, играли в небе в пятнашки. То сходясь, то расходясь, пересекая курсы друг друга, они выписывали в небе замысловатые кренделя и петл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это? — спросила Скалли, подав</w:t>
        <w:softHyphen/>
        <w:t>шись вперед и напряженно всматриваясь в эту непонятную игру «светлячков» над за</w:t>
        <w:softHyphen/>
        <w:t>претной зоной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>Не знаю, — восхищенно покачал голо</w:t>
        <w:softHyphen/>
        <w:t xml:space="preserve">вой </w:t>
      </w:r>
      <w:r>
        <w:rPr/>
        <w:t>Малде</w:t>
      </w:r>
      <w:r>
        <w:rPr>
          <w:rFonts w:cs="Times New Roman"/>
          <w:sz w:val="22"/>
        </w:rPr>
        <w:t>р. — Ты смотри, смотри, это неве</w:t>
        <w:softHyphen/>
        <w:t>роятно!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Светлячки» разбежались в разные сторо</w:t>
        <w:softHyphen/>
        <w:t>ны, а потом устремились навстречу Друг Дру</w:t>
        <w:softHyphen/>
        <w:t>гу. В тот момент, когда столкновение было, казалось, неминуемым, один из «светлячков» понесся вертикально вверх, а второй — под острым углом к земл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о так не бывает, — сказала Скалли, — я в жизни никогда такого не видел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сле лобовой атаки траектории «свет</w:t>
        <w:softHyphen/>
        <w:t>лячков» утратили округлости и дуги, ста</w:t>
        <w:softHyphen/>
        <w:t>ли ощутимо рваными, с острыми углами. Иногда «светлячки» даже застывали на мест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и так уже полчаса, а может, и боль</w:t>
        <w:softHyphen/>
        <w:t xml:space="preserve">ше, — сказа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не самолеты, — потрясенно согла</w:t>
        <w:softHyphen/>
        <w:t>силась Скалли, — самолеты таких маневров делать не могут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же это такое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знаю. Может быть, лазеры — про</w:t>
        <w:softHyphen/>
        <w:t>екция с земли на облак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ем временем «светлячки» сошлись вмес</w:t>
        <w:softHyphen/>
        <w:t>те, по отлогой спирали поднялись вверх, под</w:t>
        <w:softHyphen/>
        <w:t>светив на секунду облака, и исчезли. Через мгновение сверху донесся гулкий хлопок. Агенты переглянулись — слишком уж знако</w:t>
        <w:softHyphen/>
        <w:t>мым стал за часы, проведенные в окрестно</w:t>
        <w:softHyphen/>
        <w:t>стях авиабазы Элленс, этот звук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Боже мой, — пробормотала Скалли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 xml:space="preserve">А вот и еще один, — указа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ад полигоном возникло световое пятно размером несколько больше предыдущих. Но вскоре донесся рокот двигателей и свист вин</w:t>
        <w:softHyphen/>
        <w:t>тов. На землю упал луч свет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не самолет, — заметила Скалли, — это вертолет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И посмотрела на </w:t>
      </w:r>
      <w:r>
        <w:rPr/>
        <w:t>Малде</w:t>
      </w:r>
      <w:r>
        <w:rPr>
          <w:rFonts w:cs="Times New Roman"/>
          <w:sz w:val="22"/>
        </w:rPr>
        <w:t>ра. Тот, в свою очередь, поглядел на нее. Вдруг куст у про</w:t>
        <w:softHyphen/>
        <w:t>волочной ограды зашевелился и послыша</w:t>
        <w:softHyphen/>
        <w:t>лись испуганные голоса. Через дыру в ограж</w:t>
        <w:softHyphen/>
        <w:t>дении выбрались на проселок два подрост</w:t>
        <w:softHyphen/>
        <w:t xml:space="preserve">ка — парень и девушка. Услышав оклик </w:t>
      </w:r>
      <w:r>
        <w:rPr/>
        <w:t>Малде</w:t>
      </w:r>
      <w:r>
        <w:rPr>
          <w:rFonts w:cs="Times New Roman"/>
          <w:sz w:val="22"/>
        </w:rPr>
        <w:t>ра, они бросились наутек. А вертолет тем временем приближался, шаря лучом по</w:t>
        <w:softHyphen/>
        <w:t>искового прожектор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Бежим! — крикнул </w:t>
      </w:r>
      <w:r>
        <w:rPr/>
        <w:t>Малде</w:t>
      </w:r>
      <w:r>
        <w:rPr>
          <w:rFonts w:cs="Times New Roman"/>
          <w:sz w:val="22"/>
        </w:rPr>
        <w:t>р и рванул вслед за подростками, на ходу выдергивая из кобуры пистолет. Оскальзываясь на склоне, Скалли побежала следом, с тоской думая о том, что надо бы издать специальное распо</w:t>
        <w:softHyphen/>
        <w:t>ряжение Директора ФБР о подборе напарни</w:t>
        <w:softHyphen/>
        <w:t>ков одного роста. Оружие она тоже достала, но пока не видела цели и смысла для его применения. Сообразив, что им не убежать, подростки остановились на поляне. Увидев у преследователей оружие, они тут же подняли руки.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стреляйте! — крикнул парнишка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тойте на месте, — сказал </w:t>
      </w:r>
      <w:r>
        <w:rPr/>
        <w:t>Малде</w:t>
      </w:r>
      <w:r>
        <w:rPr>
          <w:rFonts w:cs="Times New Roman"/>
          <w:sz w:val="22"/>
        </w:rPr>
        <w:t>р, опуская пистолет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 мы ничего такого не делали, - раз</w:t>
        <w:softHyphen/>
        <w:t>вела поднятыми руками девушка. Ее длин</w:t>
        <w:softHyphen/>
        <w:t>ные светлые волосы упали на лицо, и она старалась движением головы отбросить их назад. Шум вертолетного двигателя при</w:t>
        <w:softHyphen/>
        <w:t xml:space="preserve">ближался, и </w:t>
      </w:r>
      <w:r>
        <w:rPr/>
        <w:t>Малде</w:t>
      </w:r>
      <w:r>
        <w:rPr>
          <w:rFonts w:cs="Times New Roman"/>
          <w:sz w:val="22"/>
        </w:rPr>
        <w:t>р обернулся, покосив</w:t>
        <w:softHyphen/>
        <w:t>шись на неуставной «вальтер» американско</w:t>
        <w:softHyphen/>
        <w:t>го розлива в руках Скалли. Вновь поглядел на испуганных подростков. Луч прожекто</w:t>
        <w:softHyphen/>
        <w:t xml:space="preserve">ра, как сачок, накрыл всех четверых. </w:t>
      </w:r>
      <w:r>
        <w:rPr/>
        <w:t>Малде</w:t>
      </w:r>
      <w:r>
        <w:rPr>
          <w:rFonts w:cs="Times New Roman"/>
          <w:sz w:val="22"/>
        </w:rPr>
        <w:t>р вновь обернулся, его примеру последова</w:t>
        <w:softHyphen/>
        <w:t>ла и Скалл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Бежим! — вновь скомандовал </w:t>
      </w:r>
      <w:r>
        <w:rPr/>
        <w:t>Малде</w:t>
      </w:r>
      <w:r>
        <w:rPr>
          <w:rFonts w:cs="Times New Roman"/>
          <w:sz w:val="22"/>
        </w:rPr>
        <w:t>р и устремился в сторону подлеска. Вертолет долго шарил лучом по земле, описывая в воз</w:t>
        <w:softHyphen/>
        <w:t>духе неширокие круги. Пришлось все это вре</w:t>
        <w:softHyphen/>
        <w:t xml:space="preserve">мя сидеть под ветвями дерева, напряженно глядя вверх. </w:t>
      </w:r>
      <w:r>
        <w:rPr/>
        <w:t>Малде</w:t>
      </w:r>
      <w:r>
        <w:rPr>
          <w:rFonts w:cs="Times New Roman"/>
          <w:sz w:val="22"/>
        </w:rPr>
        <w:t>р при этом гадал — не вызовут ли вертолетчики мобильную поиско</w:t>
        <w:softHyphen/>
        <w:t>вую группу. Играть в прятки с ними не было никакого желани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т это было круто! — усмехнулся парнишка, когда вертолет направился в сто</w:t>
        <w:softHyphen/>
        <w:t xml:space="preserve">рону авиабазы. </w:t>
      </w:r>
      <w:r>
        <w:rPr/>
        <w:t>Малде</w:t>
      </w:r>
      <w:r>
        <w:rPr>
          <w:rFonts w:cs="Times New Roman"/>
          <w:sz w:val="22"/>
        </w:rPr>
        <w:t>р и Скалли не были настроены так благодушно и весел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йдем с нами, — сказал Фокс и по</w:t>
        <w:softHyphen/>
        <w:t>тащил паренька за рукав к машине. Почти ту же операцию Скалли производила с де</w:t>
        <w:softHyphen/>
        <w:t>вушкой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? — снова перепугался парень.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подтолкнул его к задней дверц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вай, садись, — сказал он, — немного прокатим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Усевшись на заднее сиденье, подростки прижались друг к другу и затравленно поглядывали на агентов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Куда вы нас везете? — хрипло спросил парнишка, когда </w:t>
      </w:r>
      <w:r>
        <w:rPr/>
        <w:t>Малде</w:t>
      </w:r>
      <w:r>
        <w:rPr>
          <w:rFonts w:cs="Times New Roman"/>
          <w:sz w:val="22"/>
        </w:rPr>
        <w:t>р вырулил с проселка на шосс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 мою комнату для допросов, — через плечо сообщил </w:t>
      </w:r>
      <w:r>
        <w:rPr/>
        <w:t>Малде</w:t>
      </w:r>
      <w:r>
        <w:rPr>
          <w:rFonts w:cs="Times New Roman"/>
          <w:sz w:val="22"/>
        </w:rPr>
        <w:t>р. Девушка еще тесней прижалась к приятелю, да и тот был готов от страха съежиться до микроскопических раз</w:t>
        <w:softHyphen/>
        <w:t xml:space="preserve">меров. Но минут через пять </w:t>
      </w:r>
      <w:r>
        <w:rPr/>
        <w:t>Малде</w:t>
      </w:r>
      <w:r>
        <w:rPr>
          <w:rFonts w:cs="Times New Roman"/>
          <w:sz w:val="22"/>
        </w:rPr>
        <w:t>р свернул к придорожной закусочной и, заглушив мо</w:t>
        <w:softHyphen/>
        <w:t>тор, распахнул дверц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обро пожаловать в местный полевой офис ФБР, — ухмыльнулся он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Окрестности авиабазы Элленс 05:02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>Перекусившие — причем на дармовщинку — подростки уже не выглядели испуганными. Они увлеченно расправлялись с гамбургера</w:t>
        <w:softHyphen/>
        <w:t>ми и кока-колой. Скалли все порывалась за</w:t>
        <w:softHyphen/>
        <w:t xml:space="preserve">давать вопросы, но </w:t>
      </w:r>
      <w:r>
        <w:rPr/>
        <w:t>Малде</w:t>
      </w:r>
      <w:r>
        <w:rPr>
          <w:rFonts w:cs="Times New Roman"/>
          <w:sz w:val="22"/>
        </w:rPr>
        <w:t>р, с улыбкой на</w:t>
        <w:softHyphen/>
        <w:t>блюдавший за пиршеством, останавливал ее. Наконец Скалли не выдержал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кажите, а что именно вы там дела</w:t>
        <w:softHyphen/>
        <w:t>ли? — спросила он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мы... — Эмиль замялся. Подрост</w:t>
        <w:softHyphen/>
        <w:t xml:space="preserve">ки красноречиво переглянулись и, потупив взгляд, захихикали. </w:t>
      </w:r>
      <w:r>
        <w:rPr/>
        <w:t>Малде</w:t>
      </w:r>
      <w:r>
        <w:rPr>
          <w:rFonts w:cs="Times New Roman"/>
          <w:sz w:val="22"/>
        </w:rPr>
        <w:t>р укоризненно по</w:t>
        <w:softHyphen/>
        <w:t>глядел на Скалли. Та подняла брови. «Ка</w:t>
        <w:softHyphen/>
        <w:t>жется, я последней догадалась о столь оче</w:t>
        <w:softHyphen/>
        <w:t>видном, и призового пирожка мне не да</w:t>
        <w:softHyphen/>
        <w:t>дут», — подумала он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 нас там есть местечко... — начала Зоэ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 да, — подхватил Эмиль, — мы при</w:t>
        <w:softHyphen/>
        <w:t>езжаем туда оттягиваться. Слушаем музыку, смотрим шоу... Ну, и все тако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И часто за вами бегают? —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 нет, — ответил паренек, — первый раз тако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чалось это все год с лишним на</w:t>
        <w:softHyphen/>
        <w:t>зад, — Зоэ улыбнулась своим воспоминаниям и закатила глаза. — Поначалу мы еще боя</w:t>
        <w:softHyphen/>
        <w:t>лись всяких там бомб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-а, — протянул Эмиль. — Там есть одно место — его называют «Желтая База», где хранилище всего этого хозяйства, — так мне друзья говорили, что там все усеяно пе</w:t>
        <w:softHyphen/>
        <w:t>хотными минами и прочим дерьмом типа этого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За беседой, протекавшей за столиком «За</w:t>
        <w:softHyphen/>
        <w:t>кусочной Эрика», наблюдал человек, припарковавший машину через дорогу, напро</w:t>
        <w:softHyphen/>
        <w:t>тив кафе. Он поднес к губам рацию и до</w:t>
        <w:softHyphen/>
        <w:t>ложил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ижу их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нял, — донеслось из динамика. — Занимаю позицию. Мы открываем ворот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«Красная птица», связь закончил. Между тем паренек в закусочной продол</w:t>
        <w:softHyphen/>
        <w:t>жал рассказ о виденных им чудесах на поли</w:t>
        <w:softHyphen/>
        <w:t>гоне базы Элленс, помогая себе гамбургером иллюстрировать повествование: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ногда они снижаются, — он повел гамбургером и издал звук, имитирующий визг тормозов автомобиля, — и как будто тормозят. И висят, висят, парят, не изда</w:t>
        <w:softHyphen/>
        <w:t>вая ни звука. И тебе интересно — кто это выключил звук, — он покачал гамбур</w:t>
        <w:softHyphen/>
        <w:t>гером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А как ты думаешь, что это? —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се думают, что это НЛО, — откусив от гамбургера, Эмиль поднял палец, — но я считаю, что это кибертехнологии, звездные войны, — он зажмурился от удовольствия. — Что-то вроде подготовки к «Буре в пусты</w:t>
        <w:softHyphen/>
        <w:t>не — 2». Как будто все это вышло из кино</w:t>
        <w:softHyphen/>
        <w:t>фильмов — что-то в этом роде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>За исключением скептически поглядывав</w:t>
        <w:softHyphen/>
        <w:t xml:space="preserve">шей то на подростков, то на напарника Скалли, все рассмеялись. </w:t>
      </w:r>
      <w:r>
        <w:rPr/>
        <w:t>Малде</w:t>
      </w:r>
      <w:r>
        <w:rPr>
          <w:rFonts w:cs="Times New Roman"/>
          <w:sz w:val="22"/>
        </w:rPr>
        <w:t>р достал купленную накануне фотографию и показал ее Эмилю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самолеты, случайно, не были похожи вот на это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т, — покачал головой парнишка и, помолчав, добавил, тыкая пальцем в фото: — Они были точь-в-точь как эта штука.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медленно покивал. Потом повер</w:t>
        <w:softHyphen/>
        <w:t>нулся к окну и поглядел на светлеющее перед восходом небо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Ладно, будем закругляться, — ска</w:t>
        <w:softHyphen/>
        <w:t>зал он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Окрестности авиабазы Элленс Штат Айдахо</w:t>
      </w:r>
    </w:p>
    <w:p>
      <w:pPr>
        <w:pStyle w:val="Normal"/>
        <w:spacing w:lineRule="auto" w:line="240" w:before="160" w:after="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помог Эмилю выгрузить из багажни</w:t>
        <w:softHyphen/>
        <w:t>ка машины мотороллер и поежился. Раннее утро середины сентября не располагало к прогулкам в тонкой рубашке, тем более что солнце, пригревавшее вчера днем, еще только всходило, да и денек ожидался пасмурный и ветрены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пасибо, — сказал парнишк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Бывай, чувак, — ответил </w:t>
      </w:r>
      <w:r>
        <w:rPr/>
        <w:t>Малде</w:t>
      </w:r>
      <w:r>
        <w:rPr>
          <w:rFonts w:cs="Times New Roman"/>
          <w:sz w:val="22"/>
        </w:rPr>
        <w:t>р, со</w:t>
        <w:softHyphen/>
        <w:t>строив из пальцев какую-то хитроумную фи</w:t>
        <w:softHyphen/>
        <w:t>гуру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 xml:space="preserve">Оба рассмеялись, и Эмиль покатил мотороллер к гаражу своего дома. Зоэ, кутаясь в куртку, шла рядом. </w:t>
      </w:r>
      <w:r>
        <w:rPr/>
        <w:t>Малде</w:t>
      </w:r>
      <w:r>
        <w:rPr>
          <w:rFonts w:cs="Times New Roman"/>
          <w:sz w:val="22"/>
        </w:rPr>
        <w:t>р захлопнул ба</w:t>
        <w:softHyphen/>
        <w:t xml:space="preserve">гажник и сел в машину. Над головой уже привычно проревел двигателями самолет. Из нагрудного кармана рубашки </w:t>
      </w:r>
      <w:r>
        <w:rPr/>
        <w:t>Малде</w:t>
      </w:r>
      <w:r>
        <w:rPr>
          <w:rFonts w:cs="Times New Roman"/>
          <w:sz w:val="22"/>
        </w:rPr>
        <w:t>р вынул аудиокассет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это? — спросила Скалл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Улика, — невозмутимо ответил </w:t>
      </w:r>
      <w:r>
        <w:rPr/>
        <w:t>Малде</w:t>
      </w:r>
      <w:r>
        <w:rPr>
          <w:rFonts w:cs="Times New Roman"/>
          <w:sz w:val="22"/>
        </w:rPr>
        <w:t>р, вставляя кассету в автомагнитолу. Из дина</w:t>
        <w:softHyphen/>
        <w:t xml:space="preserve">миков раздалась мелодия в стиле хард-н-хэви. </w:t>
      </w:r>
      <w:r>
        <w:rPr/>
        <w:t>Малде</w:t>
      </w:r>
      <w:r>
        <w:rPr>
          <w:rFonts w:cs="Times New Roman"/>
          <w:sz w:val="22"/>
        </w:rPr>
        <w:t>р, состроив серьезную гримасу, закачал</w:t>
        <w:softHyphen/>
        <w:t>ся в такт музыке. Скалли со злостью выклю</w:t>
        <w:softHyphen/>
        <w:t>чила магнитолу и откинулась на спинку си</w:t>
        <w:softHyphen/>
        <w:t>день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т дети пошли! — то ли с восхи</w:t>
        <w:softHyphen/>
        <w:t xml:space="preserve">щением, то ли с недоумением воскликну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ты и поверил? — отбрасывая рукой рыжие волосы со лба, спросила Скалл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онечно, а почему бы и нет? Скалли улыбнулась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, ты видел, какие у них были глаза? Если бы я так обкурилась..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Если бы ты так обкурилась, то что? — с интересом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о Скалли предпочла отойти от скользкой темы и заговорила серьезно:</w:t>
      </w:r>
    </w:p>
    <w:p>
      <w:pPr>
        <w:pStyle w:val="Normal"/>
        <w:spacing w:lineRule="auto" w:line="240"/>
        <w:ind w:left="0" w:firstLine="284"/>
        <w:jc w:val="both"/>
        <w:rPr/>
      </w:pPr>
      <w:r>
        <w:rPr/>
        <w:t>Малде</w:t>
      </w:r>
      <w:r>
        <w:rPr>
          <w:rFonts w:cs="Times New Roman"/>
          <w:sz w:val="22"/>
        </w:rPr>
        <w:t>р, ты мог бы показать этим де</w:t>
        <w:softHyphen/>
        <w:t>тям фотографию летающего бутерброда, и они сказали бы: «Ага, это — то самое»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 xml:space="preserve">Хорошо, — сказал </w:t>
      </w:r>
      <w:r>
        <w:rPr/>
        <w:t>Малде</w:t>
      </w:r>
      <w:r>
        <w:rPr>
          <w:rFonts w:cs="Times New Roman"/>
          <w:sz w:val="22"/>
        </w:rPr>
        <w:t>р и потянулся на заднее сиденье, — тогда я тебе кое-что по</w:t>
        <w:softHyphen/>
        <w:t>кажу. — он бросил себе на колени папку и от</w:t>
        <w:softHyphen/>
        <w:t>крыл ее. — Вот фото, — он протянул его Скал-ли, — летающей тарелки, которая разбилась в Розуэлле, штат Нью-Мексико, в 1947 го</w:t>
        <w:softHyphen/>
        <w:t>ду. Я знаю, в эту историю ты не веришь, — сказал он, видя скептицизм на лице Скалли, рассматривавшей изображение треугольного объекта, повисшего над скальными вершина</w:t>
        <w:softHyphen/>
        <w:t>ми, — но дослушай до конца. Военно-воздуш</w:t>
        <w:softHyphen/>
        <w:t>ная база Элленс, та база, где мы сейчас, та ба</w:t>
        <w:softHyphen/>
        <w:t>за, которая не появилась на картах США, — одна из шести, куда были перевезены обломки этой летающей тарелки после катастрофы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, ты что, думаешь, что военные летают на НЛО?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ет, — </w:t>
      </w:r>
      <w:r>
        <w:rPr/>
        <w:t>Малде</w:t>
      </w:r>
      <w:r>
        <w:rPr>
          <w:rFonts w:cs="Times New Roman"/>
          <w:sz w:val="22"/>
        </w:rPr>
        <w:t>р говорил уже жестко, ерничанье куда-то пропало, — они летают на самолетах, использующих технологию НЛО, но построенных здесь, на Земл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Скалли грустно улыбнулась: «Умный ведь парень». А </w:t>
      </w:r>
      <w:r>
        <w:rPr/>
        <w:t>Малде</w:t>
      </w:r>
      <w:r>
        <w:rPr>
          <w:rFonts w:cs="Times New Roman"/>
          <w:sz w:val="22"/>
        </w:rPr>
        <w:t>р протянул ей снимок из бара «Летающая Тарелка». «Сравни», — чи</w:t>
        <w:softHyphen/>
        <w:t>талось на его лице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а брось! — воскликнула Скалли. - У тебя две смазанные фотографии. Одна из них сделана почти пятьдесят лет назад, а вто</w:t>
        <w:softHyphen/>
        <w:t>рую ты купил вчера в забегаловке под назва</w:t>
        <w:softHyphen/>
        <w:t>нием «Летающая тарелка»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Я же не сказал, что это улики. Но ска</w:t>
        <w:softHyphen/>
        <w:t>жи ты мне, не напоминают ли они друг др\та до чертиков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кажи мне ты, — возразила Скалли, — а можно верить этим уликам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о ты же видела сегодня то же, что и я. Как ты думаешь — что это такое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олько потому, что я не могу объяс</w:t>
        <w:softHyphen/>
        <w:t>нить увиденное, еще не значит, что я поверю, будто это — НЛ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опознанный летающий объект — мне кажется, идеальное описание. Скажи мне, что я чокнутый, — попросил он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, ты — чокнутый, — с готов</w:t>
        <w:softHyphen/>
        <w:t xml:space="preserve">ностью сказала Скалли. </w:t>
      </w:r>
      <w:r>
        <w:rPr/>
        <w:t>Малде</w:t>
      </w:r>
      <w:r>
        <w:rPr>
          <w:rFonts w:cs="Times New Roman"/>
          <w:sz w:val="22"/>
        </w:rPr>
        <w:t>р рассмеял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 все равно, — гнула свое Скалли, — мне это не объясняет того, что случилось с подполковником Будахасом.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промолчал.</w:t>
      </w:r>
    </w:p>
    <w:p>
      <w:pPr>
        <w:pStyle w:val="Normal"/>
        <w:spacing w:lineRule="auto" w:line="240" w:before="24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жи мне, во что ты веришь, и я скажу, кто ты. Пожалуй, так будет правильнее, не</w:t>
        <w:softHyphen/>
        <w:t>жели определения с друзьями или книгами. Можно искренне верить, что дружен с чело</w:t>
        <w:softHyphen/>
        <w:t>веком, но при этом быть его полной противо</w:t>
        <w:softHyphen/>
        <w:t>положностью, можно читать умные книги — и быть недалеким. А вот искренняя вера...</w:t>
      </w:r>
    </w:p>
    <w:p>
      <w:pPr>
        <w:pStyle w:val="Normal"/>
        <w:spacing w:lineRule="auto" w:line="240" w:before="26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аждый человек — каков бы он ни был — обязательно во что-то верит. Не обязательно в бога или в черта. Просто у каждого есть то, ради чего он живет. И религию можно еде дать себе из чего угодно, ее можно сотворить из самых простых и обыденных вещей, в ко</w:t>
        <w:softHyphen/>
        <w:t>торых нет ничего сверхъестественного или потустороннег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Религию можно сотворить из веры в доброту людей, веры в социальную справед</w:t>
        <w:softHyphen/>
        <w:t>ливость, всеобщее братство людей — приме</w:t>
        <w:softHyphen/>
        <w:t>рам несть числа. И, как в любой другой ре</w:t>
        <w:softHyphen/>
        <w:t>лигии, в них есть и великомученики, и святые, и фанатики. К счастью, каждая религия сугубо индивидуальна, и массовых фанати</w:t>
        <w:softHyphen/>
        <w:t>ческих акций быть просто не может, хотя... Кто его знает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то только ни пытался давать определения человеку. И каких только определений не наизобретали — начиная от «двуногого, прямоходящего, без перьев» и так далее до «жи</w:t>
        <w:softHyphen/>
        <w:t>вотного, умеющего смеяться». Но вряд ли эти определения исчерпывающи. Человек — это тот, кто изобретает себе веру. Религию, ее ли угодно. И именно это, кажется, позволяет ему выжить в самых неудобоваримых ситуа</w:t>
        <w:softHyphen/>
        <w:t>циях и местах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А может, и наоборот — все эти игры с ве</w:t>
        <w:softHyphen/>
        <w:t>рой и религией заставляют человека ставить себя на грань жизни и выживания, регули</w:t>
        <w:softHyphen/>
        <w:t>руя численность популяции? Кто знает, кто зна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320" w:after="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Окрестности авиабазы Элленс Штат Айдахо</w:t>
      </w:r>
    </w:p>
    <w:p>
      <w:pPr>
        <w:pStyle w:val="Normal"/>
        <w:spacing w:lineRule="auto" w:line="240" w:before="160" w:after="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оторвал взгляд от фотографии, кото</w:t>
        <w:softHyphen/>
        <w:t>рую он сосредоточенно рассматривал, словно именно в ней скрывалась разгадка дела Будахаса, и уставился в окно. Через стоянку, от офиса мотеля в сторону его коттеджа, бе</w:t>
        <w:softHyphen/>
        <w:t>жала, цокая каблучками, Скалли. Бежала на</w:t>
        <w:softHyphen/>
        <w:t xml:space="preserve">столько быстро, насколько позволяли узкая короткая юбка и туфли на довольно высоком каблуке. </w:t>
      </w:r>
      <w:r>
        <w:rPr/>
        <w:t>Малде</w:t>
      </w:r>
      <w:r>
        <w:rPr>
          <w:rFonts w:cs="Times New Roman"/>
          <w:sz w:val="22"/>
        </w:rPr>
        <w:t>р встал и открыл дверь как раз в тот момент, когда Скалли протянула руку к дверной ручк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, случайно, не ко мне в мини-бар бежала? — с улыбкой поинтересовал</w:t>
        <w:softHyphen/>
        <w:t>ся он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готов? — спросила запыхавшаяся Скалли, переводя дух и не реагируя на подначк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 чему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иссис Будахас звонила. Ее муж вчера вернулс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«Та-ак, — сказал себе </w:t>
      </w:r>
      <w:r>
        <w:rPr/>
        <w:t>Малде</w:t>
      </w:r>
      <w:r>
        <w:rPr>
          <w:rFonts w:cs="Times New Roman"/>
          <w:sz w:val="22"/>
        </w:rPr>
        <w:t>р, — при</w:t>
        <w:softHyphen/>
        <w:t>плыли»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>«Мчимся, точно на задержание», — поду</w:t>
        <w:softHyphen/>
        <w:t>мала Скалли, выскакивая из машины и по</w:t>
        <w:softHyphen/>
        <w:t xml:space="preserve">чти бегом направляясь вслед за </w:t>
      </w:r>
      <w:r>
        <w:rPr/>
        <w:t>Малде</w:t>
      </w:r>
      <w:r>
        <w:rPr>
          <w:rFonts w:cs="Times New Roman"/>
          <w:sz w:val="22"/>
        </w:rPr>
        <w:t>ром к крыльцу коттеджа.</w:t>
      </w:r>
    </w:p>
    <w:p>
      <w:pPr>
        <w:pStyle w:val="Normal"/>
        <w:spacing w:lineRule="auto" w:line="240" w:before="260" w:after="0"/>
        <w:ind w:firstLine="284"/>
        <w:rPr/>
      </w:pPr>
      <w:r>
        <w:rPr>
          <w:rFonts w:cs="Times New Roman"/>
          <w:sz w:val="22"/>
        </w:rPr>
        <w:t xml:space="preserve">Дверь открылась, едва </w:t>
      </w:r>
      <w:r>
        <w:rPr/>
        <w:t>Малде</w:t>
      </w:r>
      <w:r>
        <w:rPr>
          <w:rFonts w:cs="Times New Roman"/>
          <w:sz w:val="22"/>
        </w:rPr>
        <w:t>р в нее по</w:t>
        <w:softHyphen/>
        <w:t>стучал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м передали ваше сообщение, — ска</w:t>
        <w:softHyphen/>
        <w:t>зала Скаллн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иссис Будахас, с вами все в поряд</w:t>
        <w:softHyphen/>
        <w:t xml:space="preserve">ке? — участливо произнес </w:t>
      </w:r>
      <w:r>
        <w:rPr/>
        <w:t>Малде</w:t>
      </w:r>
      <w:r>
        <w:rPr>
          <w:rFonts w:cs="Times New Roman"/>
          <w:sz w:val="22"/>
        </w:rPr>
        <w:t>р, глядя на заплаканное лицо женщины. Анита Будахас вытерла слез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аходите, — дрожащим голосом сказа</w:t>
        <w:softHyphen/>
        <w:t>ла он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случилось? — спросила Скалли, когда миссис Будахас вела агентов в гости</w:t>
        <w:softHyphen/>
        <w:t>ную, но ответа не получил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Зайдя в комнату, Анита Будахас присло</w:t>
        <w:softHyphen/>
        <w:t xml:space="preserve">нилась к дверному косяку, пропуская Скалли и </w:t>
      </w:r>
      <w:r>
        <w:rPr/>
        <w:t>Малде</w:t>
      </w:r>
      <w:r>
        <w:rPr>
          <w:rFonts w:cs="Times New Roman"/>
          <w:sz w:val="22"/>
        </w:rPr>
        <w:t>ра вперед, и осталась стоять, зало</w:t>
        <w:softHyphen/>
        <w:t>жив руки за спину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Так в чем дело? — повтор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, — с трудом произнесла женщи</w:t>
        <w:softHyphen/>
        <w:t>на, — не мой муж, — она указала на мужчи</w:t>
        <w:softHyphen/>
        <w:t>ну, сидевшего за столом в гостиной и возив</w:t>
        <w:softHyphen/>
        <w:t xml:space="preserve">шегося с моделью самолета. </w:t>
      </w:r>
      <w:r>
        <w:rPr/>
        <w:t>Малде</w:t>
      </w:r>
      <w:r>
        <w:rPr>
          <w:rFonts w:cs="Times New Roman"/>
          <w:sz w:val="22"/>
        </w:rPr>
        <w:t>р склонил голову набок — это лицо он уже неоднократ</w:t>
        <w:softHyphen/>
        <w:t>но видел на фотографиях: и в личном деле, и в этом доме. Подполковник ВВС Роберт Будахас. А мужчина неохотно оторвался от модели и озабоченно поглядел на миссис Бу</w:t>
        <w:softHyphen/>
        <w:t>дахас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орогая, — спросил он, — что это за люди?</w:t>
      </w:r>
    </w:p>
    <w:p>
      <w:pPr>
        <w:pStyle w:val="Normal"/>
        <w:spacing w:lineRule="auto" w:line="240"/>
        <w:ind w:left="0" w:firstLine="284"/>
        <w:jc w:val="both"/>
        <w:rPr/>
      </w:pPr>
      <w:r>
        <w:rPr/>
        <w:t>Малде</w:t>
      </w:r>
      <w:r>
        <w:rPr>
          <w:rFonts w:cs="Times New Roman"/>
          <w:sz w:val="22"/>
        </w:rPr>
        <w:t>р повернул голову и еще раз взгля</w:t>
        <w:softHyphen/>
        <w:t>нул на фотографию на стене, запечатлевшую подполковника Будахаса с летным шлемом под мышкой. То же самое лицо. Только... выражение. У человека, сидящего сейчас в гостиной, словно вынули изнутри стальной стержень, и лицо утратило спокойную уве</w:t>
        <w:softHyphen/>
        <w:t>ренность, став озадаченным и излишне... ис</w:t>
        <w:softHyphen/>
        <w:t xml:space="preserve">пуганным, что ли? </w:t>
      </w:r>
      <w:r>
        <w:rPr/>
        <w:t>Малде</w:t>
      </w:r>
      <w:r>
        <w:rPr>
          <w:rFonts w:cs="Times New Roman"/>
          <w:sz w:val="22"/>
        </w:rPr>
        <w:t>р оглянулся на пла</w:t>
        <w:softHyphen/>
        <w:t>чущую миссис Будахас, на Скалли. Скал</w:t>
        <w:softHyphen/>
        <w:t>ли в свою очередь поглядела на напарника. И вновь взгляды сосредоточились на Роберте Будахас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не он, — снова пробормотала Ани</w:t>
        <w:softHyphen/>
        <w:t>та Будахас, сдерживая рыдания. Она вытя</w:t>
        <w:softHyphen/>
        <w:t>нула руку, словно защищаясь ладонью с рас</w:t>
        <w:softHyphen/>
        <w:t>топыренными пальцами, ограждая себя от не</w:t>
        <w:softHyphen/>
        <w:t>ведомой опасности. — Это не мой муж. С ним что-то сделал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Атмосфера в комнате накалялась и требо</w:t>
        <w:softHyphen/>
        <w:t>вала разряд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дполковник Будахас бросил модель на стол.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 чем ты говоришь? — вскрикнул он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Успокойтесь, — шагнул вперед </w:t>
      </w:r>
      <w:r>
        <w:rPr/>
        <w:t>Малде</w:t>
      </w:r>
      <w:r>
        <w:rPr>
          <w:rFonts w:cs="Times New Roman"/>
          <w:sz w:val="22"/>
        </w:rPr>
        <w:t>р, голосом и лицом изображая полнейшую доброжелательность. — Все в порядке. Спец</w:t>
        <w:softHyphen/>
        <w:t xml:space="preserve">агент </w:t>
      </w:r>
      <w:r>
        <w:rPr/>
        <w:t>Малде</w:t>
      </w:r>
      <w:r>
        <w:rPr>
          <w:rFonts w:cs="Times New Roman"/>
          <w:sz w:val="22"/>
        </w:rPr>
        <w:t>р, ФБР, — он протянул руку. — Мы расследовали ваше исчезновение, под</w:t>
        <w:softHyphen/>
        <w:t>полковник Будахас.</w:t>
      </w:r>
    </w:p>
    <w:p>
      <w:pPr>
        <w:pStyle w:val="Normal"/>
        <w:spacing w:lineRule="auto" w:line="240" w:before="26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подтянул поближе стул и уселся сбоку от Роберта Будахас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ы не могли бы рассказать, — задал первый, нейтральный еще вопрос </w:t>
      </w:r>
      <w:r>
        <w:rPr/>
        <w:t>Малде</w:t>
      </w:r>
      <w:r>
        <w:rPr>
          <w:rFonts w:cs="Times New Roman"/>
          <w:sz w:val="22"/>
        </w:rPr>
        <w:t>р, — где вы были последние четыре месяца?</w:t>
      </w:r>
    </w:p>
    <w:p>
      <w:pPr>
        <w:pStyle w:val="Normal"/>
        <w:spacing w:lineRule="auto" w:line="240" w:before="4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был в больнице.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десь, на базе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верное, — неуверенно ответил Будахас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Вы не против, — </w:t>
      </w:r>
      <w:r>
        <w:rPr/>
        <w:t>Малде</w:t>
      </w:r>
      <w:r>
        <w:rPr>
          <w:rFonts w:cs="Times New Roman"/>
          <w:sz w:val="22"/>
        </w:rPr>
        <w:t>р тактично на</w:t>
        <w:softHyphen/>
        <w:t>чал тестовую серию, — если я спрошу вас — когда вы родились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вадцать первого ноября тысяча де</w:t>
        <w:softHyphen/>
        <w:t>вятьсот сорок восьмого года.</w:t>
      </w:r>
    </w:p>
    <w:p>
      <w:pPr>
        <w:pStyle w:val="Normal"/>
        <w:spacing w:lineRule="auto" w:line="240" w:before="20" w:after="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посмотрел на миссис Будахас.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мена ваших детей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жош и Лес. Вон они, — подполков</w:t>
        <w:softHyphen/>
        <w:t>ник кивнул на открытую дверь в другую ком</w:t>
        <w:softHyphen/>
        <w:t>нату, где за столом сидели мальчик и де</w:t>
        <w:softHyphen/>
        <w:t>вочка.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взглянул на детей и снова посмот</w:t>
        <w:softHyphen/>
        <w:t>рел на миссис Будахас. Та судорожно кивнула и тихо произнесла;</w:t>
      </w:r>
    </w:p>
    <w:p>
      <w:pPr>
        <w:pStyle w:val="Normal"/>
        <w:spacing w:lineRule="auto" w:line="240" w:before="4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.</w:t>
      </w:r>
    </w:p>
    <w:p>
      <w:pPr>
        <w:pStyle w:val="Normal"/>
        <w:spacing w:lineRule="auto" w:line="240" w:before="260" w:after="0"/>
        <w:ind w:firstLine="284"/>
        <w:rPr/>
      </w:pPr>
      <w:r>
        <w:rPr>
          <w:rFonts w:cs="Times New Roman"/>
          <w:sz w:val="22"/>
        </w:rPr>
        <w:t xml:space="preserve">И она, и Скалли все еще стояли, сидел только </w:t>
      </w:r>
      <w:r>
        <w:rPr/>
        <w:t>Малде</w:t>
      </w:r>
      <w:r>
        <w:rPr>
          <w:rFonts w:cs="Times New Roman"/>
          <w:sz w:val="22"/>
        </w:rPr>
        <w:t>р. «Сейчас он успокаивает миссис Будахас, заставляя ее подтверждать от</w:t>
        <w:softHyphen/>
        <w:t xml:space="preserve">веты мужа, — подумала Скалли. — </w:t>
      </w:r>
      <w:r>
        <w:rPr/>
        <w:t>Малде</w:t>
      </w:r>
      <w:r>
        <w:rPr>
          <w:rFonts w:cs="Times New Roman"/>
          <w:sz w:val="22"/>
        </w:rPr>
        <w:t xml:space="preserve">ру ее подтверждения ни к чему — он все это знает из личного дела. Но, черт возьми, что с этим летчиком?» </w:t>
      </w:r>
      <w:r>
        <w:rPr/>
        <w:t>Малде</w:t>
      </w:r>
      <w:r>
        <w:rPr>
          <w:rFonts w:cs="Times New Roman"/>
          <w:sz w:val="22"/>
        </w:rPr>
        <w:t>р улыбнулся. «Еще один плюсик»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болеете за команду «Гринбэй»? — спросил он, указывая на футболку Будахаса.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— ответил тот.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мните кубок шестьдесят восьмого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он Чендлер забил четыре гола, — оживившись, ответил подполковник. — Последняя игра Ломбарди. К чему мне отвечать на эти вопросы? — раздраженно восклик</w:t>
        <w:softHyphen/>
        <w:t>нул он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 не он, — снова произнесла Анита Будахас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дполковник Будахас, вы ведь лет</w:t>
        <w:softHyphen/>
        <w:t>чик?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сэ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, наверное, летали на всем, у чего есть два крыл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Миссис Будахас непонимающе смотрела на спецагент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У меня есть один приятель — жут</w:t>
        <w:softHyphen/>
        <w:t xml:space="preserve">кий пижон. Он сказал, — продолжал </w:t>
      </w:r>
      <w:r>
        <w:rPr/>
        <w:t>Малде</w:t>
      </w:r>
      <w:r>
        <w:rPr>
          <w:rFonts w:cs="Times New Roman"/>
          <w:sz w:val="22"/>
        </w:rPr>
        <w:t>р, — что сможет в течение восьми минут выдержать перегрузку в восемь</w:t>
      </w:r>
      <w:r>
        <w:rPr>
          <w:rFonts w:cs="Times New Roman"/>
          <w:sz w:val="22"/>
          <w:lang w:val="en-US"/>
        </w:rPr>
        <w:t xml:space="preserve"> g.</w:t>
      </w:r>
      <w:r>
        <w:rPr>
          <w:rFonts w:cs="Times New Roman"/>
          <w:sz w:val="22"/>
        </w:rPr>
        <w:t xml:space="preserve"> Возможно ли это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Роберт Будахас опустил взгляд, нахмурил</w:t>
        <w:softHyphen/>
        <w:t>ся. Потом медленно поднял голову.</w:t>
      </w:r>
    </w:p>
    <w:p>
      <w:pPr>
        <w:pStyle w:val="Normal"/>
        <w:spacing w:lineRule="auto" w:line="240" w:before="26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не... — проговорил он и вновь на</w:t>
        <w:softHyphen/>
        <w:t>долго замолчал, — не могу... — выдавил он наконец. — Мне нужно... Я не помню, — бессвязно заговорил он и, поднявшись, по</w:t>
        <w:softHyphen/>
        <w:t>шел к двер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 нет, — сквозь слезы произнесла Анита Будахас и попятилась. Скалли делала успокаивающие жесты, но была готова вкли</w:t>
        <w:softHyphen/>
        <w:t xml:space="preserve">ниться в случае чего между Будахасом и его супругой. «Та-ак, — подумал </w:t>
      </w:r>
      <w:r>
        <w:rPr/>
        <w:t>Малде</w:t>
      </w:r>
      <w:r>
        <w:rPr>
          <w:rFonts w:cs="Times New Roman"/>
          <w:sz w:val="22"/>
        </w:rPr>
        <w:t>р, глядя на бывшего летчика-испытателя, — все чудесатее и чудесатее»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, — впервые за последние чет</w:t>
        <w:softHyphen/>
        <w:t>верть часа открыла рот Скалли, когда они спускались с крыльца, — объясни мне, что происходит?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не кажется, — не сбавляя шага отве</w:t>
        <w:softHyphen/>
        <w:t xml:space="preserve">тил </w:t>
      </w:r>
      <w:r>
        <w:rPr/>
        <w:t>Малде</w:t>
      </w:r>
      <w:r>
        <w:rPr>
          <w:rFonts w:cs="Times New Roman"/>
          <w:sz w:val="22"/>
        </w:rPr>
        <w:t>р, — что его мозг переделали. Что-то вроде селективного стирания памят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озг — это не диск, там нельзя сте</w:t>
        <w:softHyphen/>
        <w:t>реть пару файлов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огда объясни мне т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Есть разные типы амнезии..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Это — не амнезия, — перебил </w:t>
      </w:r>
      <w:r>
        <w:rPr/>
        <w:t>Малде</w:t>
      </w:r>
      <w:r>
        <w:rPr>
          <w:rFonts w:cs="Times New Roman"/>
          <w:sz w:val="22"/>
        </w:rPr>
        <w:t>р. — Это гораздо более зловещая и пред</w:t>
        <w:softHyphen/>
        <w:t>намеренная вещ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хочу только сказать, — начала злить</w:t>
        <w:softHyphen/>
        <w:t>ся Скалли, — что еще не существует меди</w:t>
        <w:softHyphen/>
        <w:t>цинской технологии для таких дел.</w:t>
      </w:r>
    </w:p>
    <w:p>
      <w:pPr>
        <w:pStyle w:val="Normal"/>
        <w:spacing w:lineRule="auto" w:line="240" w:before="260" w:after="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е существует и технологий, чтобы строить самолеты, — парировал </w:t>
      </w:r>
      <w:r>
        <w:rPr/>
        <w:t>Малде</w:t>
      </w:r>
      <w:r>
        <w:rPr>
          <w:rFonts w:cs="Times New Roman"/>
          <w:sz w:val="22"/>
        </w:rPr>
        <w:t>р, об</w:t>
        <w:softHyphen/>
        <w:t>ходя машину, — которые мы вчера с тобой видели. Скажи мне, почему человек, с которым мы только что говорили, должен был ответить мне, но в голове у него не было ответов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же если и существует, почему они выкидывают такие номера? — упорствовала Скалл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онтроль над информацией, — со вку</w:t>
        <w:softHyphen/>
        <w:t xml:space="preserve">сом ответил </w:t>
      </w:r>
      <w:r>
        <w:rPr/>
        <w:t>Малде</w:t>
      </w:r>
      <w:r>
        <w:rPr>
          <w:rFonts w:cs="Times New Roman"/>
          <w:sz w:val="22"/>
        </w:rPr>
        <w:t>р. — После выхода из стресса подполковник представлял угрозу — разглашение информаци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 что, ему устроили потерю памяти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его посчитали неспособным летать на самолетах, подвергаться стрессу и выно</w:t>
        <w:softHyphen/>
        <w:t>сить скорости. Технологии настолько изо</w:t>
        <w:softHyphen/>
        <w:t>щренные, что ушло пятьдесят лет на разра</w:t>
        <w:softHyphen/>
        <w:t>ботку. Технология НЛО, Скалл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усмехнулась и покачала головой. «Не-ис-пра-вим», — произнесла она вразбив</w:t>
        <w:softHyphen/>
        <w:t>ку про себя. Но все благодушие слетело с нее, когда она увидела две мчащиеся навстречу легковые машины, полностью перекрывшие полотно узкой дорог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ого черта? — воскликнула он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Держись! — крикнул </w:t>
      </w:r>
      <w:r>
        <w:rPr/>
        <w:t>Малде</w:t>
      </w:r>
      <w:r>
        <w:rPr>
          <w:rFonts w:cs="Times New Roman"/>
          <w:sz w:val="22"/>
        </w:rPr>
        <w:t>р и уда</w:t>
        <w:softHyphen/>
        <w:t>рил по тормозам.</w:t>
      </w:r>
    </w:p>
    <w:p>
      <w:pPr>
        <w:pStyle w:val="Normal"/>
        <w:spacing w:lineRule="auto" w:line="240" w:before="260" w:after="0"/>
        <w:ind w:firstLine="284"/>
        <w:rPr/>
      </w:pPr>
      <w:r>
        <w:rPr>
          <w:rFonts w:cs="Times New Roman"/>
          <w:sz w:val="22"/>
        </w:rPr>
        <w:t>Одна из машин, шедшая чуть впереди, про</w:t>
        <w:softHyphen/>
        <w:t>скочила мимо и, затормозив, перекрыла доро</w:t>
        <w:softHyphen/>
        <w:t>гу сзади. Вторая, мастерски выполнив разво</w:t>
        <w:softHyphen/>
        <w:t>рот на месте, бортом закрыла проезд. «Клас</w:t>
        <w:softHyphen/>
        <w:t>сическая „коробочка"», — отметила про себя Скалли. Из машин высыпали мужчины в тем</w:t>
        <w:softHyphen/>
        <w:t>ных костюмах</w:t>
      </w:r>
      <w:r>
        <w:rPr>
          <w:rFonts w:cs="Times New Roman"/>
          <w:sz w:val="22"/>
          <w:lang w:val="en-US"/>
        </w:rPr>
        <w:t xml:space="preserve"> и</w:t>
      </w:r>
      <w:r>
        <w:rPr>
          <w:rFonts w:cs="Times New Roman"/>
          <w:sz w:val="22"/>
        </w:rPr>
        <w:t xml:space="preserve"> галстуках, в черных очках. Не торопясь, держа правые руки под пиджа</w:t>
        <w:softHyphen/>
        <w:t xml:space="preserve">ками, они окружали машину </w:t>
      </w:r>
      <w:r>
        <w:rPr/>
        <w:t>Малде</w:t>
      </w:r>
      <w:r>
        <w:rPr>
          <w:rFonts w:cs="Times New Roman"/>
          <w:sz w:val="22"/>
        </w:rPr>
        <w:t>ра и Скалли. Один из незнакомцев — высокий, с узким лицом — склонился к дверце, у которой си</w:t>
        <w:softHyphen/>
        <w:t xml:space="preserve">дел </w:t>
      </w:r>
      <w:r>
        <w:rPr/>
        <w:t>Малде</w:t>
      </w:r>
      <w:r>
        <w:rPr>
          <w:rFonts w:cs="Times New Roman"/>
          <w:sz w:val="22"/>
        </w:rPr>
        <w:t>р, и постучал костяшками пальцев в стекл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жалуйста, выйдите из машины, — произнес он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Может, плюнем на них и уедем? — спросил </w:t>
      </w:r>
      <w:r>
        <w:rPr/>
        <w:t>Малде</w:t>
      </w:r>
      <w:r>
        <w:rPr>
          <w:rFonts w:cs="Times New Roman"/>
          <w:sz w:val="22"/>
        </w:rPr>
        <w:t>р и, увидев весьма красноречивый взгляд Скалли, грустно сказал: — На</w:t>
        <w:softHyphen/>
        <w:t>верное, нет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жалуйста, выйдите из машины, — снова настойчиво попросил мужчина с узким лицом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Еще раз оглянувшись, </w:t>
      </w:r>
      <w:r>
        <w:rPr/>
        <w:t>Малде</w:t>
      </w:r>
      <w:r>
        <w:rPr>
          <w:rFonts w:cs="Times New Roman"/>
          <w:sz w:val="22"/>
        </w:rPr>
        <w:t>р нехотя по</w:t>
        <w:softHyphen/>
        <w:t>лез наружу. Выпрямившись, он сунул руку во внутренний карман, намереваясь выта</w:t>
        <w:softHyphen/>
        <w:t>щить удостоверение и значок, но один из не знакомцев — темноволосый крепыш — пере</w:t>
        <w:softHyphen/>
        <w:t xml:space="preserve">хватил его руку и, развернув </w:t>
      </w:r>
      <w:r>
        <w:rPr/>
        <w:t>Малде</w:t>
      </w:r>
      <w:r>
        <w:rPr>
          <w:rFonts w:cs="Times New Roman"/>
          <w:sz w:val="22"/>
        </w:rPr>
        <w:t>ра, толкнул к машин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Агент </w:t>
      </w:r>
      <w:r>
        <w:rPr/>
        <w:t>Малде</w:t>
      </w:r>
      <w:r>
        <w:rPr>
          <w:rFonts w:cs="Times New Roman"/>
          <w:sz w:val="22"/>
        </w:rPr>
        <w:t>р, ФБР, — выкрикнул Фокс, но его слова не возымели никако</w:t>
        <w:softHyphen/>
        <w:t xml:space="preserve">го действия на незнакомцев. </w:t>
      </w:r>
      <w:r>
        <w:rPr/>
        <w:t>Малде</w:t>
      </w:r>
      <w:r>
        <w:rPr>
          <w:rFonts w:cs="Times New Roman"/>
          <w:sz w:val="22"/>
        </w:rPr>
        <w:t>ра бы</w:t>
        <w:softHyphen/>
        <w:t>стро обыскали, вынули из кобуры пистолет и, выщелкнув магазин, положили на крышу машины. Скалли сама положила руки на машину и позволила себя обезоружить, только сказала: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ы - федеральиые агенты. Но и эти слова были пропущены мимо ушей. Двое мужчин обыскивали салон маши</w:t>
        <w:softHyphen/>
        <w:t>ны, пытаясь что-то найти в бумагах и фото</w:t>
        <w:softHyphen/>
        <w:t xml:space="preserve">графиях из пайки, шарили и бардачке. Еще одни перетряхивал содержимое багажника. «Суки» - подумал </w:t>
      </w:r>
      <w:r>
        <w:rPr/>
        <w:t>Малде</w:t>
      </w:r>
      <w:r>
        <w:rPr>
          <w:rFonts w:cs="Times New Roman"/>
          <w:sz w:val="22"/>
        </w:rPr>
        <w:t>р, увидев, что среди вещей обнаружили его фотоаппарат. И действительно, тот, кто нашел фотоаппа</w:t>
        <w:softHyphen/>
        <w:t>рат, открыл его и выдернул пленку из кас</w:t>
        <w:softHyphen/>
        <w:t>сеты. Скалли отвели в сторону, и она бес</w:t>
        <w:softHyphen/>
        <w:t>помощно наблюдала, как бесцеремонно вы</w:t>
        <w:softHyphen/>
        <w:t xml:space="preserve">тряхивают под ноги бумаги из папок, как опустил голову </w:t>
      </w:r>
      <w:r>
        <w:rPr/>
        <w:t>Малде</w:t>
      </w:r>
      <w:r>
        <w:rPr>
          <w:rFonts w:cs="Times New Roman"/>
          <w:sz w:val="22"/>
        </w:rPr>
        <w:t>р, лишившийся всех улик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е хотите объяснить, что к чему? — вскинувшись, спрос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отчас же к нему подскочил крепыш и уда</w:t>
        <w:softHyphen/>
        <w:t>рил сзади в правый бок, точно попав в область печени. «Сукины дети!» — отверну</w:t>
        <w:softHyphen/>
        <w:t>лась Скалли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ациональная безопасность, — равно</w:t>
        <w:softHyphen/>
        <w:t xml:space="preserve">душно пояснил согнувшемуся </w:t>
      </w:r>
      <w:r>
        <w:rPr/>
        <w:t>Малде</w:t>
      </w:r>
      <w:r>
        <w:rPr>
          <w:rFonts w:cs="Times New Roman"/>
          <w:sz w:val="22"/>
        </w:rPr>
        <w:t>ру узколицый — почему-то его внешность ассоции</w:t>
        <w:softHyphen/>
        <w:t xml:space="preserve">ровалась </w:t>
      </w:r>
      <w:r>
        <w:rPr>
          <w:rFonts w:cs="Times New Roman"/>
          <w:smallCaps/>
          <w:sz w:val="22"/>
        </w:rPr>
        <w:t xml:space="preserve">у </w:t>
      </w:r>
      <w:r>
        <w:rPr>
          <w:rFonts w:cs="Times New Roman"/>
          <w:sz w:val="22"/>
        </w:rPr>
        <w:t>Скалли с бритвой. - Садитесь в машину, вас проводят обратно в мотель. Потом вы соберете чемоданы и уедете немед</w:t>
        <w:softHyphen/>
        <w:t>ленно, иначе вас ждет обвинение в измене государству и разглашении государственно</w:t>
      </w:r>
      <w:r>
        <w:rPr/>
        <w:t>й</w:t>
      </w:r>
      <w:r>
        <w:rPr>
          <w:rFonts w:cs="Times New Roman"/>
          <w:sz w:val="22"/>
        </w:rPr>
        <w:t xml:space="preserve"> тайны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Немного отдышавшись, </w:t>
      </w:r>
      <w:r>
        <w:rPr/>
        <w:t>Малде</w:t>
      </w:r>
      <w:r>
        <w:rPr>
          <w:rFonts w:cs="Times New Roman"/>
          <w:sz w:val="22"/>
        </w:rPr>
        <w:t>р потянулся к пистолету, но его оружием завладели чужие руки. Так же поступили с «вальтером» Скалли. Ничего не оставалось делать. Фокс тяжело опустился на сиденье и завел мотор. Их сопровождали, как и было обещано, до самого моте</w:t>
        <w:softHyphen/>
        <w:t>ля — одна машина шла впереди, вторая сзад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, — обернувшись назад, спро</w:t>
        <w:softHyphen/>
        <w:t>сила Скалли, — мы что, за недоброй памяти «железным занавесом», пли мне все это снит</w:t>
        <w:softHyphen/>
        <w:t>ся? Кто эти сукины дети?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ожет быть, АНБ (Агентство Национальной Безопасности), — неохотно отве</w:t>
        <w:softHyphen/>
        <w:t xml:space="preserve">тил </w:t>
      </w:r>
      <w:r>
        <w:rPr/>
        <w:t>Малде</w:t>
      </w:r>
      <w:r>
        <w:rPr>
          <w:rFonts w:cs="Times New Roman"/>
          <w:sz w:val="22"/>
        </w:rPr>
        <w:t>р, — или военная контрразведка. Или наши коллеги, о существовании которых мы даже не подозреваем. Можно встретить кого угодно, если речь идет об интересах на</w:t>
        <w:softHyphen/>
        <w:t>циональной безопасности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>Лишь на стоянке мотеля, бросив оружие на колени застывшим в машине агентам, не</w:t>
        <w:softHyphen/>
        <w:t>знакомцы исчезли. Скалли тотчас же приня</w:t>
        <w:softHyphen/>
        <w:t xml:space="preserve">лась звонить в Вашингтон, а </w:t>
      </w:r>
      <w:r>
        <w:rPr/>
        <w:t>Малде</w:t>
      </w:r>
      <w:r>
        <w:rPr>
          <w:rFonts w:cs="Times New Roman"/>
          <w:sz w:val="22"/>
        </w:rPr>
        <w:t>р лежал пластом на кровати и безучастно глядел в окно. Внутри у пего было пусто, словно ему не только причинили физическую боль, по</w:t>
      </w:r>
      <w:r>
        <w:rPr>
          <w:rFonts w:cs="Times New Roman"/>
          <w:sz w:val="22"/>
          <w:lang w:val="en-US"/>
        </w:rPr>
        <w:t xml:space="preserve"> и </w:t>
      </w:r>
      <w:r>
        <w:rPr>
          <w:rFonts w:cs="Times New Roman"/>
          <w:sz w:val="22"/>
        </w:rPr>
        <w:t xml:space="preserve">отняли кусочек мечты, становившейся реальностью, и походя нагадили в душу. 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омер Си-Си один-три-пять-шесть в Айдахо не зарегистрирован. Спасибо, Гейл, — разочаровано закончила телефонный разговор Скалли. — Нет-нет, больше ничего не нужно узнавать, наверное, все остальное тоже фаль</w:t>
        <w:softHyphen/>
        <w:t>шиво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Положив трубку, она устало опустилась на кровать рядом с </w:t>
      </w:r>
      <w:r>
        <w:rPr/>
        <w:t>Малде</w:t>
      </w:r>
      <w:r>
        <w:rPr>
          <w:rFonts w:cs="Times New Roman"/>
          <w:sz w:val="22"/>
        </w:rPr>
        <w:t>ро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к все-таки, кто это был? — почти риторически спросила он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ряд ли вчера ночью около базы гоня</w:t>
        <w:softHyphen/>
        <w:t xml:space="preserve">лись за детьми, — уже </w:t>
      </w:r>
      <w:r>
        <w:rPr>
          <w:rFonts w:cs="Times New Roman"/>
          <w:smallCaps/>
          <w:sz w:val="22"/>
        </w:rPr>
        <w:t xml:space="preserve">сбоил! </w:t>
      </w:r>
      <w:r>
        <w:rPr>
          <w:rFonts w:cs="Times New Roman"/>
          <w:sz w:val="22"/>
        </w:rPr>
        <w:t xml:space="preserve">обычным тоном проговорил </w:t>
      </w:r>
      <w:r>
        <w:rPr/>
        <w:t>Малде</w:t>
      </w:r>
      <w:r>
        <w:rPr>
          <w:rFonts w:cs="Times New Roman"/>
          <w:sz w:val="22"/>
        </w:rPr>
        <w:t>р. - Я думаю, искали нас. Они знали, что мы приедем, еще до того, как мы приехали. И нам подбросили подпол</w:t>
        <w:softHyphen/>
        <w:t xml:space="preserve">ковника Будахаса, как приманку, — </w:t>
      </w:r>
      <w:r>
        <w:rPr/>
        <w:t>Малде</w:t>
      </w:r>
      <w:r>
        <w:rPr>
          <w:rFonts w:cs="Times New Roman"/>
          <w:sz w:val="22"/>
        </w:rPr>
        <w:t>р, кряхтя, сел.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тебе кое-чего не рассказал, Скалли.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Еще что-то? — удивилась он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 Вашингтоне ко мне подошел чело</w:t>
        <w:softHyphen/>
        <w:t>век и предупредил, чтобы я держался по</w:t>
        <w:softHyphen/>
        <w:t>дальше от этого дела. Он не назвал свое имя, по после этого мой телефон прослуши</w:t>
        <w:softHyphen/>
        <w:t>вали.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- Что?!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ачем такие сложности? Ради безопас</w:t>
        <w:softHyphen/>
        <w:t>ности. Но безопасности чего?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 xml:space="preserve">р встал, подошел к окну и долго, сунув руки в карманы, стоял и смотрел на </w:t>
      </w:r>
      <w:r>
        <w:rPr>
          <w:rFonts w:cs="Times New Roman"/>
          <w:smallCaps/>
          <w:sz w:val="22"/>
        </w:rPr>
        <w:t xml:space="preserve">стоянку </w:t>
      </w:r>
      <w:r>
        <w:rPr>
          <w:rFonts w:cs="Times New Roman"/>
          <w:sz w:val="22"/>
        </w:rPr>
        <w:t>машин.</w:t>
      </w:r>
    </w:p>
    <w:p>
      <w:pPr>
        <w:pStyle w:val="Normal"/>
        <w:spacing w:lineRule="auto" w:line="240" w:before="24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не кажется, существует гигантский заговор, Скалли, — после минутного мол</w:t>
        <w:softHyphen/>
        <w:t>чания продолжил он, не поворачиваясь. — У них здесь НЛО, — он резко обернулся и подошел к Скалли вплотную. ~ Я уверен, они способны на все, чтобы оставить это в секрете. В том числе — пожертвовать жиз</w:t>
        <w:softHyphen/>
        <w:t>нью и разумом этих пилотов. Потому что ес</w:t>
        <w:softHyphen/>
        <w:t>ли секрет просочится наружу..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Если? — перебила его Скалли. — Только если это правда, то будет националь</w:t>
        <w:softHyphen/>
        <w:t>ный скандал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Нет, — взмахнул рукой </w:t>
      </w:r>
      <w:r>
        <w:rPr/>
        <w:t>Малде</w:t>
      </w:r>
      <w:r>
        <w:rPr>
          <w:rFonts w:cs="Times New Roman"/>
          <w:sz w:val="22"/>
        </w:rPr>
        <w:t>р, — это недостаточно широко. Если это правда, то это будет подтверждением существования внезем</w:t>
        <w:softHyphen/>
        <w:t>ной жизни.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вскочил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ы когда-нибудь перестанешь ду</w:t>
        <w:softHyphen/>
        <w:t>мать, — почти с возмущением заговорила она, — что увиденное нами — это обычный экспериментальный самолет, как бомбарди</w:t>
        <w:softHyphen/>
        <w:t>ровщик «стэлс» или этот проект «Аврора»? Что, у правительства нет права и ответствен</w:t>
        <w:softHyphen/>
        <w:t>ности защищать свои секреты?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чуть подался вперед, глядя прямо в глаза коллег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Есть. Но какой ценой? А что если цена человеческой жизни стала уже слишком низ</w:t>
        <w:softHyphen/>
        <w:t>кой по сравнению с ценой постройки новой машины?</w:t>
      </w:r>
    </w:p>
    <w:p>
      <w:pPr>
        <w:pStyle w:val="Normal"/>
        <w:spacing w:lineRule="auto" w:line="240" w:before="260" w:after="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ы не имеем права задавать подобные вопросы, — в Скалли проснулась ее благо</w:t>
        <w:softHyphen/>
        <w:t>разумная половина, она же — патриотичес</w:t>
        <w:softHyphen/>
        <w:t xml:space="preserve">кая. — Жертва похищения уже никакая не жертва. Поехали отсюда, </w:t>
      </w:r>
      <w:r>
        <w:rPr/>
        <w:t>Малде</w:t>
      </w:r>
      <w:r>
        <w:rPr>
          <w:rFonts w:cs="Times New Roman"/>
          <w:sz w:val="22"/>
        </w:rPr>
        <w:t>р, — тихо, почти вкрадчиво предложила Скалли, — по</w:t>
        <w:softHyphen/>
        <w:t>ка у тебя еще есть работа.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наклонился и поднял с тумбочки снимок. Держа глянцевый листок перед со</w:t>
        <w:softHyphen/>
        <w:t>бой двумя руками, он поднял его на уровень глаз Скалл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ужели тебе даже не любопытно? — тихо спросил он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Скалли на мгновение устало прикрыла глаза, потом вытянула из рук </w:t>
      </w:r>
      <w:r>
        <w:rPr/>
        <w:t>Малде</w:t>
      </w:r>
      <w:r>
        <w:rPr>
          <w:rFonts w:cs="Times New Roman"/>
          <w:sz w:val="22"/>
        </w:rPr>
        <w:t>ра фото</w:t>
        <w:softHyphen/>
        <w:t>графию и отбросила ее. «Нет, кретин, мне просто страшно». Тяжело опустилась на кро</w:t>
        <w:softHyphen/>
        <w:t xml:space="preserve">вать и как-то чуть жалостливо поглядела на Фокса. Так обычно смотрят на непонятливых детей или на тяжело больных. </w:t>
      </w:r>
      <w:r>
        <w:rPr/>
        <w:t>Малде</w:t>
      </w:r>
      <w:r>
        <w:rPr>
          <w:rFonts w:cs="Times New Roman"/>
          <w:sz w:val="22"/>
        </w:rPr>
        <w:t>р груст</w:t>
        <w:softHyphen/>
        <w:t>но, понимающе кивнул, отвернулся и взял куртк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приму душ и соберу чемоданы. Потом уедем, — обронил он и пошел к двер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Скалли кивнула, проводив его тем же взглядом, а когда дверь захлопнулась, тяже</w:t>
        <w:softHyphen/>
        <w:t>ло вздохнула. Встав с кровати, она огляде</w:t>
        <w:softHyphen/>
        <w:t>лась, прикидывая, что ей уложить в дорож</w:t>
        <w:softHyphen/>
        <w:t>ную сумку в первую очередь, а что — позже, что надеть в дорогу... И тут услышала звук заводимого автомобильного двигателя</w:t>
      </w:r>
      <w:r>
        <w:rPr>
          <w:rFonts w:cs="Times New Roman"/>
          <w:sz w:val="22"/>
          <w:lang w:val="en-US"/>
        </w:rPr>
        <w:t xml:space="preserve"> v</w:t>
      </w:r>
      <w:r>
        <w:rPr>
          <w:rFonts w:cs="Times New Roman"/>
          <w:sz w:val="22"/>
        </w:rPr>
        <w:t xml:space="preserve"> две</w:t>
        <w:softHyphen/>
        <w:t xml:space="preserve">рей. </w:t>
      </w:r>
      <w:r>
        <w:rPr>
          <w:rFonts w:cs="Times New Roman"/>
          <w:i/>
          <w:sz w:val="22"/>
        </w:rPr>
        <w:t>Уже</w:t>
      </w:r>
      <w:r>
        <w:rPr>
          <w:rFonts w:cs="Times New Roman"/>
          <w:sz w:val="22"/>
        </w:rPr>
        <w:t xml:space="preserve"> сообразив, что происходит, но внут</w:t>
        <w:softHyphen/>
        <w:t>ренне надеясь, что ошиблась, она распахнула дверь и выбежала на стоянку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- </w:t>
      </w:r>
      <w:r>
        <w:rPr/>
        <w:t>Малде</w:t>
      </w:r>
      <w:r>
        <w:rPr>
          <w:rFonts w:cs="Times New Roman"/>
          <w:sz w:val="22"/>
        </w:rPr>
        <w:t>р, ты куда?! — с испугом за</w:t>
        <w:softHyphen/>
        <w:t>кричала Скалли. Не ответив, напарник тро</w:t>
        <w:softHyphen/>
        <w:t>нул машину и вырулил со стоянки. Скал</w:t>
        <w:softHyphen/>
        <w:t>ли только запрокинула голову и всплеснула в негодовании руками. Или это была рас</w:t>
        <w:softHyphen/>
        <w:t>терянность? Дэйна и сама не могла отве</w:t>
        <w:softHyphen/>
        <w:t xml:space="preserve">тить себе — чего же в этот момент было больше: беспокойства за </w:t>
      </w:r>
      <w:r>
        <w:rPr/>
        <w:t>Малде</w:t>
      </w:r>
      <w:r>
        <w:rPr>
          <w:rFonts w:cs="Times New Roman"/>
          <w:sz w:val="22"/>
        </w:rPr>
        <w:t>ра, влипаю</w:t>
        <w:softHyphen/>
        <w:t>щего в очередную авантюру, или злости на него же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Во всяком человеке живут всегда две лич</w:t>
        <w:softHyphen/>
        <w:t>ности: одна — благоразумная и прислуши</w:t>
        <w:softHyphen/>
        <w:t>вающаяся к голосу инстинкта самосохране</w:t>
        <w:softHyphen/>
        <w:t>ния, а вторая — безрассудная, дерзкая, пред</w:t>
        <w:softHyphen/>
        <w:t>почитающая идти ва-банк, нежели отступить. Многим удается эту вторую, беспокойную по</w:t>
        <w:softHyphen/>
        <w:t>ловину загнать в тень, иногда даже изжить напрочь. Но есть немало людей, чья вторая половина становится первой и единствен</w:t>
        <w:softHyphen/>
        <w:t>ной. И может быть, жаль, что таких людей все-таки гораздо меньше, чем тех, кто при</w:t>
        <w:softHyphen/>
        <w:t>слушивается к голосу благоразумия. Хотя жить рядом с безрассудными — та еще ка</w:t>
        <w:softHyphen/>
        <w:t>торг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е меньшие хлопоты доставляют и люди любопытные, жадные до новых знаний и ин</w:t>
        <w:softHyphen/>
        <w:t>формации. Именно они и только они — дви</w:t>
        <w:softHyphen/>
        <w:t>гатели прогресса этой цивилизации. Кто, как не они, да, может быть, еще лентяи, двигают науку и технику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Любопытство и безрассудство часто, даже слишком часто, идут рука об руку. Разве не безрассуден человек, способный пожертвовать многим ради нового знания, нового умения? Безрассуден до неприличия. Но..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Задумывались ли вы, любопытные, какую цивилизацию двигаете и куда? Думали ли вы, что за вопросы вы задаете и какие отве</w:t>
        <w:softHyphen/>
        <w:t>ты получаете? Что стоит за вашими потуга</w:t>
        <w:softHyphen/>
        <w:t>ми найти Истину — тщеславие, неудовлетво</w:t>
        <w:softHyphen/>
        <w:t>ренность или банальнейшие комплексы: ви</w:t>
        <w:softHyphen/>
        <w:t>на, неполноценность или еще что-т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Задумывались ли вы, безрассудные, что оставляете после себя, после ваших набегов? Выжженность и пустота в душах — вот пло</w:t>
        <w:softHyphen/>
        <w:t>ды деяний ваших. И сторицей платят вам те, кого вы обрекли на уныние. А боль может породить только боль — и ни в коем случае не озарение или тепло.</w:t>
      </w:r>
    </w:p>
    <w:p>
      <w:pPr>
        <w:pStyle w:val="Normal"/>
        <w:spacing w:lineRule="auto" w:line="240" w:before="200" w:after="0"/>
        <w:ind w:left="0" w:firstLine="284"/>
        <w:jc w:val="both"/>
        <w:rPr/>
      </w:pPr>
      <w:r>
        <w:rPr>
          <w:rFonts w:cs="Times New Roman"/>
          <w:sz w:val="22"/>
        </w:rPr>
        <w:t>Так стоит ли Истина ваша всего этого кру</w:t>
        <w:softHyphen/>
        <w:t>говращения боли? Ибо боль, помноженная на сотни других болей, делает Истину — Ве</w:t>
        <w:softHyphen/>
        <w:t>ликой Ложью. И нет конца этому круговра</w:t>
        <w:softHyphen/>
        <w:t>щению. Любопытные, так хотите ли вы услышать всю правду, станет ли она</w:t>
      </w:r>
      <w:r>
        <w:rPr>
          <w:rFonts w:cs="Times New Roman"/>
          <w:sz w:val="22"/>
          <w:lang w:val="en-US"/>
        </w:rPr>
        <w:t xml:space="preserve"> </w:t>
      </w:r>
      <w:r>
        <w:rPr>
          <w:rFonts w:cs="Times New Roman"/>
          <w:sz w:val="22"/>
        </w:rPr>
        <w:t>Вашей Истиной. Хотите ли вы знать, чем платят окружающие вас люди за ваши опыты над ними?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Эх, знать бы, куда упадешь..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о будьте же любопытными, люди. Ибо правда — где-то та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48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Штат Айдахо Авиабаза Элленс</w:t>
      </w:r>
    </w:p>
    <w:p>
      <w:pPr>
        <w:pStyle w:val="Normal"/>
        <w:spacing w:lineRule="auto" w:line="240" w:before="16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Быстрее, — негромко сказал Эмиль, взма</w:t>
        <w:softHyphen/>
        <w:t>хивая рукой. - Надо скоренько убираться от забор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подошел к знакомому кусту и оттянул в сторону проволочную сетку, открывая дыру и огражд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т, — почти прошептал парень, делая приглашающий жест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Насколько разговорчивы и общительны были подростки вчера ночью, настолько же замкнутыми и отчужденными они казались сейчас. </w:t>
      </w:r>
      <w:r>
        <w:rPr/>
        <w:t>Малде</w:t>
      </w:r>
      <w:r>
        <w:rPr>
          <w:rFonts w:cs="Times New Roman"/>
          <w:sz w:val="22"/>
        </w:rPr>
        <w:t>р, согнувшись в три погибели, пролез на запретную территорию. Зоэ, наклонившись, наблюдала за ним с каким-то стран</w:t>
        <w:softHyphen/>
        <w:t>ным интересом. Только отойдя на пару ша</w:t>
        <w:softHyphen/>
        <w:t xml:space="preserve">гов, </w:t>
      </w:r>
      <w:r>
        <w:rPr/>
        <w:t>Малде</w:t>
      </w:r>
      <w:r>
        <w:rPr>
          <w:rFonts w:cs="Times New Roman"/>
          <w:sz w:val="22"/>
        </w:rPr>
        <w:t>р вспомнил о немаловажном.</w:t>
      </w:r>
    </w:p>
    <w:p>
      <w:pPr>
        <w:pStyle w:val="Normal"/>
        <w:spacing w:lineRule="auto" w:line="240" w:before="220" w:after="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Эй, а вы не пойдете? — спросил он возвращаясь к ограде.</w:t>
      </w:r>
    </w:p>
    <w:p>
      <w:pPr>
        <w:pStyle w:val="Normal"/>
        <w:spacing w:lineRule="auto" w:line="240" w:before="220" w:after="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ет, — как-то неуверенно ответил Эмиль, а Зоэ кисло улыбнулась, — мы толь</w:t>
        <w:softHyphen/>
        <w:t>ко по ночам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Понятно, — кивнул </w:t>
      </w:r>
      <w:r>
        <w:rPr/>
        <w:t>Малде</w:t>
      </w:r>
      <w:r>
        <w:rPr>
          <w:rFonts w:cs="Times New Roman"/>
          <w:sz w:val="22"/>
        </w:rPr>
        <w:t>р. — Это ме</w:t>
        <w:softHyphen/>
        <w:t>сто, которое вы описывали, где самолеты летают, — сколько до него идти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дростки переглянулись. После некото</w:t>
        <w:softHyphen/>
        <w:t>рой паузы Зоэ ответила: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инут сорок пять.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как я его найду?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дите прямо но тропинк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другое место, «Желтая База», там ангары, что ли?</w:t>
      </w:r>
    </w:p>
    <w:p>
      <w:pPr>
        <w:pStyle w:val="Normal"/>
        <w:spacing w:lineRule="auto" w:line="240" w:before="4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Эмпль энергично замотал голово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-не, — скороговоркой зачастил он, — туда миль десять, даже не думайте. Так дале</w:t>
        <w:softHyphen/>
        <w:t>ко никто не забирался.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повернулся и зашагал по тропинке от ограждени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олько идите так, чтобы вас не бы</w:t>
        <w:softHyphen/>
        <w:t>ло видно за тростниками, — крикнул вслед Эмил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Голову пригните, — добавила Зоэ. Вздохнув, Эмиль прислонился спиной к сетчатой оград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О Господи, — прошептал он. Потом встревоженно глянул в лицо подружке. — Мы рассказали ему про мины и все такое? — и по выразительному взгляду Зоэ понял, что нет. Вцепившись пальцами в ячейки сетки, почти прижав к проволоке лица, подростки завопили, окликая </w:t>
      </w:r>
      <w:r>
        <w:rPr/>
        <w:t>Малде</w:t>
      </w:r>
      <w:r>
        <w:rPr>
          <w:rFonts w:cs="Times New Roman"/>
          <w:sz w:val="22"/>
        </w:rPr>
        <w:t>ра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>Но тот был уже довольно далеко. Трост</w:t>
        <w:softHyphen/>
        <w:t xml:space="preserve">ник, сквозь заросли которого пробивалась тропа, был достаточно высоким, и поэтому пригибать голову, руководствуясь советом Зоэ, </w:t>
      </w:r>
      <w:r>
        <w:rPr/>
        <w:t>Малде</w:t>
      </w:r>
      <w:r>
        <w:rPr>
          <w:rFonts w:cs="Times New Roman"/>
          <w:sz w:val="22"/>
        </w:rPr>
        <w:t>ру не пришлось. Порой под ногами хлюпала жижа подсохшего за лето болотца, но вскоре он вышел на сухой твердый грунт. Правда, и тростник кончился. Фокс оглядел большой, ровный, как стол, участок полигона, где тростник был примят, словно кто-то долго и методично утаптывал это огромное поле. Взглянул на часы. Шум, донесшийся сверху, вновь заставил поднять взгляд к небу, затяну</w:t>
        <w:softHyphen/>
        <w:t>тому серыми тучами. Постояв с минуту, огля</w:t>
        <w:softHyphen/>
        <w:t xml:space="preserve">дывая окрестности, </w:t>
      </w:r>
      <w:r>
        <w:rPr/>
        <w:t>Малде</w:t>
      </w:r>
      <w:r>
        <w:rPr>
          <w:rFonts w:cs="Times New Roman"/>
          <w:sz w:val="22"/>
        </w:rPr>
        <w:t>р, пятясь, вернулся в тростники и присел, подперев подбородок ладонью. Пока оставалось только ждать. Про</w:t>
        <w:softHyphen/>
        <w:t xml:space="preserve">шла пара часов, прежде чем стемнело и </w:t>
      </w:r>
      <w:r>
        <w:rPr/>
        <w:t>Малде</w:t>
      </w:r>
      <w:r>
        <w:rPr>
          <w:rFonts w:cs="Times New Roman"/>
          <w:sz w:val="22"/>
        </w:rPr>
        <w:t>р смог двинуться дальше. Впрочем, ожида</w:t>
        <w:softHyphen/>
        <w:t>ние он — один из лучших аналитиков Бю</w:t>
        <w:softHyphen/>
        <w:t>ро — умел использовать с пользой для дела. Когда опустились сумерки, он почему-то с усмешкой вспомнил Скалли, которая сейчас, поди, рвала и метала. Глаза привыкли к тем</w:t>
        <w:softHyphen/>
        <w:t xml:space="preserve">ноте, Фокс уверенно пересек открытое </w:t>
      </w:r>
      <w:r>
        <w:rPr/>
        <w:t>п</w:t>
      </w:r>
      <w:r>
        <w:rPr>
          <w:rFonts w:cs="Times New Roman"/>
          <w:sz w:val="22"/>
        </w:rPr>
        <w:t xml:space="preserve">оле и вновь углубился в заросли тростника. Какое-то время он шел в заранее выбранном направлении — к центру полигона, а потом, увидев огоньки, свернул к ним. Выбравшись из тростников, </w:t>
      </w:r>
      <w:r>
        <w:rPr/>
        <w:t>Малде</w:t>
      </w:r>
      <w:r>
        <w:rPr>
          <w:rFonts w:cs="Times New Roman"/>
          <w:sz w:val="22"/>
        </w:rPr>
        <w:t>р остановился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>Перед ним расстилалось огромное забе</w:t>
        <w:softHyphen/>
        <w:t>тонированное поле, в полумиле от края ко</w:t>
        <w:softHyphen/>
        <w:t>торого возвышались какие-то полуосвещен</w:t>
        <w:softHyphen/>
        <w:t xml:space="preserve">ные строения, лишь отдаленно напоминавшие авиационные ангары. «Желтая База». </w:t>
      </w:r>
      <w:r>
        <w:rPr/>
        <w:t>Малде</w:t>
      </w:r>
      <w:r>
        <w:rPr>
          <w:rFonts w:cs="Times New Roman"/>
          <w:sz w:val="22"/>
        </w:rPr>
        <w:t>р вышел на подсвеченную неяркими синева</w:t>
        <w:softHyphen/>
        <w:t>тыми фонарями бетонку и сделал несколько медленных шагов но пей. Эти странные анга</w:t>
        <w:softHyphen/>
        <w:t>ры манили его к себе. Но низкий свистящий звук, раздавшийся откуда-то сверху-слева, за</w:t>
        <w:softHyphen/>
        <w:t>ставил агента остановиться и обернуться. Ма</w:t>
        <w:softHyphen/>
        <w:t xml:space="preserve">ленький огонек, похожий </w:t>
      </w:r>
      <w:r>
        <w:rPr/>
        <w:t>н</w:t>
      </w:r>
      <w:r>
        <w:rPr>
          <w:rFonts w:cs="Times New Roman"/>
          <w:sz w:val="22"/>
        </w:rPr>
        <w:t>а давешних «свет</w:t>
        <w:softHyphen/>
        <w:t>лячков», двигался на малой высоте по на</w:t>
        <w:softHyphen/>
        <w:t xml:space="preserve">правлению к нему, постепенно увеличиваясь в размерах. </w:t>
      </w:r>
      <w:r>
        <w:rPr/>
        <w:t>Малде</w:t>
      </w:r>
      <w:r>
        <w:rPr>
          <w:rFonts w:cs="Times New Roman"/>
          <w:sz w:val="22"/>
        </w:rPr>
        <w:t>р стоял, завороженно гля</w:t>
        <w:softHyphen/>
        <w:t xml:space="preserve">дя </w:t>
      </w:r>
      <w:r>
        <w:rPr/>
        <w:t>н</w:t>
      </w:r>
      <w:r>
        <w:rPr>
          <w:rFonts w:cs="Times New Roman"/>
          <w:sz w:val="22"/>
        </w:rPr>
        <w:t>а пего. «Вот оно», — прошептал он. Пят</w:t>
        <w:softHyphen/>
        <w:t>но света, в которое превратился «светлячок», нырнуло к самой земле, снова набрало высо</w:t>
        <w:softHyphen/>
        <w:t>ту и словно распалось натрое. Огромный тре</w:t>
        <w:softHyphen/>
        <w:t>угольный объект, из вершин которого били лучи света мощных фар, завис над головой Фокса. Несколько ламп на днище мерцали, бросая разноцветные блеклые круги света на бетонку. Н, кроме негромкого гудения и свис</w:t>
        <w:softHyphen/>
        <w:t>та, не было слышно никаких звуков. Тре</w:t>
        <w:softHyphen/>
        <w:t xml:space="preserve">угольник висел, тихо покачиваясь. </w:t>
      </w:r>
      <w:r>
        <w:rPr/>
        <w:t>Малде</w:t>
      </w:r>
      <w:r>
        <w:rPr>
          <w:rFonts w:cs="Times New Roman"/>
          <w:sz w:val="22"/>
        </w:rPr>
        <w:t>р судорожно выдохнул. Он стоял, запрокинув голову, и не верил своим глазам. «Вот оно», — вновь прошептал он. II тут из сере</w:t>
        <w:softHyphen/>
        <w:t xml:space="preserve">дины днища упал сноп ярчайшего света. Он ударил по глазам </w:t>
      </w:r>
      <w:r>
        <w:rPr/>
        <w:t>Малде</w:t>
      </w:r>
      <w:r>
        <w:rPr>
          <w:rFonts w:cs="Times New Roman"/>
          <w:sz w:val="22"/>
        </w:rPr>
        <w:t>ра, и тот аж присел от боли, вскинув руки, чтобы заслониться от этого безжалостного луча. Несколько секунд подержав Фокса в конусе света, как под кол</w:t>
        <w:softHyphen/>
        <w:t>паком, объект медленно развернулся и, пога</w:t>
        <w:softHyphen/>
        <w:t>сив луч, сорвался с места и исчез.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стоял, глядя в ту сторону, куда умчался этот треугольник, часто моргал, пы</w:t>
        <w:softHyphen/>
        <w:t>таясь разогнать радужные блики, мелькавшие перед ослепленными ярким светом глазами. Он смотрел, как зачарованный, в темное пус</w:t>
        <w:softHyphen/>
        <w:t>тое небо и не обращал внимания ни на что. Он слишком поздно заметил, что бетонка освеще</w:t>
        <w:softHyphen/>
        <w:t>на фарами машин, подъехавших к нему сзади, слишком поздно увидел отблески мигалок. Поэтому, когда он бросился бежать, было уже не уйти. Он бежал почему-то по бетонке,</w:t>
      </w:r>
      <w:r>
        <w:rPr>
          <w:rFonts w:cs="Times New Roman"/>
          <w:sz w:val="22"/>
          <w:lang w:val="en-US"/>
        </w:rPr>
        <w:t xml:space="preserve"> и </w:t>
      </w:r>
      <w:r>
        <w:rPr>
          <w:rFonts w:cs="Times New Roman"/>
          <w:sz w:val="22"/>
        </w:rPr>
        <w:t xml:space="preserve">двум машинам не составило труда догнать его. Джип, обогнув </w:t>
      </w:r>
      <w:r>
        <w:rPr/>
        <w:t>Малде</w:t>
      </w:r>
      <w:r>
        <w:rPr>
          <w:rFonts w:cs="Times New Roman"/>
          <w:sz w:val="22"/>
        </w:rPr>
        <w:t>ра, затормозил в не</w:t>
        <w:softHyphen/>
        <w:t>скольких метрах впереди, фургончик — сза</w:t>
        <w:softHyphen/>
        <w:t xml:space="preserve">ди. Из машин выскочили солдаты охраны авиабазы и сноровисто взяли </w:t>
      </w:r>
      <w:r>
        <w:rPr/>
        <w:t>Малде</w:t>
      </w:r>
      <w:r>
        <w:rPr>
          <w:rFonts w:cs="Times New Roman"/>
          <w:sz w:val="22"/>
        </w:rPr>
        <w:t>ра в коль</w:t>
        <w:softHyphen/>
        <w:t>цо. В подобной ситуации оставалось одно - сдаваться. Но спецагент попытался вырвать</w:t>
        <w:softHyphen/>
        <w:t>ся. Он уже понимал, что ему не дадут унести отсюда его знание, что сохранят секрет воен</w:t>
        <w:softHyphen/>
        <w:t>но-воздушной базы любым способом, любой ценой. Его сбили с ног, и он основательно проехался коленями и локтями по бетону, ободрав кожу. Солдаты навалились сверху, кто-то деловито пнул несколько раз по почкам и в солнечное сплетение. Все делалось быстро и молча, лишь сопение солдат нарушало ноч</w:t>
        <w:softHyphen/>
        <w:t xml:space="preserve">ную тишину да вскрик </w:t>
      </w:r>
      <w:r>
        <w:rPr/>
        <w:t>Малде</w:t>
      </w:r>
      <w:r>
        <w:rPr>
          <w:rFonts w:cs="Times New Roman"/>
          <w:sz w:val="22"/>
        </w:rPr>
        <w:t>ра, в котором было, пожалуй, больше отчаяния, чем бол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хватив пленника за руки и за ноги, сол</w:t>
        <w:softHyphen/>
        <w:t>даты бросили его на носилки, преодолев сопротивление, пристегнули ремнями и втолк</w:t>
        <w:softHyphen/>
        <w:t>нули носилки в фургончик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шел, пошел! — прокричал старший группы, захлопывая дверцы, машины сорвались с места и помчались к ангарам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Дальнейшее </w:t>
      </w:r>
      <w:r>
        <w:rPr/>
        <w:t>Малде</w:t>
      </w:r>
      <w:r>
        <w:rPr>
          <w:rFonts w:cs="Times New Roman"/>
          <w:sz w:val="22"/>
        </w:rPr>
        <w:t>р воспринимал рваными кусками. Он лежал на носилках, пытаясь вы</w:t>
        <w:softHyphen/>
        <w:t xml:space="preserve">драть руки из ременных пут. Кто-то схватил его за голову, придавил к изголовью. Чьи-то пальцы — их хозяина </w:t>
      </w:r>
      <w:r>
        <w:rPr/>
        <w:t>Малде</w:t>
      </w:r>
      <w:r>
        <w:rPr>
          <w:rFonts w:cs="Times New Roman"/>
          <w:sz w:val="22"/>
        </w:rPr>
        <w:t>р не видел — сдвинули поршень одноразового шприца, вы</w:t>
        <w:softHyphen/>
        <w:t>гоняя пузырьки воздуха из иглы. Брызнула тоненькая струйка.</w:t>
      </w:r>
    </w:p>
    <w:p>
      <w:pPr>
        <w:pStyle w:val="Normal"/>
        <w:spacing w:lineRule="auto" w:line="240"/>
        <w:rPr/>
      </w:pPr>
      <w:r>
        <w:rPr>
          <w:rFonts w:cs="Times New Roman"/>
          <w:sz w:val="22"/>
        </w:rPr>
        <w:t xml:space="preserve">Держите его, — произнес человек со шприцом, и руку </w:t>
      </w:r>
      <w:r>
        <w:rPr/>
        <w:t>Малде</w:t>
      </w:r>
      <w:r>
        <w:rPr>
          <w:rFonts w:cs="Times New Roman"/>
          <w:sz w:val="22"/>
        </w:rPr>
        <w:t>ра прижали к носил</w:t>
        <w:softHyphen/>
        <w:t xml:space="preserve">кам. Фокс почувствовал укол, увидел, как поршень выдавил содержимое шприца в вену. Он еще успел ощутить, как на лицо наложили кислородную маску. Потом — полнейшая чернота. Сколько прошло времени — </w:t>
      </w:r>
      <w:r>
        <w:rPr/>
        <w:t>Малде</w:t>
      </w:r>
      <w:r>
        <w:rPr>
          <w:rFonts w:cs="Times New Roman"/>
          <w:sz w:val="22"/>
        </w:rPr>
        <w:t>р сказать, естественно, не мог. Но в какой-то момент чернота отступила, и сквозь мутную пелену он увидел, что его везут на каталке по огромному помещению и что в раскрытые ворота пробивается свет утра.</w:t>
      </w:r>
      <w:r>
        <w:rPr/>
        <w:t xml:space="preserve"> Малдер смог лишь чуть-чуть приподнять голову, но тут же уронил ее на подголовник каталки. Тело отказывалось повиноваться. Лишь глазами он мог еще кое-как управлять, да и перед ними колыхалась противная муть. Малдер видел, что его везут мимо каких-то конструкций наподобие строительных лесов, вокруг сновали люди в белых халатах. Везде кипела деятельность, смысла которой Малдер постичь не мог. Муть снова окутала его, тошнотный комок всклубился в желудке и подступил к горлу. Голова безвольно упала к правому плечу. Малдер моргнул пару раз, но муть облепила глаза прочно.</w:t>
      </w:r>
    </w:p>
    <w:p>
      <w:pPr>
        <w:pStyle w:val="Normal"/>
        <w:spacing w:lineRule="auto" w:line="240"/>
        <w:rPr/>
      </w:pPr>
      <w:r>
        <w:rPr/>
        <w:t>Когда он вновь смог что-то различить, его провозили мимо завесы из тонкой пластиковой пленки. У завесы стояли леса, копошились люди в халатах. Их речь доносилась до Малдера, но он никак не мог разобрать звуковую мешанину и абракадабру из полузнакомых слов. И лишь за занавесом было то, что хоть как-то связывало Фокса Малдера с реальностью. Хищно вытянутый, абсолютно не самолетный силуэт. Силуэт того объекта, который Малдер видел. Когда? Он пытался поднять голову, но белесая муть снова облепила глаза и разум. В следующий раз муть, прежде чем рассеяться, вспыхнула белым пламенем, потом ее раздвинуло лицо в хирургической маске и очках. В глаза посветили тонким лучиком. Захотелось зажмуриться, но этого не дали сделать, раздвинув веки. Малдер чувствовал, что с его руками что-то делают, видимо – привязывают к операционному столу ремнями. Слегка запрокинув голову, не обращая внимания на слепящий глаза свет мощной операционной лампы, он стал оглядываться и увидел стойку с приборами, среди которых узнал лишь кардиограф. Потом на рот и нос снова легла маска, а склонившийся над Малдером врач вытянул из пузырька пипетку. Ловко раздвинув веки Фокса, врач уронил по капле из пипетки в каждый глаз. От жгучей боли руки Малдера напряглись, хотелось закричать, но тело почему-то отказывалось двигаться. А потом мышцы безвольно опали, расслабляясь. Тьм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Окрестности авиабазы Элленс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06:30</w:t>
      </w:r>
    </w:p>
    <w:p>
      <w:pPr>
        <w:pStyle w:val="Normal"/>
        <w:spacing w:lineRule="auto" w:line="240" w:before="220" w:after="0"/>
        <w:ind w:left="0" w:firstLine="284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/>
        <w:t>С покрасневшими после бессонной ночи глазами Скалли расхаживала по номеру, прижав плечом трубку к уху и таская из угла в угол телефон. Объяснения с телефонной компанией начинали раздражать.</w:t>
      </w:r>
    </w:p>
    <w:p>
      <w:pPr>
        <w:pStyle w:val="Normal"/>
        <w:numPr>
          <w:ilvl w:val="0"/>
          <w:numId w:val="2"/>
        </w:numPr>
        <w:spacing w:lineRule="auto" w:line="240"/>
        <w:rPr>
          <w:smallCaps/>
          <w:lang w:val="en-US"/>
        </w:rPr>
      </w:pPr>
      <w:r>
        <w:rPr>
          <w:rFonts w:cs="Times New Roman"/>
          <w:sz w:val="22"/>
        </w:rPr>
        <w:t>Я пытаюсь дозвониться до Вашингто</w:t>
        <w:softHyphen/>
        <w:t>на, округ Колумбия, но по этой линии выхо</w:t>
        <w:softHyphen/>
        <w:t xml:space="preserve">да нет,  устало говорила не в первый раз Скалли. </w:t>
      </w:r>
      <w:r>
        <w:rPr/>
        <w:t>–</w:t>
      </w:r>
      <w:r>
        <w:rPr>
          <w:rFonts w:cs="Times New Roman"/>
          <w:sz w:val="22"/>
          <w:lang w:val="en-US"/>
        </w:rPr>
        <w:t xml:space="preserve"> Алло</w:t>
      </w:r>
      <w:r>
        <w:rPr>
          <w:smallCaps/>
          <w:lang w:val="en-US"/>
        </w:rPr>
        <w:t xml:space="preserve">. </w:t>
      </w:r>
      <w:r>
        <w:rPr>
          <w:rFonts w:cs="Times New Roman"/>
          <w:sz w:val="22"/>
          <w:lang w:val="en-US"/>
        </w:rPr>
        <w:t>Алло</w:t>
      </w:r>
      <w:r>
        <w:rPr>
          <w:smallCaps/>
          <w:lang w:val="en-US"/>
        </w:rPr>
        <w:t>…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84"/>
        <w:rPr>
          <w:rFonts w:ascii="Times New Roman" w:hAnsi="Times New Roman" w:cs="Times New Roman"/>
          <w:sz w:val="22"/>
        </w:rPr>
      </w:pPr>
      <w:r>
        <w:rPr>
          <w:smallCaps/>
          <w:lang w:val="en-US"/>
        </w:rPr>
        <w:t>Н</w:t>
      </w:r>
      <w:r>
        <w:rPr>
          <w:rFonts w:cs="Times New Roman"/>
          <w:sz w:val="22"/>
        </w:rPr>
        <w:t>о трубка молчала. Бросив ее на рыча</w:t>
        <w:softHyphen/>
        <w:t>жок, Скалли поставила телефон на стол ря</w:t>
        <w:softHyphen/>
        <w:t>дом с пистолетом в кобуре, и вышла из номера. Пробежав через стоянку, Скалли толкнула стеклянную дверь офис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остите, - обратилась она к менед</w:t>
        <w:softHyphen/>
        <w:t>жеру мотеля, - у меня и номере телефон не работает, можно я позвоню? Вы принимаете кредитные карточки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конечно, — отозвался лысоватый мужчина и поставил на стойку телефон, не отрываясь от своих бумаг. Скалли схватила трубку, начала набирать номер, но, не закончив набора, постучала по рычажкам. Подня</w:t>
        <w:softHyphen/>
        <w:t>ла бров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т телефон тоже не работает, — ска</w:t>
        <w:softHyphen/>
        <w:t>зала он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Управляющий с улыбкой взглянул на сим</w:t>
        <w:softHyphen/>
        <w:t>патичную невысокую молодую женщину в мешковатой куртк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десь телефоны в руках военных, -</w:t>
      </w:r>
      <w:r>
        <w:rPr/>
        <w:t xml:space="preserve"> </w:t>
      </w:r>
      <w:r>
        <w:rPr>
          <w:rFonts w:cs="Times New Roman"/>
          <w:sz w:val="22"/>
        </w:rPr>
        <w:t>пояснил он. — Как только что-нибудь, так они их отключают. Они почти про все гово</w:t>
        <w:softHyphen/>
        <w:t>рят: «Военная необходимость».</w:t>
      </w:r>
    </w:p>
    <w:p>
      <w:pPr>
        <w:pStyle w:val="Normal"/>
        <w:spacing w:lineRule="auto" w:line="240" w:before="220" w:after="0"/>
        <w:ind w:left="0" w:firstLine="284"/>
        <w:jc w:val="both"/>
        <w:rPr/>
      </w:pPr>
      <w:r>
        <w:rPr/>
        <w:t xml:space="preserve">«О, </w:t>
      </w:r>
      <w:r>
        <w:rPr>
          <w:rFonts w:cs="Times New Roman"/>
          <w:sz w:val="22"/>
        </w:rPr>
        <w:t>дерьмо! — вздохнула Скалли, — вот только «что-нибудь» — не надо».</w:t>
      </w:r>
    </w:p>
    <w:p>
      <w:pPr>
        <w:pStyle w:val="Normal"/>
        <w:spacing w:lineRule="auto" w:line="240" w:before="220" w:after="0"/>
        <w:ind w:left="0" w:firstLine="284"/>
        <w:jc w:val="both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пасибо, — поблагодарила она управ</w:t>
        <w:softHyphen/>
        <w:t xml:space="preserve">ляющего, получила в ответ жест </w:t>
      </w:r>
      <w:r>
        <w:rPr/>
        <w:t>«ни за что»</w:t>
      </w:r>
      <w:r>
        <w:rPr>
          <w:rFonts w:cs="Times New Roman"/>
          <w:sz w:val="22"/>
        </w:rPr>
        <w:t xml:space="preserve"> и быстро вышла из офиса. Сбежав </w:t>
      </w:r>
      <w:r>
        <w:rPr/>
        <w:t>п</w:t>
      </w:r>
      <w:r>
        <w:rPr>
          <w:rFonts w:cs="Times New Roman"/>
          <w:sz w:val="22"/>
        </w:rPr>
        <w:t xml:space="preserve">о </w:t>
      </w:r>
      <w:r>
        <w:rPr/>
        <w:t>ступ</w:t>
      </w:r>
      <w:r>
        <w:rPr>
          <w:rFonts w:cs="Times New Roman"/>
          <w:sz w:val="22"/>
        </w:rPr>
        <w:t>енькам, она вдруг резко остановилась. По</w:t>
        <w:softHyphen/>
        <w:t>стояв секунд тридцать-сорок, Скалли не</w:t>
        <w:softHyphen/>
        <w:t>торопливо пошла через стоянку к своему но</w:t>
        <w:softHyphen/>
        <w:t>меру</w:t>
      </w:r>
      <w:r>
        <w:rPr/>
        <w:t>,</w:t>
      </w:r>
      <w:r>
        <w:rPr>
          <w:rFonts w:cs="Times New Roman"/>
          <w:sz w:val="22"/>
        </w:rPr>
        <w:t xml:space="preserve"> задумчиво потирая</w:t>
      </w:r>
      <w:r>
        <w:rPr>
          <w:rFonts w:cs="Times New Roman"/>
          <w:sz w:val="22"/>
          <w:lang w:val="en-US"/>
        </w:rPr>
        <w:t xml:space="preserve"> </w:t>
      </w:r>
      <w:r>
        <w:rPr>
          <w:lang w:val="en-US"/>
        </w:rPr>
        <w:t>шею</w:t>
      </w:r>
      <w:r>
        <w:rPr>
          <w:rFonts w:cs="Times New Roman"/>
          <w:smallCaps/>
          <w:sz w:val="22"/>
          <w:lang w:val="en-US"/>
        </w:rPr>
        <w:t>.</w:t>
      </w:r>
      <w:r>
        <w:rPr>
          <w:rFonts w:cs="Times New Roman"/>
          <w:smallCaps/>
          <w:sz w:val="22"/>
        </w:rPr>
        <w:t xml:space="preserve"> </w:t>
      </w:r>
      <w:r>
        <w:rPr>
          <w:rFonts w:cs="Times New Roman"/>
          <w:sz w:val="22"/>
        </w:rPr>
        <w:t>Усталость предыдущих суток и две почти бессонные но</w:t>
        <w:softHyphen/>
        <w:t>чи наваливались на мозг, притупляя рефлек</w:t>
        <w:softHyphen/>
        <w:t>сы и тормозя мысли. «Из-за чего же все-та</w:t>
        <w:softHyphen/>
        <w:t>ки они отключили связь? - думала она. — Только ли из-за того, что мы не</w:t>
      </w:r>
      <w:r>
        <w:rPr/>
        <w:t xml:space="preserve"> уехали</w:t>
      </w:r>
      <w:r>
        <w:rPr>
          <w:rFonts w:cs="Times New Roman"/>
          <w:sz w:val="22"/>
          <w:lang w:val="en-US"/>
        </w:rPr>
        <w:t>?</w:t>
      </w:r>
      <w:r>
        <w:rPr>
          <w:rFonts w:cs="Times New Roman"/>
          <w:sz w:val="22"/>
        </w:rPr>
        <w:t xml:space="preserve"> Пли </w:t>
      </w:r>
      <w:r>
        <w:rPr/>
        <w:t>Малде</w:t>
      </w:r>
      <w:r>
        <w:rPr>
          <w:rFonts w:cs="Times New Roman"/>
          <w:sz w:val="22"/>
        </w:rPr>
        <w:t>р влез туда, куда ему лезть</w:t>
      </w:r>
      <w:r>
        <w:rPr>
          <w:rFonts w:cs="Times New Roman"/>
          <w:sz w:val="22"/>
          <w:lang w:val="en-US"/>
        </w:rPr>
        <w:t xml:space="preserve"> </w:t>
      </w:r>
      <w:r>
        <w:rPr>
          <w:lang w:val="en-US"/>
        </w:rPr>
        <w:t>не</w:t>
      </w:r>
      <w:r>
        <w:rPr>
          <w:rFonts w:cs="Times New Roman"/>
          <w:sz w:val="22"/>
        </w:rPr>
        <w:t xml:space="preserve"> следо</w:t>
        <w:softHyphen/>
        <w:t>вало?» Подходя к домику, Скалли подняла взгляд и увидела выходящего из двери ее но</w:t>
        <w:softHyphen/>
        <w:t>мера Мосси</w:t>
      </w:r>
      <w:r>
        <w:rPr/>
        <w:t>н</w:t>
      </w:r>
      <w:r>
        <w:rPr>
          <w:rFonts w:cs="Times New Roman"/>
          <w:sz w:val="22"/>
        </w:rPr>
        <w:t>гера. Привычно сунув руку под куртку, Скалли про себя чертыхнулась — «вальт</w:t>
      </w:r>
      <w:r>
        <w:rPr/>
        <w:t>е</w:t>
      </w:r>
      <w:r>
        <w:rPr>
          <w:rFonts w:cs="Times New Roman"/>
          <w:sz w:val="22"/>
        </w:rPr>
        <w:t xml:space="preserve">р» лежал в номере. А между нею </w:t>
      </w:r>
      <w:r>
        <w:rPr/>
        <w:t>и</w:t>
      </w:r>
      <w:r>
        <w:rPr>
          <w:rFonts w:cs="Times New Roman"/>
          <w:sz w:val="22"/>
        </w:rPr>
        <w:t xml:space="preserve"> «вальт</w:t>
      </w:r>
      <w:r>
        <w:rPr/>
        <w:t>е</w:t>
      </w:r>
      <w:r>
        <w:rPr>
          <w:rFonts w:cs="Times New Roman"/>
          <w:sz w:val="22"/>
        </w:rPr>
        <w:t>ром» находился незваный гост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ивет, — благожелательно произнес журналист, но выражение глаз не соответ</w:t>
        <w:softHyphen/>
        <w:t>ствовало тону голоса. — А я как раз вас искал.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 подошел ближ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постучал, а потом увидел, что дверь не заперта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выходила, — натянуто улыбаясь и чувствуя, что улыбка получается совершенно неестественная, сказала Скалли, — пыталась позвонит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пять телефон отключили? — мило улыбнулся Моссингер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Да, — ответила Скалли, не зная, что же делать дальше. Она прекрасно понимала, что обмануть Мосс</w:t>
      </w:r>
      <w:r>
        <w:rPr/>
        <w:t>и</w:t>
      </w:r>
      <w:r>
        <w:rPr>
          <w:rFonts w:cs="Times New Roman"/>
          <w:sz w:val="22"/>
        </w:rPr>
        <w:t>нгера своей приветливос</w:t>
        <w:softHyphen/>
        <w:t>тью ей не удалось, знала — она очень плохая актриса. Внезапно ее внимание привлек ка</w:t>
        <w:softHyphen/>
        <w:t>кой-то знакомый звук. Она оглянулась на си</w:t>
        <w:softHyphen/>
        <w:t>нюю машину, стоявшую у коттеджа. Види</w:t>
        <w:softHyphen/>
        <w:t>мо, на ней приехал журналист или кто</w:t>
      </w:r>
      <w:r>
        <w:rPr/>
        <w:t>-</w:t>
      </w:r>
      <w:r>
        <w:rPr>
          <w:rFonts w:cs="Times New Roman"/>
          <w:sz w:val="22"/>
        </w:rPr>
        <w:t>то там ещ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«Красная птица!» — донеслось до Скал</w:t>
        <w:softHyphen/>
        <w:t>ли. Судя по тембру, говорили по рации. — Где вы находитесь? Прие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злорадно поглядела на поднявшего брови Моссингера, а затем, сорвавшись с ме</w:t>
        <w:softHyphen/>
        <w:t>ста, подбежала к машине и, распахнув дверцу, прыгнула в салон. Портативная рация ле</w:t>
        <w:softHyphen/>
        <w:t>жала на переднем пассажирском сиденье Скалли заблокировала дверцу со своей сто</w:t>
        <w:softHyphen/>
        <w:t>роны, огляделась, заблокировала дверцу со стороны водител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«Красная птица», слышите меня? - хрипел динамик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Ключа в замке зажигания не было, и Скал</w:t>
        <w:softHyphen/>
        <w:t>ли пошарила рукой за солнцезащитным ко</w:t>
        <w:softHyphen/>
        <w:t>зырьком над лобовым стеклом. Но запасных не нашла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вы делаете? — спросил ее нагнув</w:t>
        <w:softHyphen/>
        <w:t>шийся к боковому стеклу Моссинге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не ответила, шаря по всем возмож</w:t>
        <w:softHyphen/>
        <w:t>ным местам хранения запасных ключей. «Хит</w:t>
        <w:softHyphen/>
        <w:t>рый сукин сын», — выругалась она про себ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рошу прощения, — настойчиво про</w:t>
        <w:softHyphen/>
        <w:t>изнес Моссинге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о его слова остались без внимания. Скал</w:t>
        <w:softHyphen/>
        <w:t>ли распахнула бардачок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Там ничего нет! — воскликнул Мос</w:t>
        <w:softHyphen/>
        <w:t>сингер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>«Как же!» — подумала Скалли, увидев поверх каких-то бумаг точно такой же, как у нее, «вальтер» и карточку-пропуск. Держа пистолет в левой руке, Скалли рассмотрела карточку. «Служба безопасности военно-воз</w:t>
        <w:softHyphen/>
        <w:t>душной базы, уровень доступа — два», — прочитала она. И сжалась под хлынувшим на нее ливнем осколков стекла. Пистолет выпал из руки на пол. Моссингер отбросил огнету</w:t>
        <w:softHyphen/>
        <w:t xml:space="preserve">шитель, которым разбил боковое стекло, и попытался помешать Скалли дотянуться до оружия. </w:t>
      </w:r>
      <w:r>
        <w:rPr/>
        <w:t>Он перехватил ее руку, но Скалли</w:t>
      </w:r>
      <w:r>
        <w:rPr>
          <w:rFonts w:cs="Times New Roman"/>
          <w:sz w:val="22"/>
        </w:rPr>
        <w:t xml:space="preserve"> применила классическое женское оружие и вцепилась ногтями другой руки в глаз лже</w:t>
        <w:softHyphen/>
        <w:t>журналиста. С воплем Мосс</w:t>
      </w:r>
      <w:r>
        <w:rPr/>
        <w:t>и</w:t>
      </w:r>
      <w:r>
        <w:rPr>
          <w:rFonts w:cs="Times New Roman"/>
          <w:sz w:val="22"/>
        </w:rPr>
        <w:t>нгер отпустил Дэйну, и она освободившейся рукой ударила его в лицо. Зажимая рукой глаз, Моссингер выпрямился и обежал машину. Но подойти к противоположной дверце не успел, так как она распахнулась и в лицо ему уставился ствол пистолет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Руки на машину! — рявкнула Скалли. — Быстро!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пустите пистолет, и мы поговорим, — довольно спокойно произнес Моссинге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за плечо развернула офицера без</w:t>
        <w:softHyphen/>
        <w:t>опасности лицом к машине. Почувствовав, что Скалли может в любой момент применить оружие на поражение и никакие аргументы ее сейчас не остановят, Моссингер положил руки на крышу машины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то вы? — ткнув пистолет в спину Моссингера и обыскивая его, потребовала Скалл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ы вдали от дома, доктор Скалли, — сказал офицер. — Никто не возьмет вас под крылышк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ем временем подъехали на мотороллере Эмиль и Зоэ, последние секунд тридцать под</w:t>
        <w:softHyphen/>
        <w:t>ростки с любопытством глазели на спецагента ФБР в действи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Где </w:t>
      </w:r>
      <w:r>
        <w:rPr/>
        <w:t>Малде</w:t>
      </w:r>
      <w:r>
        <w:rPr>
          <w:rFonts w:cs="Times New Roman"/>
          <w:sz w:val="22"/>
        </w:rPr>
        <w:t>р? — заметив их, спросила Скалли, не прерывая обыска, лишь сильнее вдавив ствол пистолета в спину Моссингер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Мы отвезли его на базу, — ответил Эмиль, — и ждал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-ка, — Скалли ткнула стволом Мос</w:t>
        <w:softHyphen/>
        <w:t xml:space="preserve">сингера, — бери свою рацию и выясни, где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Этого я сделать не могу, — ответил тот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А я думаю — можешь, — почти за</w:t>
        <w:softHyphen/>
        <w:t>кричала Скалли и вновь ткнула Моссингера стволом. — Иначе новости попадут во все га</w:t>
        <w:softHyphen/>
        <w:t>зеты Америки. Там будет написано, как вы экспериментируете с самолетам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фицер безопасности пожал плечами. «Черт, — подумала Скалли, — это какая-то игра без козырей». Глубоко вздохнув, она отступила на шаг, продолжая держать Моссингера на прицеле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начит так, — резко выдохнув, заяви</w:t>
        <w:softHyphen/>
        <w:t>ла Дэйна, — сейчас ты подойдешь к передней дверце и встанешь так, чтобы я видела твои рук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Моссингер повиновался. Поднимая руки, он покосился на агента ФБ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 что же дальше? — насмешливо спро</w:t>
        <w:softHyphen/>
        <w:t>сил он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е опуская пистолета, Скалли обошла ма</w:t>
        <w:softHyphen/>
        <w:t>шину сзади, открыла правую заднюю дверц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По моей команде сядешь в машину и положишь руки на руль. Давай!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дновременно с Моссингером Скалли нырнула в салон, стараясь ни на секунду не выпускать этого лжежурналиста с линии огн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аводи мотор, — приказала она, под</w:t>
        <w:softHyphen/>
        <w:t xml:space="preserve">крепив слова тычком пистолетного ствола в шею Моссингеру, — едем на вашу чертову базу. Я обменяю тебя на </w:t>
      </w:r>
      <w:r>
        <w:rPr/>
        <w:t>Малде</w:t>
      </w:r>
      <w:r>
        <w:rPr>
          <w:rFonts w:cs="Times New Roman"/>
          <w:sz w:val="22"/>
        </w:rPr>
        <w:t>ра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наете, доктор Скалл</w:t>
      </w:r>
      <w:r>
        <w:rPr/>
        <w:t>и</w:t>
      </w:r>
      <w:r>
        <w:rPr>
          <w:rFonts w:cs="Times New Roman"/>
          <w:sz w:val="22"/>
        </w:rPr>
        <w:t>, — сказал Мос</w:t>
        <w:softHyphen/>
        <w:t>сингер, поворачивая ключ зажигания, — вы выбрали не самый лучший метод спасения своего не в меру любопытного напарник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 такими, как вы, — огрызнулась Скалли, — можно действовать только такими методами. Поехал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Мосси</w:t>
      </w:r>
      <w:r>
        <w:rPr/>
        <w:t>н</w:t>
      </w:r>
      <w:r>
        <w:rPr>
          <w:rFonts w:cs="Times New Roman"/>
          <w:sz w:val="22"/>
        </w:rPr>
        <w:t>гер потер расцарапанное ногтями Скалли веко и плавно тронул машину. Всю недолгую дорогу от городка до ворот базы Элленс Скалли молчала, не отв</w:t>
      </w:r>
      <w:r>
        <w:rPr/>
        <w:t>одя пистолета от головы Моссинге</w:t>
      </w:r>
      <w:r>
        <w:rPr>
          <w:rFonts w:cs="Times New Roman"/>
          <w:sz w:val="22"/>
        </w:rPr>
        <w:t>ра, который тоже утратил свое красноречие. Лишь только когда машина уже подъезжала к повороту, у которого ви</w:t>
        <w:softHyphen/>
        <w:t>сел указатель «Запретная зона. Проезд только персоналу авиабазы», Моссингер в очеред</w:t>
        <w:softHyphen/>
        <w:t>ной раз потер заплывающий глаз и заметил: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Есть и другие способы договорить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догадываюсь! — злобно ответила Скалли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Повернув, Моссингер сбросил скорость, а потом и вовсе остановил машину, выключил двигатель. До запертых ворот оставалось метров пятнадцать, и у этих ворот стояли два солдата в черной униформе и беретах, воору</w:t>
        <w:softHyphen/>
        <w:t>женные винтовками М-16. Один из них поднес правой рукой к уху рацию, продолжая удерживать оружие левой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«Красная птица». Пропустите, — услышал он.</w:t>
      </w:r>
    </w:p>
    <w:p>
      <w:pPr>
        <w:pStyle w:val="Normal"/>
        <w:spacing w:lineRule="auto" w:line="24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ас понял, — ответил солдат и повесил рацию на пояс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Мосс</w:t>
      </w:r>
      <w:r>
        <w:rPr/>
        <w:t>и</w:t>
      </w:r>
      <w:r>
        <w:rPr>
          <w:rFonts w:cs="Times New Roman"/>
          <w:sz w:val="22"/>
        </w:rPr>
        <w:t>нгер опустил боковое стекло, глядя в сторону ворот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 мы делаем? — спросила Скалли. Рука устала держать пистолет и подрагивала от напряжения. Тогда Скалли обхватила пра</w:t>
        <w:softHyphen/>
        <w:t>вую кисть левой, уперев левый локоть в при</w:t>
        <w:softHyphen/>
        <w:t>поднятое колен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Ждем, — полуобернувшись, ответил Моссинге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Заведи машину, — приказала Скалли и, видя, что Моссингер медлит, выкрикну</w:t>
        <w:softHyphen/>
        <w:t>ла: — Я сказала — заводи машину!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Моссингер неохотно повернул ключ зажи</w:t>
        <w:softHyphen/>
        <w:t>гания. «Ну, вот мы и на Марсе, — подумала Скалли, — и что?» Но тут она увидела, что по территории базы по направлению к воротам движется армейский джип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Руки на руль, чтоб я их видела, — при</w:t>
        <w:softHyphen/>
        <w:t>казала он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делайте глупостей, — предостерег ее Моссингер, кладя руки на руль, — в этой ситуации нельзя спешить. — Вот спа</w:t>
        <w:softHyphen/>
        <w:t>сибо!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Тут ожила рация на сиденье: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«Красная птица», как слышите? Тем временем часовые у ворот разо</w:t>
        <w:softHyphen/>
        <w:t>шлись по сторонам. Скалли напряженно сле</w:t>
        <w:softHyphen/>
        <w:t>дила и за ними, и за приближающимся джи</w:t>
        <w:softHyphen/>
        <w:t xml:space="preserve">пом, стараясь не выпускать из поля зрения и Моссингера. Часовые открыли ворота, джип выехал за территорию базы и остановился. Скалли закусила губу, указательный палец на </w:t>
      </w:r>
      <w:r>
        <w:rPr/>
        <w:t>спусковом</w:t>
      </w:r>
      <w:r>
        <w:rPr>
          <w:rFonts w:cs="Times New Roman"/>
          <w:smallCaps/>
          <w:sz w:val="22"/>
        </w:rPr>
        <w:t xml:space="preserve"> </w:t>
      </w:r>
      <w:r>
        <w:rPr>
          <w:rFonts w:cs="Times New Roman"/>
          <w:sz w:val="22"/>
        </w:rPr>
        <w:t xml:space="preserve">крючке напрягся. Но из джина медленно выбрался </w:t>
      </w:r>
      <w:r>
        <w:rPr/>
        <w:t>Малде</w:t>
      </w:r>
      <w:r>
        <w:rPr>
          <w:rFonts w:cs="Times New Roman"/>
          <w:sz w:val="22"/>
        </w:rPr>
        <w:t xml:space="preserve">р н неуверенными шагами, словно пьяный </w:t>
      </w:r>
      <w:r>
        <w:rPr/>
        <w:t>и</w:t>
      </w:r>
      <w:r>
        <w:rPr>
          <w:rFonts w:cs="Times New Roman"/>
          <w:sz w:val="22"/>
        </w:rPr>
        <w:t>ли тяжело больной</w:t>
      </w:r>
      <w:r>
        <w:rPr/>
        <w:t>,</w:t>
      </w:r>
      <w:r>
        <w:rPr>
          <w:rFonts w:cs="Times New Roman"/>
          <w:sz w:val="22"/>
        </w:rPr>
        <w:t xml:space="preserve"> по</w:t>
      </w:r>
      <w:r>
        <w:rPr/>
        <w:t>ш</w:t>
      </w:r>
      <w:r>
        <w:rPr>
          <w:rFonts w:cs="Times New Roman"/>
          <w:sz w:val="22"/>
        </w:rPr>
        <w:t>ел в сторону сине</w:t>
      </w:r>
      <w:r>
        <w:rPr/>
        <w:t>й</w:t>
      </w:r>
      <w:r>
        <w:rPr>
          <w:rFonts w:cs="Times New Roman"/>
          <w:sz w:val="22"/>
        </w:rPr>
        <w:t xml:space="preserve"> машины. И только сейчас Ска</w:t>
      </w:r>
      <w:r>
        <w:rPr/>
        <w:t>л</w:t>
      </w:r>
      <w:r>
        <w:rPr>
          <w:rFonts w:cs="Times New Roman"/>
          <w:sz w:val="22"/>
        </w:rPr>
        <w:t>ли почувствовала, что задержала дыхание. Она выдохнула, палец на спуско</w:t>
        <w:softHyphen/>
        <w:t xml:space="preserve">вом крючке расслабился. А </w:t>
      </w:r>
      <w:r>
        <w:rPr/>
        <w:t>Малде</w:t>
      </w:r>
      <w:r>
        <w:rPr>
          <w:rFonts w:cs="Times New Roman"/>
          <w:sz w:val="22"/>
        </w:rPr>
        <w:t>р, еле пе</w:t>
        <w:softHyphen/>
        <w:t>реставляя ноги, приближался. «Ладно, один-ноль, по отсюда надо еще и уехать». Скалли резко вдохнул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е выключать двигатель, выйти из машины, — приказала он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ткрыв дверцу одновременно с Моссингером, она боком вылезла из салопа и, быстро выпрямившись, положила руки с оружием на крышу машины, держа офицера безопасности на прицеле. Все так же боком, держа оружие на уровне глаз, она обошла машину со стороны багажника и встала за спиной у Моссингер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адись в машину, </w:t>
      </w:r>
      <w:r>
        <w:rPr/>
        <w:t>Малде</w:t>
      </w:r>
      <w:r>
        <w:rPr>
          <w:rFonts w:cs="Times New Roman"/>
          <w:sz w:val="22"/>
        </w:rPr>
        <w:t>р, — крик пула она напарнику, неуверенно застывшему посреди дороги.</w:t>
      </w:r>
    </w:p>
    <w:p>
      <w:pPr>
        <w:pStyle w:val="Normal"/>
        <w:spacing w:lineRule="auto" w:line="240" w:before="160" w:after="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Садись! — снова крикнула она, увидев, как </w:t>
      </w:r>
      <w:r>
        <w:rPr/>
        <w:t>Малде</w:t>
      </w:r>
      <w:r>
        <w:rPr>
          <w:rFonts w:cs="Times New Roman"/>
          <w:sz w:val="22"/>
        </w:rPr>
        <w:t>р медленно оглянулся на</w:t>
      </w:r>
      <w:r>
        <w:rPr/>
        <w:t xml:space="preserve"> открытые</w:t>
      </w:r>
      <w:r>
        <w:rPr>
          <w:rFonts w:cs="Times New Roman"/>
          <w:sz w:val="22"/>
        </w:rPr>
        <w:t xml:space="preserve"> ворота, на авиабазу за спиной. Волоча ноги, Фокс заковылял к машине. Скалли толкнула Мосс</w:t>
      </w:r>
      <w:r>
        <w:rPr/>
        <w:t>и</w:t>
      </w:r>
      <w:r>
        <w:rPr>
          <w:rFonts w:cs="Times New Roman"/>
          <w:sz w:val="22"/>
        </w:rPr>
        <w:t xml:space="preserve">нгера в спину, и тот пошел навстречу </w:t>
      </w:r>
      <w:r>
        <w:rPr/>
        <w:t>Малде</w:t>
      </w:r>
      <w:r>
        <w:rPr>
          <w:rFonts w:cs="Times New Roman"/>
          <w:sz w:val="22"/>
        </w:rPr>
        <w:t>ру. «Как в плохом шпион</w:t>
        <w:softHyphen/>
        <w:t>ском фильме», - мелькнула мысль. Порав</w:t>
        <w:softHyphen/>
        <w:t xml:space="preserve">нявшись с еле бредущим </w:t>
      </w:r>
      <w:r>
        <w:rPr/>
        <w:t>Малде</w:t>
      </w:r>
      <w:r>
        <w:rPr>
          <w:rFonts w:cs="Times New Roman"/>
          <w:sz w:val="22"/>
        </w:rPr>
        <w:t>ром, Моссингер остановилс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Я хочу лишь сказать, — произнес</w:t>
      </w:r>
      <w:r>
        <w:rPr>
          <w:lang w:val="en-US"/>
        </w:rPr>
        <w:t xml:space="preserve"> он</w:t>
      </w:r>
      <w:r>
        <w:rPr>
          <w:rFonts w:cs="Times New Roman"/>
          <w:sz w:val="22"/>
          <w:lang w:val="en-US"/>
        </w:rPr>
        <w:t xml:space="preserve">, — </w:t>
      </w:r>
      <w:r>
        <w:rPr>
          <w:rFonts w:cs="Times New Roman"/>
          <w:sz w:val="22"/>
        </w:rPr>
        <w:t>то, что вы видели здесь, оправдывает средства защиты, - и повернулся к Скалли, — это вы вели себя неразумно.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непонимающе поглядел на офице</w:t>
        <w:softHyphen/>
        <w:t>ра безопасности и побрел дальше. Мосси</w:t>
      </w:r>
      <w:r>
        <w:rPr/>
        <w:t>н</w:t>
      </w:r>
      <w:r>
        <w:rPr>
          <w:rFonts w:cs="Times New Roman"/>
          <w:sz w:val="22"/>
        </w:rPr>
        <w:t xml:space="preserve">гер некоторое время смотрел ему вслед, а потом, качнув головой, пошел к джипу. Захлопнув заднюю дверцу, </w:t>
      </w:r>
      <w:r>
        <w:rPr/>
        <w:t>Малде</w:t>
      </w:r>
      <w:r>
        <w:rPr>
          <w:rFonts w:cs="Times New Roman"/>
          <w:sz w:val="22"/>
        </w:rPr>
        <w:t>р уселся рядом со Скалли, лишь в этот момент опустившей пис</w:t>
        <w:softHyphen/>
        <w:t>толет, Быстро развернув машину, Дэйна по</w:t>
        <w:softHyphen/>
        <w:t xml:space="preserve">спешно вдавила педаль газа. Облегченно вздохнув и почувствовав, что ее все же трясет нервная дрожь, Скалли поглядела </w:t>
      </w:r>
      <w:r>
        <w:rPr/>
        <w:t>н</w:t>
      </w:r>
      <w:r>
        <w:rPr>
          <w:rFonts w:cs="Times New Roman"/>
          <w:sz w:val="22"/>
        </w:rPr>
        <w:t>а зарос</w:t>
        <w:softHyphen/>
        <w:t>шее щетиной и осунувшееся лицо напарника. И ей не поправилось то, что она увидела. Покрасневшие воспаленные глаза, окружен</w:t>
        <w:softHyphen/>
        <w:t>ные синевой, обычно живые и подвижные, чуть лукавые или азартные, сейчас были блеклыми и стылым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Ты в порядке, </w:t>
      </w:r>
      <w:r>
        <w:rPr/>
        <w:t>Малде</w:t>
      </w:r>
      <w:r>
        <w:rPr>
          <w:rFonts w:cs="Times New Roman"/>
          <w:sz w:val="22"/>
        </w:rPr>
        <w:t>р? — встр</w:t>
      </w:r>
      <w:r>
        <w:rPr/>
        <w:t>е</w:t>
      </w:r>
      <w:r>
        <w:rPr>
          <w:rFonts w:cs="Times New Roman"/>
          <w:sz w:val="22"/>
        </w:rPr>
        <w:t>воженно спросила он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апарник как-то отстраненно посмотрел на нее, словно на едва знакомого человека, и с задержкой кивнул.</w:t>
      </w:r>
    </w:p>
    <w:p>
      <w:pPr>
        <w:pStyle w:val="Normal"/>
        <w:spacing w:lineRule="auto" w:line="240" w:before="180" w:after="0"/>
        <w:ind w:left="0"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Да, вроде.</w:t>
      </w:r>
    </w:p>
    <w:p>
      <w:pPr>
        <w:pStyle w:val="Normal"/>
        <w:spacing w:lineRule="auto" w:line="240" w:before="180" w:after="0"/>
        <w:ind w:left="0" w:firstLine="284"/>
        <w:jc w:val="both"/>
        <w:rPr/>
      </w:pPr>
      <w:r>
        <w:rPr>
          <w:rFonts w:cs="Times New Roman"/>
          <w:sz w:val="22"/>
        </w:rPr>
        <w:t xml:space="preserve">«Черт, да что с ним?» После минутного молчания </w:t>
      </w:r>
      <w:r>
        <w:rPr/>
        <w:t>Малде</w:t>
      </w:r>
      <w:r>
        <w:rPr>
          <w:rFonts w:cs="Times New Roman"/>
          <w:sz w:val="22"/>
        </w:rPr>
        <w:t>р повернулся к ней.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калли, я... — он запнул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Что? — с возрастающей тревогой от</w:t>
        <w:softHyphen/>
        <w:t>кликнулась он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 я сюда попал? «Дерьмо!» — подумала Скалли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/>
        <w:t>Малде</w:t>
      </w:r>
      <w:r>
        <w:rPr>
          <w:rFonts w:cs="Times New Roman"/>
          <w:sz w:val="22"/>
        </w:rPr>
        <w:t>р, мы немедленно возвращаемся в Вашингтон, — напористо заявила она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Фок</w:t>
      </w:r>
      <w:r>
        <w:rPr/>
        <w:t>с</w:t>
      </w:r>
      <w:r>
        <w:rPr>
          <w:rFonts w:cs="Times New Roman"/>
          <w:sz w:val="22"/>
        </w:rPr>
        <w:t>, опустив взгляд в пол, медленно по</w:t>
        <w:softHyphen/>
        <w:t>качал головой.</w:t>
      </w:r>
    </w:p>
    <w:p>
      <w:pPr>
        <w:pStyle w:val="Normal"/>
        <w:spacing w:lineRule="auto" w:line="240"/>
        <w:ind w:left="0"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, я хочу еще раз поговорить с Будахасом. Я не могу бросить это дело про</w:t>
        <w:softHyphen/>
        <w:t>сто так. Я ведь видел... — он запнулся, — я ведь видел что-т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Окрестности базы Элленс Штат Айдахо</w:t>
      </w:r>
    </w:p>
    <w:p>
      <w:pPr>
        <w:pStyle w:val="Normal"/>
        <w:spacing w:lineRule="auto" w:line="240" w:before="16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Едва миссис Будахас открыла дверь и поздо</w:t>
        <w:softHyphen/>
        <w:t>ровалась, Скалли тотчас же поняла — они приехали напрасно. Разговора не будет. Никакого</w:t>
      </w:r>
      <w:r>
        <w:rPr>
          <w:rFonts w:cs="Times New Roman"/>
          <w:sz w:val="22"/>
          <w:lang w:val="en-US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Мы заехали проведать вашего мужа, - нача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, с ним все в порядке, — с фальшивой любезностью ответила Анита Будахас, —</w:t>
      </w:r>
      <w:r>
        <w:rPr>
          <w:rFonts w:cs="Times New Roman"/>
          <w:sz w:val="22"/>
          <w:lang w:val="en-US"/>
        </w:rPr>
        <w:t xml:space="preserve"> ему</w:t>
      </w:r>
      <w:r>
        <w:rPr>
          <w:rFonts w:cs="Times New Roman"/>
          <w:smallCaps/>
          <w:sz w:val="22"/>
          <w:lang w:val="en-US"/>
        </w:rPr>
        <w:t xml:space="preserve"> </w:t>
      </w:r>
      <w:r>
        <w:rPr>
          <w:rFonts w:cs="Times New Roman"/>
          <w:sz w:val="22"/>
        </w:rPr>
        <w:t>уже гораздо лучше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Может, — </w:t>
      </w:r>
      <w:r>
        <w:rPr/>
        <w:t>Малде</w:t>
      </w:r>
      <w:r>
        <w:rPr>
          <w:rFonts w:cs="Times New Roman"/>
          <w:sz w:val="22"/>
        </w:rPr>
        <w:t>р шагнул вперед, вы позволите нам взглянуть на него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— миссис Будахас замялась, — он сейчас отдыхает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Врет», — тут же решила Скалли. И, словно подтверждая ее мысль, с веранды до</w:t>
        <w:softHyphen/>
        <w:t>несся мужской голос:</w:t>
      </w:r>
    </w:p>
    <w:p>
      <w:pPr>
        <w:pStyle w:val="Normal"/>
        <w:spacing w:lineRule="auto" w:line="240" w:before="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Ну, кто там еще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Миссис Будахас жалко улыбнулась, а по</w:t>
        <w:softHyphen/>
        <w:t>том се лицо окаменело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Спасибо за вашу заботу, — силясь со</w:t>
        <w:softHyphen/>
        <w:t>хранить любезность, сказала она и закрыла дверь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Скалли скрестила руки на груди и подняла лицо к небу. «Ну вот и все»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Они добрались до нее, Скалли, — зло сказал Фокс. — Они, наверное, ей угрожали..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Хватит, </w:t>
      </w:r>
      <w:r>
        <w:rPr/>
        <w:t>Малде</w:t>
      </w:r>
      <w:r>
        <w:rPr>
          <w:rFonts w:cs="Times New Roman"/>
          <w:sz w:val="22"/>
        </w:rPr>
        <w:t>р! — взорвалась Скал</w:t>
        <w:softHyphen/>
        <w:t xml:space="preserve">ли. — Мы ничего не знаем. Мы знаем не больше, чем когда сюда прибыли. Так я и напишу в докладе. Поехали отсюда, </w:t>
      </w:r>
      <w:r>
        <w:rPr/>
        <w:t>Малде</w:t>
      </w:r>
      <w:r>
        <w:rPr>
          <w:rFonts w:cs="Times New Roman"/>
          <w:sz w:val="22"/>
        </w:rPr>
        <w:t>р, — уже спокойно сказала она, спускаясь с крыльца, — и как можно скорее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>Фокс — опустошенный и выпотрошен</w:t>
        <w:softHyphen/>
        <w:t>ный — грустно глядел ей вслед. А Скалли, идя к ма</w:t>
      </w:r>
      <w:r>
        <w:rPr/>
        <w:t>шине, думала, что зря орала на н</w:t>
      </w:r>
      <w:r>
        <w:rPr>
          <w:rFonts w:cs="Times New Roman"/>
          <w:sz w:val="22"/>
        </w:rPr>
        <w:t>его. Нервы ее были напряжены, она сегодня чуть не потеряла напарника. И главное... Воен</w:t>
        <w:softHyphen/>
        <w:t>ные. Люди, которых она считала образцом честности, которым верила, видя много лет перед собой одного из них — своего отца, офицера военно-морского флота. А сегодня ее вера дала огромную трещину, почти рух</w:t>
        <w:softHyphen/>
        <w:t xml:space="preserve">нула. </w:t>
      </w:r>
      <w:r>
        <w:rPr/>
        <w:t>И</w:t>
      </w:r>
      <w:r>
        <w:rPr>
          <w:rFonts w:cs="Times New Roman"/>
          <w:sz w:val="22"/>
        </w:rPr>
        <w:t xml:space="preserve"> ей нужно было дать выход этому напряжению, выплеснуть наружу эмоции и боль от утраты веры. Но, по иронии судьбы, она могла выплеснуть их сейчас лишь на</w:t>
      </w:r>
      <w:r>
        <w:rPr/>
        <w:t xml:space="preserve"> на</w:t>
      </w:r>
      <w:r>
        <w:rPr>
          <w:rFonts w:cs="Times New Roman"/>
          <w:sz w:val="22"/>
        </w:rPr>
        <w:t>парника.</w:t>
      </w:r>
      <w:r>
        <w:rPr>
          <w:rFonts w:cs="Times New Roman"/>
          <w:sz w:val="22"/>
          <w:lang w:val="en-US"/>
        </w:rPr>
        <w:t xml:space="preserve"> </w:t>
      </w:r>
      <w:r>
        <w:rPr>
          <w:lang w:val="en-US"/>
        </w:rPr>
        <w:t>Ей</w:t>
      </w:r>
      <w:r>
        <w:rPr>
          <w:rFonts w:cs="Times New Roman"/>
          <w:sz w:val="22"/>
        </w:rPr>
        <w:t xml:space="preserve"> от этого становилось не по себе</w:t>
      </w:r>
      <w:r>
        <w:rPr/>
        <w:t>.</w:t>
      </w:r>
      <w:r>
        <w:rPr>
          <w:rFonts w:cs="Times New Roman"/>
          <w:sz w:val="22"/>
        </w:rPr>
        <w:t xml:space="preserve"> Правда, только наедине с собой.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потер пальцами виски — голова раскалывалась от дикой боли — и побрел вслед за Скалл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40" w:before="52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b/>
          <w:sz w:val="22"/>
        </w:rPr>
        <w:t>Штаб-квартира ФБР Вашингтон, округ Колумбия Неделей позже</w:t>
      </w:r>
    </w:p>
    <w:p>
      <w:pPr>
        <w:pStyle w:val="Normal"/>
        <w:spacing w:lineRule="auto" w:line="240" w:before="16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«Так и думала, — сказала себе Скалли, а пальцы ее продолжали бегать по клавишам компьютера, — это не отчет, а бульварное дерьмо из захудалого городка штата Алаба</w:t>
        <w:softHyphen/>
        <w:t>ма. Третий вариант — и тот ни к черту». Она подняла взгляд на экран монитора, перечи</w:t>
        <w:softHyphen/>
        <w:t>тывая последний абзац.</w:t>
      </w:r>
    </w:p>
    <w:p>
      <w:pPr>
        <w:pStyle w:val="Normal"/>
        <w:spacing w:lineRule="auto" w:line="240"/>
        <w:ind w:left="0" w:firstLine="284"/>
        <w:jc w:val="both"/>
        <w:rPr/>
      </w:pPr>
      <w:r>
        <w:rPr>
          <w:rFonts w:cs="Times New Roman"/>
          <w:sz w:val="22"/>
        </w:rPr>
        <w:t>«Подполковник Роберт Будахас был воз</w:t>
        <w:softHyphen/>
        <w:t xml:space="preserve">вращен домой. Его воспоминания весьма туманны и бессвязны. Спецагент </w:t>
      </w:r>
      <w:r>
        <w:rPr/>
        <w:t>Малде</w:t>
      </w:r>
      <w:r>
        <w:rPr>
          <w:rFonts w:cs="Times New Roman"/>
          <w:sz w:val="22"/>
        </w:rPr>
        <w:t>р наста</w:t>
        <w:softHyphen/>
        <w:t>ивает на том, что Будахас был летчиком-испытателем, летавшим на секретном самолете, построенном с использованием технологии НЛО. Он страдает от травмы, полученной в результате полетов на этом самолете, но это предположение бездоказательно. Лично мы наблюдали два неопознанных летающих объ</w:t>
        <w:softHyphen/>
        <w:t>екта в небе над военно-воздушной базой Элленс, природу и устройство которых опреде</w:t>
        <w:softHyphen/>
        <w:t>лить не удалось. До получения новой инфор</w:t>
        <w:softHyphen/>
        <w:t>мации дело — файл № 101 — закрыто»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Поставив точку, Скалли откинулась на спинку кресла и тяжело вздохнула. Ей не нравилось в этом деле все — и поведение </w:t>
      </w:r>
      <w:r>
        <w:rPr/>
        <w:t>Малде</w:t>
      </w:r>
      <w:r>
        <w:rPr>
          <w:rFonts w:cs="Times New Roman"/>
          <w:sz w:val="22"/>
        </w:rPr>
        <w:t>ра, и то, что с ним сделали, н собст</w:t>
        <w:softHyphen/>
        <w:t>венный отчет, и полная неясность в происшествии с Будахасом. Но больше всего ей не нравилась ее собственная роль в этом деле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Она взяла со стола фотографию и, скло</w:t>
        <w:softHyphen/>
        <w:t>нив голову к плечу, внимательно всмотрелась в нее. Но ничего особенного на ней не уви</w:t>
        <w:softHyphen/>
        <w:t>дела — там был всего лишь размытый тре</w:t>
        <w:softHyphen/>
        <w:t>угольный предмет, похожий на бумажный са</w:t>
        <w:softHyphen/>
        <w:t xml:space="preserve">молетик, висящий над кронами деревьев. «Не его ли увидел </w:t>
      </w:r>
      <w:r>
        <w:rPr/>
        <w:t>Малде</w:t>
      </w:r>
      <w:r>
        <w:rPr>
          <w:rFonts w:cs="Times New Roman"/>
          <w:sz w:val="22"/>
        </w:rPr>
        <w:t>р? — спросила она се</w:t>
        <w:softHyphen/>
        <w:t>бя. — Что он там видел? Если это — стоит ли такая штука психического здоровья чело</w:t>
        <w:softHyphen/>
        <w:t xml:space="preserve">века? Его жизни? Что если </w:t>
      </w:r>
      <w:r>
        <w:rPr/>
        <w:t>Малде</w:t>
      </w:r>
      <w:r>
        <w:rPr>
          <w:rFonts w:cs="Times New Roman"/>
          <w:sz w:val="22"/>
        </w:rPr>
        <w:t>р прав и цена этой штуковины выше, чем жизнь лю</w:t>
        <w:softHyphen/>
        <w:t>бого из нас?»</w:t>
      </w:r>
    </w:p>
    <w:p>
      <w:pPr>
        <w:pStyle w:val="Normal"/>
        <w:spacing w:lineRule="auto" w:line="240" w:before="200" w:after="0"/>
        <w:ind w:left="0" w:firstLine="284"/>
        <w:jc w:val="both"/>
        <w:rPr/>
      </w:pPr>
      <w:r>
        <w:rPr>
          <w:rFonts w:cs="Times New Roman"/>
          <w:sz w:val="22"/>
        </w:rPr>
        <w:t>Ей стало страшно — не столько от во</w:t>
        <w:softHyphen/>
        <w:t>просов, сколько от того, что ни на один из Них она не могла найти удовлетворительного, исчерпывающего и реального ответа. «Боже мой</w:t>
      </w:r>
      <w:r>
        <w:rPr/>
        <w:t>,</w:t>
      </w:r>
      <w:r>
        <w:rPr>
          <w:rFonts w:cs="Times New Roman"/>
          <w:sz w:val="22"/>
        </w:rPr>
        <w:t xml:space="preserve"> — ужаснулась Скалли. — Боже мо</w:t>
      </w:r>
      <w:r>
        <w:rPr/>
        <w:t>й</w:t>
      </w:r>
      <w:r>
        <w:rPr>
          <w:rFonts w:cs="Times New Roman"/>
          <w:sz w:val="22"/>
        </w:rPr>
        <w:t>, ну и дерьмо»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Спецагента </w:t>
      </w:r>
      <w:r>
        <w:rPr/>
        <w:t>Малде</w:t>
      </w:r>
      <w:r>
        <w:rPr>
          <w:rFonts w:cs="Times New Roman"/>
          <w:sz w:val="22"/>
        </w:rPr>
        <w:t>ра этические вопросы не терзали. Его угнетало другое — вязкая пус</w:t>
        <w:softHyphen/>
        <w:t xml:space="preserve">тота, поглотившая воспоминания тон ночи Противное ощущение: ты знаешь что-то очень важное, но никак не можешь вспомнить, а память начинает подставлять какие-то посторонние образы, чтобы рассудок не пошел в разнос, — все это раздражало </w:t>
      </w:r>
      <w:r>
        <w:rPr/>
        <w:t>Малде</w:t>
      </w:r>
      <w:r>
        <w:rPr>
          <w:rFonts w:cs="Times New Roman"/>
          <w:sz w:val="22"/>
        </w:rPr>
        <w:t>ра и по давало покоя. Сейчас, чтобы хоть как-то успокоить разум, избавиться на время от бес</w:t>
        <w:softHyphen/>
        <w:t>плодных попыток извлечь стертое воспоми</w:t>
        <w:softHyphen/>
        <w:t xml:space="preserve">нание, Фокс накручивал круги но беговой дорожке стадиона. В это утро стадион был пуст. Сентябрьское солнце, несмотря на ранний час, уже пригревало, и молодой человек быстро вспотел. Бег помогал отвлечься, </w:t>
      </w:r>
      <w:r>
        <w:rPr/>
        <w:t>н</w:t>
      </w:r>
      <w:r>
        <w:rPr>
          <w:rFonts w:cs="Times New Roman"/>
          <w:sz w:val="22"/>
        </w:rPr>
        <w:t>о</w:t>
      </w:r>
      <w:r>
        <w:rPr>
          <w:rFonts w:cs="Times New Roman"/>
          <w:sz w:val="22"/>
          <w:lang w:val="en-US"/>
        </w:rPr>
        <w:t xml:space="preserve"> у </w:t>
      </w:r>
      <w:r>
        <w:rPr>
          <w:rFonts w:cs="Times New Roman"/>
          <w:sz w:val="22"/>
        </w:rPr>
        <w:t xml:space="preserve">каждого есть предел. Тяжело дыша, </w:t>
      </w:r>
      <w:r>
        <w:rPr/>
        <w:t>Малде</w:t>
      </w:r>
      <w:r>
        <w:rPr>
          <w:rFonts w:cs="Times New Roman"/>
          <w:sz w:val="22"/>
        </w:rPr>
        <w:t>р остановился, нагнулся и, упершись ладонями в колени, успокаивал дыхание. Случайно по</w:t>
        <w:softHyphen/>
        <w:t>вернув голову вправо, он увидел, как через зеленый газон футбольного поля к нему на</w:t>
        <w:softHyphen/>
        <w:t>правляется человек, одетый в совершенно не</w:t>
        <w:softHyphen/>
        <w:t>уместный здесь, на стадионе, строгий тем</w:t>
        <w:softHyphen/>
        <w:t>ный костюм. Тот самый седовласый незнако</w:t>
        <w:softHyphen/>
        <w:t xml:space="preserve">мец, объявившийся в баре чуть более недели назад. «Какого черта?» — подумал </w:t>
      </w:r>
      <w:r>
        <w:rPr/>
        <w:t>Малде</w:t>
      </w:r>
      <w:r>
        <w:rPr>
          <w:rFonts w:cs="Times New Roman"/>
          <w:sz w:val="22"/>
        </w:rPr>
        <w:t>р, выпрямляясь, и зашагал навстречу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Они сошлись в центре пол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Очень может быть, что ваша жизнь в опасности, — произнес незнакомец, внимательно глядя в лицо </w:t>
      </w:r>
      <w:r>
        <w:rPr/>
        <w:t>Малде</w:t>
      </w:r>
      <w:r>
        <w:rPr>
          <w:rFonts w:cs="Times New Roman"/>
          <w:sz w:val="22"/>
        </w:rPr>
        <w:t>ра. — Вы видели то, чего видеть нельзя. Важней всего для вас теперь — внимание и осторожность.</w:t>
      </w:r>
    </w:p>
    <w:p>
      <w:pPr>
        <w:pStyle w:val="Normal"/>
        <w:spacing w:lineRule="auto" w:line="240"/>
        <w:ind w:firstLine="284"/>
        <w:rPr/>
      </w:pPr>
      <w:r>
        <w:rPr/>
        <w:t>Малде</w:t>
      </w:r>
      <w:r>
        <w:rPr>
          <w:rFonts w:cs="Times New Roman"/>
          <w:sz w:val="22"/>
        </w:rPr>
        <w:t>р открыл было рот, но напористо заговоривший незнакомец не дал ему вставить ни слова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Как я уже сказал, я могу дать вам толь</w:t>
        <w:softHyphen/>
        <w:t>ко ту информацию, которая служит моим интересам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А каковы ваши интересы? — все еще тяжело дыша, уточни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Истина, — просто и коротко ответил незнакомец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Я что-то видел, — медленно выговорил </w:t>
      </w:r>
      <w:r>
        <w:rPr/>
        <w:t>Малде</w:t>
      </w:r>
      <w:r>
        <w:rPr>
          <w:rFonts w:cs="Times New Roman"/>
          <w:sz w:val="22"/>
        </w:rPr>
        <w:t>р, — но не могу вспомнить что. У меня забрали воспоминания, все стерли. Вы долж</w:t>
        <w:softHyphen/>
        <w:t>ны сказать мне — что это было?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Морщинистое широкое лицо незнакомца не дрогнуло, ни одно чувство не отразилось в глазах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енный НЛО? — полуутвердительно сказал незнакомец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Призрак судорожно сглотн</w:t>
      </w:r>
      <w:r>
        <w:rPr/>
        <w:t>ул. Он ждал. — Мистер Малдер, -</w:t>
      </w:r>
      <w:r>
        <w:rPr>
          <w:rFonts w:cs="Times New Roman"/>
          <w:sz w:val="22"/>
        </w:rPr>
        <w:t xml:space="preserve"> после минутного молчания заговорил странный человек, щурясь от солнца, — почему такие люди, как вы, упорно верят в существование инопланетной жизни на Земле</w:t>
      </w:r>
      <w:r>
        <w:rPr>
          <w:rFonts w:cs="Times New Roman"/>
          <w:sz w:val="22"/>
          <w:lang w:val="en-US"/>
        </w:rPr>
        <w:t xml:space="preserve"> и </w:t>
      </w:r>
      <w:r>
        <w:rPr>
          <w:rFonts w:cs="Times New Roman"/>
          <w:sz w:val="22"/>
        </w:rPr>
        <w:t>вас не переубеждают ни</w:t>
        <w:softHyphen/>
        <w:t>какие улики, доказывающие противное.</w:t>
      </w:r>
    </w:p>
    <w:p>
      <w:pPr>
        <w:pStyle w:val="Normal"/>
        <w:spacing w:lineRule="auto" w:line="240"/>
        <w:ind w:left="0" w:firstLine="284"/>
        <w:rPr/>
      </w:pPr>
      <w:r>
        <w:rPr/>
        <w:t xml:space="preserve">Потому </w:t>
      </w:r>
      <w:r>
        <w:rPr>
          <w:rFonts w:cs="Times New Roman"/>
          <w:sz w:val="22"/>
        </w:rPr>
        <w:t>что</w:t>
      </w:r>
      <w:r>
        <w:rPr/>
        <w:t>,</w:t>
      </w:r>
      <w:r>
        <w:rPr>
          <w:rFonts w:cs="Times New Roman"/>
          <w:sz w:val="22"/>
        </w:rPr>
        <w:t xml:space="preserve"> -</w:t>
      </w:r>
      <w:r>
        <w:rPr/>
        <w:t xml:space="preserve"> выдохнул</w:t>
      </w:r>
      <w:r>
        <w:rPr>
          <w:rFonts w:cs="Times New Roman"/>
          <w:smallCaps/>
          <w:sz w:val="22"/>
        </w:rPr>
        <w:t xml:space="preserve"> </w:t>
      </w:r>
      <w:r>
        <w:rPr/>
        <w:t>Малде</w:t>
      </w:r>
      <w:r>
        <w:rPr>
          <w:rFonts w:cs="Times New Roman"/>
          <w:sz w:val="22"/>
        </w:rPr>
        <w:t xml:space="preserve">р, - все </w:t>
      </w:r>
      <w:r>
        <w:rPr>
          <w:rFonts w:cs="Times New Roman"/>
          <w:smallCaps/>
          <w:sz w:val="22"/>
        </w:rPr>
        <w:t xml:space="preserve">улики, </w:t>
      </w:r>
      <w:r>
        <w:rPr>
          <w:rFonts w:cs="Times New Roman"/>
          <w:sz w:val="22"/>
        </w:rPr>
        <w:t>доказывающие противное,</w:t>
      </w:r>
      <w:r>
        <w:rPr>
          <w:rFonts w:cs="Times New Roman"/>
          <w:sz w:val="22"/>
          <w:lang w:val="en-US"/>
        </w:rPr>
        <w:t xml:space="preserve"> недостаточно убедительны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  <w:lang w:val="en-US"/>
        </w:rPr>
        <w:t xml:space="preserve">Лицо незнакомца </w:t>
      </w:r>
      <w:r>
        <w:rPr>
          <w:rFonts w:cs="Times New Roman"/>
          <w:sz w:val="22"/>
        </w:rPr>
        <w:t>осталось</w:t>
      </w:r>
      <w:r>
        <w:rPr>
          <w:rFonts w:cs="Times New Roman"/>
          <w:sz w:val="22"/>
          <w:lang w:val="en-US"/>
        </w:rPr>
        <w:t xml:space="preserve"> почти бесстрастным, лишь</w:t>
      </w:r>
      <w:r>
        <w:rPr>
          <w:lang w:val="en-US"/>
        </w:rPr>
        <w:t xml:space="preserve"> </w:t>
      </w:r>
      <w:r>
        <w:rPr>
          <w:rFonts w:cs="Times New Roman"/>
          <w:sz w:val="22"/>
          <w:lang w:val="en-US"/>
        </w:rPr>
        <w:t>в глазах промелькнула улыбка</w:t>
      </w:r>
      <w:r>
        <w:rPr>
          <w:rFonts w:cs="Times New Roman"/>
          <w:sz w:val="22"/>
        </w:rPr>
        <w:t>. Он кивнул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>Вот именно, - сказал он, повернулся и двинулся туда, откуда пришел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Они здесь, не так ли? - вслед ему вы крикнул </w:t>
      </w:r>
      <w:r>
        <w:rPr/>
        <w:t>Малде</w:t>
      </w:r>
      <w:r>
        <w:rPr>
          <w:rFonts w:cs="Times New Roman"/>
          <w:sz w:val="22"/>
        </w:rPr>
        <w:t>р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Незнакомец на секунду остановился, обер</w:t>
        <w:softHyphen/>
        <w:t>нулся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 xml:space="preserve">— </w:t>
      </w:r>
      <w:r>
        <w:rPr>
          <w:rFonts w:cs="Times New Roman"/>
          <w:sz w:val="22"/>
        </w:rPr>
        <w:t xml:space="preserve">Мистер </w:t>
      </w:r>
      <w:r>
        <w:rPr/>
        <w:t>Малде</w:t>
      </w:r>
      <w:r>
        <w:rPr>
          <w:rFonts w:cs="Times New Roman"/>
          <w:sz w:val="22"/>
        </w:rPr>
        <w:t>р, они здесь уже давным-давно, — сказал он и вновь зашагал прочь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/>
          <w:sz w:val="22"/>
        </w:rPr>
        <w:t>До</w:t>
      </w:r>
      <w:r>
        <w:rPr>
          <w:rFonts w:cs="Times New Roman"/>
          <w:sz w:val="22"/>
          <w:lang w:val="en-US"/>
        </w:rPr>
        <w:t xml:space="preserve"> cиx</w:t>
      </w:r>
      <w:r>
        <w:rPr>
          <w:rFonts w:cs="Times New Roman"/>
          <w:sz w:val="22"/>
        </w:rPr>
        <w:t xml:space="preserve"> пор не отдышавшийся, Призрак стоял посреди огромного поля и смотрел ему вслед. Казалось, он получил, услышал то, чего хотел. Но — таким ли образом он хотел </w:t>
      </w:r>
      <w:r>
        <w:rPr>
          <w:rFonts w:cs="Times New Roman"/>
          <w:smallCaps/>
          <w:sz w:val="22"/>
        </w:rPr>
        <w:t xml:space="preserve">получить </w:t>
      </w:r>
      <w:r>
        <w:rPr>
          <w:rFonts w:cs="Times New Roman"/>
          <w:sz w:val="22"/>
        </w:rPr>
        <w:t>все это? Он ничего не узнал сам, а то, что нашел, — не сохранил.</w:t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0"/>
      <w:ind w:left="1440" w:firstLine="720"/>
      <w:jc w:val="lef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ind w:firstLine="300"/>
      <w:jc w:val="center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8"/>
      <w:ind w:firstLine="284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60" w:after="0"/>
      <w:ind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spacing w:before="440" w:after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ind w:left="8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ind w:left="120" w:hanging="0"/>
      <w:jc w:val="center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2:35:00Z</dcterms:created>
  <dc:creator>Max</dc:creator>
  <dc:description/>
  <dc:language>en-US</dc:language>
  <cp:lastModifiedBy>Dmitry Shkatov</cp:lastModifiedBy>
  <dcterms:modified xsi:type="dcterms:W3CDTF">1999-10-06T20:33:00Z</dcterms:modified>
  <cp:revision>8</cp:revision>
  <dc:subject/>
  <dc:title/>
</cp:coreProperties>
</file>