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Выползень»</w:t>
      </w:r>
    </w:p>
    <w:p>
      <w:pPr>
        <w:pStyle w:val="Heading1"/>
        <w:jc w:val="both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Сергей Стрелецкий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«Я не надеюсь и не притязаю на то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то кто-нибудь поверит самой чудовищ</w:t>
        <w:softHyphen/>
        <w:t xml:space="preserve">ной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вместе с тем самой обыденной истории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ую я собираюсь расска</w:t>
        <w:softHyphen/>
        <w:t>зать...»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Эдгар По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Штаб-квартира ФБР Вашингтон, округ Колумбия 1992 год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Indent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 ты уже специальный агент? — Скалли приподняла бровь. — С ума сойти. Два года как закончил Академию — и уже специ</w:t>
        <w:softHyphen/>
        <w:t>альный агент! Не рано ли?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посмотреть, — Коултон снисходи</w:t>
        <w:softHyphen/>
        <w:t>тельно усмехнулся. — Если сознательно к этому стремиться, то не так уж и трудно за два года заслужить звание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ты у нас просто талант! — заяви</w:t>
        <w:softHyphen/>
        <w:t>ла Скалли, отодвигая вилкой кружок огур</w:t>
        <w:softHyphen/>
        <w:t>ца на край тарелки. Она терпеть не могла огурцы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рось, — Коултон откинулся на спинку стула. — При таком начальнике, как у ме</w:t>
        <w:softHyphen/>
        <w:t>ня, эта задачка не по плечу разве что полному идиоту. Наш старик — форменный неудач</w:t>
        <w:softHyphen/>
        <w:t>ник. Кажется, он окончательно положил на свою карьеру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Говорили, ты расколол какое-то гром</w:t>
        <w:softHyphen/>
        <w:t>кое дел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— Коултон сделал вид, что сму</w:t>
        <w:softHyphen/>
        <w:t>тился. — Если об этом слышали даже в Ва</w:t>
        <w:softHyphen/>
        <w:t>шингтоне, то дело, наверное, действительно было громко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осто я интересуюсь при случае, как идут дела у наших, — пояснила Скалли. Коултон слегка увя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сказал он небрежно. — Я ре</w:t>
        <w:softHyphen/>
        <w:t>конструировал психологический портрет пре</w:t>
        <w:softHyphen/>
        <w:t>ступника по обстоятельствам убийства, и этот портрет вывел нас прямо к разгадке. А у тебя как дела? Успешно ли устанавливаются кон</w:t>
        <w:softHyphen/>
        <w:t>такты третьего ро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оложила вил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что, думаешь, я только этим и за</w:t>
        <w:softHyphen/>
        <w:t>нимаюсь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 нет, что ты, — Коултон отвел взгляд. — Но ты же работаешь с этим... </w:t>
      </w:r>
      <w:r>
        <w:rPr/>
        <w:t>Малде</w:t>
      </w:r>
      <w:r>
        <w:rPr>
          <w:rFonts w:cs="Times New Roman"/>
          <w:sz w:val="22"/>
        </w:rPr>
        <w:t>ром-Призраком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у и что? </w:t>
      </w:r>
      <w:r>
        <w:rPr/>
        <w:t>Малде</w:t>
      </w:r>
      <w:r>
        <w:rPr>
          <w:rFonts w:cs="Times New Roman"/>
          <w:sz w:val="22"/>
        </w:rPr>
        <w:t>р, конечно, не без закидонов, но он отличный агент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-вот. Кстати, у меня как раз есть дело, которое тоже «не без закидонов». Воз</w:t>
        <w:softHyphen/>
        <w:t>можная серия убийств. Все началось три не</w:t>
        <w:softHyphen/>
        <w:t>дели назад. Жертвы никак не связаны между собой — ни пол, ни возраст, ни место жи</w:t>
        <w:softHyphen/>
        <w:t>тельства не коррелиру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то связывает эти случа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во-первых, не удается определить, каким образом преступник входит. Такое впе</w:t>
        <w:softHyphen/>
        <w:t>чатление, что он попадает на место преступ</w:t>
        <w:softHyphen/>
        <w:t>ления, как Санта-Клаус, через дымоход. На</w:t>
        <w:softHyphen/>
        <w:t>пример, последняя жертва, двенадцатилетняя девочка, найдена в квартире, запертой изнут</w:t>
        <w:softHyphen/>
        <w:t>ри на замок и на цепочку. Это было чуть меньше двух недель назад. Здание, где она жила, охраняется. Ни мониторы службы без</w:t>
        <w:softHyphen/>
        <w:t>опасности, ни сами охранники не уловили ни</w:t>
        <w:softHyphen/>
        <w:t>чего подозрительного — ни в тот день, ни до н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амоубийство? — предположила Скалли. Коултон открыл кейс, достал из него бу</w:t>
        <w:softHyphen/>
        <w:t>магу и протянул ей через стол. Скалли взяла документ и взглянула на шапку. Это была копия протокола вскрытия. Один абзац от</w:t>
        <w:softHyphen/>
        <w:t>черкнут бледно-зеленым марке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 каждой из жертв была удалена пе</w:t>
        <w:softHyphen/>
        <w:t>чень, — сказал Коултон. — И, как утвержда</w:t>
        <w:softHyphen/>
        <w:t>ют эксперты, без помощи каких бы то ни было режущих инструмен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, прямо руками? — Скалли пока</w:t>
        <w:softHyphen/>
        <w:t>чала головой. — Тогда все это действительно начинает напоминать секретные материалы..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лько давай сразу условимся, — бы</w:t>
        <w:softHyphen/>
        <w:t>стро вставил Коултон. — Убийство раскрою я сам, а от тебя... от вас... потребуется по</w:t>
        <w:softHyphen/>
        <w:t>копаться в закрытых архивах. Возможно, удастся нарыть что-нибудь похожее на этот случа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годи. Ты что — хочешь, чтобы я по</w:t>
        <w:softHyphen/>
        <w:t xml:space="preserve">просила </w:t>
      </w:r>
      <w:r>
        <w:rPr/>
        <w:t>Малде</w:t>
      </w:r>
      <w:r>
        <w:rPr>
          <w:rFonts w:cs="Times New Roman"/>
          <w:sz w:val="22"/>
        </w:rPr>
        <w:t>р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эйна, — проникновенно сказал Коултон. — Я прошу о содействии не </w:t>
      </w:r>
      <w:r>
        <w:rPr/>
        <w:t>Малде</w:t>
      </w:r>
      <w:r>
        <w:rPr>
          <w:rFonts w:cs="Times New Roman"/>
          <w:sz w:val="22"/>
        </w:rPr>
        <w:t xml:space="preserve">ра, а тебя. Если </w:t>
      </w:r>
      <w:r>
        <w:rPr/>
        <w:t>Малде</w:t>
      </w:r>
      <w:r>
        <w:rPr>
          <w:rFonts w:cs="Times New Roman"/>
          <w:sz w:val="22"/>
        </w:rPr>
        <w:t xml:space="preserve">р захочет помочь тебе, никто возражать, понятное дело, не будет. Но это дело — </w:t>
      </w:r>
      <w:r>
        <w:rPr>
          <w:rFonts w:cs="Times New Roman"/>
          <w:i/>
          <w:sz w:val="22"/>
        </w:rPr>
        <w:t>моё.</w:t>
      </w:r>
      <w:r>
        <w:rPr>
          <w:rFonts w:cs="Times New Roman"/>
          <w:sz w:val="22"/>
        </w:rPr>
        <w:t xml:space="preserve"> Понимаешь? Если я его раскрою, то зеленый свет моей карьере обеспечен. А те</w:t>
        <w:softHyphen/>
        <w:t>бе... Вполне возможно, что после этого тебе уже не придется быть миссис Призр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озникла тягостная пауза. Впрочем, тя</w:t>
        <w:softHyphen/>
        <w:t>гостной она была только для Скалли. Коултон просто ждал ответа, барабаня по столу кончиками пальцев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подумаю, — сказала наконец Скалли.</w:t>
      </w:r>
    </w:p>
    <w:p>
      <w:pPr>
        <w:pStyle w:val="Normal"/>
        <w:spacing w:lineRule="auto" w:line="240"/>
        <w:ind w:left="4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вот и ладненько! — Коултон снова широко улыбнулся, потянулся через стол и взял у Скалли копию протокола вскрытия. — Я возьму, не возражаешь?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/>
          <w:sz w:val="22"/>
        </w:rPr>
        <w:t>После того как Коултон попрощался и ушел, Скалли еще минут пять сидела, запо</w:t>
        <w:softHyphen/>
        <w:t>здало нащупывая наиболее правильный ответ на его предложение. С одной стороны, слу</w:t>
        <w:softHyphen/>
        <w:t xml:space="preserve">чай как раз в духе </w:t>
      </w:r>
      <w:r>
        <w:rPr/>
        <w:t>Малде</w:t>
      </w:r>
      <w:r>
        <w:rPr>
          <w:rFonts w:cs="Times New Roman"/>
          <w:sz w:val="22"/>
        </w:rPr>
        <w:t>ра и нет смысла упускать возможность раскрыть эту загадку. С другой стороны, она чувствовала, что просто обязана была отказаться от предложения, сделанного в такой форме. И правильнее все</w:t>
        <w:softHyphen/>
        <w:t>го было бы кинуть в самоуверенную физио</w:t>
        <w:softHyphen/>
        <w:t>номию Коултона чем-нибудь увесистым, но из увесистого в пределах досягаемости на</w:t>
        <w:softHyphen/>
        <w:t>блюдался только овощной салат. Оскорбле</w:t>
        <w:softHyphen/>
        <w:t>ние салатом выглядело бы совершенно по-идиотски. Не говоря уж о том, что никак не пошло бы на пользу делу.</w:t>
      </w:r>
    </w:p>
    <w:p>
      <w:pPr>
        <w:pStyle w:val="Normal"/>
        <w:spacing w:lineRule="auto" w:line="240"/>
        <w:ind w:left="80" w:firstLine="260"/>
        <w:rPr/>
      </w:pPr>
      <w:r>
        <w:rPr>
          <w:rFonts w:cs="Times New Roman"/>
          <w:sz w:val="22"/>
        </w:rPr>
        <w:t>Ясно, что с этим случаем Коултон прочно застрял. Если бы у него были хоть какие-ни</w:t>
        <w:softHyphen/>
        <w:t xml:space="preserve">будь зацепки, разве обратился бы он к ней — и тем более к </w:t>
      </w:r>
      <w:r>
        <w:rPr/>
        <w:t>Малде</w:t>
      </w:r>
      <w:r>
        <w:rPr>
          <w:rFonts w:cs="Times New Roman"/>
          <w:sz w:val="22"/>
        </w:rPr>
        <w:t>ру! — за помощью? Да никогда в жизни...</w:t>
      </w:r>
    </w:p>
    <w:p>
      <w:pPr>
        <w:pStyle w:val="Normal"/>
        <w:spacing w:lineRule="auto" w:line="240"/>
        <w:ind w:left="80"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эйна вдруг поняла, что уже давно сидит, бесцельно ковыряя вилкой салат. Она ясно представила, какой дурой выглядит сейчас со стороны, бурно покраснела, едва не отбросила вилку и, прижав к столу солонкой пятидолла</w:t>
        <w:softHyphen/>
        <w:t>ровую банкноту, пулей вылетела из кафе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День первый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есь этот нескончаемый день я следовал за ним в кромешной тьме и тесноте труб улич</w:t>
        <w:softHyphen/>
        <w:t>ных водостоков.</w:t>
      </w:r>
    </w:p>
    <w:p>
      <w:pPr>
        <w:pStyle w:val="Normal"/>
        <w:spacing w:lineRule="auto" w:line="240"/>
        <w:ind w:left="40" w:firstLine="24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Я видел, как утром вошел он в огромный дом, в который каждый день ходил на службу. Я знал, что ближе к вечеру, когда захо</w:t>
        <w:softHyphen/>
        <w:t>дящее солнце вздумает заглянуть в окна его кабинета, он закроет плотные тяжелые шторы, потом к нему зайдет женщина, кото</w:t>
        <w:softHyphen/>
        <w:t>рая сидит у него в приемной, они корот</w:t>
        <w:softHyphen/>
        <w:t>ко переговорят, попрощаются, и женщина уйдет. После этого он будет около часа сидеть в кабинете один, что-то записывая на листках желтоватой плотной бумаги и подолгу вгля</w:t>
        <w:softHyphen/>
        <w:t>дываясь в слегка выпуклое стекло стоящего па столе прибора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Я решил, что именно в это время, перед закатом, я и схвачу его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гда утром он вошел в дом, я пригото</w:t>
        <w:softHyphen/>
        <w:t>вился ждать до вечера, остудил дыхание и замер. Над головой была нагретая подни</w:t>
        <w:softHyphen/>
        <w:t>мающимся в зенит солнцем мостовая, по которой непрестанно шаркали башмаки. Этот звук помогал сосредоточиться и од</w:t>
        <w:softHyphen/>
        <w:t>новременно расслаблял. И запахи — запа</w:t>
        <w:softHyphen/>
        <w:t>хи — запахи, — стекавшие ко мне с улицы сквозь отверстие водостока... Я искал среди них аромат настоящей чистой крови, кро</w:t>
        <w:softHyphen/>
        <w:t>ви тумса, но твари, топавшие по мосто</w:t>
        <w:softHyphen/>
        <w:t>вой наверху, все до одной были людьми, и их плоть не могла смирить сосущий меня голод.</w:t>
      </w:r>
    </w:p>
    <w:p>
      <w:pPr>
        <w:pStyle w:val="Normal"/>
        <w:spacing w:lineRule="auto" w:line="240" w:before="200" w:after="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грузившись в полусон, я ждал вечера, когда голоду моему суждено будет хотя бы на время стихнуть.</w:t>
      </w:r>
    </w:p>
    <w:p>
      <w:pPr>
        <w:pStyle w:val="Normal"/>
        <w:spacing w:lineRule="auto" w:line="240" w:before="200" w:after="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мой тумс вышел из стеклянных две</w:t>
        <w:softHyphen/>
        <w:t>рей дома гораздо раньше — около полудня. За</w:t>
        <w:softHyphen/>
        <w:t>пах его крови ворвался в мои ноздри и разбу</w:t>
        <w:softHyphen/>
        <w:t>дил меня. Я глядел, как тумс подходит к своей механической коляске, и лихорадочно пытался согреть дыхание. Он уезжал! Кровь и печень, мне нужны были его кровь и печень! Я испу</w:t>
        <w:softHyphen/>
        <w:t>гался, что и сегодня мой голод не будет утол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сел в свою блестящую коляску и уехал. Я втянул в легкие запах его горячей крови и скользнул в лабиринты труб, выслеживая того, кто должен был стать моей добычей. Город велик, но тумсы редко выходят за гра</w:t>
        <w:softHyphen/>
        <w:t>ницы, которые сами и определяют, а этот тумс установил для себя весьма скромные пределы обитания... Но я был готов и к тому, чтобы преследовать его под солнц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удя по запаху, этого не требовалось. Тумс, правда, выехал за привычные гра</w:t>
        <w:softHyphen/>
        <w:t>ницы, и довольно далеко, но, прежде чем я окончательно решился покинуть водосток, горьковатый запах печени снова омыл мое обоняние. Тумс вернулся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>Я обнаружил его через три часа в рестора</w:t>
        <w:softHyphen/>
        <w:t>не. Коляска его стояла в сотне шагов далее по улице. Я добрался до того отверстия во</w:t>
        <w:softHyphen/>
        <w:t>достока, что было расположено почти напро</w:t>
        <w:softHyphen/>
        <w:t>тив тента, натянутого над входом в ресторан, и принялся ждать — на этот раз ни на миг н</w:t>
      </w:r>
      <w:r>
        <w:rPr/>
        <w:t>е</w:t>
      </w:r>
      <w:r>
        <w:rPr>
          <w:rFonts w:cs="Times New Roman"/>
          <w:sz w:val="22"/>
        </w:rPr>
        <w:t xml:space="preserve"> отпуская сознание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Первый день 16:48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/>
      </w:pPr>
      <w:r>
        <w:rPr>
          <w:rFonts w:cs="Times New Roman"/>
          <w:sz w:val="22"/>
        </w:rPr>
        <w:t>Когда Ашер вышел из «Гастингса», он был настолько взбешен, что даже не сразу вспом</w:t>
        <w:softHyphen/>
        <w:t>нил, где поставил свой «шевн». Труд целого месяца катил пыхтящим паровозом прямиком коту под хвост. Брюстер — кретин, старый говноед, да за такой проект любой нормаль</w:t>
        <w:softHyphen/>
        <w:t>ный заказчик схватился бы обеими руками! Это же первый класс! Брюстер сам согласил</w:t>
        <w:softHyphen/>
        <w:t>ся, что придраться ни к чему не может, так какого же... Идиот, какой идиот!.. Ашер слегка прикусил губу, нашарил в кармане ключи от машины и, нервно помахивая кейсом, направился к автостоянке на Океаник Плаза. «Мы не можем участвовать в этом проекте, Ашер, даже несмотря на то, что ваш наследственный тонкий вкус по-прежнему на высоте...» Зато твой вкус — полное дерьмо, старая обезьяна!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Спокойнее, Ашер, — подумал он, — да у тебя, наверное, весь этот внутренний монолог на лбу написан». Он подышал носом, успо</w:t>
        <w:softHyphen/>
        <w:t>коился и сел в машину. Поехать домой? По</w:t>
        <w:softHyphen/>
        <w:t>жаловаться Лиз на сегодняшнюю неудачу, включить телевизор, полистать «Нью эйдж акитекчер», съесть разогретый диетический суп и тайком накачаться пивом...</w:t>
      </w:r>
    </w:p>
    <w:p>
      <w:pPr>
        <w:pStyle w:val="Normal"/>
        <w:spacing w:lineRule="auto" w:line="240"/>
        <w:ind w:left="8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нечно, домой. Куда же еще... Он повернул ключ, завел машину и выру</w:t>
        <w:softHyphen/>
        <w:t>лил со стоянки.</w:t>
      </w:r>
    </w:p>
    <w:p>
      <w:pPr>
        <w:pStyle w:val="Normal"/>
        <w:spacing w:lineRule="auto" w:line="240" w:before="220" w:after="0"/>
        <w:ind w:firstLine="280"/>
        <w:rPr/>
      </w:pPr>
      <w:r>
        <w:rPr>
          <w:rFonts w:cs="Times New Roman"/>
          <w:sz w:val="22"/>
        </w:rPr>
        <w:t>Я смотрел на то, как он уезжает, с яростью и тоской. Судя по всему, он решил не возвра</w:t>
        <w:softHyphen/>
        <w:t>щаться в контору — коляска его исчезла за по</w:t>
        <w:softHyphen/>
        <w:t>воротом улицы, ведущей в сторону пригорода. Я почувствовал себя совершенно больным и измученным. Голод и жажда все сильнее вгры</w:t>
        <w:softHyphen/>
        <w:t>зались в мой мозг. Меня замутило, по подбо</w:t>
        <w:softHyphen/>
        <w:t>родку потекла слюна. Я решил, что еще сутки голода не выдержу. Но нападать на тумса прямо</w:t>
      </w:r>
      <w:r>
        <w:rPr>
          <w:rFonts w:cs="Times New Roman"/>
          <w:sz w:val="22"/>
          <w:lang w:val="en-US"/>
        </w:rPr>
        <w:t xml:space="preserve"> v</w:t>
      </w:r>
      <w:r>
        <w:rPr>
          <w:rFonts w:cs="Times New Roman"/>
          <w:sz w:val="22"/>
        </w:rPr>
        <w:t xml:space="preserve"> него в жилище нельзя — в одном доме с ним живут еще две женщины и мужчина, не будет времени забрать печень, слишком опас</w:t>
        <w:softHyphen/>
        <w:t>но... Да и уходить оттуда пришлось бы по по</w:t>
        <w:softHyphen/>
        <w:t>верхности... Нет, нет, нельзя... Лучше встре</w:t>
        <w:softHyphen/>
        <w:t>тить его утром следующего дня в конторе. Я могу отправиться туда прямо сейчас и там дождаться рассвета. Он придет минут на де</w:t>
        <w:softHyphen/>
        <w:t>сять раньше других. Если действовать доста</w:t>
        <w:softHyphen/>
        <w:t>точно быстро, можно успеть съесть печень и уйти. Я не люблю спешить, по терпеть исступ</w:t>
        <w:softHyphen/>
        <w:t>ление голода еще целый день, когда тумс уже найден, когда его можно взять, вонзить в него зубы, высосать кровавый сок...</w:t>
      </w:r>
    </w:p>
    <w:p>
      <w:pPr>
        <w:pStyle w:val="Normal"/>
        <w:spacing w:lineRule="auto" w:line="240" w:before="20" w:after="0"/>
        <w:ind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о было немыслим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Я вытер слюну и побежал но труб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яжело дыша, Ашер остановил машину. Он так ясно представил все, что ждет его дома... У него даже затряслись руки. Он приедет, расскажет Лиз о переговорах с Брюстером, но понимания и сочувствия от нее, конечно, не дождется. Уж скорее пони</w:t>
        <w:softHyphen/>
        <w:t>мания и сочувствия можно ожидать от миссис Кроули, экономки. Старая ведьма, кажется, специализируется на понимании и сочувст</w:t>
        <w:softHyphen/>
        <w:t>вии. А от Лиз можно будет совершенно бес</w:t>
        <w:softHyphen/>
        <w:t>платно получить добрую дозу высокомерной снисходительности, вагон идиотских упреков и пачку обвинений в глупости и бездарности. «Неудачник!» — скажет она. Ну ладно, это-то она хоть скажет. А вот то, что она не ска</w:t>
        <w:softHyphen/>
        <w:t>жет, но непременно подумает... Ведь непре</w:t>
        <w:softHyphen/>
        <w:t>менно же подумает... Старый болван, возом</w:t>
        <w:softHyphen/>
        <w:t>нивший себя гением архитектуры. Ты во всем проигрываешь другим — и в бизнесе, и в по</w:t>
        <w:softHyphen/>
        <w:t>стели. Катись из моей спальни, импотен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ичего этого она, конечно, не скажет. Но Ашер уже представил себе ее глаза, глаза женщины, которая родилась на двенадцать лет позже него и которая польстилась пять лет назад на его премии, на его успех... И что теперь? Обманутые ожидания. Гибель на</w:t>
        <w:softHyphen/>
        <w:t>дежд. Саван. Похоро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ука.</w:t>
      </w:r>
    </w:p>
    <w:p>
      <w:pPr>
        <w:pStyle w:val="Normal"/>
        <w:spacing w:lineRule="auto" w:line="240"/>
        <w:ind w:left="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ее глазах уже было все то, чего она не говорила вслух. Он ясно это видел.</w:t>
      </w:r>
    </w:p>
    <w:p>
      <w:pPr>
        <w:pStyle w:val="Normal"/>
        <w:spacing w:lineRule="auto" w:line="240"/>
        <w:ind w:left="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А ведь я ее ненавижу, — с ужасом поду</w:t>
        <w:softHyphen/>
        <w:t>мал он. — Кошмар, какой кошмар... Я же любил ее. Так недавно...»</w:t>
      </w:r>
    </w:p>
    <w:p>
      <w:pPr>
        <w:pStyle w:val="Normal"/>
        <w:spacing w:lineRule="auto" w:line="240"/>
        <w:ind w:left="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сидел немного, чтобы прийти в себя, и решил, что, пожалуй, домой ехать не стоит. Лучше уж посидеть часа два-три в офисе. Во-первых, нужно окончательно успокоить</w:t>
        <w:softHyphen/>
        <w:t>ся. Во-вторых, прикинуть, кто мог бы купить этот чертов проект. В-третьих... Нет, есть я не хочу, надо быть идиотом, чтобы после рес</w:t>
        <w:softHyphen/>
        <w:t>торана заказывать пиццу. А Лиз можно по</w:t>
        <w:softHyphen/>
        <w:t>звонить из офиса и предупредить, что вер</w:t>
        <w:softHyphen/>
        <w:t>нусь поздно.</w:t>
      </w:r>
    </w:p>
    <w:p>
      <w:pPr>
        <w:pStyle w:val="Normal"/>
        <w:spacing w:lineRule="auto" w:line="240"/>
        <w:ind w:left="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шер дал газ и влился в редкий поток машин, идущих к центру Балтимора. Впро</w:t>
        <w:softHyphen/>
        <w:t>чем, по встречной полосе движение было ку</w:t>
        <w:softHyphen/>
        <w:t>да более плотным. Рабочий день закончился, люди возвращались по домам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Первый день 20:16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гда я добрался до подвала и втянулся в вентиляционную трубу, запах появился вновь. И какой это был запах! Я упивался им, я упивался своей удачей. Тумс был здесь! Он вернулся! Я почувствовал, как он про</w:t>
        <w:softHyphen/>
        <w:t>ехал мимо меня вверх в подъемнике..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внезапно, как всегда перед самым нача</w:t>
        <w:softHyphen/>
        <w:t>лом охоты, исчезло ощущение времени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Я погладил по короткой жесткой щетине пробуждающегося во мне зверя.</w:t>
      </w:r>
    </w:p>
    <w:p>
      <w:pPr>
        <w:pStyle w:val="Normal"/>
        <w:spacing w:lineRule="auto" w:line="240" w:before="220" w:after="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азум его исчез. Остались лишь острый и стремительный инстинкт хищника и нестерпимое наслаждение погони — упоение моментом, когда она подходит к концу, когда осталось совершить последний прыжок, настигнуть добычу и вонзить в нее когти..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скрипнул мгновенно заострившимися и затвердевшими ногтями по жести вентиля</w:t>
        <w:softHyphen/>
        <w:t>ционной коробки, стремительно метнулся к лифтовой шахте и успел ухватиться за трос, свисающий из-под днища кабины. Добыча со всем рядом, но прорваться в лифт невозможно. Одуряющий аромат свежей крови, пульсация сердца... Он тихонько завыл, пред</w:t>
        <w:softHyphen/>
        <w:t>вкушая, как вырвет печень, предощущая наслаждение..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Лифт остановился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д головой хищника, выпуская добычу, открылись пневматические створки дверей и почти сразу же захлопнулись. Хищник в</w:t>
        <w:softHyphen/>
        <w:t>тянулся, сплющился и, втеревшись между стеной шахты и задней стенкой кабины, яще</w:t>
        <w:softHyphen/>
        <w:t xml:space="preserve">рицей перебрался на крышу подъемника. Створки этажом выше, конечно, закрыты, но зато за ними на всем этаже никого уже нет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о последний этаж, и располагаются на нем вспомогательные помещения п техничес</w:t>
        <w:softHyphen/>
        <w:t>кие службы. В отличие от офисных этажей, здесь не было поста охранника на лифтовой площадке. В восемь часов вечера верхний этаж просто запирался на ключ, а лифт по вечерам контролировал сидящий в холле де</w:t>
        <w:softHyphen/>
        <w:t>журный полицейский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Хищник пошевелил быстро удлиняющими</w:t>
        <w:softHyphen/>
        <w:t>ся пальцами и с наслаждением вонзил их в щель между резиновыми прокладками двер</w:t>
        <w:softHyphen/>
        <w:t>ных створок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Первый день 20:2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Indent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шер вышел из лифта, мрачно кивнул охран</w:t>
        <w:softHyphen/>
        <w:t>нику и похоронным шагом двинулся но ко</w:t>
        <w:softHyphen/>
        <w:t>ридору к офису.</w:t>
      </w:r>
    </w:p>
    <w:p>
      <w:pPr>
        <w:pStyle w:val="Normal"/>
        <w:spacing w:lineRule="auto" w:line="240" w:before="200" w:after="0"/>
        <w:ind w:hanging="0"/>
        <w:rPr/>
      </w:pPr>
      <w:r>
        <w:rPr>
          <w:rFonts w:cs="Times New Roman"/>
          <w:sz w:val="22"/>
        </w:rPr>
        <w:t>Как и большинство нормальных американ</w:t>
        <w:softHyphen/>
        <w:t>цев, Ашер вел здоровый образ жизни и глав</w:t>
        <w:softHyphen/>
        <w:t>ным врагом своего благополучия считал хо</w:t>
        <w:softHyphen/>
        <w:t>лестерин. В его возрасте это слово уже пере</w:t>
        <w:softHyphen/>
        <w:t>стало означать что-то отвлеченное и прочно увязалось с мучительным зудом в кровенос</w:t>
        <w:softHyphen/>
        <w:t>ных сосудах — не то кажущимся ему, не то реальным, и уж точно не имеющим от</w:t>
        <w:softHyphen/>
        <w:t>ношения к холестерину. Зуд этот начинался обычно</w:t>
      </w:r>
      <w:r>
        <w:rPr/>
        <w:t xml:space="preserve"> по</w:t>
      </w:r>
      <w:r>
        <w:rPr>
          <w:rFonts w:cs="Times New Roman"/>
          <w:sz w:val="22"/>
        </w:rPr>
        <w:t xml:space="preserve"> вечерам</w:t>
      </w:r>
      <w:r>
        <w:rPr>
          <w:rFonts w:cs="Times New Roman"/>
          <w:sz w:val="22"/>
          <w:lang w:val="en-US"/>
        </w:rPr>
        <w:t xml:space="preserve"> </w:t>
      </w:r>
      <w:r>
        <w:rPr>
          <w:lang w:val="en-US"/>
        </w:rPr>
        <w:t>и</w:t>
      </w:r>
      <w:r>
        <w:rPr>
          <w:rFonts w:cs="Times New Roman"/>
          <w:sz w:val="22"/>
        </w:rPr>
        <w:t xml:space="preserve"> особенно сильно ощу</w:t>
        <w:softHyphen/>
        <w:t>щался перед резкой переменой погоды. Се</w:t>
        <w:softHyphen/>
        <w:t xml:space="preserve">годня </w:t>
      </w:r>
      <w:r>
        <w:rPr>
          <w:rFonts w:cs="Times New Roman"/>
          <w:smallCaps/>
          <w:sz w:val="22"/>
        </w:rPr>
        <w:t xml:space="preserve">сосуды </w:t>
      </w:r>
      <w:r>
        <w:rPr>
          <w:rFonts w:cs="Times New Roman"/>
          <w:sz w:val="22"/>
        </w:rPr>
        <w:t>звенели просто невыносимо. По</w:t>
        <w:softHyphen/>
        <w:t>скольку день выдался солнечный, следовало ожидать, что завтра непременно будет гроза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 всем бедам Ашера начала мучить изжо</w:t>
        <w:softHyphen/>
        <w:t>га: видимо, сказывался выпитый на перего</w:t>
        <w:softHyphen/>
        <w:t>ворах в «Гастингсе» бокал шампанского. По</w:t>
        <w:softHyphen/>
        <w:t>этому первым делом Ашер решил поискать пакет молока или йогурта — Синди, его сек</w:t>
        <w:softHyphen/>
        <w:t>ретарь, плотно сидела на молочной диете, так что молоко вполне могло обнаружиться в ее холодильнике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днако сначала все-таки следовало позво</w:t>
        <w:softHyphen/>
        <w:t>нить Лиз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ойдя в свой кабинет, Ашер привычно бросил кейс рядом со своим столом, уселся в кресло и набрал домашний номер (давно уже надо было загнать его в память телефона, да все руки никак не доходили). После третьего гудка ему ответили: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позвонили в дом Ашеров. К сожа</w:t>
        <w:softHyphen/>
        <w:t>лению, дома сейчас никого нет. Если хотите, оставьте сообщение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втоответчик говорил голосом Лиз. Сло</w:t>
        <w:softHyphen/>
        <w:t>восочетание «дом Ашеров» она воспринимала вполне обыденно — в противовес тому, что сам Ашер своей фамилией очень гордился и даже подумывал, а не стоит ли озвучить до</w:t>
        <w:softHyphen/>
        <w:t>машний автоответчик в жутковатой манере рассказов Эдгара По. Впрочем, это выгляде</w:t>
        <w:softHyphen/>
        <w:t>ло бы не вполне серьезно и могло невзначай помешать бизнесу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равствуй, зайка, — сказал Ашер в трубку, услышав сигнал начала записи. — Сейчас у пас половина девятого... Я немно</w:t>
        <w:softHyphen/>
        <w:t>го задержусь в конторе. Презентация прошла так себе... Звони, если что. Целу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Интересно, — подумал он, положив труб</w:t>
        <w:softHyphen/>
        <w:t>ку. — куда это Лиз могла запропаститься на ночь глядя?»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/>
          <w:sz w:val="22"/>
        </w:rPr>
        <w:t>Безрадостно размышляя на эту многообе</w:t>
        <w:softHyphen/>
        <w:t>щающую тему, Ашер подцепил пальцем свою любимую красную фарфоровую кружку с крупной белой надписью</w:t>
      </w:r>
      <w:r>
        <w:rPr>
          <w:rFonts w:cs="Times New Roman"/>
          <w:sz w:val="22"/>
          <w:lang w:val="en-US"/>
        </w:rPr>
        <w:t xml:space="preserve"> «BOSS»</w:t>
      </w:r>
      <w:r>
        <w:rPr>
          <w:rFonts w:cs="Times New Roman"/>
          <w:sz w:val="22"/>
        </w:rPr>
        <w:t xml:space="preserve"> и двинулся на поиски молока в приемную. Поход оказал</w:t>
        <w:softHyphen/>
        <w:t>ся безуспешным — не то Синди вылакала все молоко без остатка, не то утащила его домой. Так или иначе, холодильник был пуст. Един</w:t>
        <w:softHyphen/>
        <w:t>ственное, что смог отыскать в приемной Ашер, — почти полный стеклянный кувшин насмерть остывшего кофе, от одного вида ко</w:t>
        <w:softHyphen/>
        <w:t>торого изжога стала совершенно нестерпи</w:t>
        <w:softHyphen/>
        <w:t>мой. Эта гадость годилась только для пыток. Кстати, о пытках. Лиз постоянно спрашива</w:t>
        <w:softHyphen/>
        <w:t>ла, поливает ли Ашер фиалки, которые она подарила ему на день рождения. Естественно, Ашер всегда забывал об этом дурацком горш</w:t>
        <w:softHyphen/>
        <w:t>ке. Но сегодня он будет хорошим и добро</w:t>
        <w:softHyphen/>
        <w:t xml:space="preserve">совестно их польет. Он плеснул в кружку отстоявшуюся бурую жижу, ухмыльнулся, поставил </w:t>
      </w:r>
      <w:r>
        <w:rPr>
          <w:rFonts w:cs="Times New Roman"/>
          <w:smallCaps/>
          <w:sz w:val="22"/>
        </w:rPr>
        <w:t xml:space="preserve">кувшин </w:t>
      </w:r>
      <w:r>
        <w:rPr>
          <w:rFonts w:cs="Times New Roman"/>
          <w:sz w:val="22"/>
        </w:rPr>
        <w:t>на место и потопал в каби</w:t>
        <w:softHyphen/>
        <w:t>нет, не подозревая, что там его с нетерпением ждут не только фиалки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рез несколько секунд он открыл дверь, а еще через мгновение ему уже не нужно бы</w:t>
        <w:softHyphen/>
        <w:t>ло беспокоиться ни об отвергнутом проекте, ни о семейных делах, ни о фиалках, ни даже о холестерине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Ровно тринадцать часов спустя Скалли и </w:t>
      </w:r>
      <w:r>
        <w:rPr/>
        <w:t>Малде</w:t>
      </w:r>
      <w:r>
        <w:rPr>
          <w:rFonts w:cs="Times New Roman"/>
          <w:sz w:val="22"/>
        </w:rPr>
        <w:t>р вошли в ту же самую дверь.</w:t>
      </w:r>
    </w:p>
    <w:p>
      <w:pPr>
        <w:pStyle w:val="Normal"/>
        <w:spacing w:lineRule="auto" w:line="240" w:before="50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Балтимор Второй день 09:32</w:t>
      </w:r>
    </w:p>
    <w:p>
      <w:pPr>
        <w:pStyle w:val="Normal"/>
        <w:spacing w:lineRule="auto" w:line="240" w:before="140" w:after="0"/>
        <w:ind w:hanging="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г бы и сам меня попросить, -</w:t>
        <w:tab/>
        <w:t xml:space="preserve">мрачно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сделала неопределенное движение плечом.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начит, не мог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ля него это так трудно? — удивился </w:t>
      </w:r>
      <w:r>
        <w:rPr/>
        <w:t>Малде</w:t>
      </w:r>
      <w:r>
        <w:rPr>
          <w:rFonts w:cs="Times New Roman"/>
          <w:sz w:val="22"/>
        </w:rPr>
        <w:t>р. — Интересно почему?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з-за твоей репутации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что ж у меня за репутация такая?! — восхитился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оже мой, — Скалли начала терять терпение. Выяснять с кем-то отношения на месте преступления — это было совершенно в духе Призрака. — Тебе никогда не прихо</w:t>
        <w:softHyphen/>
        <w:t>дило в голову, что обычно люди предпочита</w:t>
        <w:softHyphen/>
        <w:t>ют следовать установленным процедурам? Тебя же вечно заносит в какие-то дебри. Гос</w:t>
        <w:softHyphen/>
        <w:t>поди, да для тебя фантазии порой кажутся важнее фактов! Поэтому некоторые старают</w:t>
        <w:softHyphen/>
        <w:t>ся держаться от тебя подальше..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...как от прокаженного, — с ухмылкой закончил </w:t>
      </w:r>
      <w:r>
        <w:rPr/>
        <w:t>Малде</w:t>
      </w:r>
      <w:r>
        <w:rPr>
          <w:rFonts w:cs="Times New Roman"/>
          <w:sz w:val="22"/>
        </w:rPr>
        <w:t>р. — Ну, а ты сама-то зара</w:t>
        <w:softHyphen/>
        <w:t>зиться не боишься?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 меня на твои закидоны иммуни</w:t>
        <w:softHyphen/>
        <w:t>тет, — раздраженно парировала Скалли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га, значит, все-таки закидоны? Скалли совсем было собралась выдать Призраку все, что она думает о его методах расследования, но тут в распахнутую дверь кабинета Ашера влетел Коултон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гент Скалли... — официальным голо</w:t>
        <w:softHyphen/>
        <w:t>сом сказал он, но тут же поправился: — При</w:t>
        <w:softHyphen/>
        <w:t>вет, Дэйна. Извини за опоздание... — он про</w:t>
        <w:softHyphen/>
        <w:t>тянул ей руку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мы сами только что вошли, — она ответила па рукопожатие, чуть отошла в сто</w:t>
        <w:softHyphen/>
        <w:t>рону, и Коултон оказался прямо перед добро</w:t>
        <w:softHyphen/>
        <w:t xml:space="preserve">душно улыбающимся </w:t>
      </w:r>
      <w:r>
        <w:rPr/>
        <w:t>Малде</w:t>
      </w:r>
      <w:r>
        <w:rPr>
          <w:rFonts w:cs="Times New Roman"/>
          <w:sz w:val="22"/>
        </w:rPr>
        <w:t>ром. — Знакомь</w:t>
        <w:softHyphen/>
        <w:t xml:space="preserve">тесь — Фокс </w:t>
      </w:r>
      <w:r>
        <w:rPr/>
        <w:t>Малде</w:t>
      </w:r>
      <w:r>
        <w:rPr>
          <w:rFonts w:cs="Times New Roman"/>
          <w:sz w:val="22"/>
        </w:rPr>
        <w:t>р, а это Том Коулт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израк пожал задеревеневшую руку Коулт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ад познакомиться, коллега, — сказал он, продолжая излучать добродушие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заимно, — Коултон старался соответ</w:t>
        <w:softHyphen/>
        <w:t>ствовать и тоже попытался улыбнуться. — Ну, как думаете — не обошлось тут без зе</w:t>
        <w:softHyphen/>
        <w:t>лененьких человечков?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ереньких, — безмятежно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остите? — растерялся Коултон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бщеизвестно, что фуфлорианцы серо</w:t>
        <w:softHyphen/>
        <w:t>го цвета, а вы почему-то сказали «зеленень</w:t>
        <w:softHyphen/>
        <w:t xml:space="preserve">ких», — пояснил </w:t>
      </w:r>
      <w:r>
        <w:rPr/>
        <w:t>Малде</w:t>
      </w:r>
      <w:r>
        <w:rPr>
          <w:rFonts w:cs="Times New Roman"/>
          <w:sz w:val="22"/>
        </w:rPr>
        <w:t>р, с удовольствием наблюдая, как одеревенение распространяет</w:t>
        <w:softHyphen/>
        <w:t>ся и на физиономию Коултона. — Именно фуфлорианская цивилизация монополизиро</w:t>
        <w:softHyphen/>
        <w:t>вала космическую торговлю человеческой пе</w:t>
        <w:softHyphen/>
        <w:t>ченью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что, серьезно? — с трудом прого</w:t>
        <w:softHyphen/>
        <w:t>ворил Коултон.</w:t>
      </w:r>
    </w:p>
    <w:p>
      <w:pPr>
        <w:pStyle w:val="Normal"/>
        <w:spacing w:lineRule="auto" w:line="240"/>
        <w:ind w:left="40" w:firstLine="32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экспортируют нашу печенку в от</w:t>
        <w:softHyphen/>
        <w:t>даленные Галактики по совершенно немысли</w:t>
        <w:softHyphen/>
        <w:t xml:space="preserve">мым ценам, — хладнокровно продолжал </w:t>
      </w:r>
      <w:r>
        <w:rPr/>
        <w:t>Малде</w:t>
      </w:r>
      <w:r>
        <w:rPr>
          <w:rFonts w:cs="Times New Roman"/>
          <w:sz w:val="22"/>
        </w:rPr>
        <w:t>р. — Вы, наверное, даже не представляете, сколько стоит в отдаленной Галактике жаре</w:t>
        <w:softHyphen/>
        <w:t>ная человеческая печень под луковым соусом.</w:t>
      </w:r>
    </w:p>
    <w:p>
      <w:pPr>
        <w:pStyle w:val="Normal"/>
        <w:spacing w:lineRule="auto" w:line="240"/>
        <w:ind w:left="120" w:hanging="0"/>
        <w:jc w:val="both"/>
        <w:rPr/>
      </w:pPr>
      <w:r>
        <w:rPr>
          <w:rFonts w:cs="Times New Roman"/>
          <w:sz w:val="22"/>
        </w:rPr>
        <w:t xml:space="preserve">Судя по виду Коултона, тот никак не мог решить — то ли ему вызвать подкрепление, то ли сразу спасаться бегством. </w:t>
      </w:r>
      <w:r>
        <w:rPr/>
        <w:t>Малде</w:t>
      </w:r>
      <w:r>
        <w:rPr>
          <w:rFonts w:cs="Times New Roman"/>
          <w:sz w:val="22"/>
        </w:rPr>
        <w:t>р ре</w:t>
        <w:softHyphen/>
        <w:t>шил, что не стоит мешать человеку обдумы</w:t>
        <w:softHyphen/>
        <w:t>вать такое важное стратегическое решение, еще раз улыбнулся с самым добродушным и безобидным видом и принялся ходить по кабинету, осматривая место происшествия. Блуждающий взгляд Коултона остановился на Скалли. Вид у Дэйны был совершенно потерянный. Это Коултона почему-то при</w:t>
        <w:softHyphen/>
        <w:t>ободрило. Он облизнул пересохшие губы и, опасливо поглядывая на Призрака, принялся излагать ей свои соображения относительно того, как именно преступник мог проникнуть в офис. Идея сводилась к следующему: ум</w:t>
        <w:softHyphen/>
        <w:t>ный человек ни в жизнь не догадается, что может прийти в голову маньяку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Между тем </w:t>
      </w:r>
      <w:r>
        <w:rPr/>
        <w:t>Малде</w:t>
      </w:r>
      <w:r>
        <w:rPr>
          <w:rFonts w:cs="Times New Roman"/>
          <w:sz w:val="22"/>
        </w:rPr>
        <w:t>р добрел до валяющихся на полу листков бумаги и принялся прики</w:t>
        <w:softHyphen/>
        <w:t>дывать, как именно они могли оказаться так далеко от стола. Листки были практически не смяты и во время драки Ашера с убийцей в угол попасть никак не могли — Ашер до сто</w:t>
        <w:softHyphen/>
        <w:t xml:space="preserve">ла дойти явно не успел, он погиб возле самой двери. «А скорее, именно от удара головой о дверь», — подумал </w:t>
      </w:r>
      <w:r>
        <w:rPr/>
        <w:t>Малде</w:t>
      </w:r>
      <w:r>
        <w:rPr>
          <w:rFonts w:cs="Times New Roman"/>
          <w:sz w:val="22"/>
        </w:rPr>
        <w:t>р, взглянув на про</w:t>
        <w:softHyphen/>
        <w:t>мятую, как картон, дверную доску. Возмож</w:t>
        <w:softHyphen/>
        <w:t>но, едва Ашер вошел, преступник прыгнул на него со стола... Нет, далековато... Но тог</w:t>
        <w:softHyphen/>
        <w:t>да понятно, как в углу оказались бумаги, — убийца, взобравшись на крышку стола, на них наступил, и, когда он прыгнул к двери, листки отбросило как раз в угол. Возможно, на них даже остался отпечаток обуви...</w:t>
      </w:r>
    </w:p>
    <w:p>
      <w:pPr>
        <w:pStyle w:val="Normal"/>
        <w:spacing w:lineRule="auto" w:line="240"/>
        <w:jc w:val="both"/>
        <w:rPr/>
      </w:pPr>
      <w:r>
        <w:rPr/>
        <w:t>Малде</w:t>
      </w:r>
      <w:r>
        <w:rPr>
          <w:rFonts w:cs="Times New Roman"/>
          <w:sz w:val="22"/>
        </w:rPr>
        <w:t>р нагнулся и принялся рассматри</w:t>
        <w:softHyphen/>
        <w:t xml:space="preserve">вать лежащий сверху листок бумаги. Следов обуви на нем видно не было, только какая-то тонкая металлическая стружка... </w:t>
      </w:r>
      <w:r>
        <w:rPr/>
        <w:t>Малде</w:t>
      </w:r>
      <w:r>
        <w:rPr>
          <w:rFonts w:cs="Times New Roman"/>
          <w:sz w:val="22"/>
        </w:rPr>
        <w:t>р вы</w:t>
        <w:softHyphen/>
        <w:t xml:space="preserve">нул из кармана пластмассовый футлярчик, достал из него пинцет и подобрал стружку. «Как будто из-под сверла», — подумал </w:t>
      </w:r>
      <w:r>
        <w:rPr/>
        <w:t>Малде</w:t>
      </w:r>
      <w:r>
        <w:rPr>
          <w:rFonts w:cs="Times New Roman"/>
          <w:sz w:val="22"/>
        </w:rPr>
        <w:t>р. Интересно, что здесь могли сверлить по</w:t>
        <w:softHyphen/>
        <w:t>сле убийства — стружка-то лежит поверх бу</w:t>
        <w:softHyphen/>
        <w:t>маги... Он поднял взгляд вверх по стенке и вдруг понял, что это за стружка и откуда она упала. Точно над разбросанными документа</w:t>
        <w:softHyphen/>
        <w:t>ми на высоте шести с небольшим футов зияла посаженая на винты металлическая решетка вентиляционной магистра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Во время озарений, подобных посетивше</w:t>
        <w:softHyphen/>
        <w:t xml:space="preserve">му его в этот миг, </w:t>
      </w:r>
      <w:r>
        <w:rPr/>
        <w:t>Малде</w:t>
      </w:r>
      <w:r>
        <w:rPr>
          <w:rFonts w:cs="Times New Roman"/>
          <w:sz w:val="22"/>
        </w:rPr>
        <w:t>р начисто терял связь с внешним миром. Вернее, внешний мир для него сужался до двух-трех интересу</w:t>
        <w:softHyphen/>
        <w:t>ющих его объектов, прочие же предметы — одушевленные и неодушевленные — уходи</w:t>
        <w:softHyphen/>
        <w:t xml:space="preserve">ли как бы в небытие. В такие мгновения </w:t>
      </w:r>
      <w:r>
        <w:rPr/>
        <w:t>Малде</w:t>
      </w:r>
      <w:r>
        <w:rPr>
          <w:rFonts w:cs="Times New Roman"/>
          <w:sz w:val="22"/>
        </w:rPr>
        <w:t>р действовал как сомнамбула, не заме</w:t>
        <w:softHyphen/>
        <w:t>чая ничего вокруг. Он мог, например, попы</w:t>
        <w:softHyphen/>
        <w:t>таться пройти в дверь, не открывая ее, — и, что поразительно, обычно ему это удава</w:t>
        <w:softHyphen/>
        <w:t>лось. Наиболее непосредственные сослужив</w:t>
        <w:softHyphen/>
        <w:t>цы в подобных ситуациях невольно начинали в его присутствии говорить о нем в третьем лице.</w:t>
      </w:r>
    </w:p>
    <w:p>
      <w:pPr>
        <w:pStyle w:val="Normal"/>
        <w:spacing w:lineRule="auto" w:line="240"/>
        <w:ind w:left="120" w:hanging="0"/>
        <w:jc w:val="both"/>
        <w:rPr/>
      </w:pPr>
      <w:r>
        <w:rPr>
          <w:rFonts w:cs="Times New Roman"/>
          <w:sz w:val="22"/>
        </w:rPr>
        <w:t>Видимо, Коултон был очень непосредст</w:t>
        <w:softHyphen/>
        <w:t xml:space="preserve">венным человеком. Когда </w:t>
      </w:r>
      <w:r>
        <w:rPr/>
        <w:t>Малде</w:t>
      </w:r>
      <w:r>
        <w:rPr>
          <w:rFonts w:cs="Times New Roman"/>
          <w:sz w:val="22"/>
        </w:rPr>
        <w:t xml:space="preserve">р блуждающим шагом добрался до стоящего на столе дактилоскопического набора, взял </w:t>
      </w:r>
      <w:r>
        <w:rPr>
          <w:rFonts w:cs="Times New Roman"/>
          <w:smallCaps/>
          <w:sz w:val="22"/>
        </w:rPr>
        <w:t xml:space="preserve">кисточку </w:t>
      </w:r>
      <w:r>
        <w:rPr>
          <w:rFonts w:cs="Times New Roman"/>
          <w:sz w:val="22"/>
        </w:rPr>
        <w:t>и, вернувшись, принялся обрабатывать ею поверхность металла по краю вентиляцион</w:t>
        <w:softHyphen/>
        <w:t>ной решетки, Коултон, видимо совершенно обалдев, спросил куда-то в пространство: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 это он такое, черт побери, делает? </w:t>
      </w:r>
      <w:r>
        <w:rPr/>
        <w:t>Малде</w:t>
      </w:r>
      <w:r>
        <w:rPr>
          <w:rFonts w:cs="Times New Roman"/>
          <w:sz w:val="22"/>
        </w:rPr>
        <w:t>р, пребывая в отрешенном состоя</w:t>
        <w:softHyphen/>
        <w:t>нии, ничего, естественно, не услышал, и Ко</w:t>
        <w:softHyphen/>
        <w:t>ултон, задетый таким небрежением, попытал</w:t>
        <w:softHyphen/>
        <w:t>ся обратить на себя внимание более простран</w:t>
        <w:softHyphen/>
        <w:t>ной речью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азмер этой дыры по вертикали дюй</w:t>
        <w:softHyphen/>
        <w:t>мов шесть, — сказал он. — В нее разве что кошка пролезет. Даже если предположить, что ваш фуфлорианец был размером с кошку, он все равно не смог бы закрутить винты, сидя в трубе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— меланхолично сказал </w:t>
      </w:r>
      <w:r>
        <w:rPr/>
        <w:t>Малде</w:t>
      </w:r>
      <w:r>
        <w:rPr>
          <w:rFonts w:cs="Times New Roman"/>
          <w:sz w:val="22"/>
        </w:rPr>
        <w:t>р, глядя на проявленный порошком восста</w:t>
        <w:softHyphen/>
        <w:t>новленного железа вертикальный отпечаток пальца на пластине вентиляционной решетки. Отпечаток был странным. Очень странным. Судя по форме, след выглядел сильно сма</w:t>
        <w:softHyphen/>
        <w:t>занным — как будто палец прижали к ме</w:t>
        <w:softHyphen/>
        <w:t>таллу и провели сверху вниз. Такое бывает сплошь да рядом, и это давно перестало быть затруднением — современные методики ана</w:t>
        <w:softHyphen/>
        <w:t>лиза и идентификации таких отпечатков дают отличные результаты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днако в данном случае эти методики были не нужны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Отпечаток не</w:t>
      </w:r>
      <w:r>
        <w:rPr/>
        <w:t xml:space="preserve"> был</w:t>
      </w:r>
      <w:r>
        <w:rPr>
          <w:rFonts w:cs="Times New Roman"/>
          <w:sz w:val="22"/>
        </w:rPr>
        <w:t xml:space="preserve"> смазан, о чем внятно свидетельствовал предельно четкий рисунок папиллярных лини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Штаб-квартира ФБР Вашингтон, округ Колумбия Второй день 19:10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/>
      </w:pPr>
      <w:r>
        <w:rPr>
          <w:rFonts w:cs="Times New Roman"/>
          <w:sz w:val="22"/>
        </w:rPr>
        <w:t xml:space="preserve">К вечеру </w:t>
      </w:r>
      <w:r>
        <w:rPr/>
        <w:t>Малде</w:t>
      </w:r>
      <w:r>
        <w:rPr>
          <w:rFonts w:cs="Times New Roman"/>
          <w:sz w:val="22"/>
        </w:rPr>
        <w:t>р достиг в расследовании де</w:t>
        <w:softHyphen/>
        <w:t>ла потрясающих результатов. У него по</w:t>
        <w:softHyphen/>
        <w:t>явились: головная боль, кровоизлияние в ле</w:t>
        <w:softHyphen/>
        <w:t>вом глазу, порез на пальце и архивные де</w:t>
        <w:softHyphen/>
        <w:t>ла на десять случаев нераскрытых убийств в Балтиморе. Во всех десяти случаях у жер</w:t>
        <w:softHyphen/>
        <w:t>твы была вырвана печень. Во всех десяти случаях не было установлено, каким обра</w:t>
        <w:softHyphen/>
        <w:t>зом убийца попадал на место преступления и каким путем он оттуда уходил. В пяти случаях из десяти на месте преступления были обнаружены такие же странные отпе</w:t>
        <w:softHyphen/>
        <w:t>чатки пальцев, как и в офисе Ашера. В об</w:t>
        <w:softHyphen/>
        <w:t>щем, рейд по архивам можно было считать успешным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есять убийств? — Скалли покачала головой. — Но Коултон говорил только о двух. Ашер был третьим..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б этих убийствах Коултон мог и не знать, — сказал </w:t>
      </w:r>
      <w:r>
        <w:rPr/>
        <w:t>Малде</w:t>
      </w:r>
      <w:r>
        <w:rPr>
          <w:rFonts w:cs="Times New Roman"/>
          <w:sz w:val="22"/>
        </w:rPr>
        <w:t>р, раскладывая по столу слайды с отпечатками пальцев. — Ему сейчас сколько, двадцать пять? Тогда вот эти два пальчика сняты лет за пять до его рождения. Оба убийства произошли в шестьдесят втором году — кстати, недалеко друг от друга, в Полхеттеп Милл. А вот эти три — лет за пять до рождения его ма</w:t>
        <w:softHyphen/>
        <w:t>мочки.</w:t>
      </w:r>
    </w:p>
    <w:p>
      <w:pPr>
        <w:pStyle w:val="Normal"/>
        <w:spacing w:lineRule="auto" w:line="240" w:before="20" w:after="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ридцатые годы? — изумилась Скалли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о и это еще не самое веселое, — </w:t>
      </w:r>
      <w:r>
        <w:rPr/>
        <w:t>Малде</w:t>
      </w:r>
      <w:r>
        <w:rPr>
          <w:rFonts w:cs="Times New Roman"/>
          <w:sz w:val="22"/>
        </w:rPr>
        <w:t>р откинулся на спинку кресла, снял очки и потер переносицу. — Самое давнее убийст</w:t>
        <w:softHyphen/>
        <w:t>во из этих десяти произошло в девятьсот тре</w:t>
        <w:softHyphen/>
        <w:t>тьем году. Таких древних отпечатков у нас нет, но все остальное совпадает — удаленная печень п так далее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, — Скалли поставила рядом с кар</w:t>
        <w:softHyphen/>
        <w:t>тотечным шкафом стул, уселась на него вер</w:t>
        <w:softHyphen/>
        <w:t>хом, положила подбородок на правое пред</w:t>
        <w:softHyphen/>
        <w:t xml:space="preserve">плечье и задумалась. Взгляд ее скользнул над плечом </w:t>
      </w:r>
      <w:r>
        <w:rPr/>
        <w:t>Малде</w:t>
      </w:r>
      <w:r>
        <w:rPr>
          <w:rFonts w:cs="Times New Roman"/>
          <w:sz w:val="22"/>
        </w:rPr>
        <w:t>ра и уперся в приколотую к стене нерезкую — и явно фальшивую — фотографию летающей тарелки. — Ты пред</w:t>
        <w:softHyphen/>
        <w:t>ставляешь, что будет, когда мы в докладе руководству сообщим, что это дело рук при</w:t>
        <w:softHyphen/>
        <w:t>шельце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думаешь, это пришельцы? — ис</w:t>
        <w:softHyphen/>
        <w:t xml:space="preserve">кренне удивился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конечно! — возмутилась Скалли. - Но это же ты продавал Коултону такую идею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продавал ее Коултону, но, кажется, купила ее ты, — </w:t>
      </w:r>
      <w:r>
        <w:rPr/>
        <w:t>Малде</w:t>
      </w:r>
      <w:r>
        <w:rPr>
          <w:rFonts w:cs="Times New Roman"/>
          <w:sz w:val="22"/>
        </w:rPr>
        <w:t>р усмехнулся. — По-моему, — сказал он, надевая очки и снова берясь за слайды, - общение с Коултоном на тебя плохо влия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умный парень, — возразила Скалли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 именно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Скалли запнулась. </w:t>
      </w:r>
      <w:r>
        <w:rPr/>
        <w:t>Малде</w:t>
      </w:r>
      <w:r>
        <w:rPr>
          <w:rFonts w:cs="Times New Roman"/>
          <w:sz w:val="22"/>
        </w:rPr>
        <w:t>р вечно ставил ее и тупик. В конце концов она решила, что обмен шпильками можно отложить до лучших време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Ладно, — сказала она. — Тогда полу</w:t>
        <w:softHyphen/>
        <w:t>чается, что убийства совершает маньяк, кото</w:t>
        <w:softHyphen/>
        <w:t>рому уже сто с лишним лет. И этот старым хрыч одним махом справился с мужиком и самом расцвете сил. Кстати, рост Ашера - шесть футов два дюйма.</w:t>
      </w:r>
    </w:p>
    <w:p>
      <w:pPr>
        <w:pStyle w:val="Normal"/>
        <w:spacing w:lineRule="auto" w:line="240"/>
        <w:ind w:left="40" w:firstLine="30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Есть еще одна возможность, — заметил </w:t>
      </w:r>
      <w:r>
        <w:rPr/>
        <w:t>Малде</w:t>
      </w:r>
      <w:r>
        <w:rPr>
          <w:rFonts w:cs="Times New Roman"/>
          <w:sz w:val="22"/>
        </w:rPr>
        <w:t>р, раскладывая слайды. — А если это отпечатки разных людей?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здохну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чему только тебя учили в Академии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отпечатки пальцев каждого чело</w:t>
        <w:softHyphen/>
        <w:t xml:space="preserve">века уникальны, — покорно ответил </w:t>
      </w:r>
      <w:r>
        <w:rPr/>
        <w:t>Малде</w:t>
      </w:r>
      <w:r>
        <w:rPr>
          <w:rFonts w:cs="Times New Roman"/>
          <w:sz w:val="22"/>
        </w:rPr>
        <w:t>р. — Но ведь папиллярные линии, как</w:t>
      </w:r>
      <w:r>
        <w:rPr>
          <w:rFonts w:cs="Times New Roman"/>
          <w:sz w:val="22"/>
          <w:lang w:val="en-US"/>
        </w:rPr>
        <w:t xml:space="preserve"> и </w:t>
      </w:r>
      <w:r>
        <w:rPr>
          <w:rFonts w:cs="Times New Roman"/>
          <w:sz w:val="22"/>
        </w:rPr>
        <w:t>все на свете, можно поддел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опустим. Но зачем это нужно в нашем случае?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вопрос, — согласился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28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пять возникла пауз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 общем, — </w:t>
      </w:r>
      <w:r>
        <w:rPr/>
        <w:t>Малде</w:t>
      </w:r>
      <w:r>
        <w:rPr>
          <w:rFonts w:cs="Times New Roman"/>
          <w:sz w:val="22"/>
        </w:rPr>
        <w:t>р встал из-за сто</w:t>
        <w:softHyphen/>
        <w:t>ла, — твоя версия о столетнем маньяке ка</w:t>
        <w:softHyphen/>
        <w:t>жется мне самой убедительной. Иначе концы с концами не сходятся... Будем пока руко</w:t>
        <w:softHyphen/>
        <w:t>водствоваться е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годи, — Скалли вдруг вспомнила разговор, с которого и началось для нее это дело. — Это неправильно. Дело ведет Коултон, он его начал, ему и заканчив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дело началось в девятьсот третьем году. Сомневаюсь, что Коултона держали бы в ФБР, если бы он расследовал каждое дело по девяносто лет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мы не можем но своей иници</w:t>
        <w:softHyphen/>
        <w:t>ативе перенять это дело — это же против всех правил! И потом, это неэтично. Он при</w:t>
        <w:softHyphen/>
        <w:t>гласил нас помочь, а мы бьем его по рука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у что ж, — </w:t>
      </w:r>
      <w:r>
        <w:rPr/>
        <w:t>Малде</w:t>
      </w:r>
      <w:r>
        <w:rPr>
          <w:rFonts w:cs="Times New Roman"/>
          <w:sz w:val="22"/>
        </w:rPr>
        <w:t>р поджал губы. — Ладно. Пусть он расследует свое дело, а мы будем расследовать свое. Посмотрим, где па</w:t>
        <w:softHyphen/>
        <w:t>ши тропки пересекутся. То есть, — спохва</w:t>
        <w:softHyphen/>
        <w:t>тился он, — очень надеюсь, что они нигде не пересекутся.</w:t>
      </w:r>
    </w:p>
    <w:p>
      <w:pPr>
        <w:pStyle w:val="Normal"/>
        <w:spacing w:lineRule="auto" w:line="240" w:before="80" w:after="0"/>
        <w:ind w:left="5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Доклад агента Дэйны Скалли по делу о серии убийств в Балтимо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сле рассмотрения обстоятельств гибе</w:t>
        <w:softHyphen/>
        <w:t>ли жертв и особенностей мест совершения пре</w:t>
        <w:softHyphen/>
        <w:t>ступлений, можно сделать следующие выводы.</w:t>
      </w:r>
    </w:p>
    <w:p>
      <w:pPr>
        <w:pStyle w:val="Normal"/>
        <w:spacing w:lineRule="auto" w:line="240"/>
        <w:ind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. Предполагаемый портрет убийцы: муж чина, белый, возраст от 25 до 35 лет, уровень интеллекта выше среднего.</w:t>
      </w:r>
    </w:p>
    <w:p>
      <w:pPr>
        <w:pStyle w:val="Normal"/>
        <w:spacing w:lineRule="auto" w:line="240"/>
        <w:ind w:firstLine="260"/>
        <w:rPr/>
      </w:pPr>
      <w:r>
        <w:rPr>
          <w:rFonts w:cs="Times New Roman"/>
          <w:sz w:val="22"/>
          <w:lang w:val="en-US"/>
        </w:rPr>
        <w:t>b</w:t>
      </w:r>
      <w:r>
        <w:rPr>
          <w:rFonts w:cs="Times New Roman"/>
          <w:sz w:val="22"/>
        </w:rPr>
        <w:t>. Способ проникновения на место пре</w:t>
        <w:softHyphen/>
        <w:t>ступления уверенно определить не удалось ни в одном из рассмотренных случаев. Вероят</w:t>
        <w:softHyphen/>
        <w:t>нее всего, это свидетельствует о том, что убийца превосходно знает особенности стро</w:t>
        <w:softHyphen/>
        <w:t>ительных конструкций, вентиляционные</w:t>
      </w:r>
      <w:r>
        <w:rPr>
          <w:rFonts w:cs="Times New Roman"/>
          <w:sz w:val="22"/>
          <w:lang w:val="en-US"/>
        </w:rPr>
        <w:t xml:space="preserve"> и </w:t>
      </w:r>
      <w:r>
        <w:rPr>
          <w:rFonts w:cs="Times New Roman"/>
          <w:sz w:val="22"/>
        </w:rPr>
        <w:t>канализационные коммуникации. Попытки определить точку входа на место преступле</w:t>
        <w:softHyphen/>
        <w:t>ния с помощью служебно-розыскных собак ни в одном из трех случаев не увенчались успехом.</w:t>
      </w:r>
    </w:p>
    <w:p>
      <w:pPr>
        <w:pStyle w:val="Normal"/>
        <w:spacing w:lineRule="auto" w:line="240"/>
        <w:ind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. Считаю вероятным, что убийца прони</w:t>
        <w:softHyphen/>
        <w:t>кал в здание под видом рассыльного или ре</w:t>
        <w:softHyphen/>
        <w:t>монтного рабочего, вследствие чего на него никто не обращал внимания...</w:t>
      </w:r>
    </w:p>
    <w:p>
      <w:pPr>
        <w:pStyle w:val="Normal"/>
        <w:spacing w:lineRule="auto" w:line="240"/>
        <w:ind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……………………………………………………………………………………………………………………</w:t>
      </w:r>
      <w:r>
        <w:rPr>
          <w:rFonts w:cs="Times New Roman"/>
          <w:sz w:val="22"/>
        </w:rPr>
        <w:t>..</w:t>
      </w:r>
    </w:p>
    <w:p>
      <w:pPr>
        <w:pStyle w:val="Normal"/>
        <w:spacing w:lineRule="auto" w:line="240"/>
        <w:ind w:left="120" w:firstLine="140"/>
        <w:jc w:val="both"/>
        <w:rPr/>
      </w:pPr>
      <w:r>
        <w:rPr>
          <w:rFonts w:cs="Times New Roman"/>
          <w:sz w:val="22"/>
          <w:lang w:val="en-US"/>
        </w:rPr>
        <w:t>f.</w:t>
      </w:r>
      <w:r>
        <w:rPr>
          <w:rFonts w:cs="Times New Roman"/>
          <w:sz w:val="22"/>
        </w:rPr>
        <w:t xml:space="preserve"> Важнейшим обстоятельством расследу</w:t>
        <w:softHyphen/>
        <w:t>емых убийств является извлечение у каждой из жертв печени. Существенная функция пе</w:t>
        <w:softHyphen/>
        <w:t>чени — очистка организма от продуктов об</w:t>
        <w:softHyphen/>
        <w:t>мена веществ, обновление циркулирующих жидкостей (кровь, лимфа). Преступник, ви</w:t>
        <w:softHyphen/>
        <w:t>димо, это знает. Логично было бы предпо</w:t>
        <w:softHyphen/>
        <w:t>ложить, что он страдает неизлечимой бо</w:t>
        <w:softHyphen/>
        <w:t>лезнью крови и, поедая изъятую у жерт</w:t>
        <w:softHyphen/>
        <w:t>вы печень, пытается хотя бы таким образом очистить свой организм. К сожалению, ис</w:t>
        <w:softHyphen/>
        <w:t>следование историй болезней в обществен</w:t>
        <w:softHyphen/>
        <w:t>ных и муниципальных клиниках не дало аб</w:t>
        <w:softHyphen/>
        <w:t>солютно никакой новой информации. Преступник или достаточно состоятелен, чтобы пользоваться услугами частного врача, или совершенно не обращается к медикам — что, в свою очередь, позволяет допустить, что сам преступник имеет медицинское об</w:t>
        <w:softHyphen/>
        <w:t>разование. Этому хорошо соответствует то обстоятельство, что он всегда выбирает се</w:t>
        <w:softHyphen/>
        <w:t>бе жертву из людей состоятельных, у кото</w:t>
        <w:softHyphen/>
        <w:t>рых вероятность заболеваний печени невели</w:t>
        <w:softHyphen/>
        <w:t>ка. Изучение медицинских карт жертв под</w:t>
        <w:softHyphen/>
        <w:t>тверждает, что таких заболеваний у них не отмечалось. Однако такое предположение плохо сочетается с гипотезой о том, что пре</w:t>
        <w:softHyphen/>
        <w:t>ступник поедает печень жертвы с целью очис</w:t>
        <w:softHyphen/>
        <w:t>тить организм — врач должен знать, что поедание печени к подобному эффекту не приводит.</w:t>
      </w:r>
    </w:p>
    <w:p>
      <w:pPr>
        <w:pStyle w:val="Normal"/>
        <w:spacing w:lineRule="auto" w:line="240"/>
        <w:ind w:firstLine="260"/>
        <w:rPr/>
      </w:pPr>
      <w:r>
        <w:rPr>
          <w:rFonts w:cs="Times New Roman"/>
          <w:sz w:val="22"/>
          <w:lang w:val="en-US"/>
        </w:rPr>
        <w:t>g.</w:t>
      </w:r>
      <w:r>
        <w:rPr>
          <w:rFonts w:cs="Times New Roman"/>
          <w:sz w:val="22"/>
        </w:rPr>
        <w:t xml:space="preserve"> Преступник в момент убийства совер</w:t>
        <w:softHyphen/>
        <w:t>шает действия, требующие очень большой физической силы. Очевидно, что цель и способ совершения убийств свидетельствуют либо о полном отсутствии социальной мо</w:t>
        <w:softHyphen/>
        <w:t>тивации его поступков, либо о патологиче</w:t>
        <w:softHyphen/>
        <w:t>ском ослаблении такой мотивации. В сово</w:t>
        <w:softHyphen/>
        <w:t>купности все перечисленные обстоятельст</w:t>
        <w:softHyphen/>
        <w:t>ва хорошо соответствуют модели поведения человека, находящегося в состоянии</w:t>
      </w:r>
      <w:r>
        <w:rPr>
          <w:rFonts w:cs="Times New Roman"/>
          <w:sz w:val="22"/>
          <w:lang w:val="en-US"/>
        </w:rPr>
        <w:t xml:space="preserve"> поме</w:t>
      </w:r>
      <w:r>
        <w:rPr>
          <w:rFonts w:cs="Times New Roman"/>
          <w:sz w:val="22"/>
        </w:rPr>
        <w:t>шательства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  <w:lang w:val="en-US"/>
        </w:rPr>
        <w:t>h.</w:t>
      </w:r>
      <w:r>
        <w:rPr>
          <w:rFonts w:cs="Times New Roman"/>
          <w:sz w:val="22"/>
        </w:rPr>
        <w:t xml:space="preserve"> Важно подчеркнуть, что преступит, раз за разом избегает простых путей дости</w:t>
        <w:softHyphen/>
        <w:t>жения желаемого результата. Все его жер</w:t>
        <w:softHyphen/>
        <w:t>твы, как следует из их психологических профилей, могли быть убиты при более удобных для преступника обстоятельствах — напри</w:t>
        <w:softHyphen/>
        <w:t>мер, на улице в темное время суток. Вместо этого преступник предпочитает осуществлять сложное и длительное проникновение в труд</w:t>
        <w:softHyphen/>
        <w:t>нодоступные помещения, рискуя быть об</w:t>
        <w:softHyphen/>
        <w:t>наруженным охраной или случайным свиде</w:t>
        <w:softHyphen/>
        <w:t>телем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  <w:lang w:val="en-US"/>
        </w:rPr>
        <w:t>i.</w:t>
      </w:r>
      <w:r>
        <w:rPr>
          <w:rFonts w:cs="Times New Roman"/>
          <w:sz w:val="22"/>
        </w:rPr>
        <w:t xml:space="preserve"> Поскольку так и не было найдено ника</w:t>
        <w:softHyphen/>
        <w:t>ких связей между убитыми, не представляется возможным предугадать, кого преступник из</w:t>
        <w:softHyphen/>
        <w:t>берет следующей жертвой. Однако избранная преступником линия поведения вполне может привести к тому, что в течение довольно дли</w:t>
        <w:softHyphen/>
        <w:t>тельного времени у него не появится возмож</w:t>
        <w:softHyphen/>
        <w:t>ности совершить новое убийство. В этом слу</w:t>
        <w:softHyphen/>
        <w:t>чае преступник, возможно, попытается вер</w:t>
        <w:softHyphen/>
        <w:t>нуться на место одного из предшествующих преступлений (с большей вероятностью - последнего) для того, чтобы вновь пережить эмоциональный ник, испытанный им в момент убийства. Поэтому наилучшей тактикой для следствия представляется организация</w:t>
      </w:r>
      <w:r>
        <w:rPr>
          <w:rFonts w:cs="Times New Roman"/>
          <w:sz w:val="22"/>
          <w:lang w:val="en-US"/>
        </w:rPr>
        <w:t xml:space="preserve"> засад </w:t>
      </w:r>
      <w:r>
        <w:rPr>
          <w:rFonts w:cs="Times New Roman"/>
          <w:sz w:val="22"/>
        </w:rPr>
        <w:t>на местах предшествующих убийств.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</w:t>
      </w:r>
    </w:p>
    <w:p>
      <w:pPr>
        <w:pStyle w:val="Normal"/>
        <w:spacing w:lineRule="auto" w:line="240" w:before="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Региональное отделение ФБР</w:t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/>
          <w:b/>
          <w:sz w:val="22"/>
        </w:rPr>
        <w:t>Четвертый день</w:t>
      </w:r>
    </w:p>
    <w:p>
      <w:pPr>
        <w:pStyle w:val="Normal"/>
        <w:spacing w:lineRule="auto" w:line="240" w:before="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Indent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рутти отложил ксерокопию доклада и при</w:t>
        <w:softHyphen/>
        <w:t>нялся стучать пальцами по столу. Дела об</w:t>
        <w:softHyphen/>
        <w:t>стояли хуже, чем можно было ожидать. Из всех надежд, возлагавшихся на ребят из Ва</w:t>
        <w:softHyphen/>
        <w:t>шингтона, не оправдалась ни одна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-то вот, — пробормотал Черутти и поднял взгляд на Коултона, разложившего бумаги на противоположном краю стола. — А вы что скажете?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кажется, это пустышка, — сказал Коултон. — Ничего нового я в их докладе не нашел. Вообще ничего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обще ничего... — Черутти перело</w:t>
        <w:softHyphen/>
        <w:t>жил страницы доклада так, чтобы они шли в правильном порядке. — И единственное, что утешает, — агент Скалли почти слово в слово повторила наши собственные вы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Наши выводы», как же, подумал Коул</w:t>
        <w:softHyphen/>
        <w:t>тон. Для Черутти было совершенно в поряд</w:t>
        <w:softHyphen/>
        <w:t>ке вещей присвоить чужие наработки. Если бы не Черутти, Коултон давно бы уже по</w:t>
        <w:softHyphen/>
        <w:t>шел вверх... Но старый макаронник, которо</w:t>
        <w:softHyphen/>
        <w:t>му давным-давно пора на пенсию, все еще тянулся к золотым апельсинам...</w:t>
      </w:r>
    </w:p>
    <w:p>
      <w:pPr>
        <w:pStyle w:val="Normal"/>
        <w:spacing w:lineRule="auto" w:line="240" w:before="22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 Черутти просто правилось дразнить маль</w:t>
        <w:softHyphen/>
        <w:t>чишку, который у него на глазах становился одним из самых перспективных агентов бал</w:t>
        <w:softHyphen/>
        <w:t>тиморского отделения ФБР. Коултон заво</w:t>
        <w:softHyphen/>
        <w:t>дился с пол-оборота, но в деле никогда не го</w:t>
        <w:softHyphen/>
        <w:t>рячился, и потому обида только придавала ему рвения. Некоторые успешно завершен</w:t>
        <w:softHyphen/>
        <w:t>ные Коултоном расследования Черутти дейст</w:t>
        <w:softHyphen/>
        <w:t>вительно считал в основном своей заслугой - но не потому, что он давал Коултону какие-то указания, а единственно потому, что он не да вал честолюбивому мальчику расслабиться и поверить, что карьера дастся ему легко. «По</w:t>
        <w:softHyphen/>
        <w:t>годи, приятель, — думал Черутти, глядя на краснеющего от бешенства Коултона, — пого</w:t>
        <w:softHyphen/>
        <w:t>ди, вот сгниет старый пень окончательно, зай</w:t>
        <w:softHyphen/>
        <w:t>мешь ты его место — и начнут тебя трепать все, кому не лень, — мэр, сенатор, начальст</w:t>
        <w:softHyphen/>
        <w:t>во... Вот тогда ты и поймешь, что Черутти был далеко не самой главной сложностью на твоем пути...»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Однако, при всех талантах Коултона, был у него и один глобальный недостаток — почти полное отсутствие фантазии. Там, где пробле</w:t>
        <w:softHyphen/>
        <w:t>му можно было решить применением каких-то наработанных методик, он справлялся блестя</w:t>
        <w:softHyphen/>
        <w:t>ще. Однако там, где логика и алгоритмы па</w:t>
        <w:softHyphen/>
        <w:t>совали, он оказывался совершенно беспомощным. И когда Черутти понял, что в деле с се</w:t>
        <w:softHyphen/>
        <w:t>рией убийств Коултон окончательно увяз, что вся виртуозная легкость, с которой парень от</w:t>
        <w:softHyphen/>
        <w:t>рабатывал одну за другой никуда не ведущие версии, — это лишь видимость, что на самом деле Коултон растерян и подавлен — тогда он вспомнил об одном спецагенте из Вашингтона, который славился именно излишней склон</w:t>
        <w:softHyphen/>
        <w:t>ностью к фантазиям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 конце концов, — нервно сказал Ко</w:t>
        <w:softHyphen/>
        <w:t>ултон, — если выводы доклада агента Скалли совпадают с... теми, к которым пришли мы здесь... это лишь подтверждает, что мы действовали совершенно правильн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авильность или неправильность ва</w:t>
        <w:softHyphen/>
        <w:t>ших действий, агент Коултон, будет ясна, только когда дело закроют. Удастся найти убийцу — значит, действия были правиль</w:t>
        <w:softHyphen/>
        <w:t>ными. Не удастся — значит, все было непра</w:t>
        <w:softHyphen/>
        <w:t>вильно... Вообще все. И потом, вы же пре</w:t>
        <w:softHyphen/>
        <w:t xml:space="preserve">красно понимаете, что мы ждали от </w:t>
      </w:r>
      <w:r>
        <w:rPr/>
        <w:t>Малде</w:t>
      </w:r>
      <w:r>
        <w:rPr>
          <w:rFonts w:cs="Times New Roman"/>
          <w:sz w:val="22"/>
        </w:rPr>
        <w:t>ра и Скалли вовсе не подтверждения наших за</w:t>
        <w:softHyphen/>
        <w:t>ключений. Помнится, вы сами говорили, что их участие в расследовании поможет взгля</w:t>
        <w:softHyphen/>
        <w:t>нуть на дело под каким-нибудь новым углом...</w:t>
      </w:r>
    </w:p>
    <w:p>
      <w:pPr>
        <w:pStyle w:val="Normal"/>
        <w:spacing w:lineRule="auto" w:line="240"/>
        <w:ind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не исходить же нам из того, что это дело рук пришельцев!..</w:t>
      </w:r>
    </w:p>
    <w:p>
      <w:pPr>
        <w:pStyle w:val="Normal"/>
        <w:spacing w:lineRule="auto" w:line="240"/>
        <w:ind w:firstLine="260"/>
        <w:rPr/>
      </w:pPr>
      <w:r>
        <w:rPr>
          <w:rFonts w:cs="Times New Roman"/>
          <w:sz w:val="22"/>
        </w:rPr>
        <w:t>Черутти перевернул несколько страниц до</w:t>
        <w:softHyphen/>
        <w:t xml:space="preserve">клада. Интересно, что бы написал в докладе </w:t>
      </w:r>
      <w:r>
        <w:rPr/>
        <w:t>Малде</w:t>
      </w:r>
      <w:r>
        <w:rPr>
          <w:rFonts w:cs="Times New Roman"/>
          <w:sz w:val="22"/>
        </w:rPr>
        <w:t>р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вы думаете, — он развернул крес</w:t>
        <w:softHyphen/>
        <w:t>ло, чтобы была возможность положить ногу на ногу, — а если этот убийца действительно не человек?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«Совсем старик сбрендил», — подумал Коулт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 вас есть основания для таких пред</w:t>
        <w:softHyphen/>
        <w:t>положений? — спросил он, с тоской ожидая всплеска старческого слабоум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удите сами, — Черутти черкнул ногтем по строке доклада. — Он как будто проходит сквозь стены. Его след не берут собаки. Он голыми руками вырывает печень из жи</w:t>
        <w:softHyphen/>
        <w:t>вого тела... Что у нас еще? Вот — он нечеловечески силен. И, конечно, эти странные отпечатки пальц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лучается, что в Балтиморе орудует маньяк-инопланетянин, белый, двадцати пя</w:t>
        <w:softHyphen/>
        <w:t>ти-тридцати пяти лет, с уровнем интеллекта выше среднего, — попытался иронизировать Коултон, однако в голосе его гораздо яснее иронии слышалась растерянност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менее вероятный вариант — оборо</w:t>
        <w:softHyphen/>
        <w:t>тень, — совершенно серьезно сказал</w:t>
      </w:r>
      <w:r>
        <w:rPr>
          <w:rFonts w:cs="Times New Roman"/>
          <w:sz w:val="22"/>
          <w:lang w:val="en-US"/>
        </w:rPr>
        <w:t xml:space="preserve"> Черутт</w:t>
      </w:r>
      <w:r>
        <w:rPr>
          <w:rFonts w:cs="Times New Roman"/>
          <w:sz w:val="22"/>
        </w:rPr>
        <w:t>и. — Или гуль, они тоже вечно пытаются урвать себе кусок человеческого мя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ултон чувствовал себя невероятно пло</w:t>
        <w:softHyphen/>
        <w:t>хо. Он не представлял, в каком тоне следует сказать боссу, что тот окончательно чокнул</w:t>
        <w:softHyphen/>
        <w:t>ся. Черутти начал опасаться, не переиграл ли он ненароко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придумывать все это пристало скорее нашему другу из Вашингтона, — закончил Черутти. — А он, как вы говорите, ограничился шуткой насчет зеленых человечков — да н то после того, как вы начали его высмеивать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не уверен, что это была шутка, — ска</w:t>
        <w:softHyphen/>
        <w:t xml:space="preserve">зал по-весеннему зеленый Коултон. — Агент </w:t>
      </w:r>
      <w:r>
        <w:rPr/>
        <w:t>Малде</w:t>
      </w:r>
      <w:r>
        <w:rPr>
          <w:rFonts w:cs="Times New Roman"/>
          <w:sz w:val="22"/>
        </w:rPr>
        <w:t>р мог говорить и вполне серьезно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ли бы он был психом, его бы никто не держал в ФБР, — махнул рукой Черутти. — Вы начали его вышучивать, он ответил вам тем же, вот и все. Не в этом дело. У него возникли какие-нибудь предположения относительно дела?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удя по всему, нет, — Коултон на се</w:t>
        <w:softHyphen/>
        <w:t>кунду задумался. — Похоже, он решил, что убийца мог уйти из офиса Ашера через вен</w:t>
        <w:softHyphen/>
        <w:t>тиляционную шахту. Но это предположение ничем не лучше ваших... фантазий, — с тру</w:t>
        <w:softHyphen/>
        <w:t>дом закончил он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агент Скалли? — спросил Черутти. — У нее возникли какие-то... нетрадиционные предположения? Судя по докладу — нет, но, возможно, она вам говорила что-нибудь?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 осмотре места преступления и в морге — нет. А потом они уехали, и сегодня пришел доклад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Пригласите ее... и агента </w:t>
      </w:r>
      <w:r>
        <w:rPr/>
        <w:t>Малде</w:t>
      </w:r>
      <w:r>
        <w:rPr>
          <w:rFonts w:cs="Times New Roman"/>
          <w:sz w:val="22"/>
        </w:rPr>
        <w:t>ра... участвовать в этой засаде, — сказал Черутти, выделяя маркером последний параграф до</w:t>
        <w:softHyphen/>
        <w:t>клада Скалли. — Поселите их в каком-ни</w:t>
        <w:softHyphen/>
        <w:t xml:space="preserve">будь пансионате. Возможно, за это время они сумели найти что-нибудь полезное. И не надо относиться к Фоксу </w:t>
      </w:r>
      <w:r>
        <w:rPr/>
        <w:t>Малде</w:t>
      </w:r>
      <w:r>
        <w:rPr>
          <w:rFonts w:cs="Times New Roman"/>
          <w:sz w:val="22"/>
        </w:rPr>
        <w:t>ру снисходительно,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ултон. Это опытный агент. Кстати, он спе</w:t>
        <w:softHyphen/>
        <w:t>циализировался как раз по маньякам, до то</w:t>
        <w:softHyphen/>
        <w:t>го как... э-э... занялся другими делами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рутти встал с кресла. Коултон, задумав</w:t>
        <w:softHyphen/>
        <w:t>шись, автоматически последовал его приме</w:t>
        <w:softHyphen/>
        <w:t>ру, и, только уже пожав руку шефа, понял, что с ним прощаются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Голос Черутти остановил подчиненного у самой двери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Коултон, вот еще что... — старик взглянул на Коултона, потом на доклад Скалли, потом снова на Коултона. — Если вы все-таки вздумаете заказать пару обойм серебряных пуль, я этот заказ подпишу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екретарша Черутти едва не пролила горячий кофе, с трудом увернувшись от спаса</w:t>
        <w:softHyphen/>
        <w:t>ющегося бегством Тома Коултона. Никогда еще агенты не покидали кабинет экселенца с такой быстрото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Пятый день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окладывая путь по канализационной трубе, я шел на пьянящий запах живого тумса.</w:t>
      </w:r>
    </w:p>
    <w:p>
      <w:pPr>
        <w:pStyle w:val="Normal"/>
        <w:spacing w:lineRule="auto" w:line="240"/>
        <w:ind w:left="120" w:hanging="0"/>
        <w:jc w:val="both"/>
        <w:rPr/>
      </w:pPr>
      <w:r>
        <w:rPr>
          <w:rFonts w:cs="Times New Roman"/>
          <w:sz w:val="22"/>
        </w:rPr>
        <w:t>Это будет мой четвертый — потом оста</w:t>
        <w:softHyphen/>
        <w:t xml:space="preserve">нется только одни, а после я снова смогу уснуть... Боже всемогущий, как я ненавижу просыпаться! Господи, как я измучен безжалостным голодом, иссушающим мой мозг! Как исступленно я хочу вернуться в мое уютное ничто. Умереть, уснуть, забыться, не быть... </w:t>
      </w:r>
      <w:r>
        <w:rPr/>
        <w:t>И</w:t>
      </w:r>
      <w:r>
        <w:rPr>
          <w:rFonts w:cs="Times New Roman"/>
          <w:sz w:val="22"/>
        </w:rPr>
        <w:t xml:space="preserve"> видеть сны. Вот и все... Так немного..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сначала нужно утолить голод. Один тумс - и потом еще один тумс. Второго еще нуж</w:t>
        <w:softHyphen/>
        <w:t>но найти, но я его, вне всяких сомнений, найду... Потом. А сейчас — вперед, вперед, вперед..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транно — тумс вышел из машины возле того самого большого здания, где я взял пе</w:t>
        <w:softHyphen/>
        <w:t>чень третьего. В этом было что-то от фатума. Возможно, знамение. Всевышний послал мне невероятную удачу — этот дом я уже знал, пути в нем были исчислены, и оставалось только дождаться момента, когда тумс ока</w:t>
        <w:softHyphen/>
        <w:t>жется один. Сейчас рядом с тумсом были двое мужчин — опасные, у каждого в кобуре под левой рукой небольшой пистолет. У тумса, кстати, тоже пистолет... Но это неважно...</w:t>
      </w:r>
    </w:p>
    <w:p>
      <w:pPr>
        <w:pStyle w:val="Normal"/>
        <w:spacing w:lineRule="auto" w:line="240"/>
        <w:ind w:left="40"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Я скользнул в ответвление канализацион</w:t>
        <w:softHyphen/>
        <w:t>ного стока, уходящее к нужному мне зданию.</w:t>
      </w:r>
    </w:p>
    <w:p>
      <w:pPr>
        <w:pStyle w:val="Normal"/>
        <w:spacing w:lineRule="auto" w:line="240" w:before="20" w:after="0"/>
        <w:ind w:left="40"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хота начиналась снов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Пятый день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220" w:after="0"/>
        <w:ind w:hanging="0"/>
        <w:rPr/>
      </w:pPr>
      <w:r>
        <w:rPr>
          <w:rFonts w:cs="Times New Roman"/>
          <w:sz w:val="22"/>
        </w:rPr>
        <w:t xml:space="preserve">Устраивать засаду вместе со Скалли </w:t>
      </w:r>
      <w:r>
        <w:rPr/>
        <w:t>Малде</w:t>
      </w:r>
      <w:r>
        <w:rPr>
          <w:rFonts w:cs="Times New Roman"/>
          <w:sz w:val="22"/>
        </w:rPr>
        <w:t>р не поехал, сославшись на необходимость по</w:t>
        <w:softHyphen/>
        <w:t>работать с документами, — на самом же деле его обуяла лень,</w:t>
        <w:tab/>
        <w:t>и он просто решил поси</w:t>
        <w:softHyphen/>
        <w:t>петь и отдохнуть. Может быть спокойно подумать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думать тоже было лень.</w:t>
      </w:r>
    </w:p>
    <w:p>
      <w:pPr>
        <w:pStyle w:val="Normal"/>
        <w:spacing w:lineRule="auto" w:line="240"/>
        <w:ind w:firstLine="300"/>
        <w:rPr/>
      </w:pPr>
      <w:r>
        <w:rPr/>
        <w:t>Малде</w:t>
      </w:r>
      <w:r>
        <w:rPr>
          <w:rFonts w:cs="Times New Roman"/>
          <w:sz w:val="22"/>
        </w:rPr>
        <w:t xml:space="preserve">р </w:t>
      </w:r>
      <w:r>
        <w:rPr>
          <w:rFonts w:cs="Times New Roman"/>
          <w:smallCaps/>
          <w:sz w:val="22"/>
        </w:rPr>
        <w:t xml:space="preserve">спустился </w:t>
      </w:r>
      <w:r>
        <w:rPr>
          <w:rFonts w:cs="Times New Roman"/>
          <w:sz w:val="22"/>
        </w:rPr>
        <w:t>в обеленный зал, не спеша поужинал сосисками с горошком и до</w:t>
        <w:softHyphen/>
        <w:t>машним картофельным пюре и сел читать «Балтимор сан». Газета была буднична — волна материалов об убийстве Ашера прошла два дня назад, а бесконечные истерические призывы к отцам города «поставить полицию на уши и покончить с маньяками раз и на</w:t>
        <w:softHyphen/>
        <w:t>всегда» публике, похоже, надоели. Впрочем, новых сенсаций не нашлось, и «Сан» опуб</w:t>
        <w:softHyphen/>
        <w:t>ликовала вдогонку событиям небольшое ин</w:t>
        <w:softHyphen/>
        <w:t>тервью с шефом местного отделения ФБР на тему борьбы с убийствами. Черутти рассуж</w:t>
        <w:softHyphen/>
        <w:t>дал о тревожащем росте молодежной пре</w:t>
        <w:softHyphen/>
        <w:t>ступности и связывал его с повышенной аг</w:t>
        <w:softHyphen/>
        <w:t>рессивностью современной информационной среды.</w:t>
      </w:r>
    </w:p>
    <w:p>
      <w:pPr>
        <w:pStyle w:val="Normal"/>
        <w:spacing w:lineRule="auto" w:line="240"/>
        <w:ind w:left="120" w:hanging="0"/>
        <w:jc w:val="both"/>
        <w:rPr/>
      </w:pPr>
      <w:r>
        <w:rPr>
          <w:rFonts w:cs="Times New Roman"/>
          <w:sz w:val="22"/>
        </w:rPr>
        <w:t>«Мы живем в благополучной стране, и это неплохо. Но благополучие расслабляет. Нам начинает казаться, что жизнь упорядочена и размеренна. И когда мы утверждаемся в этой мысли и привыкаем к ней, мы становимся уязвимы для преступников. Вам не кажется парадоксальным, что наша массовая культу</w:t>
        <w:softHyphen/>
        <w:t>ра не устает рассказывать нам о преступле</w:t>
        <w:softHyphen/>
        <w:t>ниях и насилии, которых в жизни рядового гражданина не так уж и много? Возможно, это неосознанная попытка сохранить</w:t>
      </w:r>
      <w:r>
        <w:rPr>
          <w:rFonts w:cs="Times New Roman"/>
          <w:sz w:val="22"/>
          <w:lang w:val="en-US"/>
        </w:rPr>
        <w:t xml:space="preserve"> v</w:t>
      </w:r>
      <w:r>
        <w:rPr>
          <w:rFonts w:cs="Times New Roman"/>
          <w:sz w:val="22"/>
        </w:rPr>
        <w:t xml:space="preserve"> людей хотя бы остатки социальной сопротивляемос</w:t>
        <w:softHyphen/>
        <w:t>ти. Да, я знаю статистику, я знаю, какая часть американцев становится жертвами пре</w:t>
        <w:softHyphen/>
        <w:t>ступлений, - но не кажется ли вам, что мно</w:t>
        <w:softHyphen/>
        <w:t>гие становятся жертвами преступлений имен</w:t>
        <w:softHyphen/>
        <w:t>но из-за дезадаптации, утраты рефлексов? Я знаю много случаев, когда преступник по</w:t>
        <w:softHyphen/>
        <w:t>лучал отпор — выстрела из ружья в воздух обычно бывает достаточно, для того чтобы отпугнуть грабителя, по даже па это у боль</w:t>
        <w:softHyphen/>
        <w:t>шинства людей сейчас не хватит смелости — при том, что оружие можно приобрести без особенных затруднении... Да, я поддерживаю либерализацию системы наказаний за право</w:t>
        <w:softHyphen/>
        <w:t>нарушения. Мне нравится, что во многих штатах отменена смертная казнь. Но когда конгрессмены штата начинают серьезно об</w:t>
        <w:softHyphen/>
        <w:t>суждать возможность легализировать прода</w:t>
        <w:softHyphen/>
        <w:t>жу марихуаны, мне начинает казаться, что мы живем слишком хорошо — п именно из-за этого „слишком" все это „хорошо" может однажды кончиться...»</w:t>
      </w:r>
    </w:p>
    <w:p>
      <w:pPr>
        <w:pStyle w:val="Normal"/>
        <w:spacing w:lineRule="auto" w:line="240" w:before="200" w:after="0"/>
        <w:ind w:hanging="0"/>
        <w:rPr/>
      </w:pPr>
      <w:r>
        <w:rPr>
          <w:rFonts w:cs="Times New Roman"/>
          <w:sz w:val="22"/>
        </w:rPr>
        <w:t xml:space="preserve">С некоторых пор </w:t>
      </w:r>
      <w:r>
        <w:rPr/>
        <w:t>Малде</w:t>
      </w:r>
      <w:r>
        <w:rPr>
          <w:rFonts w:cs="Times New Roman"/>
          <w:sz w:val="22"/>
        </w:rPr>
        <w:t>ру было наплевать на проблему социальной дезадантации. Уже Довольно давно он пришел к представлению о социуме как о саморегулирующейся систе</w:t>
        <w:softHyphen/>
        <w:t>ме, которая любую возникшую в ней пробле</w:t>
        <w:softHyphen/>
        <w:t>му решит сама и своими средствами. Да, сам он тоже был частью этой системы. Но его собственная задача была гораздо интереснее, чем борьба с проявлениями безумия и асоци</w:t>
        <w:softHyphen/>
        <w:t>ального мышления. Он шел в глубины Скар-тариса. Он пытался проникнуть туда, где не ступала нога белого человека. Он нащупывал тайные тропы, скрытые выходы к сути — и, найдя, втискивался в них и полз, прорывался вперед — туда, где вдалеке тускло мерцал блуждающий огонек истины... В этом было его счастье, в этом он находил упоение.</w:t>
      </w:r>
    </w:p>
    <w:p>
      <w:pPr>
        <w:pStyle w:val="Normal"/>
        <w:spacing w:lineRule="auto" w:line="240"/>
        <w:ind w:firstLine="360"/>
        <w:rPr/>
      </w:pPr>
      <w:r>
        <w:rPr/>
        <w:t>Малде</w:t>
      </w:r>
      <w:r>
        <w:rPr>
          <w:rFonts w:cs="Times New Roman"/>
          <w:sz w:val="22"/>
        </w:rPr>
        <w:t>р вдруг перестал понимать, что он читает. Пришедшее в голову сравнение вне</w:t>
        <w:softHyphen/>
        <w:t>запно показалось ему очень уместным. Пре</w:t>
        <w:softHyphen/>
        <w:t>одоление препятствии на пути к пели само по себе может вызывать эмоциональный пик. Не достижение цели, а сам путь к ней. Но если допустить, что для маньяка это тоже верно. то рекомендация Скалли насчет организации засады лишается оснований. Убийца не пой</w:t>
        <w:softHyphen/>
        <w:t>дет снова на место преступления, чтобы пере</w:t>
        <w:softHyphen/>
        <w:t>жить эмоциональный всплеск — этот всплеск достижим, только если в конце пути есть ре</w:t>
        <w:softHyphen/>
        <w:t>альная цель. В офисе Ашера этой цели боль</w:t>
        <w:softHyphen/>
        <w:t>ше нет.</w:t>
      </w:r>
    </w:p>
    <w:p>
      <w:pPr>
        <w:pStyle w:val="Normal"/>
        <w:spacing w:lineRule="auto" w:line="240" w:before="220" w:after="0"/>
        <w:ind w:left="120" w:hanging="0"/>
        <w:rPr/>
      </w:pPr>
      <w:r>
        <w:rPr/>
        <w:t>Малде</w:t>
      </w:r>
      <w:r>
        <w:rPr>
          <w:rFonts w:cs="Times New Roman"/>
          <w:sz w:val="22"/>
        </w:rPr>
        <w:t>р взбежал по лестнице в свою ком</w:t>
        <w:softHyphen/>
        <w:t>нату, надел спортивный костюм и кроссовки. Вечерняя пробежка была кстати. Ему было все равно, куда бежать, так почему бы не пробежаться до офиса Ашера...</w:t>
      </w:r>
    </w:p>
    <w:p>
      <w:pPr>
        <w:pStyle w:val="Normal"/>
        <w:spacing w:lineRule="auto" w:line="240" w:before="220" w:after="0"/>
        <w:ind w:left="1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Офис Ашера Пятый день 19:40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сидела в приемной офиса, примыка</w:t>
        <w:softHyphen/>
        <w:t>ющего к офису Ашера, и от нечего делать в сотый раз читала найденную на столике для посетителей «Уловку-22», когда в кармане ее пиджака щелкнула р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есятый, я второй. Как у вас? Скалли взяла рац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десятый, у меня все тих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ейчас к вам подойдет пятый. До</w:t>
        <w:softHyphen/>
        <w:t>ждитесь его и спускайтесь на автостоян</w:t>
        <w:softHyphen/>
        <w:t>ку в цокольном этаже, там смените вось</w:t>
        <w:softHyphen/>
        <w:t>м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няла, второй. Жду пятого и сменяю восьмого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нец связи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то-то случилось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эйна отложила книгу, встала с кресла и прошлась по комнате, делая упражнения для плеч и спины. Через пару минут в коридоре послышались шаги. Скалли отошла в сторону и встала возле стены, держа вход под кон</w:t>
        <w:softHyphen/>
        <w:t>тролем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Шаги затихли возле дв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й, — позвал мужской голос. — Есть кто дома?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эйна молчала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верь открылась, и в приемную заглянул приятный молодой парень в очках, при галс</w:t>
        <w:softHyphen/>
        <w:t>туке и с рацией в руке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вет, десятый, — сказал он, заметив Скалли. — Я пятый. Агент Харт, леди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там случилось? — спросила Дэйна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ерунда, — Харт поморщился. — Ка</w:t>
        <w:softHyphen/>
        <w:t>жется, Торнер... э-э... отравился фисташка</w:t>
        <w:softHyphen/>
        <w:t>ми. Или обожрался. В общем, не смертельно. Он сидит внизу, на стоянке. Коултон уезжал домой и спросил его, чего это он такой блед</w:t>
        <w:softHyphen/>
        <w:t>ный. Ну, Торнер ему и говорит — вот, фис</w:t>
        <w:softHyphen/>
        <w:t>ташками, похоже, отравился. Коултон отпра</w:t>
        <w:softHyphen/>
        <w:t>вил меня сюда, а Торнеру разрешил уехать, когда вы спуститесь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его же это он вас не оставил в га</w:t>
        <w:softHyphen/>
        <w:t>раже вместо Торнера? Харт замялся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хоже, он хочет держать вас подаль</w:t>
        <w:softHyphen/>
        <w:t>ше от места убийства, — сказал он. — Ну, мне так показалось. Больше этого никак не объяснить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Ладно, — Скалли покосилась на «Уловку-22», но забирать из приемной книгу, ко</w:t>
        <w:softHyphen/>
        <w:t>нечно, не следовало. Она вздохнула и взяла рацию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торой, — сказала она. — Это деся</w:t>
        <w:softHyphen/>
        <w:t>тый. Пятый пришел, иду вниз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лышу вас, десятый. Спускайтесь.</w:t>
      </w:r>
    </w:p>
    <w:p>
      <w:pPr>
        <w:pStyle w:val="Normal"/>
        <w:spacing w:lineRule="auto" w:line="240"/>
        <w:ind w:left="40"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пока, — сказал Харт и широко улыбнулся. — А это можно почитать? — он показал на «Уловку».</w:t>
      </w:r>
    </w:p>
    <w:p>
      <w:pPr>
        <w:pStyle w:val="Normal"/>
        <w:spacing w:lineRule="auto" w:line="240"/>
        <w:ind w:left="40"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ка хозяев нет, наверное, можно, — ответила Скалли, кивнула Харту и вышла в коридор.</w:t>
      </w:r>
    </w:p>
    <w:p>
      <w:pPr>
        <w:pStyle w:val="Normal"/>
        <w:spacing w:lineRule="auto" w:line="240"/>
        <w:ind w:left="4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ум-нурум-пум-нум, — задумчиво про</w:t>
        <w:softHyphen/>
        <w:t>пыхтел Харт, оглядел приемную, поднял и опустил брови, уселся в кресло для посети</w:t>
        <w:softHyphen/>
        <w:t>телей и взял роман.</w:t>
      </w:r>
    </w:p>
    <w:p>
      <w:pPr>
        <w:pStyle w:val="Normal"/>
        <w:spacing w:lineRule="auto" w:line="240"/>
        <w:ind w:left="4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а вентиляционной решеткой, привинчен</w:t>
        <w:softHyphen/>
        <w:t>ной к стене прямо над его головой, тлели разочарованием безумные желтые глаза.</w:t>
      </w:r>
    </w:p>
    <w:p>
      <w:pPr>
        <w:pStyle w:val="Normal"/>
        <w:spacing w:lineRule="auto" w:line="240" w:before="2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Форд» Торнера свернул с пандуса, плес</w:t>
        <w:softHyphen/>
        <w:t>нув бликами от уличных фонарей, и Дэйна опять осталась одна. Ее собственный «форд» стоял примерно на середине подземной сто</w:t>
        <w:softHyphen/>
        <w:t>янки. Она перегнала его в дальний конец — отсюда не был виден въезд, зато дверь на лестницу была как на ладони. К тому же здесь не горели два плафона, машина стояла в тени и не бросалась в глаза на пустой сто</w:t>
        <w:softHyphen/>
        <w:t>янке, да и сама Скалли, сидящая за рулем, оказалась почти совершенно незаметна.</w:t>
      </w:r>
    </w:p>
    <w:p>
      <w:pPr>
        <w:pStyle w:val="Normal"/>
        <w:spacing w:lineRule="auto" w:line="240" w:before="22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елать в машине было совершенно нечего. Включать плеер нельзя, книг нет. Как всегда, от безделья Скалли начала ощущать голод. Почему-то на этот раз ей до безумия захоте</w:t>
        <w:softHyphen/>
        <w:t>лось съесть банан. Или два банан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общем-то она не слишком любила фрук</w:t>
        <w:softHyphen/>
        <w:t>ты. Тем более осторожно она относилась к бананам — они плохо влияют на фигуру. Но сейчас желание съесть банан было таким сильным, что ей даже приходилось напоми</w:t>
        <w:softHyphen/>
        <w:t>нать себе — она на работе, и отлучаться с поста ей нельзя. Даже в туал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нечно, ей немедленно понадобилось и туал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ожно только гадать, как далеко бы за</w:t>
        <w:softHyphen/>
        <w:t>шли ее мучения, если бы в этот момент со стороны въезда на стоянку не послышались шаги. Кто-то бежал по галерее. Скалли вы шла из машины, достала пистолет, мягко под</w:t>
        <w:softHyphen/>
        <w:t>кралась к широкой бетонной опоре и, спря</w:t>
        <w:softHyphen/>
        <w:t>тавшись за ней, стала жд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Шаги приближались. Человек двигался размеренной спортивной трусцой, ровно и глубоко дыш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Дэйна попробовала представить себе спортсмена, тренирующегося на подземной автостоянке. У нее не </w:t>
      </w:r>
      <w:r>
        <w:rPr>
          <w:rFonts w:cs="Times New Roman"/>
          <w:smallCaps/>
          <w:sz w:val="22"/>
        </w:rPr>
        <w:t>получилось.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ловек был уже совсем близко, и с вы</w:t>
        <w:softHyphen/>
        <w:t>зовом подкрепления она определенно опоз</w:t>
        <w:softHyphen/>
        <w:t>дала. Скалли решила не рисковать. Когда шаги зазвучали совсем рядом с бетонной опорой, за которой она пряталась, Скалли с криком «Стоять, ФБР!» выскочила из укры</w:t>
        <w:softHyphen/>
        <w:t>тия и ткнула пистолетом прямо в живот бе</w:t>
        <w:softHyphen/>
        <w:t>гун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Ффффффффу-у... — сказал </w:t>
      </w:r>
      <w:r>
        <w:rPr/>
        <w:t>Малде</w:t>
      </w:r>
      <w:r>
        <w:rPr>
          <w:rFonts w:cs="Times New Roman"/>
          <w:sz w:val="22"/>
        </w:rPr>
        <w:t>р, мгновенно остановившись и рефлекторно поднимая руки. — Тебя что... не учили... что в безоружных... стрелять... нельзя?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— сказала Скалли. — Боже, я ведь могла тебя убить!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гла... И сейчас еще не поздно. Мо</w:t>
        <w:softHyphen/>
        <w:t>жет, уберешь пистол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ого черта ты здесь делаешь? — спросила Скалли, пряча оружие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, прибежал к тебе в гости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же знаешь, я на работ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 не появится он здесь, — </w:t>
      </w:r>
      <w:r>
        <w:rPr/>
        <w:t>Малде</w:t>
      </w:r>
      <w:r>
        <w:rPr>
          <w:rFonts w:cs="Times New Roman"/>
          <w:sz w:val="22"/>
        </w:rPr>
        <w:t>р на</w:t>
        <w:softHyphen/>
        <w:t>клонился, опершись руками о колени, и при</w:t>
        <w:softHyphen/>
        <w:t>нялся успокаивать дыхание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что-то наше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как сказать... В общем, похо</w:t>
        <w:softHyphen/>
        <w:t>же, ты слегка ошиблась в психологическом портрете. Вкратце — этот парень испыты</w:t>
        <w:softHyphen/>
        <w:t>вает эмоциональный пик не столько в мо</w:t>
        <w:softHyphen/>
        <w:t>мент убийства, сколько проходя там, где пройти невозможно. Поэтому возвращаться сюда он не будет... Цели здесь у него боль</w:t>
        <w:softHyphen/>
        <w:t>ше нет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только версия, — возразила Скалли. </w:t>
      </w:r>
      <w:r>
        <w:rPr/>
        <w:t>Малде</w:t>
      </w:r>
      <w:r>
        <w:rPr>
          <w:rFonts w:cs="Times New Roman"/>
          <w:sz w:val="22"/>
        </w:rPr>
        <w:t>р пожал плеч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вообще — мне кажется, или ты ро</w:t>
        <w:softHyphen/>
        <w:t>ешь подкоп под мою засаду?</w:t>
      </w:r>
    </w:p>
    <w:p>
      <w:pPr>
        <w:pStyle w:val="Normal"/>
        <w:spacing w:lineRule="auto" w:line="240" w:before="220" w:after="0"/>
        <w:ind w:hanging="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е дело сказать, выводы делай са</w:t>
        <w:softHyphen/>
        <w:t xml:space="preserve">ма... Кстати, — </w:t>
      </w:r>
      <w:r>
        <w:rPr/>
        <w:t>Малде</w:t>
      </w:r>
      <w:r>
        <w:rPr>
          <w:rFonts w:cs="Times New Roman"/>
          <w:sz w:val="22"/>
        </w:rPr>
        <w:t>р расстегнул клапан большого кармана, нашитого на груди его спортивной куртки, — хочешь банан?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что, телепат? — изумилась Скалли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то тако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только что подумала — хорошо бы съесть банан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так бер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пасибо. Но как ты догадался? </w:t>
      </w:r>
      <w:r>
        <w:rPr/>
        <w:t>Малде</w:t>
      </w:r>
      <w:r>
        <w:rPr>
          <w:rFonts w:cs="Times New Roman"/>
          <w:sz w:val="22"/>
        </w:rPr>
        <w:t>р усмехнулся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жет, это любовь?.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обегался, — констатировала Скал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жет, еще банан принести? Я сбе</w:t>
        <w:softHyphen/>
        <w:t>гаю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ли уж ты настроился побегать, при</w:t>
        <w:softHyphen/>
        <w:t>неси мне лучше молока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нято.</w:t>
      </w:r>
    </w:p>
    <w:p>
      <w:pPr>
        <w:pStyle w:val="Normal"/>
        <w:spacing w:lineRule="auto" w:line="240"/>
        <w:ind w:hanging="0"/>
        <w:rPr/>
      </w:pPr>
      <w:r>
        <w:rPr/>
        <w:t>Малде</w:t>
      </w:r>
      <w:r>
        <w:rPr>
          <w:rFonts w:cs="Times New Roman"/>
          <w:sz w:val="22"/>
        </w:rPr>
        <w:t>р развернулся и, перейдя на спортивный бег, потрусил к выезду со стоянки.</w:t>
      </w:r>
    </w:p>
    <w:p>
      <w:pPr>
        <w:pStyle w:val="Normal"/>
        <w:spacing w:lineRule="auto" w:line="240" w:before="18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гда стенка вентиляционной шахты внезапно гулко подалась у меня под рукой, я впервые по-настоящему испугался. Сам не заметив того, я выбрался из панели и те</w:t>
        <w:softHyphen/>
        <w:t>перь полз в жестяной трубе, снаружи кото</w:t>
        <w:softHyphen/>
        <w:t>рой был только воздух. Звук вполне могли услышать. Из-за этого проклятого дохлого кота я почти совершенно не чувствовал дру</w:t>
        <w:softHyphen/>
        <w:t>гих запахов и с трудом представлял себе, есть ли поблизости люди. Зверь рвался на свободу, но опасность была слишком велика, и я всеми силами удерживал себя в со</w:t>
        <w:softHyphen/>
        <w:t>знании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руба делала несколько изгибов, которые я преодолел без каких бы то ни было усилий. Запах дохлятины казался теперь не таким оглушающим — основной воздушный поток уходил в одно из ответвлений магистрали, — и вдруг в мозг мне ударил аромат тумса.</w:t>
      </w:r>
    </w:p>
    <w:p>
      <w:pPr>
        <w:pStyle w:val="Normal"/>
        <w:spacing w:lineRule="auto" w:line="240" w:before="20" w:after="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умс пах совсем рядом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верь внутри меня закричал и попытался овладеть моим телом. Я остановился, борясь с ним. От напряжения у меня задрожали ру</w:t>
        <w:softHyphen/>
        <w:t>ки, жесть, на которую я опирался, загудела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тут я услышал, как совсем рядом раз</w:t>
        <w:softHyphen/>
        <w:t>дался крик.</w:t>
      </w:r>
    </w:p>
    <w:p>
      <w:pPr>
        <w:pStyle w:val="Normal"/>
        <w:spacing w:lineRule="auto" w:line="240" w:before="30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даже не успела дойти до машины.</w:t>
      </w:r>
    </w:p>
    <w:p>
      <w:pPr>
        <w:pStyle w:val="Normal"/>
        <w:spacing w:lineRule="auto" w:line="240" w:before="20" w:after="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эйна, скорее сюда!</w:t>
      </w:r>
    </w:p>
    <w:p>
      <w:pPr>
        <w:pStyle w:val="Normal"/>
        <w:spacing w:lineRule="auto" w:line="240"/>
        <w:ind w:left="40" w:firstLine="300"/>
        <w:rPr/>
      </w:pPr>
      <w:r>
        <w:rPr>
          <w:rFonts w:cs="Times New Roman"/>
          <w:sz w:val="22"/>
        </w:rPr>
        <w:t xml:space="preserve">В голосе </w:t>
      </w:r>
      <w:r>
        <w:rPr/>
        <w:t>Малде</w:t>
      </w:r>
      <w:r>
        <w:rPr>
          <w:rFonts w:cs="Times New Roman"/>
          <w:sz w:val="22"/>
        </w:rPr>
        <w:t>ра звенели интонации фэ-бээровца, только что взявшего за штаны но</w:t>
        <w:softHyphen/>
        <w:t>вого Аль Капоне или брата-близнеца Ганни</w:t>
        <w:softHyphen/>
        <w:t>бала Лектера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отшвырнула недоеденный банан, схватилась было за пистолет, но тут же пере</w:t>
        <w:softHyphen/>
        <w:t>думала и включила рацию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десятый, срочно подкрепление! — за</w:t>
        <w:softHyphen/>
        <w:t>вопила она в микрофон и, не дожидаясь ответа, помчалась туда, откуда донесся голос Призрака.</w:t>
      </w:r>
    </w:p>
    <w:p>
      <w:pPr>
        <w:pStyle w:val="Normal"/>
        <w:spacing w:lineRule="auto" w:line="240"/>
        <w:ind w:firstLine="340"/>
        <w:rPr/>
      </w:pPr>
      <w:r>
        <w:rPr/>
        <w:t>Малде</w:t>
      </w:r>
      <w:r>
        <w:rPr>
          <w:rFonts w:cs="Times New Roman"/>
          <w:sz w:val="22"/>
        </w:rPr>
        <w:t>р стоял возле огороженного метал</w:t>
        <w:softHyphen/>
        <w:t>лической сеткой вентиляционного терминала и зачарованно смотрел на переплетение труб. Скалли сначала не поняла, на что именно он смотрит, но потом, проследив за его взгля</w:t>
        <w:softHyphen/>
        <w:t>дом, заметила, что жестяная стенка вентиля</w:t>
        <w:softHyphen/>
        <w:t>ционной трубы прогнулась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ам? — спросила она, указав на это место пистолетом. </w:t>
      </w:r>
      <w:r>
        <w:rPr/>
        <w:t>Малде</w:t>
      </w:r>
      <w:r>
        <w:rPr>
          <w:rFonts w:cs="Times New Roman"/>
          <w:sz w:val="22"/>
        </w:rPr>
        <w:t>р кивнул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агенты ФБР! — крикнула Скалли. — Вы под прицелом! Вылезайте из трубы — медленно!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тенка трубы зашевелилась. Тот, кто си дел внутри, заворочался и двинулся по трубе Видно было, где он шел, — жесть под его весом прогибалась и гудела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конец он дополз до заглушки вентиляционной шахты, расположенной сбоку от терми</w:t>
        <w:softHyphen/>
        <w:t>нала. Заглушка дрогнула раз, другой и, нако</w:t>
        <w:softHyphen/>
        <w:t>нец, отвалилась. Из отверстия показались сна</w:t>
        <w:softHyphen/>
        <w:t>чала обутые в сильно разношенные ботинки ноги, затем обтянутая не менее старыми джинсами задница — и, наконец, он вылез весь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Лицом к трубе! — крикнула Скалли. Стойте спокойно — и все будет в порядке.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/>
          <w:sz w:val="22"/>
        </w:rPr>
        <w:t>В тот же момент раздался дробный то</w:t>
        <w:softHyphen/>
        <w:t>пот, и на место происшествия вторглось вы</w:t>
        <w:softHyphen/>
        <w:t>званное подкрепление. Решетка, ограждав</w:t>
        <w:softHyphen/>
        <w:t>шая вентиляционный терминал, была отперта универсальным ключом, задержанного поста</w:t>
        <w:softHyphen/>
        <w:t>вили в максимально неудобную стойку, быстро, но тщательно обыскали и довели до его сведения, что он арестован, что все, что он скажет с этого момента, может быть обраще</w:t>
        <w:softHyphen/>
        <w:t>но против него, что он может не отвечать на вопросы в отсутствие своего адвоката, а если такового нет, адвокат будет ему назначен..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сле этого его взяли за плечи и подняли на н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о был парень лет двадцати двух — два</w:t>
        <w:softHyphen/>
        <w:t>дцати пяти. Грязная желтая рубашка прили</w:t>
        <w:softHyphen/>
        <w:t>пала к его мокрой от пота спине. Лицо арес</w:t>
        <w:softHyphen/>
        <w:t>тованного сильно затекло, под почти черны</w:t>
        <w:softHyphen/>
        <w:t>ми глазам!! круглилась синева. Он испуганно глядел вокруг, по явно не понимал, что с ним делают, — глаза его все время были как бы направлены внутрь себя, как это бывает у кататоников. Когда его о чем-то спрашивали, он отвечал без слов — утвердительно кивал или же, напротив, отрицающе качал головой. И при этом он постоянно шумно сглатывал слюну и оглядывался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Сначала </w:t>
      </w:r>
      <w:r>
        <w:rPr/>
        <w:t>Малде</w:t>
      </w:r>
      <w:r>
        <w:rPr>
          <w:rFonts w:cs="Times New Roman"/>
          <w:sz w:val="22"/>
        </w:rPr>
        <w:t xml:space="preserve">ру показалось, что у парня что-то с шеей — оглядываясь по сторонам, он постоянно наклонял голову налево, так что </w:t>
      </w:r>
      <w:r>
        <w:rPr/>
        <w:t>Малде</w:t>
      </w:r>
      <w:r>
        <w:rPr>
          <w:rFonts w:cs="Times New Roman"/>
          <w:sz w:val="22"/>
        </w:rPr>
        <w:t xml:space="preserve">р и Скаллп видели большей частью его макушку. </w:t>
      </w:r>
      <w:r>
        <w:rPr/>
        <w:t>Малде</w:t>
      </w:r>
      <w:r>
        <w:rPr>
          <w:rFonts w:cs="Times New Roman"/>
          <w:sz w:val="22"/>
        </w:rPr>
        <w:t>р отошел чуть правее, и па</w:t>
        <w:softHyphen/>
        <w:t>рень почти сразу взглянул ему в лицо. Потом в глазах его мелькнул испуг, и он судорож</w:t>
        <w:softHyphen/>
        <w:t>но склонил голову к левому плечу, стрельнув перед этим взглядом чуть левей. Ноздри его затрепетали,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</w:t>
      </w:r>
      <w:r>
        <w:rPr/>
        <w:t>Малде</w:t>
      </w:r>
      <w:r>
        <w:rPr>
          <w:rFonts w:cs="Times New Roman"/>
          <w:sz w:val="22"/>
        </w:rPr>
        <w:t>р заметил, что задер</w:t>
        <w:softHyphen/>
        <w:t>жанный непроизвольно облизнул губы.</w:t>
      </w:r>
    </w:p>
    <w:p>
      <w:pPr>
        <w:pStyle w:val="Normal"/>
        <w:spacing w:lineRule="auto" w:line="24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нахмурился. Парень вел себя точь-в-точь как испуганный щенок. Казалось, он весь состоял из нервов, и любое прикос</w:t>
        <w:softHyphen/>
        <w:t>новение могло причинить ему боль. Но страх его был каким-то избирательным..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Парень почему-то смертельно боялся </w:t>
      </w:r>
      <w:r>
        <w:rPr>
          <w:rFonts w:cs="Times New Roman"/>
          <w:smallCaps/>
          <w:sz w:val="22"/>
        </w:rPr>
        <w:t>взгля</w:t>
        <w:softHyphen/>
        <w:t xml:space="preserve">нуть </w:t>
      </w:r>
      <w:r>
        <w:rPr>
          <w:rFonts w:cs="Times New Roman"/>
          <w:sz w:val="22"/>
        </w:rPr>
        <w:t>на Скалл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Региональное отделение ФБР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Пятый день</w:t>
      </w:r>
    </w:p>
    <w:p>
      <w:pPr>
        <w:pStyle w:val="Normal"/>
        <w:spacing w:lineRule="auto" w:line="240" w:before="2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21:2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Indent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Скалли, Коултон, Черутти и </w:t>
      </w:r>
      <w:r>
        <w:rPr/>
        <w:t>Малде</w:t>
      </w:r>
      <w:r>
        <w:rPr>
          <w:rFonts w:cs="Times New Roman"/>
          <w:sz w:val="22"/>
        </w:rPr>
        <w:t>р, успев</w:t>
        <w:softHyphen/>
        <w:t>ший сбегать в пансионат и сменить спортивный костюм на строгую тройку, сидели в неболь</w:t>
        <w:softHyphen/>
        <w:t>шой комнатке, отделенной от полиграф-лабо</w:t>
        <w:softHyphen/>
        <w:t>ратории большим стеклом — естественно, со стороны лаборатории стекло было непрозрач</w:t>
        <w:softHyphen/>
        <w:t>ным, — и наблюдали за тем, как арестованный проходил проверку на детекторе лжи. Эксперт Джил Уэббер задавала вопросы, сверяясь со списком, и отмечала на выползающей из поли</w:t>
        <w:softHyphen/>
        <w:t>графа ленте номера вопросов.</w:t>
      </w:r>
    </w:p>
    <w:p>
      <w:pPr>
        <w:pStyle w:val="Normal"/>
        <w:spacing w:lineRule="auto" w:line="240" w:before="20" w:after="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ас </w:t>
      </w:r>
      <w:r>
        <w:rPr/>
        <w:t>зовут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>Юджин Виктор</w:t>
      </w:r>
      <w:r>
        <w:rPr>
          <w:rFonts w:cs="Times New Roman"/>
          <w:sz w:val="22"/>
          <w:lang w:val="en-US"/>
        </w:rPr>
        <w:t xml:space="preserve"> Тумс</w:t>
      </w:r>
      <w:r>
        <w:rPr>
          <w:rFonts w:cs="Times New Roman"/>
          <w:smallCaps/>
          <w:sz w:val="22"/>
          <w:lang w:val="en-US"/>
        </w:rPr>
        <w:t>?</w:t>
      </w:r>
    </w:p>
    <w:p>
      <w:pPr>
        <w:pStyle w:val="Normal"/>
        <w:spacing w:lineRule="auto" w:line="240" w:before="40" w:after="0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..</w:t>
      </w:r>
    </w:p>
    <w:p>
      <w:pPr>
        <w:pStyle w:val="Normal"/>
        <w:spacing w:lineRule="auto" w:line="240"/>
        <w:ind w:left="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живете в штате Мэрилэнд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Д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сотрудник муниципальной город</w:t>
        <w:softHyphen/>
        <w:t>ской комиссии Балтимора по контролю над домашними животными?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Д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намерены лгать, отвечая на каждый мой вопрос?</w:t>
      </w:r>
    </w:p>
    <w:p>
      <w:pPr>
        <w:pStyle w:val="Normal"/>
        <w:spacing w:lineRule="auto" w:line="240" w:before="20" w:after="0"/>
        <w:ind w:left="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Нет...</w:t>
      </w:r>
    </w:p>
    <w:p>
      <w:pPr>
        <w:pStyle w:val="Normal"/>
        <w:spacing w:lineRule="auto" w:line="240"/>
        <w:ind w:left="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Юджин отвечал автоматически, глаза у не</w:t>
        <w:softHyphen/>
        <w:t>го по-прежнему были как у кататоника. Его ответы передавались в комнату наблюдателей по трансляции, и, судя но отсутствию инто</w:t>
        <w:softHyphen/>
        <w:t>наций, он действительно был немногим эмо</w:t>
        <w:softHyphen/>
        <w:t>циональнее кататоника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учились в колледже?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учились в медицинском училище?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когда-нибудь удаляли печень у че</w:t>
        <w:softHyphen/>
        <w:t>ловека?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Н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когда-нибудь убивали живое суще</w:t>
        <w:softHyphen/>
        <w:t>ство?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Д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когда-нибудь убивали человека? Едва заметная пауза.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Нет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Вы когда-нибудь были в кабинете Родэрика Ашера?</w:t>
      </w:r>
    </w:p>
    <w:p>
      <w:pPr>
        <w:pStyle w:val="Normal"/>
        <w:spacing w:lineRule="auto" w:line="240" w:before="22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Нет...</w:t>
      </w:r>
    </w:p>
    <w:p>
      <w:pPr>
        <w:pStyle w:val="Normal"/>
        <w:spacing w:lineRule="auto" w:line="240" w:before="22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ab/>
        <w:t>Это вы убили Родэрика Ашера?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ab/>
        <w:t>Нет..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ab/>
        <w:t>Ваш возраст больше ста лет?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ab/>
        <w:t>Н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это что за вопрос? — Черутти под</w:t>
        <w:softHyphen/>
        <w:t>нял бровь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а включении этого вопроса в список настоял я, — спокойно сказал </w:t>
      </w:r>
      <w:r>
        <w:rPr/>
        <w:t>Малде</w:t>
      </w:r>
      <w:r>
        <w:rPr>
          <w:rFonts w:cs="Times New Roman"/>
          <w:sz w:val="22"/>
        </w:rPr>
        <w:t>р. - Этого и нескольких других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рутти взглянул на Коултона. Тот пожал плеч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были когда-нибудь в Полхеттен Милл? — Джил сделала очередную отметку на ленте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были там в тысяча девятьсот тр</w:t>
      </w:r>
      <w:r>
        <w:rPr/>
        <w:t>и</w:t>
      </w:r>
      <w:r>
        <w:rPr>
          <w:rFonts w:cs="Times New Roman"/>
          <w:sz w:val="22"/>
        </w:rPr>
        <w:t>дцать третьем год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ред, — не выдержал Коулт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... — ответ Юджина был по-прежнему совершенно неэмоциональн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опасаетесь, что не пройдете тес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... — Юджин вдруг качнул голо</w:t>
        <w:softHyphen/>
        <w:t>вой. — Д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боюсь...</w:t>
      </w:r>
    </w:p>
    <w:p>
      <w:pPr>
        <w:pStyle w:val="Normal"/>
        <w:spacing w:lineRule="auto" w:line="240" w:before="220" w:after="0"/>
        <w:ind w:left="40" w:firstLine="28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жил разложила на столе широкую ленту полиграфа.</w:t>
      </w:r>
    </w:p>
    <w:p>
      <w:pPr>
        <w:pStyle w:val="Normal"/>
        <w:spacing w:lineRule="auto" w:line="240"/>
        <w:ind w:left="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тчет будет через час, — сказала она. Но по ключевым вопросам я смогу сделать выводы уже сейчас. Он не лгал, когда го</w:t>
        <w:softHyphen/>
        <w:t>ворил, что не убивал Ашера. Он не лгал, когда говорил, что нс был у него в кабинете. Я полагаю, здесь все ясно. Вот, можете убе</w:t>
        <w:softHyphen/>
        <w:t>диться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я вам верю, — сказал Коултон.</w:t>
      </w:r>
    </w:p>
    <w:p>
      <w:pPr>
        <w:pStyle w:val="Normal"/>
        <w:spacing w:lineRule="auto" w:line="240"/>
        <w:ind w:left="80"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йте-ка мне... — сказал </w:t>
      </w:r>
      <w:r>
        <w:rPr/>
        <w:t>Малде</w:t>
      </w:r>
      <w:r>
        <w:rPr>
          <w:rFonts w:cs="Times New Roman"/>
          <w:sz w:val="22"/>
        </w:rPr>
        <w:t>р, взял ленту, уволок ее на отдельный стол, вытащил карандаш и принялся сверять номера на гра</w:t>
        <w:softHyphen/>
        <w:t>фике со списком вопросов.</w:t>
      </w:r>
    </w:p>
    <w:p>
      <w:pPr>
        <w:pStyle w:val="Normal"/>
        <w:spacing w:lineRule="auto" w:line="240"/>
        <w:ind w:left="80"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дверь лаборатории заглянул Харт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Шеф, — сказал он, — я созвонился с охранниками здания — они говорят, что дей</w:t>
        <w:softHyphen/>
        <w:t>ствительно вызывали человека посмотреть, что это смердит в вентиляции. Правда, он так и не появился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нечно, не появился, — сказал Коултон. — Потому что его арестовали паши кол</w:t>
        <w:softHyphen/>
        <w:t>леги из Вашингтона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-с, я думаю, все понятно, — сказал Черутти. — Парня придется отпустить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чему? — возмутилась Скалли. — Он влез в вентиляцию, не предупредив охрану, и именно тогда, когда мы ждали чего-то подоб</w:t>
        <w:softHyphen/>
        <w:t>ного! Да что он делал там так поздно, рабочий день часа три как закончил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эйна, он прошел детектор, — сказал Коултон. — Он чист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 прошел, — бросил реплику из-за своего стола </w:t>
      </w:r>
      <w:r>
        <w:rPr/>
        <w:t>Малде</w:t>
      </w:r>
      <w:r>
        <w:rPr>
          <w:rFonts w:cs="Times New Roman"/>
          <w:sz w:val="22"/>
        </w:rPr>
        <w:t>р. — Смотрите, у него была выраженная реакция на вопросы двена</w:t>
        <w:softHyphen/>
        <w:t>дцать и четырнадцать — энцефалограмма и пульсограмма дают мощные всплеск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, — сказал насмешливо Коултон. - Это вопросы по поводу возраста? Не удивля</w:t>
        <w:softHyphen/>
        <w:t>юсь, что Тумс среагировал на них. Если бы мне задали такие вопросы на полиграф-тес</w:t>
        <w:softHyphen/>
        <w:t>те, я бы тоже вряд ли остался равнодушен... Оставьте, Призрак, вы же прекрасно пони</w:t>
        <w:softHyphen/>
        <w:t>маете, что парень здесь ни при че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думаю иначе, — возразил </w:t>
      </w:r>
      <w:r>
        <w:rPr/>
        <w:t>Малде</w:t>
      </w:r>
      <w:r>
        <w:rPr>
          <w:rFonts w:cs="Times New Roman"/>
          <w:sz w:val="22"/>
        </w:rPr>
        <w:t>р. - Он соврал, когда отвечал на вопрос о трид</w:t>
        <w:softHyphen/>
        <w:t>цать третьем годе. В тридцать третьем в Полхеттен Милл произошли два убийства, кото</w:t>
        <w:softHyphen/>
        <w:t>рые не были раскрыты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— терпеливо сказал Черутти. — Я знаю, что вы отличный специалист, но сейчас вас занесло. Этот парень никак не мог иметь отношение к тем убийствам, его тогда и в проекте не было... — он повернулся к Коултопу. — Отпустите 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сэ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вас, агент Скалли, я хочу поблагодарить за участие в операции. Не ваша вина, что она не принесла результатов. Всего хоро</w:t>
        <w:softHyphen/>
        <w:t>шего, — Черутти слегка поклонился и вышел из лаборатор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сказал Коултон, — на этот раз не вышло... Ну что, Дэйна, ты идешь?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ка нет.</w:t>
      </w:r>
    </w:p>
    <w:p>
      <w:pPr>
        <w:pStyle w:val="Normal"/>
        <w:spacing w:lineRule="auto" w:line="240"/>
        <w:ind w:left="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то так? Поздно уже... Как твой на</w:t>
        <w:softHyphen/>
        <w:t>чальник, хотя и временный, я рекомендую тебе пойти отдохнуть.</w:t>
      </w:r>
    </w:p>
    <w:p>
      <w:pPr>
        <w:pStyle w:val="Normal"/>
        <w:spacing w:lineRule="auto" w:line="240"/>
        <w:ind w:left="80" w:firstLine="320"/>
        <w:rPr/>
      </w:pPr>
      <w:r>
        <w:rPr>
          <w:rFonts w:cs="Times New Roman"/>
          <w:sz w:val="22"/>
        </w:rPr>
        <w:t xml:space="preserve">Скалли взглянула на </w:t>
      </w:r>
      <w:r>
        <w:rPr/>
        <w:t>Малде</w:t>
      </w:r>
      <w:r>
        <w:rPr>
          <w:rFonts w:cs="Times New Roman"/>
          <w:sz w:val="22"/>
        </w:rPr>
        <w:t>ра. Вид у При</w:t>
        <w:softHyphen/>
        <w:t>зрака был совершенно отсутствующи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ултон, — сказала Скалли, — спаси</w:t>
        <w:softHyphen/>
        <w:t xml:space="preserve">бо за то, что принял нас в своем отделе. Но я пока работаю в проекте </w:t>
      </w:r>
      <w:r>
        <w:rPr/>
        <w:t>Малде</w:t>
      </w:r>
      <w:r>
        <w:rPr>
          <w:rFonts w:cs="Times New Roman"/>
          <w:sz w:val="22"/>
        </w:rPr>
        <w:t>ра.</w:t>
      </w:r>
    </w:p>
    <w:p>
      <w:pPr>
        <w:pStyle w:val="Normal"/>
        <w:spacing w:lineRule="auto" w:line="240"/>
        <w:ind w:left="40" w:firstLine="38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можно исправить, — храбро сказал Коултон.</w:t>
      </w:r>
    </w:p>
    <w:p>
      <w:pPr>
        <w:pStyle w:val="Normal"/>
        <w:spacing w:lineRule="auto" w:line="240"/>
        <w:ind w:left="40" w:firstLine="380"/>
        <w:rPr/>
      </w:pPr>
      <w:r>
        <w:rPr/>
        <w:t>Малде</w:t>
      </w:r>
      <w:r>
        <w:rPr>
          <w:rFonts w:cs="Times New Roman"/>
          <w:sz w:val="22"/>
        </w:rPr>
        <w:t>р оставался совершенно безучаст</w:t>
        <w:softHyphen/>
        <w:t>ным. Скалли некоторое время прикидывала, стоит ли прямым текстом объяснять Коултону, где и в чем он ошибается, однако так и не нашла подходящих выражений. Пауза затягивалась.</w:t>
      </w:r>
    </w:p>
    <w:p>
      <w:pPr>
        <w:pStyle w:val="Normal"/>
        <w:spacing w:lineRule="auto" w:line="240"/>
        <w:ind w:left="4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что ж, — сказал наконец Коул</w:t>
        <w:softHyphen/>
        <w:t>тон. — Нет так нет. Как знаешь. Пока!</w:t>
      </w:r>
    </w:p>
    <w:p>
      <w:pPr>
        <w:pStyle w:val="Normal"/>
        <w:spacing w:lineRule="auto" w:line="240"/>
        <w:ind w:left="4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гда дверь за ним захлопнулась, Скалли поджала губы и повернулась к Фоксу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— сказала она, — ты, как всегда, в своем репертуаре. Ну зачем ты гру</w:t>
        <w:softHyphen/>
        <w:t>зил их этими убийствами в Полхеттен Мил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тому что это очень похоже на прав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ты же знаешь, что никто в это не повери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верят, не поверят... Какое отноше</w:t>
        <w:softHyphen/>
        <w:t>ние это имеет к истин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ы маньяк, </w:t>
      </w:r>
      <w:r>
        <w:rPr/>
        <w:t>Малде</w:t>
      </w:r>
      <w:r>
        <w:rPr>
          <w:rFonts w:cs="Times New Roman"/>
          <w:sz w:val="22"/>
        </w:rPr>
        <w:t>р, — безнадежно ска</w:t>
        <w:softHyphen/>
        <w:t>зала Скалли.</w:t>
      </w:r>
    </w:p>
    <w:p>
      <w:pPr>
        <w:pStyle w:val="Normal"/>
        <w:spacing w:lineRule="auto" w:line="240"/>
        <w:ind w:left="24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израк усмехну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- Вовсе нет. Просто мне не мешают сте</w:t>
        <w:softHyphen/>
        <w:t>реотип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То, что ты называешь стереотипами, все остальные называют здравым смыс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Здравость смысла оценивается тоже всеми остальными? А тебе не кажется, что бессмысленно мерить длину линейки ею же самой? Дэйна, мы с тобой пережили события которых с точки зрения здравого смысла во</w:t>
        <w:softHyphen/>
        <w:t>обще не бывает. Я знаю, что ты скептически относишься к моим взглядам, однако ты ува</w:t>
        <w:softHyphen/>
        <w:t>жаешь то, чем мы с тобой занимаемся. А здравый смысл остальных меня как-то не очень интересует. Пусть они с мое покопают</w:t>
        <w:softHyphen/>
        <w:t>ся в секретных материалах — посмотрим, что они после этого будут считать здравым смыс</w:t>
        <w:softHyphen/>
        <w:t>лом. Кстати — если твой здравый смысл под</w:t>
        <w:softHyphen/>
        <w:t>сказывает, что тебе следует перевестись в отдел насильственных преступлении, я возражать не буду.</w:t>
      </w:r>
    </w:p>
    <w:p>
      <w:pPr>
        <w:pStyle w:val="Normal"/>
        <w:spacing w:lineRule="auto" w:line="240"/>
        <w:ind w:left="80" w:hanging="0"/>
        <w:jc w:val="both"/>
        <w:rPr/>
      </w:pPr>
      <w:r>
        <w:rPr/>
        <w:t>Малде</w:t>
      </w:r>
      <w:r>
        <w:rPr>
          <w:rFonts w:cs="Times New Roman"/>
          <w:sz w:val="22"/>
        </w:rPr>
        <w:t>р не сомневался, что Скалли не воспользуется его разрешением. Но он еще долго не мог решить — почему именно. Бы</w:t>
        <w:softHyphen/>
        <w:t>ла ли ей дорога работа, которую они ве</w:t>
        <w:softHyphen/>
        <w:t xml:space="preserve">ли, — при ее-то скептическом отношении к проявлениям паранормального? Или уход из проекта </w:t>
      </w:r>
      <w:r>
        <w:rPr/>
        <w:t>Малде</w:t>
      </w:r>
      <w:r>
        <w:rPr>
          <w:rFonts w:cs="Times New Roman"/>
          <w:sz w:val="22"/>
        </w:rPr>
        <w:t>ра противоречил инструк</w:t>
        <w:softHyphen/>
        <w:t>циям полученным ею от Скиннера?</w:t>
      </w:r>
      <w:r>
        <w:rPr>
          <w:rFonts w:cs="Times New Roman"/>
          <w:sz w:val="22"/>
          <w:lang w:val="en-US"/>
        </w:rPr>
        <w:t xml:space="preserve"> Или </w:t>
      </w:r>
      <w:r>
        <w:rPr>
          <w:rFonts w:cs="Times New Roman"/>
          <w:sz w:val="22"/>
        </w:rPr>
        <w:t>здесь было что-то личное? В конце концов можно сказать, что они с Дэйной стали друзьями..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том он решил, что для его работы это не имеет никакого значения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 наутро Призрак пошел в отдел дакти</w:t>
        <w:softHyphen/>
        <w:t>лоскопии и взял там слайды с отпечатками пальцев</w:t>
      </w:r>
      <w:r>
        <w:rPr>
          <w:rFonts w:cs="Times New Roman"/>
          <w:sz w:val="22"/>
          <w:lang w:val="en-US"/>
        </w:rPr>
        <w:t xml:space="preserve"> Tумса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Шестой день 11:40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 w:before="160" w:after="0"/>
        <w:ind w:hanging="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мотри, — сказал </w:t>
      </w:r>
      <w:r>
        <w:rPr/>
        <w:t>Малде</w:t>
      </w:r>
      <w:r>
        <w:rPr>
          <w:rFonts w:cs="Times New Roman"/>
          <w:sz w:val="22"/>
        </w:rPr>
        <w:t>р, усаживая Скалли перед монитором. — Я сейчас тебе все покажу, а потом ты скажешь, что ты об этом думаешь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>Он развернул на экране электронное досье на Юджина Виктора Тумса. На фотографии Тумс получился мрачновато — глаза, прятав</w:t>
        <w:softHyphen/>
        <w:t>шиеся в глубоких впадинах под надбровными дугами, были почти не видны, и создавалось жутковатое впечатление, что на снимке изо</w:t>
        <w:softHyphen/>
        <w:t xml:space="preserve">бражен слепой. </w:t>
      </w:r>
      <w:r>
        <w:rPr/>
        <w:t>Малде</w:t>
      </w:r>
      <w:r>
        <w:rPr>
          <w:rFonts w:cs="Times New Roman"/>
          <w:sz w:val="22"/>
        </w:rPr>
        <w:t>р, не теряя времени, вызвал дактилоскопические данные, выбрал курсором отпечаток среднего пальца правой руки и отмасштабировал изображ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, — сказал он. — Это его пальчик, снятый после ареста... И вот это, — он про</w:t>
        <w:softHyphen/>
        <w:t>делал несколько манипуляций, и на экране появился странный отпечаток с вентиляци</w:t>
        <w:softHyphen/>
        <w:t>онной решетки в офисе Ашсра. — Что ска</w:t>
        <w:softHyphen/>
        <w:t>же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похожи, — критически сказала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— согласился </w:t>
      </w:r>
      <w:r>
        <w:rPr/>
        <w:t>Малде</w:t>
      </w:r>
      <w:r>
        <w:rPr>
          <w:rFonts w:cs="Times New Roman"/>
          <w:sz w:val="22"/>
        </w:rPr>
        <w:t>р. — Палец, отпечаток которого убийца оставил в офисе Ашера, был не короче пяти дюймов. Кстати, ни у одного пианиста таких пальчиков нет, а уж они-то славятся по этой части... А у Тумса пальчики обычной длины, — он рас</w:t>
        <w:softHyphen/>
        <w:t>положил картинки на экране рядом, что</w:t>
        <w:softHyphen/>
        <w:t>бы контраст между отпечатками стал оче</w:t>
        <w:softHyphen/>
        <w:t>виден. — А теперь запускаем сравнительный дактилоскопический анализ... Вот так. Что види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зглянула на результ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твет отрицательный, — сказала она. - Ты ради этого меня звал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— </w:t>
      </w:r>
      <w:r>
        <w:rPr/>
        <w:t>Малде</w:t>
      </w:r>
      <w:r>
        <w:rPr>
          <w:rFonts w:cs="Times New Roman"/>
          <w:sz w:val="22"/>
        </w:rPr>
        <w:t>р откинулся на спинку стула и закинул руки на затылок. — Посмот</w:t>
        <w:softHyphen/>
        <w:t>ри, как распределились результаты по фак</w:t>
        <w:softHyphen/>
        <w:t>торам анали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осмотре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... Стопроцентное совпадение топо</w:t>
        <w:softHyphen/>
        <w:t>логии папиллярного рисунка?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от именно, — сказал </w:t>
      </w:r>
      <w:r>
        <w:rPr/>
        <w:t>Малде</w:t>
      </w:r>
      <w:r>
        <w:rPr>
          <w:rFonts w:cs="Times New Roman"/>
          <w:sz w:val="22"/>
        </w:rPr>
        <w:t>р. — Если бы не нарушение пропорций, сравнительный анализ дал бы положительный результат.</w:t>
      </w:r>
    </w:p>
    <w:p>
      <w:pPr>
        <w:pStyle w:val="Normal"/>
        <w:spacing w:lineRule="auto" w:line="240"/>
        <w:ind w:left="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вероятно, — проговорила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 что ты думаешь по этому пово</w:t>
        <w:softHyphen/>
        <w:t xml:space="preserve">ду? — торжествующе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совпадения отпечатков н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эйна. столетняя практика дактилоско</w:t>
        <w:softHyphen/>
        <w:t>пии основана именно на неповторимости то</w:t>
        <w:softHyphen/>
        <w:t>пологии папиллярных линий, а не на разнице в длине пальцев. Кстати, анализ дал бы по</w:t>
        <w:softHyphen/>
        <w:t>ложительный результат, если бы изменения пропорций отпечатков были в пределах две</w:t>
        <w:softHyphen/>
        <w:t>надцати процентов. Вот... — Он потянулся к мыши, вызвал меню настройки программы и заменил в одном из окошек число «12» на число «200». — Смотри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 этот раз результат анализа был поло</w:t>
        <w:softHyphen/>
        <w:t>жительны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уаля, —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что, может менять длину паль</w:t>
        <w:softHyphen/>
        <w:t>цев? — спроси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эйна, он проходит сквозь вентиляци</w:t>
        <w:softHyphen/>
        <w:t>онные отверстия высотой в пять дюймов. Пальцы — это ерунда, а вот как он меняет размеры черепа?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спятил, — заяви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все, что ты можешь мне сказать? — горько усмехнулся Призрак. — А как мое сума</w:t>
        <w:softHyphen/>
        <w:t>сшествие объяснит вот эту пару отпечатков? И не только эту — не забудь еще о пяти отпе</w:t>
        <w:softHyphen/>
        <w:t>чатках, двум из которых уже шестьдесят лет.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как это может быть? — прошептала Скалли.</w:t>
      </w:r>
    </w:p>
    <w:p>
      <w:pPr>
        <w:pStyle w:val="Normal"/>
        <w:spacing w:lineRule="auto" w:line="240"/>
        <w:ind w:hanging="0"/>
        <w:rPr/>
      </w:pPr>
      <w:r>
        <w:rPr>
          <w:rFonts w:cs="Times New Roman"/>
          <w:sz w:val="22"/>
        </w:rPr>
        <w:t xml:space="preserve">Я уверен только в одном, — </w:t>
      </w:r>
      <w:r>
        <w:rPr/>
        <w:t>Малде</w:t>
      </w:r>
      <w:r>
        <w:rPr>
          <w:rFonts w:cs="Times New Roman"/>
          <w:sz w:val="22"/>
        </w:rPr>
        <w:t>р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делал</w:t>
      </w:r>
      <w:r>
        <w:rPr>
          <w:rFonts w:cs="Times New Roman"/>
          <w:sz w:val="22"/>
          <w:lang w:val="en-US"/>
        </w:rPr>
        <w:t xml:space="preserve"> паузу.</w:t>
      </w:r>
    </w:p>
    <w:p>
      <w:pPr>
        <w:pStyle w:val="Normal"/>
        <w:spacing w:lineRule="auto" w:line="240"/>
        <w:ind w:left="68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чем? Он на свободе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Шестой ден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/>
      </w:pPr>
      <w:r>
        <w:rPr>
          <w:rFonts w:cs="Times New Roman"/>
          <w:sz w:val="22"/>
        </w:rPr>
        <w:t>Удача продолжала сопутствовать</w:t>
      </w:r>
      <w:r>
        <w:rPr>
          <w:rFonts w:cs="Times New Roman"/>
          <w:sz w:val="22"/>
          <w:lang w:val="en-US"/>
        </w:rPr>
        <w:t xml:space="preserve"> Mне.</w:t>
      </w:r>
      <w:r>
        <w:rPr>
          <w:rFonts w:cs="Times New Roman"/>
          <w:sz w:val="22"/>
        </w:rPr>
        <w:t xml:space="preserve"> На следующий же день, после того как ме</w:t>
        <w:softHyphen/>
        <w:t>ня освободили, я нашел еще одного тумса. Голод так сильно терзал меня, что я был уже не в силах сопротивляться рвущемуся с поводка зверю. Я проследил за тумсом до самого его жилища — большого двухэтаж</w:t>
        <w:softHyphen/>
        <w:t>ного особняка в пригороде — и снова воз</w:t>
        <w:softHyphen/>
        <w:t>благодарил Создателя: тумс был в доме один.</w:t>
      </w:r>
    </w:p>
    <w:p>
      <w:pPr>
        <w:pStyle w:val="Normal"/>
        <w:spacing w:lineRule="auto" w:line="240" w:before="2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тогда я с облегчением выпустил зверя.</w:t>
      </w:r>
    </w:p>
    <w:p>
      <w:pPr>
        <w:pStyle w:val="Normal"/>
        <w:spacing w:lineRule="auto" w:line="240" w:before="240" w:after="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росок — в укрытие — прыжок — под окно..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бесшумно мчался по мягкой траве га</w:t>
        <w:softHyphen/>
        <w:t>зонов, разбитых вокруг дома. В памяти его с невероятной отчетливостью отпечаталось то, что он увидел через широкое окно гостиной:</w:t>
      </w:r>
    </w:p>
    <w:p>
      <w:pPr>
        <w:pStyle w:val="Normal"/>
        <w:spacing w:lineRule="auto" w:line="240"/>
        <w:ind w:left="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мната с пятью креслами, столиком, двумя диванами и большим камином... Тумс сидел в одном из кресел и просматривал светские хроники в воскресном выпуске газеты. И был не вооружен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ставалось до него добраться - так, что</w:t>
        <w:softHyphen/>
        <w:t>бы не потревожить никого из соседей...</w:t>
      </w:r>
    </w:p>
    <w:p>
      <w:pPr>
        <w:pStyle w:val="Normal"/>
        <w:spacing w:lineRule="auto" w:line="240"/>
        <w:ind w:left="8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обежал дом и вернулся под то самое окно, через которое уже видел тумса. Камин</w:t>
        <w:softHyphen/>
        <w:t>ная труба, видимо, располагается именно на этом скате крыши особняка, и добраться до нее будет просто. Он шевельнул пальцами, вырастил мощные когти и с паучьей быстро</w:t>
        <w:softHyphen/>
        <w:t>той полез вверх по стене.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Балтимор Седьмой день 06:03</w:t>
      </w:r>
    </w:p>
    <w:p>
      <w:pPr>
        <w:pStyle w:val="Normal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елефонный звонок разбудил Скалли в шесть утра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Жду тебя через десять минут на вы</w:t>
        <w:softHyphen/>
        <w:t xml:space="preserve">ходе, — сказал </w:t>
      </w:r>
      <w:r>
        <w:rPr/>
        <w:t>Малде</w:t>
      </w:r>
      <w:r>
        <w:rPr>
          <w:rFonts w:cs="Times New Roman"/>
          <w:sz w:val="22"/>
        </w:rPr>
        <w:t>р. — Коултон уже на месте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? — спросила Скалли, отшвыривая одеяло и пытаясь стянуть через голову ноч</w:t>
        <w:softHyphen/>
        <w:t>ную рубашку, не бросая телефонной трубки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— коротко ответил </w:t>
      </w:r>
      <w:r>
        <w:rPr/>
        <w:t>Малде</w:t>
      </w:r>
      <w:r>
        <w:rPr>
          <w:rFonts w:cs="Times New Roman"/>
          <w:sz w:val="22"/>
        </w:rPr>
        <w:t>р и от</w:t>
        <w:softHyphen/>
        <w:t>ключился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>Через десять минут Скалли уже сидела ря</w:t>
        <w:softHyphen/>
        <w:t xml:space="preserve">дом с </w:t>
      </w:r>
      <w:r>
        <w:rPr/>
        <w:t>Малде</w:t>
      </w:r>
      <w:r>
        <w:rPr>
          <w:rFonts w:cs="Times New Roman"/>
          <w:sz w:val="22"/>
        </w:rPr>
        <w:t>ром в его «форде», а еще через двадцать минут они вошли в двухэтажный особняк, вход в который охраняли четверо;</w:t>
      </w:r>
    </w:p>
    <w:p>
      <w:pPr>
        <w:pStyle w:val="Normal"/>
        <w:spacing w:lineRule="auto" w:line="240"/>
        <w:ind w:hanging="0"/>
        <w:rPr/>
      </w:pPr>
      <w:r>
        <w:rPr>
          <w:rFonts w:cs="Times New Roman"/>
          <w:sz w:val="22"/>
        </w:rPr>
        <w:t xml:space="preserve">полицейских.   Предъявив  удостоверения. Скалли и </w:t>
      </w:r>
      <w:r>
        <w:rPr/>
        <w:t>Малде</w:t>
      </w:r>
      <w:r>
        <w:rPr>
          <w:rFonts w:cs="Times New Roman"/>
          <w:sz w:val="22"/>
        </w:rPr>
        <w:t>р вошли в дом и тут же столкнулись с Коултоном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...а я говорю — узнайте! — орал он в трубку радиотелефона. – И если такое предложение было — сообщите немедленно!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м, - сказал усталый пожилой фэбээровец с рулеткой, подходя ближе. — Это без</w:t>
        <w:softHyphen/>
        <w:t>надежно. Невозможно продать печень, вы рванную так, как она вырвана у этого парня.</w:t>
      </w:r>
    </w:p>
    <w:p>
      <w:pPr>
        <w:pStyle w:val="Normal"/>
        <w:spacing w:lineRule="auto" w:line="240" w:before="20" w:after="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Заткнись, Уолли, — яростно бросил Коултон. — Я сейчас готов поверить в любую версию, если мне покажется, что она поможет нам поймать этого гада... В любую разумную версию, — поправился он, увидев вошедших в вестибюль </w:t>
      </w:r>
      <w:r>
        <w:rPr/>
        <w:t>Малде</w:t>
      </w:r>
      <w:r>
        <w:rPr>
          <w:rFonts w:cs="Times New Roman"/>
          <w:sz w:val="22"/>
        </w:rPr>
        <w:t>ра и Скалли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звините, — сказал он, — но здесь идет расследование, и находиться здесь могут только здравомыслящие и квалифицирован</w:t>
        <w:softHyphen/>
        <w:t>ные сотрудники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 с вами, Коултон? — </w:t>
      </w:r>
      <w:r>
        <w:rPr/>
        <w:t>Малде</w:t>
      </w:r>
      <w:r>
        <w:rPr>
          <w:rFonts w:cs="Times New Roman"/>
          <w:sz w:val="22"/>
        </w:rPr>
        <w:t>р усмех</w:t>
        <w:softHyphen/>
        <w:t>нулся. — Боитесь, что я раскрою ваше дело и подберу все причитающиеся вам лавры?.. Не нервничайте вы так — если уж это дело не расколол такой перспективный агент, как вы, те мне, человеку с репутацией чокнутого тарелочника, и подавно ничего не светит. Я прав?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К </w:t>
      </w:r>
      <w:r>
        <w:rPr>
          <w:rFonts w:cs="Times New Roman"/>
          <w:smallCaps/>
          <w:sz w:val="22"/>
        </w:rPr>
        <w:t xml:space="preserve">тому </w:t>
      </w:r>
      <w:r>
        <w:rPr>
          <w:rFonts w:cs="Times New Roman"/>
          <w:sz w:val="22"/>
        </w:rPr>
        <w:t>же, — добавила Скалли, — нам официально разрешен доступ на место преступления. II если я укажу в отчете, что вы, специальный агент Коултоп, мешали работе пашей группы, это может сказаться па вашей дальнейшей карьере.</w:t>
      </w:r>
    </w:p>
    <w:p>
      <w:pPr>
        <w:pStyle w:val="Normal"/>
        <w:spacing w:lineRule="auto" w:line="24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отодвинул густо покрасневшего коллегу и вошел в комнату. Коултон прово</w:t>
        <w:softHyphen/>
        <w:t>дил Призрака взглядом, в котором одновре</w:t>
        <w:softHyphen/>
        <w:t>менно читались ярость и беспомощность, и повернулся к Скалли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эйпа, я никак не пойму, на чьей ты стороне?!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 его, — и Скалли показала на лежа</w:t>
        <w:softHyphen/>
        <w:t>щее в комнате растерзанное тело. Коултон проследил за ее взглядом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ему уже ничем не помочь, — ска</w:t>
        <w:softHyphen/>
        <w:t>зал он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думаю, тебе тоже уже ничем не по</w:t>
        <w:softHyphen/>
        <w:t>мочь, — и, не обращая более на Коултона внимания, Скалли вошла в комнату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>Фотограф, стараясь не ступать в огромную лужу крови, снимал в разных ракурсах ле</w:t>
        <w:softHyphen/>
        <w:t>жащий на ковре растерзанный труп мужчи</w:t>
        <w:softHyphen/>
        <w:t>ны, при жизни выглядевшего весьма импо</w:t>
        <w:softHyphen/>
        <w:t>зантно. Сейчас рубашка убитого была черна от запекшейся крови. Вырывая печень, убий</w:t>
        <w:softHyphen/>
        <w:t>ца даже не стал эту рубашку расстегивать... Как людям, суетящимся в комнате, удавалось не падать в обморок при виде разорванно</w:t>
        <w:softHyphen/>
        <w:t>го горла и вспоротого живота. Скалли по</w:t>
        <w:softHyphen/>
        <w:t>нять не смогла — несмотря на богатый опыт, приобретенный в анатомичках, ей немедлен</w:t>
        <w:softHyphen/>
        <w:t>но стало плохо, н лишь усилием волн</w:t>
      </w:r>
      <w:r>
        <w:rPr>
          <w:rFonts w:cs="Times New Roman"/>
          <w:sz w:val="22"/>
          <w:lang w:val="en-US"/>
        </w:rPr>
        <w:t xml:space="preserve"> она </w:t>
      </w:r>
      <w:r>
        <w:rPr>
          <w:rFonts w:cs="Times New Roman"/>
          <w:sz w:val="22"/>
        </w:rPr>
        <w:t>подавила тошноту.</w:t>
      </w:r>
    </w:p>
    <w:p>
      <w:pPr>
        <w:pStyle w:val="Normal"/>
        <w:spacing w:lineRule="auto" w:line="240" w:before="20" w:after="0"/>
        <w:ind w:left="240" w:hanging="0"/>
        <w:rPr/>
      </w:pPr>
      <w:r>
        <w:rPr/>
        <w:t>Малде</w:t>
      </w:r>
      <w:r>
        <w:rPr>
          <w:rFonts w:cs="Times New Roman"/>
          <w:sz w:val="22"/>
        </w:rPr>
        <w:t>р стоял возле камина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Тумс, — сказал он, показав Скалли на пятна сажи, оставленные на мраморе каминной полки грязными и очень длинными пальцами. — Он так озверел, что даже не скрывается. И, похоже, он что-то отсюда взял... Вот видишь, на салфетке следы? Не то табакерка, не то маленькая шкатулка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пределили, как он проник в дом? в комнату вошел Черуттн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— ответил Коултон. — В зале он натоптал здорово — похоже, борясь с убитым, влетел в камин и измазался в саже, — но ни в вестибюле, ни возле окон его следов нет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ошел он через камин, — сказал </w:t>
      </w:r>
      <w:r>
        <w:rPr/>
        <w:t>Малде</w:t>
      </w:r>
      <w:r>
        <w:rPr>
          <w:rFonts w:cs="Times New Roman"/>
          <w:sz w:val="22"/>
        </w:rPr>
        <w:t>р. — И вышел, похоже, точно так же. На вашем месте я послал бы кого-нибудь на кры</w:t>
        <w:softHyphen/>
        <w:t>шу, там должны остаться следы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заглядывал в камин, — злобно проворчал Коултон. — Дымоход размером де</w:t>
        <w:softHyphen/>
        <w:t>сять на десять, человек там не пролезет. Про</w:t>
        <w:softHyphen/>
        <w:t>шли те времена, когда в трубу камина можно было при необходимости засунуть труп..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У вас есть другая версия? — спокойно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20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не строю версий без достаточных оснований.</w:t>
      </w:r>
    </w:p>
    <w:p>
      <w:pPr>
        <w:pStyle w:val="Normal"/>
        <w:spacing w:lineRule="auto" w:line="240"/>
        <w:ind w:left="4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 теми фактами, что вы готовы принять во внимание, вы сможете обосновать только одну версию — что преступник из этой ком</w:t>
        <w:softHyphen/>
        <w:t>наты вообще не выходил. Мне лично кажется, что мое предположение более конструктивно. По крайней мере, оно поддается проверке.</w:t>
      </w:r>
    </w:p>
    <w:p>
      <w:pPr>
        <w:pStyle w:val="Normal"/>
        <w:spacing w:lineRule="auto" w:line="240"/>
        <w:ind w:left="480"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Линдер, — сказал Черутти, обернув</w:t>
        <w:softHyphen/>
        <w:t>шись к одному из фэбээровцев, — слазь на крышу и посмотри, есть ли следы на черепи</w:t>
        <w:softHyphen/>
        <w:t xml:space="preserve">це вокруг дымохода... Агент </w:t>
      </w:r>
      <w:r>
        <w:rPr/>
        <w:t>Малде</w:t>
      </w:r>
      <w:r>
        <w:rPr>
          <w:rFonts w:cs="Times New Roman"/>
          <w:sz w:val="22"/>
        </w:rPr>
        <w:t>р, можно вас на пару слов?</w:t>
      </w:r>
    </w:p>
    <w:p>
      <w:pPr>
        <w:pStyle w:val="Normal"/>
        <w:spacing w:lineRule="auto" w:line="240"/>
        <w:ind w:left="480" w:firstLine="340"/>
        <w:rPr/>
      </w:pPr>
      <w:r>
        <w:rPr/>
        <w:t>Малде</w:t>
      </w:r>
      <w:r>
        <w:rPr>
          <w:rFonts w:cs="Times New Roman"/>
          <w:sz w:val="22"/>
        </w:rPr>
        <w:t>р кивнул, и они с Черутти вышли на лужайку перед домом.</w:t>
      </w:r>
    </w:p>
    <w:p>
      <w:pPr>
        <w:pStyle w:val="Normal"/>
        <w:spacing w:lineRule="auto" w:line="240"/>
        <w:ind w:left="480" w:firstLine="32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должен вам кое-что сказать, </w:t>
      </w:r>
      <w:r>
        <w:rPr/>
        <w:t>Малде</w:t>
      </w:r>
      <w:r>
        <w:rPr>
          <w:rFonts w:cs="Times New Roman"/>
          <w:sz w:val="22"/>
        </w:rPr>
        <w:t>р. Хотя, возможно, я очень скоро буду об этом жалеть... Как раз перед тем, как вы с агентом Скалли поймали Тумса, мне позвонили из... из Вашингтона. Мне практически прямым текстом запретили сообщать вам что бы то ни было, касающееся этого звонка, но ситуация такова, что... В общем, я получил приказ ни в коем случае не документировать информа</w:t>
        <w:softHyphen/>
        <w:t>цию, которая может быть нами получена в ходе расследования этих убийств. Практичес</w:t>
        <w:softHyphen/>
        <w:t>ки это означает, что дело должно быть пере</w:t>
        <w:softHyphen/>
        <w:t>дано... Короче, его у нас забирают. Вопрос национальной безопасности.</w:t>
      </w:r>
    </w:p>
    <w:p>
      <w:pPr>
        <w:pStyle w:val="Normal"/>
        <w:spacing w:lineRule="auto" w:line="240"/>
        <w:ind w:left="480" w:firstLine="32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ак, —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разу после этого звонка Коултон со</w:t>
        <w:softHyphen/>
        <w:t>общил мне, что подозреваемый арестован.</w:t>
      </w:r>
    </w:p>
    <w:p>
      <w:pPr>
        <w:pStyle w:val="Normal"/>
        <w:spacing w:lineRule="auto" w:line="240" w:before="2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итуация получилась... нехорошая. Прямое нарушение директивы. Поэтому я воспользо</w:t>
        <w:softHyphen/>
        <w:t>вался первой же возможностью, чтобы свести последствия ареста к минимуму.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ы его </w:t>
      </w:r>
      <w:r>
        <w:rPr>
          <w:rFonts w:cs="Times New Roman"/>
          <w:smallCaps/>
          <w:sz w:val="22"/>
        </w:rPr>
        <w:t>отпустили.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вы запретили проводить дактило</w:t>
        <w:softHyphen/>
        <w:t>скопический анализ? Черутти кивнул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надеялся, что до приезда людей из... Вашингтона... ничего не произойдет. Но вот... — он махнул рукой в сторону дома. — А эти, если и приехали, то меня в извест</w:t>
        <w:softHyphen/>
        <w:t>ность не поставили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понимаете, что, сообщая мне эти сведения, ставите под угрозу свою жизнь?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это плохо. Плохо, что я ставлю под угрозу вашу жизнь и жизнь агента Скалли. Однако выхода нет — если у вас не будет этой информации, вы же не прекратите свое</w:t>
        <w:softHyphen/>
        <w:t>го расследования..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его и так не прекращу, — усмехнулся </w:t>
      </w:r>
      <w:r>
        <w:rPr/>
        <w:t>Малде</w:t>
      </w:r>
      <w:r>
        <w:rPr>
          <w:rFonts w:cs="Times New Roman"/>
          <w:sz w:val="22"/>
        </w:rPr>
        <w:t>р. — И если вы думаете, что сам ха</w:t>
        <w:softHyphen/>
        <w:t>рактер моих занятий не ставит под угрозу мою жизнь...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вот вам совершенно ни к чему что бы то ни было мне объяснять, Призрак. Ладно. давайте сделаем так. Никакой информации по интересующей вас теме вы больше от меня по</w:t>
        <w:softHyphen/>
        <w:t>лучать не будете. С другой стороны, помочь вам в проведении расследования я обязан. Так что, если понадобится что-то не выходящее за рамки обычных процедур — милости прошу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Благодарю вас, — </w:t>
      </w:r>
      <w:r>
        <w:rPr/>
        <w:t>Малде</w:t>
      </w:r>
      <w:r>
        <w:rPr>
          <w:rFonts w:cs="Times New Roman"/>
          <w:sz w:val="22"/>
        </w:rPr>
        <w:t>р пожал ста</w:t>
        <w:softHyphen/>
        <w:t>рику руку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У меня только один вопрос, — сказал Черутти, не выпуская руки </w:t>
      </w:r>
      <w:r>
        <w:rPr/>
        <w:t>Малде</w:t>
      </w:r>
      <w:r>
        <w:rPr>
          <w:rFonts w:cs="Times New Roman"/>
          <w:sz w:val="22"/>
        </w:rPr>
        <w:t>ра и глядя ему прямо в глаза. — Что вы скажете, когда те же самые люди придут к вам с теми же самыми... м-м... рекомендациями?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Посмотрим, — </w:t>
      </w:r>
      <w:r>
        <w:rPr/>
        <w:t>Малде</w:t>
      </w:r>
      <w:r>
        <w:rPr>
          <w:rFonts w:cs="Times New Roman"/>
          <w:sz w:val="22"/>
        </w:rPr>
        <w:t>р усмехнулся. — Это будет зависеть от того, что мне в тот момент будет дороже — истина или нацио</w:t>
        <w:softHyphen/>
        <w:t>нальная безопасность.</w:t>
      </w:r>
    </w:p>
    <w:p>
      <w:pPr>
        <w:pStyle w:val="Normal"/>
        <w:spacing w:lineRule="auto" w:line="240"/>
        <w:ind w:left="40"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лагодарю вас, — сказал Черутти и, повернувшись, двинулся энергичным шагом к своему черному «форду».</w:t>
      </w:r>
    </w:p>
    <w:p>
      <w:pPr>
        <w:pStyle w:val="Normal"/>
        <w:spacing w:lineRule="auto" w:line="240"/>
        <w:ind w:left="40"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израк смотрел ему вслед, и на языке у него вертелось древнее латинское выражение о мирской славе.</w:t>
      </w:r>
    </w:p>
    <w:p>
      <w:pPr>
        <w:pStyle w:val="Normal"/>
        <w:spacing w:lineRule="auto" w:line="240" w:before="50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Балтимор Восьмой день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/>
          <w:sz w:val="22"/>
        </w:rPr>
        <w:t xml:space="preserve">Весь следующий день </w:t>
      </w:r>
      <w:r>
        <w:rPr/>
        <w:t>Малде</w:t>
      </w:r>
      <w:r>
        <w:rPr>
          <w:rFonts w:cs="Times New Roman"/>
          <w:sz w:val="22"/>
        </w:rPr>
        <w:t>р и Скалли по</w:t>
        <w:softHyphen/>
        <w:t>святили работе в муниципальном архиве. Ре</w:t>
        <w:softHyphen/>
        <w:t>гистрационные записи Тумса обнаружить не удалось. В этом городе он не рождался, не умирал, не женился, не разводился, не рожал детей, не совершал правонарушении, не при</w:t>
        <w:softHyphen/>
        <w:t xml:space="preserve">обретал недвижимости, не брал на попечение стариков, младенцев и домашних животных К концу дня </w:t>
      </w:r>
      <w:r>
        <w:rPr/>
        <w:t>Малде</w:t>
      </w:r>
      <w:r>
        <w:rPr>
          <w:rFonts w:cs="Times New Roman"/>
          <w:sz w:val="22"/>
        </w:rPr>
        <w:t>р начал подозревать, что таинственные ребята из Вашингтона все-таки успели побывать в Балтиморе — по крайнеи мере, здесь, в муниципальном архиве. Это был первый случай в практике Призрака, когда плотный поиск в муниципальных ре</w:t>
        <w:softHyphen/>
        <w:t>гистрационных книгах не давал никаких ре зультатов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конце концов удача все-таки улыбнулась ему. Это была именно удача — искать следы Тумса среди подобных документов ни</w:t>
        <w:softHyphen/>
        <w:t>кому бы и в голову не пришло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удро положенная под сукно мировым су</w:t>
        <w:softHyphen/>
        <w:t>дьей жалоба явно сумасшедшей старухи на своего соседа Юджина Виктора Тумса, кото</w:t>
        <w:softHyphen/>
        <w:t>рый якобы украл у нес оловянную ложку, капор ее матери и любимую швейную машин</w:t>
        <w:softHyphen/>
        <w:t>ку, дождалась-таки своего часа.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/>
          <w:sz w:val="22"/>
        </w:rPr>
        <w:t>Жалоба была датирована маем 1903 года и содержала, кроме фамилии Тумса, также его точный адрес — Эксетер стрит, дом но</w:t>
        <w:softHyphen/>
        <w:t xml:space="preserve">мер 66, квартира 103. </w:t>
      </w:r>
      <w:r>
        <w:rPr/>
        <w:t>Малде</w:t>
      </w:r>
      <w:r>
        <w:rPr>
          <w:rFonts w:cs="Times New Roman"/>
          <w:sz w:val="22"/>
        </w:rPr>
        <w:t>р немедленно влез в материалы переписи девятьсот третье</w:t>
        <w:softHyphen/>
        <w:t>го года, но среди опросных листов, собран</w:t>
        <w:softHyphen/>
        <w:t>ных в доме 66 по Эксетер стрит, запись Тум</w:t>
        <w:softHyphen/>
        <w:t>са отсутствовала. Сквозной нумерации на опросных листах не было, поэтому пропуск одного из них мог оставаться незамеченным во веки веков.</w:t>
      </w:r>
    </w:p>
    <w:p>
      <w:pPr>
        <w:pStyle w:val="Normal"/>
        <w:spacing w:lineRule="auto" w:line="240"/>
        <w:ind w:left="40" w:firstLine="320"/>
        <w:rPr/>
      </w:pPr>
      <w:r>
        <w:rPr>
          <w:rFonts w:cs="Times New Roman"/>
          <w:sz w:val="22"/>
        </w:rPr>
        <w:t xml:space="preserve">За то время, пока </w:t>
      </w:r>
      <w:r>
        <w:rPr/>
        <w:t>Малде</w:t>
      </w:r>
      <w:r>
        <w:rPr>
          <w:rFonts w:cs="Times New Roman"/>
          <w:sz w:val="22"/>
        </w:rPr>
        <w:t>р протирал штаны в отделе регистрационных записей, Скалли успела выяснить, что по месту жительства, заявленному им в комиссии по контролю за домашними животными, Тумс не появлялся с момента снятия комнаты. На работе, как и следовало ожидать, после ареста он также не показывался.</w:t>
      </w:r>
    </w:p>
    <w:p>
      <w:pPr>
        <w:pStyle w:val="Normal"/>
        <w:spacing w:lineRule="auto" w:line="240"/>
        <w:ind w:left="40" w:firstLine="320"/>
        <w:rPr/>
      </w:pPr>
      <w:r>
        <w:rPr>
          <w:rFonts w:cs="Times New Roman"/>
          <w:sz w:val="22"/>
        </w:rPr>
        <w:t>За то время, пока Скалли бегала по кори</w:t>
        <w:softHyphen/>
        <w:t xml:space="preserve">дорам муниципальных зданий, </w:t>
      </w:r>
      <w:r>
        <w:rPr/>
        <w:t>Малде</w:t>
      </w:r>
      <w:r>
        <w:rPr>
          <w:rFonts w:cs="Times New Roman"/>
          <w:sz w:val="22"/>
        </w:rPr>
        <w:t>р обна</w:t>
        <w:softHyphen/>
        <w:t>ружил, что зверское убийство 1903 года, так и оставшееся нераскрытым, произошло в том же самом доме по Эксетер стрит. Тумс, судя по номеру квартиры, где все это произошло, сожрал печень своего соседа сверх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жет, это был его дедуля? — пред</w:t>
        <w:softHyphen/>
        <w:t>положила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отпечатки пальцев тридцать третьего года тоже оставил дедуля? — поинтересовал</w:t>
        <w:softHyphen/>
        <w:t xml:space="preserve">ся </w:t>
      </w:r>
      <w:r>
        <w:rPr/>
        <w:t>Малде</w:t>
      </w:r>
      <w:r>
        <w:rPr>
          <w:rFonts w:cs="Times New Roman"/>
          <w:sz w:val="22"/>
        </w:rPr>
        <w:t>р. — А отпечатки пальцев шестьде</w:t>
        <w:softHyphen/>
        <w:t>сят третьего — папуля? Хороша семейка... Надо его ловить, Скалли. Каждый раз он уби</w:t>
        <w:softHyphen/>
        <w:t>вал пять человек. У нас уже четыре трупа. Если мы сейчас его упустим, то в следующий раз он появится в две тысячи двадцать третьем году. Ты в это время уже будешь директором ФБР, а я буду давить тараканов в психуш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чему? — удивилась Скалли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>Я слишком много работаю в архи</w:t>
        <w:softHyphen/>
        <w:t xml:space="preserve">вах, — мрачно объяснил </w:t>
      </w:r>
      <w:r>
        <w:rPr/>
        <w:t>Малде</w:t>
      </w:r>
      <w:r>
        <w:rPr>
          <w:rFonts w:cs="Times New Roman"/>
          <w:sz w:val="22"/>
        </w:rPr>
        <w:t>р, протирая очки. — Добром это не кончится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прочем, до конца дня они сумели раско</w:t>
        <w:softHyphen/>
        <w:t>пать еще один интересный адрес — и честь этой находки принадлежа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о был нынешний адрес следователя, за</w:t>
        <w:softHyphen/>
        <w:t>нимавшегося расследованием убийств три</w:t>
        <w:softHyphen/>
        <w:t>дцать третьего года в Полхеттен Милл. Франку Шерману было девяносто пять лет, и он жил в приюте для одиноких стариков «Линн Эйкрес»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lineRule="auto" w:line="240" w:before="50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Девятый день Раннее утр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4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ждал вас двадцать пять лет, — сказал Шерман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сидел в инвалидной коляске, по щекам его текли сле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Фрэнк, — мягко сказала Дэйна. — Успо</w:t>
        <w:softHyphen/>
        <w:t>койтесь, пожалуйс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да... — старик вытащил платок, приподняв очки, вытер глаза. — Извинит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За что? -- </w:t>
      </w:r>
      <w:r>
        <w:rPr/>
        <w:t>Малде</w:t>
      </w:r>
      <w:r>
        <w:rPr>
          <w:rFonts w:cs="Times New Roman"/>
          <w:sz w:val="22"/>
        </w:rPr>
        <w:t>р улыбнулся.</w:t>
      </w:r>
    </w:p>
    <w:p>
      <w:pPr>
        <w:pStyle w:val="Normal"/>
        <w:spacing w:lineRule="auto" w:line="240"/>
        <w:ind w:left="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-а... — Шерман спрятал платок и махнул рукой. — Старики вечно скулят. Бо</w:t>
        <w:softHyphen/>
        <w:t>лезнь, горе, радость — нам все годится, лишь бы немного похныкать. И Фрэнк Шерман ничем не лучше других. Разве что из ума не совсем выжил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сказали, что ждали нас двадцать пять лет... — сказала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девочка. Я вышел на пенсию в шестьдесят восьмом, а в полиции я служил с двадцатого года. Сорок восемь лет. </w:t>
      </w:r>
      <w:r>
        <w:rPr>
          <w:rFonts w:cs="Times New Roman"/>
          <w:i/>
          <w:sz w:val="22"/>
        </w:rPr>
        <w:t>И</w:t>
      </w:r>
      <w:r>
        <w:rPr>
          <w:rFonts w:cs="Times New Roman"/>
          <w:sz w:val="22"/>
        </w:rPr>
        <w:t xml:space="preserve"> за со</w:t>
        <w:softHyphen/>
        <w:t>рок восемь лет я не видел убийств страшней, чем те, в Полхеттен Милл. Я тогда шерифом был и повидал много застреленных, повешен</w:t>
        <w:softHyphen/>
        <w:t>ных, утонувших...</w:t>
      </w:r>
      <w:r>
        <w:rPr>
          <w:rFonts w:cs="Times New Roman"/>
          <w:sz w:val="22"/>
          <w:lang w:val="en-US"/>
        </w:rPr>
        <w:t xml:space="preserve"> Но</w:t>
      </w:r>
      <w:r>
        <w:rPr>
          <w:rFonts w:cs="Times New Roman"/>
          <w:sz w:val="22"/>
        </w:rPr>
        <w:t xml:space="preserve"> до этого я всегда мог как-то отвлечься, пойти домой, подать пару бейсбольиых подач сынишке... — Он взгля</w:t>
        <w:softHyphen/>
        <w:t xml:space="preserve">нул на фотографию молодого лейтенанта в форме времен второй мировой. — Да... И спокойно заснуть. А вот после </w:t>
      </w:r>
      <w:r>
        <w:rPr>
          <w:rFonts w:cs="Times New Roman"/>
          <w:i/>
          <w:sz w:val="22"/>
        </w:rPr>
        <w:t xml:space="preserve">тех </w:t>
      </w:r>
      <w:r>
        <w:rPr>
          <w:rFonts w:cs="Times New Roman"/>
          <w:sz w:val="22"/>
        </w:rPr>
        <w:t>убийств... Если я тогда с ума не сошел, то теперь меня уже ничто не возьмет, наверное. Помню, как только я вошел в ту комнату, я сразу почувствовал это... — старик замолчал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— «это»? — спросил нетерпели</w:t>
        <w:softHyphen/>
        <w:t xml:space="preserve">вый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уки немели. Сердце останавлива</w:t>
        <w:softHyphen/>
        <w:t>лось... Потом я такое чувствовал, когда был после войны в Освенциме. Те же самые ощу</w:t>
        <w:softHyphen/>
        <w:t>щения... В этом было что-то жуткое, нечело</w:t>
        <w:softHyphen/>
        <w:t>веческое... Как будто вся ненависть, жесто</w:t>
        <w:softHyphen/>
        <w:t>кость и мерзость собрались воедино и впита</w:t>
        <w:softHyphen/>
        <w:t>лись в стены... И сейчас — слушаю</w:t>
      </w:r>
    </w:p>
    <w:p>
      <w:pPr>
        <w:pStyle w:val="Normal"/>
        <w:spacing w:lineRule="auto" w:line="240" w:before="260" w:after="0"/>
        <w:ind w:hanging="0"/>
        <w:rPr/>
      </w:pPr>
      <w:r>
        <w:rPr>
          <w:rFonts w:cs="Times New Roman"/>
          <w:sz w:val="22"/>
        </w:rPr>
        <w:t>репортажи о Боснии — и сразу вспоминая ту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>комнату. Господи... Как будто все ужасы, на которые способен человек, слились воеди</w:t>
        <w:softHyphen/>
        <w:t>но и породили... чудовище, — Шерман поже</w:t>
        <w:softHyphen/>
        <w:t>вал губами. — А почему я ждал вас? Моло</w:t>
        <w:softHyphen/>
        <w:t>дой человек, возьмите вой ту коробку в углу и поставьте ее на стол, пожалуйста... Да, вот так, — старик взялся за колеса своего кресла и подъехал к столу. — Здесь улики, которые мне удалось собрать — официальным путем или неофициальным...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официальным? — нахмурилась Скалли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В шестьдесят третьем году я уже не мог участвовать в расследовании убийств, меня посадили бумаги разбирать. Но я знал, что убийства шестьдесят третьего года и убийства в Полхеттсн Милл совершила одна и та же тварь. Поэтому я провел свое собственное не</w:t>
        <w:softHyphen/>
        <w:t>официальное расследование..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ынула из коробки большую запа</w:t>
        <w:softHyphen/>
        <w:t>янную колбу, в которой плавал кусок печени.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человеческая?.. — спросила она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>Да, он это выронил, когда убегал, я нашел это в канализационном стоке в квар</w:t>
        <w:softHyphen/>
        <w:t>тале от места убийства...</w:t>
      </w:r>
      <w:r>
        <w:rPr>
          <w:rFonts w:cs="Times New Roman"/>
          <w:sz w:val="22"/>
          <w:lang w:val="en-US"/>
        </w:rPr>
        <w:t xml:space="preserve"> Но,</w:t>
      </w:r>
      <w:r>
        <w:rPr>
          <w:rFonts w:cs="Times New Roman"/>
          <w:sz w:val="22"/>
        </w:rPr>
        <w:t xml:space="preserve"> кстати, это</w:t>
      </w:r>
      <w:r>
        <w:rPr>
          <w:rFonts w:cs="Times New Roman"/>
          <w:sz w:val="22"/>
          <w:lang w:val="en-US"/>
        </w:rPr>
        <w:t xml:space="preserve"> не </w:t>
      </w:r>
      <w:r>
        <w:rPr>
          <w:rFonts w:cs="Times New Roman"/>
          <w:sz w:val="22"/>
        </w:rPr>
        <w:t>единственное, что он уносил с собой. Почти всегда пропадали какие-нибудь мелкие вещи. Родные Уолтерса заметили, что не хватает его расчески. После убийства Тейлора пропа</w:t>
        <w:softHyphen/>
        <w:t>ла кофейная чашка...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 xml:space="preserve">Вы когда-нибудь слышали имя Юджин Виктор Тумс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80" w:firstLine="32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следил за ним какое-то время, — Шерман запустил руку в коробку и </w:t>
      </w:r>
      <w:r>
        <w:rPr>
          <w:rFonts w:cs="Times New Roman"/>
          <w:smallCaps/>
          <w:sz w:val="22"/>
        </w:rPr>
        <w:t xml:space="preserve">выудил </w:t>
      </w:r>
      <w:r>
        <w:rPr>
          <w:rFonts w:cs="Times New Roman"/>
          <w:sz w:val="22"/>
        </w:rPr>
        <w:t>оттуда серую картонную папку. — Вот фото</w:t>
        <w:softHyphen/>
        <w:t xml:space="preserve">графии, которые я тогда сделал. Вот это — Тумс. — Шерман выбрал одну фотографию и протянул ее </w:t>
      </w:r>
      <w:r>
        <w:rPr/>
        <w:t>Малде</w:t>
      </w:r>
      <w:r>
        <w:rPr>
          <w:rFonts w:cs="Times New Roman"/>
          <w:sz w:val="22"/>
        </w:rPr>
        <w:t>ру.</w:t>
      </w:r>
    </w:p>
    <w:p>
      <w:pPr>
        <w:pStyle w:val="Normal"/>
        <w:spacing w:lineRule="auto" w:line="240"/>
        <w:ind w:left="8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удя но фотографии, в шестьдесят третьем году Тумсу было лет двадцать. На снимке он стоял возле открытой двери фургона с эмб</w:t>
        <w:softHyphen/>
        <w:t>лемой службы отлова бродячих собак.</w:t>
      </w:r>
    </w:p>
    <w:p>
      <w:pPr>
        <w:pStyle w:val="Normal"/>
        <w:spacing w:lineRule="auto" w:line="240"/>
        <w:ind w:left="4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 он выглядел тридцать лет назад, — сказал Шерман.</w:t>
      </w:r>
    </w:p>
    <w:p>
      <w:pPr>
        <w:pStyle w:val="Normal"/>
        <w:spacing w:lineRule="auto" w:line="240"/>
        <w:ind w:left="40" w:firstLine="3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изумленно покачала головой. Если верить снимку, за прошедшие тридцать лет в мире изменилось все, кроме Юджина Викто</w:t>
        <w:softHyphen/>
        <w:t>ра Тумса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вот фотография квартиры, где он жил, — Шерман протянул </w:t>
      </w:r>
      <w:r>
        <w:rPr/>
        <w:t>Малде</w:t>
      </w:r>
      <w:r>
        <w:rPr>
          <w:rFonts w:cs="Times New Roman"/>
          <w:sz w:val="22"/>
        </w:rPr>
        <w:t>ру следую</w:t>
        <w:softHyphen/>
        <w:t>щий снимок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дом номер шестьдесят шесть но Эксетер стрит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сказал Шерман. — С вами при</w:t>
        <w:softHyphen/>
        <w:t>ятно работать, молодой человек, вы все схва</w:t>
        <w:softHyphen/>
        <w:t>тываете на лету. Тумс жил в квартире номер сто три. К сожалению, к тому времени, когда я убедился, что он имеет отношение к убий</w:t>
        <w:softHyphen/>
        <w:t>ствам, он успел исчезнуть... А других нито</w:t>
        <w:softHyphen/>
        <w:t>чек к убийце мне найти не удалось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нашли не ниточку, вы нашли убий</w:t>
        <w:softHyphen/>
        <w:t xml:space="preserve">цу, —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так думаете? — спросил Шерман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это </w:t>
      </w:r>
      <w:r>
        <w:rPr>
          <w:rFonts w:cs="Times New Roman"/>
          <w:i/>
          <w:sz w:val="22"/>
        </w:rPr>
        <w:t>знаю,</w:t>
      </w:r>
      <w:r>
        <w:rPr>
          <w:rFonts w:cs="Times New Roman"/>
          <w:sz w:val="22"/>
        </w:rPr>
        <w:t xml:space="preserve"> Фрэн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что ж... — Шерман по-стариковски пожевал губами. — Я его нашел, но упустил. Закончите то, что я начал, ребятки. Возьмите его за задницу... — он помолчал, но потом все-таки добавил: — Или просто раздавит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дверь постучали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! — откликнулся Шерман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комнату вошла девушка в синем платье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равствуйте, Генерал, — сказала она. — Я пришла вас побрить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равствуй, Милли, — ласково отве</w:t>
        <w:softHyphen/>
        <w:t>тил Шерман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Уходя, </w:t>
      </w:r>
      <w:r>
        <w:rPr/>
        <w:t>Малде</w:t>
      </w:r>
      <w:r>
        <w:rPr>
          <w:rFonts w:cs="Times New Roman"/>
          <w:sz w:val="22"/>
        </w:rPr>
        <w:t>р оглянулся. Милли сидела на корточках перед стариком и, что-то тихо говоря, своим платком вытирала ему слезы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Девятый ден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ind w:left="120" w:hanging="0"/>
        <w:jc w:val="both"/>
        <w:rPr/>
      </w:pPr>
      <w:r>
        <w:rPr>
          <w:rFonts w:cs="Times New Roman"/>
          <w:sz w:val="22"/>
        </w:rPr>
        <w:t>За тридцать лет дом 66 по Эксетер стрит со</w:t>
        <w:softHyphen/>
        <w:t>вершенно не изменился. На сделанной Шерманом фотографии он был совершенно такси же — темная пятиэтажная кирпичная короб</w:t>
        <w:softHyphen/>
        <w:t>ка с фасадом в четыре окна. Даже большая вывеска над входом осталась та же — «Пьер Пари и сыновья». Возможно, она висела здесь с начала века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ом был давным-давно пуст и медленно разваливался. Целыми пластами отвалива</w:t>
        <w:softHyphen/>
        <w:t>лась штукатурка, гнили деревянные перекры</w:t>
        <w:softHyphen/>
        <w:t>тия, дранка рассыпалась в труху, оставшиеся стекла заросли зеленой грязью. Ржавая кры</w:t>
        <w:softHyphen/>
        <w:t>ша протекала во время каждого дождя, и в доме стоял неистребимый удушливый запах цветущей плесени. Конечно, проводка в доме была снята — или же сгнила, — а света, про</w:t>
        <w:softHyphen/>
        <w:t>никающего сквозь окна, не хватало даже для того, чтобы увидеть сломанную ступеньку на деревянной лестнице.</w:t>
      </w:r>
    </w:p>
    <w:p>
      <w:pPr>
        <w:pStyle w:val="Normal"/>
        <w:spacing w:lineRule="auto" w:line="240"/>
        <w:ind w:firstLine="38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то третья, — сказала Скалли, посве</w:t>
        <w:softHyphen/>
        <w:t>тив фонариком на номера квартир второго этажа.</w:t>
      </w:r>
    </w:p>
    <w:p>
      <w:pPr>
        <w:pStyle w:val="Normal"/>
        <w:spacing w:lineRule="auto" w:line="240"/>
        <w:ind w:firstLine="380"/>
        <w:rPr/>
      </w:pPr>
      <w:r>
        <w:rPr/>
        <w:t>Малде</w:t>
      </w:r>
      <w:r>
        <w:rPr>
          <w:rFonts w:cs="Times New Roman"/>
          <w:sz w:val="22"/>
        </w:rPr>
        <w:t>р вынул пистолет и толчком открыл дверь, одновременно осветив темную прихо</w:t>
        <w:softHyphen/>
        <w:t>жую своим фонариком.</w:t>
      </w:r>
    </w:p>
    <w:p>
      <w:pPr>
        <w:pStyle w:val="Normal"/>
        <w:spacing w:lineRule="auto" w:line="240"/>
        <w:ind w:firstLine="38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вартира была совсем маленькой. Видимо, когда-то она была разделена временными пе</w:t>
        <w:softHyphen/>
        <w:t>регородками на несколько совсем уж крохот</w:t>
        <w:softHyphen/>
        <w:t>ных комнатушек, но сейчас перегородки бы</w:t>
        <w:softHyphen/>
        <w:t>ли снесены. Сквозь заколоченные досками окна пробивалось солнце — окна выходили на южную сторону, и летом в этой квартире, наверное, стояла нестерпимая жа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Генерал был прав, — сказал </w:t>
      </w:r>
      <w:r>
        <w:rPr/>
        <w:t>Малде</w:t>
      </w:r>
      <w:r>
        <w:rPr>
          <w:rFonts w:cs="Times New Roman"/>
          <w:sz w:val="22"/>
        </w:rPr>
        <w:t>р. — Это действительно чувствуется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называется «мнительность», — за</w:t>
        <w:softHyphen/>
        <w:t>метила Скалли. Она быстро заглянула на кухню. Туалета и ванной в квартире не бы</w:t>
        <w:softHyphen/>
        <w:t>ло — в таких домах строили один санузел на целый этаж. — Здесь ничего нет, — сообщила она. — И не похоже, что здесь кто-нибудь бывает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это что тут? — </w:t>
      </w:r>
      <w:r>
        <w:rPr/>
        <w:t>Малде</w:t>
      </w:r>
      <w:r>
        <w:rPr>
          <w:rFonts w:cs="Times New Roman"/>
          <w:sz w:val="22"/>
        </w:rPr>
        <w:t>р отвалил от стены старый жесткий матрас и увидел до</w:t>
        <w:softHyphen/>
        <w:t>вольно большой лаз в стене. — Вот, значит, как. Сюрприз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там? — Скалли подошла поближе и посветила в лаз фонариком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о была довольно узкая шахта — по-ви</w:t>
        <w:softHyphen/>
        <w:t>димому, вентиляционная. Вниз и вверх ухо</w:t>
        <w:softHyphen/>
        <w:t>дили вбитые в стенку проржавевшие скоб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что, посмотрим? — бодро спросила Дэйн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Угу, — сказал </w:t>
      </w:r>
      <w:r>
        <w:rPr/>
        <w:t>Малде</w:t>
      </w:r>
      <w:r>
        <w:rPr>
          <w:rFonts w:cs="Times New Roman"/>
          <w:sz w:val="22"/>
        </w:rPr>
        <w:t>р и наладился бы</w:t>
        <w:softHyphen/>
        <w:t>ло сунуться в шахту, но Скалли успела рань</w:t>
        <w:softHyphen/>
        <w:t xml:space="preserve">ше. </w:t>
      </w:r>
      <w:r>
        <w:rPr/>
        <w:t>Малде</w:t>
      </w:r>
      <w:r>
        <w:rPr>
          <w:rFonts w:cs="Times New Roman"/>
          <w:sz w:val="22"/>
        </w:rPr>
        <w:t>р пожал плечами и полез вслед, стараясь не наступать ей на пальц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низу оказался какой-то старый погреб. Здесь было нестерпимо промозгло и сыро, но стенам и балкам ползали огромные жирные слизни, тускло поблескивавшие в лучах фонариков.</w:t>
      </w:r>
    </w:p>
    <w:p>
      <w:pPr>
        <w:pStyle w:val="Normal"/>
        <w:spacing w:lineRule="auto" w:line="240" w:before="20" w:after="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Хорошо хоть крыс нет, —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уверен? — живо заинтересовалась Скалли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чти. Они не слишком жалуют места, где совершенно нечем поживиться... Что это?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Где?</w:t>
      </w:r>
    </w:p>
    <w:p>
      <w:pPr>
        <w:pStyle w:val="Normal"/>
        <w:spacing w:lineRule="auto" w:line="240" w:before="20" w:after="0"/>
        <w:ind w:left="80"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м вот что-то блеснуло..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дальнем углу погреба на фанерном ящи</w:t>
        <w:softHyphen/>
        <w:t>ке были разложены и расставлены совершен</w:t>
        <w:softHyphen/>
        <w:t>но не сочетающиеся друг с другом вещицы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тделанная костью курительная трубка, веер, расческа в кожаном футляре, кофейная чаш</w:t>
        <w:softHyphen/>
        <w:t>ка, маленький сувенирный глобус, пудреница в виде раковины мидии, рыбка в стеклянном шаре, детская кукла, несколько книг..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взял с ящика блеснувший граня</w:t>
        <w:softHyphen/>
        <w:t>ми хрусталя маленький сосуд для курения благовоний, перевернул и осмотрел его осно</w:t>
        <w:softHyphen/>
        <w:t>вание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эта штука, похоже, еще позавчера стояла на камине, — сказал он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Фрэнк говорил, что преступник соби</w:t>
        <w:softHyphen/>
        <w:t>рает такие сувениры...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умс, похоже, здесь </w:t>
      </w:r>
      <w:r>
        <w:rPr>
          <w:rFonts w:cs="Times New Roman"/>
          <w:i/>
          <w:sz w:val="22"/>
        </w:rPr>
        <w:t>живет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i/>
          <w:sz w:val="22"/>
        </w:rPr>
        <w:t>—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Вряд ли — ты посмотри, здесь такая сырость, что стены разваливаются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тены? Где? — </w:t>
      </w:r>
      <w:r>
        <w:rPr/>
        <w:t>Малде</w:t>
      </w:r>
      <w:r>
        <w:rPr>
          <w:rFonts w:cs="Times New Roman"/>
          <w:sz w:val="22"/>
        </w:rPr>
        <w:t>р посветил фо</w:t>
        <w:softHyphen/>
        <w:t>нариком по сторонам и действительно нашел в стене довольно большую дыру. Он подошел поближе.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сторожнее, — сказала Скалли.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тены, говоришь? — </w:t>
      </w:r>
      <w:r>
        <w:rPr/>
        <w:t>Малде</w:t>
      </w:r>
      <w:r>
        <w:rPr>
          <w:rFonts w:cs="Times New Roman"/>
          <w:sz w:val="22"/>
        </w:rPr>
        <w:t>р потрогал край дыры. — Это не стены разваливаются...</w:t>
      </w:r>
    </w:p>
    <w:p>
      <w:pPr>
        <w:pStyle w:val="Normal"/>
        <w:spacing w:lineRule="auto" w:line="240" w:before="260" w:after="0"/>
        <w:ind w:hanging="0"/>
        <w:rPr/>
      </w:pPr>
      <w:r>
        <w:rPr>
          <w:rFonts w:cs="Times New Roman"/>
          <w:sz w:val="22"/>
        </w:rPr>
        <w:t>Это их кто-то специально разваливает... По-моему, гнездо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Гнездо, — повторил </w:t>
      </w:r>
      <w:r>
        <w:rPr/>
        <w:t>Малде</w:t>
      </w:r>
      <w:r>
        <w:rPr>
          <w:rFonts w:cs="Times New Roman"/>
          <w:sz w:val="22"/>
        </w:rPr>
        <w:t>р. — Или, если хочешь, берлога. Похоже, он слепил это из обрывков газет и тряпья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Жилище Тумса было вырыто в земле и выстлано старым рваньем. Вход в эту бер</w:t>
        <w:softHyphen/>
        <w:t>логу закрывал занавес, действительно слеп</w:t>
        <w:softHyphen/>
        <w:t>ленный из обрывков газет, пропитанных, похоже, какой-то слизью. Самые крупные заголовки местами даже можно было прочи</w:t>
        <w:softHyphen/>
        <w:t xml:space="preserve">тать — </w:t>
      </w:r>
      <w:r>
        <w:rPr/>
        <w:t>Малде</w:t>
      </w:r>
      <w:r>
        <w:rPr>
          <w:rFonts w:cs="Times New Roman"/>
          <w:sz w:val="22"/>
        </w:rPr>
        <w:t>р поискал что-нибудь о Ка</w:t>
        <w:softHyphen/>
        <w:t>рибском кризисе, полетах в космос или убийстве Кеннеди, но не нашел. В самой се</w:t>
        <w:softHyphen/>
        <w:t>редине этого газетного занавеса зияло рва</w:t>
        <w:softHyphen/>
        <w:t>ное отверстие размером с человеческую го</w:t>
        <w:softHyphen/>
        <w:t>лову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и вонь, — Скалли сморщила нос. - Что это, гниющая кровь?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 знаю, — задумчиво сказал </w:t>
      </w:r>
      <w:r>
        <w:rPr/>
        <w:t>Малде</w:t>
      </w:r>
      <w:r>
        <w:rPr>
          <w:rFonts w:cs="Times New Roman"/>
          <w:sz w:val="22"/>
        </w:rPr>
        <w:t xml:space="preserve">р, потрогал край отверстия. Бумага была теплой и мокрой, за пальцами </w:t>
      </w:r>
      <w:r>
        <w:rPr/>
        <w:t>Малде</w:t>
      </w:r>
      <w:r>
        <w:rPr>
          <w:rFonts w:cs="Times New Roman"/>
          <w:sz w:val="22"/>
        </w:rPr>
        <w:t>ра потянулись нитки густой желтой слизи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й, осторожнее! — сказала Скалли. - Вляпаешься во что-нибудь.</w:t>
      </w:r>
    </w:p>
    <w:p>
      <w:pPr>
        <w:pStyle w:val="Normal"/>
        <w:spacing w:lineRule="auto" w:line="240"/>
        <w:ind w:left="1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Уже, — лаконично отозвался </w:t>
      </w:r>
      <w:r>
        <w:rPr/>
        <w:t>Малде</w:t>
      </w:r>
      <w:r>
        <w:rPr>
          <w:rFonts w:cs="Times New Roman"/>
          <w:sz w:val="22"/>
        </w:rPr>
        <w:t>р. — В этом доме можно обо что-нибудь вытереть руки, или мне придется пачкать мой новый костюм?</w:t>
      </w:r>
    </w:p>
    <w:p>
      <w:pPr>
        <w:pStyle w:val="Normal"/>
        <w:spacing w:lineRule="auto" w:line="240" w:before="260" w:after="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ложил фонарик на пол, достал чис</w:t>
        <w:softHyphen/>
        <w:t>той рукой носовой платок и тщательно вытер испачканные пальцы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брось эту гадость, — потребовала Скалли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бразец! — возразил </w:t>
      </w:r>
      <w:r>
        <w:rPr/>
        <w:t>Малде</w:t>
      </w:r>
      <w:r>
        <w:rPr>
          <w:rFonts w:cs="Times New Roman"/>
          <w:sz w:val="22"/>
        </w:rPr>
        <w:t xml:space="preserve">р, </w:t>
      </w:r>
      <w:r>
        <w:rPr>
          <w:rFonts w:cs="Times New Roman"/>
          <w:smallCaps/>
          <w:sz w:val="22"/>
        </w:rPr>
        <w:t xml:space="preserve">вынул </w:t>
      </w:r>
      <w:r>
        <w:rPr>
          <w:rFonts w:cs="Times New Roman"/>
          <w:sz w:val="22"/>
        </w:rPr>
        <w:t>из кармана полиэтиленовый пакет и тщатель</w:t>
        <w:softHyphen/>
        <w:t>но упаковал изгаженный платок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думаешь, он там? — Дэйну даже передернуло от мысли, что кто-то может сей</w:t>
        <w:softHyphen/>
        <w:t>час находиться в вонючей берлоге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т, — твердо сказал </w:t>
      </w:r>
      <w:r>
        <w:rPr/>
        <w:t>Малде</w:t>
      </w:r>
      <w:r>
        <w:rPr>
          <w:rFonts w:cs="Times New Roman"/>
          <w:sz w:val="22"/>
        </w:rPr>
        <w:t>р. — Но он сюда вернется. Новое гнездо он сможет построить и в другом месте, но вот свой ма</w:t>
        <w:softHyphen/>
        <w:t>газин игрушек он оставлять не захочет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человек может жить в такой норе..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По-моему, он здесь не живет, — сказал </w:t>
      </w:r>
      <w:r>
        <w:rPr/>
        <w:t>Малде</w:t>
      </w:r>
      <w:r>
        <w:rPr>
          <w:rFonts w:cs="Times New Roman"/>
          <w:sz w:val="22"/>
        </w:rPr>
        <w:t>р. — По-моему, он здесь впадает в спячку.</w:t>
      </w:r>
    </w:p>
    <w:p>
      <w:pPr>
        <w:pStyle w:val="Normal"/>
        <w:spacing w:lineRule="auto" w:line="240" w:before="20" w:after="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 спячку? — изумилась Скал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По-моему, Тумс — не человек. Вот представь себе — допустим, произошла уникальная мутация, в результате которой Тумс получил способность модифицировать свое тело и жить очень долго — но за счет того, что должен впадать в спячку на трид</w:t>
        <w:softHyphen/>
        <w:t>цать лет. Калорий от пяти съеденных пече</w:t>
        <w:softHyphen/>
        <w:t>нок ему хватает на весь период спячки, да еще и регенерации крови эта печень способ</w:t>
        <w:softHyphen/>
        <w:t>ствует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тебя опять понесло, — заяви</w:t>
        <w:softHyphen/>
        <w:t>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едложи другую версию объяснения убийств, повторяющихся раз в тридцать лет, — Призрак пожал плечами. — По-мо</w:t>
        <w:softHyphen/>
        <w:t>ему, у меня пока все убедительн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олжно быть другое объяснение, --твердо сказала Скалли. — К тому же объяс</w:t>
        <w:softHyphen/>
        <w:t>ни, почему он ест печень именно человека,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i/>
          <w:sz w:val="22"/>
          <w:lang w:val="en-US"/>
        </w:rPr>
        <w:t xml:space="preserve">i\ </w:t>
      </w:r>
      <w:r>
        <w:rPr>
          <w:rFonts w:cs="Times New Roman"/>
          <w:sz w:val="22"/>
        </w:rPr>
        <w:t>не коровы, скажем? Говядину-то можно ку</w:t>
        <w:softHyphen/>
        <w:t>пить в любом магазин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это просто. Любой биологический вид лучше всего усваивает родственные тка</w:t>
        <w:softHyphen/>
        <w:t xml:space="preserve">ни. Тумс не сможет проспать тридцать лет на печени трески или бараньей печенке... - </w:t>
      </w:r>
      <w:r>
        <w:rPr/>
        <w:t>Малде</w:t>
      </w:r>
      <w:r>
        <w:rPr>
          <w:rFonts w:cs="Times New Roman"/>
          <w:sz w:val="22"/>
        </w:rPr>
        <w:t>р вдруг замолчал. — Ладно, — сказал он, резко меняя тему. — Нам нужно взять кого-нибудь для прикрытия и подождать, по</w:t>
        <w:softHyphen/>
        <w:t>ка он сюда вернется. С прикрытием та еще морока — от Черутти и Коултона помощи ждать не приходится, будем искать обходные пути... — он поднялся и направился к венти</w:t>
        <w:softHyphen/>
        <w:t>ляционной шахте. Скалли пошла за ним, све</w:t>
        <w:softHyphen/>
        <w:t xml:space="preserve">тя фонариком себе под ноги. </w:t>
      </w:r>
      <w:r>
        <w:rPr/>
        <w:t>Малде</w:t>
      </w:r>
      <w:r>
        <w:rPr>
          <w:rFonts w:cs="Times New Roman"/>
          <w:sz w:val="22"/>
        </w:rPr>
        <w:t>р по ди-роге наклонился и посветил фонариком на обложу одной из книг Тумса — это было очень старое издание рассказов Эдгара По.</w:t>
      </w:r>
    </w:p>
    <w:p>
      <w:pPr>
        <w:pStyle w:val="Normal"/>
        <w:spacing w:lineRule="auto" w:line="240"/>
        <w:ind w:left="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, наверное, останусь тут, понаблю</w:t>
        <w:softHyphen/>
        <w:t>даю... — Дэйна вдруг почувствовала, как что-то скользнуло у нее по волосам. — Ой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? — </w:t>
      </w:r>
      <w:r>
        <w:rPr/>
        <w:t>Малде</w:t>
      </w:r>
      <w:r>
        <w:rPr>
          <w:rFonts w:cs="Times New Roman"/>
          <w:sz w:val="22"/>
        </w:rPr>
        <w:t>р остановился и обер</w:t>
        <w:softHyphen/>
        <w:t>нулся к ней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ацепилась за что-то, — Скалли про</w:t>
        <w:softHyphen/>
        <w:t>вела рукой по прическе. — Нет, все в по</w:t>
        <w:softHyphen/>
        <w:t>рядке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гда они поднялись по скобам в комнату, Тумс, лежавший на потолочных балках под сводом погреба, принялся разогревать ды</w:t>
        <w:softHyphen/>
        <w:t>хание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инут через десять он спустился, подо</w:t>
        <w:softHyphen/>
        <w:t>брал с пола кулон на цепочке, соскользнув</w:t>
        <w:softHyphen/>
        <w:t>ший с шеи Скалли, и с наслаждением втянул в ноздри запах.</w:t>
      </w:r>
    </w:p>
    <w:p>
      <w:pPr>
        <w:pStyle w:val="Normal"/>
        <w:spacing w:lineRule="auto" w:line="240"/>
        <w:ind w:left="40"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апах тум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Десятый день Утр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так кого мы</w:t>
        <w:tab/>
        <w:t>ловим? —</w:t>
        <w:tab/>
        <w:t>спросил Мэтлок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достал сделанную Шерманом фо</w:t>
        <w:softHyphen/>
        <w:t>тографию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, — сказал он. — Юджин Виктор Тумс. Не вооружен, но исключительно опа</w:t>
        <w:softHyphen/>
        <w:t>сен. Подозревается в совершении серии убийств. Он должен появиться возле дома номер шестьдесят шесть по Эксетер стрит — вы легко найдете, там еще вывеска «Пьер Пари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сыновья». Остановитесь в квартале оттуда. Будете наблюдать за домом и ждать клие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сно, — сказал Мэтлок. — Мы спра</w:t>
        <w:softHyphen/>
        <w:t>вимся, Эндрю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не беспокойся ты так, Призрак, — сказал высоченный Корженевски. — Мы с Полем не в первый раз на операци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знаю, — кивнул </w:t>
      </w:r>
      <w:r>
        <w:rPr/>
        <w:t>Малде</w:t>
      </w:r>
      <w:r>
        <w:rPr>
          <w:rFonts w:cs="Times New Roman"/>
          <w:sz w:val="22"/>
        </w:rPr>
        <w:t>р. - Мне просто очень нужен этот сукин сы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до — будет, — добродушно провор</w:t>
        <w:softHyphen/>
        <w:t>чал Мэтлок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у, надеюсь, все обойдется... — </w:t>
      </w:r>
      <w:r>
        <w:rPr/>
        <w:t>Малде</w:t>
      </w:r>
      <w:r>
        <w:rPr>
          <w:rFonts w:cs="Times New Roman"/>
          <w:sz w:val="22"/>
        </w:rPr>
        <w:t>р посмотрел на часы. — Мне нужно в Ва</w:t>
        <w:softHyphen/>
        <w:t>шингтон. Часам к пяти подойдет агент Скалли. А часам к восьми я вернусь. Договори</w:t>
        <w:softHyphen/>
        <w:t>ли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оговорились, договорились...</w:t>
      </w:r>
    </w:p>
    <w:p>
      <w:pPr>
        <w:pStyle w:val="Normal"/>
        <w:spacing w:lineRule="auto" w:line="240" w:before="50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Балтимор Десятый день 16:25</w:t>
      </w:r>
    </w:p>
    <w:p>
      <w:pPr>
        <w:pStyle w:val="Normal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и защелкнула сумочку и уже двинулась к выходу, когда дверь распахнулась и в ка</w:t>
        <w:softHyphen/>
        <w:t>бинет влетел взъерошенный Коулт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эйна, есть разговор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Том, я не могу, мне сейчас нужно встретиться с </w:t>
      </w:r>
      <w:r>
        <w:rPr/>
        <w:t>Малде</w:t>
      </w:r>
      <w:r>
        <w:rPr>
          <w:rFonts w:cs="Times New Roman"/>
          <w:sz w:val="22"/>
        </w:rPr>
        <w:t>ром...</w:t>
      </w:r>
    </w:p>
    <w:p>
      <w:pPr>
        <w:pStyle w:val="Normal"/>
        <w:spacing w:lineRule="auto" w:line="240" w:before="26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Именно об этом нам и нужно пого</w:t>
        <w:softHyphen/>
        <w:t>ворить. Какого черта вы без моего ведома используете моих людей на какой-то сво</w:t>
        <w:softHyphen/>
        <w:t>ей операции? Что это за бред — охранять дом, в котором уже десять лет никто не живет?!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рутти разрешил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рутти не имел права — это мои люди!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заняты в операции прикрытия. Том, мы никак не мешаем твоему расследо</w:t>
        <w:softHyphen/>
        <w:t>ванию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рт побери, Дэйна, ты же говори</w:t>
        <w:softHyphen/>
        <w:t>ла, что хочешь работать со мной! Но после такой подставы я с тобой даже кофе пить не сяду! Это же мои люди, и если с ними что-то случится, то отвечать за это буду я, понима</w:t>
        <w:softHyphen/>
        <w:t>ешь ты или нет? Я их отзываю, и немед</w:t>
        <w:softHyphen/>
        <w:t>ленно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что, из мелкого мщения хо</w:t>
        <w:softHyphen/>
        <w:t>чешь сорвать нашу операцию? — изумилась Скалли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жешь думать все, что угодно, но я отзываю своих людей. И не из мелкого мще</w:t>
        <w:softHyphen/>
        <w:t xml:space="preserve">ния, а потому, что вы с </w:t>
      </w:r>
      <w:r>
        <w:rPr/>
        <w:t>Малде</w:t>
      </w:r>
      <w:r>
        <w:rPr>
          <w:rFonts w:cs="Times New Roman"/>
          <w:sz w:val="22"/>
        </w:rPr>
        <w:t>ром безответ</w:t>
        <w:softHyphen/>
        <w:t>ственные болтуны, которые ставят под угрозу мою будущую карьеру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рьеру?.. Коултон, неужели ты такой дурак? Мы проводим операцию, курируемую заместителем директора ФБР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врешь, Скалли! Я узнавал в Бю</w:t>
        <w:softHyphen/>
        <w:t>ро — ваше присутствие в Балтиморе не было санкционировано руководств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ты, значит, думал, что тебе сходу по те</w:t>
        <w:softHyphen/>
        <w:t>лефону выложат детали проекта, который даже называется — «Секретные материалы»?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 или иначе, но я своего решения не изменю.</w:t>
      </w:r>
    </w:p>
    <w:p>
      <w:pPr>
        <w:pStyle w:val="Normal"/>
        <w:spacing w:lineRule="auto" w:line="240" w:before="20" w:after="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гда я позвоню Черутт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утруждайся. Я у пего уже был. Он оставил ситуацию на мое усмотрени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рт! — Скалли потянулась к телефо</w:t>
        <w:softHyphen/>
        <w:t xml:space="preserve">ну. — Дай трубку, я позвоню </w:t>
      </w:r>
      <w:r>
        <w:rPr/>
        <w:t>Малде</w:t>
      </w:r>
      <w:r>
        <w:rPr>
          <w:rFonts w:cs="Times New Roman"/>
          <w:sz w:val="22"/>
        </w:rPr>
        <w:t>ру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бойдешься, — Коултон схватил труб</w:t>
        <w:softHyphen/>
        <w:t>ку и принялся набирать номер. — У меня масса дел, и тратить время на препиратель</w:t>
        <w:softHyphen/>
        <w:t xml:space="preserve">ства с тобой я больше не собираюсь. А </w:t>
      </w:r>
      <w:r>
        <w:rPr/>
        <w:t>Малде</w:t>
      </w:r>
      <w:r>
        <w:rPr>
          <w:rFonts w:cs="Times New Roman"/>
          <w:sz w:val="22"/>
        </w:rPr>
        <w:t>ру я сам позвон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начит, — у Скалли даже дыхание пере</w:t>
        <w:softHyphen/>
        <w:t>хватило от обиды, — все ради карьеры, да?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так желаю тебе забраться повыше, Коултон. С большим удовольствием я увижу, как ты отобьешь себе задницу, грохнувшись с этой высот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она вылетела из кабинета, с трудом сдерживая ярость и слезы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Сука, — бросил Коултон в захлопнувшуюся дверь. Он закусил губу и постоял не много, успокаивая нервы. Потом набрал номер </w:t>
      </w:r>
      <w:r>
        <w:rPr/>
        <w:t>Малде</w:t>
      </w:r>
      <w:r>
        <w:rPr>
          <w:rFonts w:cs="Times New Roman"/>
          <w:sz w:val="22"/>
        </w:rPr>
        <w:t>ра, выслушал предложение автоот</w:t>
        <w:softHyphen/>
        <w:t>ветчика оставить сообщение после гудка, по</w:t>
        <w:softHyphen/>
        <w:t>думал пару секунд и молча повесил трубку.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lineRule="auto" w:line="240"/>
        <w:ind w:left="4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Десятый день 19:5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/>
      </w:pPr>
      <w:r>
        <w:rPr/>
        <w:t>Малде</w:t>
      </w:r>
      <w:r>
        <w:rPr>
          <w:rFonts w:cs="Times New Roman"/>
          <w:sz w:val="22"/>
        </w:rPr>
        <w:t>р приехал на Эксетер стрит, как и обе</w:t>
        <w:softHyphen/>
        <w:t>щал, около восьми. Целый день он мотался по городу — отдал на анализ платок со сли</w:t>
        <w:softHyphen/>
        <w:t>зью, потом уехал в Вашингтон и попытался навести в Бюро справки: от кого Черутти мог получить приказ о передаче дела. По телефо</w:t>
        <w:softHyphen/>
        <w:t>ну Мэтьюсона отвечал секретарь, который не пожелал сказать Призраку даже, когда сена</w:t>
        <w:softHyphen/>
        <w:t>тор может появиться в офисе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В четвертом часу, выехав из Бюро, </w:t>
      </w:r>
      <w:r>
        <w:rPr/>
        <w:t>Малде</w:t>
      </w:r>
      <w:r>
        <w:rPr>
          <w:rFonts w:cs="Times New Roman"/>
          <w:sz w:val="22"/>
        </w:rPr>
        <w:t>р обнаружил, что за его «фордом» следу</w:t>
        <w:softHyphen/>
        <w:t xml:space="preserve">ет «пежо» стального цвета. Призрак свернул на подземную стоянку под «Аберкромбп и Фитч». «Пежо» проехал мимо. </w:t>
      </w:r>
      <w:r>
        <w:rPr/>
        <w:t>Малде</w:t>
      </w:r>
      <w:r>
        <w:rPr>
          <w:rFonts w:cs="Times New Roman"/>
          <w:sz w:val="22"/>
        </w:rPr>
        <w:t>р вы</w:t>
        <w:softHyphen/>
        <w:t>лез из машины и осмотрел днище. На глаз не было видно ничего подозрительного, но При</w:t>
        <w:softHyphen/>
        <w:t>зрак счел, что до подробного обследования «форда» в гараже Бюро лучше машиной не пользоваться. Он вышел через универмаг, спустился в метро, сделал несколько переса</w:t>
        <w:softHyphen/>
        <w:t>док, потом поднялся наверх н взял такси.</w:t>
      </w:r>
    </w:p>
    <w:p>
      <w:pPr>
        <w:pStyle w:val="Normal"/>
        <w:spacing w:lineRule="auto" w:line="240"/>
        <w:ind w:hanging="0"/>
        <w:rPr/>
      </w:pPr>
      <w:r>
        <w:rPr>
          <w:rFonts w:cs="Times New Roman"/>
          <w:sz w:val="22"/>
        </w:rPr>
        <w:t xml:space="preserve">Хвост, если он и был вообще, отстал. </w:t>
      </w:r>
      <w:r>
        <w:rPr/>
        <w:t>Малде</w:t>
      </w:r>
      <w:r>
        <w:rPr>
          <w:rFonts w:cs="Times New Roman"/>
          <w:sz w:val="22"/>
        </w:rPr>
        <w:t>р доехал до пункта проката автомобилей, арендовал синий «форд» восемьдесят девятого го</w:t>
        <w:softHyphen/>
        <w:t>да и поехал в Балтимор, постоянно погляды</w:t>
        <w:softHyphen/>
        <w:t>вая в зеркало на идущие позади машины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 Эксетер стрит поста не было.</w:t>
      </w:r>
    </w:p>
    <w:p>
      <w:pPr>
        <w:pStyle w:val="Normal"/>
        <w:spacing w:lineRule="auto" w:line="24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огляделся — в этих трущобах фона</w:t>
        <w:softHyphen/>
        <w:t>рей почти не было, и перед домом 66 стояла по</w:t>
        <w:softHyphen/>
        <w:t>чти полная тьма. Но если даже Корженевски с Мэтлоком так хорошо замаскировались, то уж они-то должны его увидеть и подать сигнал?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игнала не было.</w:t>
      </w:r>
    </w:p>
    <w:p>
      <w:pPr>
        <w:pStyle w:val="Normal"/>
        <w:spacing w:lineRule="auto" w:line="24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взял фонарик в левую руку и вы</w:t>
        <w:softHyphen/>
        <w:t>нул пистолет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В доме все было тихо. Дверь квартиры 103 была прикрыта, никаких следов борьбы в самой квартире </w:t>
      </w:r>
      <w:r>
        <w:rPr/>
        <w:t>Малде</w:t>
      </w:r>
      <w:r>
        <w:rPr>
          <w:rFonts w:cs="Times New Roman"/>
          <w:sz w:val="22"/>
        </w:rPr>
        <w:t>р не заметил. Он от</w:t>
        <w:softHyphen/>
        <w:t>валил матрас, спустился в погреб — но и здесь все было по-прежнему. Луч фонарика высветил коллекцию собранных Тумсом су</w:t>
        <w:softHyphen/>
        <w:t>вениров — все было на месте...</w:t>
      </w:r>
    </w:p>
    <w:p>
      <w:pPr>
        <w:pStyle w:val="Normal"/>
        <w:spacing w:lineRule="auto" w:line="24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подошел поближе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Да, все было на месте. И даже больше того — в коллекции появилась новая вещь. Ес</w:t>
        <w:softHyphen/>
        <w:t>ли бы она не лежала на обложке книги, которую он в прошлый раз рассматривал, Призрак бы и не заметил ее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о был позолоченный кулон Скалл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Черт, — прошипел </w:t>
      </w:r>
      <w:r>
        <w:rPr/>
        <w:t>Малде</w:t>
      </w:r>
      <w:r>
        <w:rPr>
          <w:rFonts w:cs="Times New Roman"/>
          <w:sz w:val="22"/>
        </w:rPr>
        <w:t>р и кинулся к машине.</w:t>
      </w:r>
    </w:p>
    <w:p>
      <w:pPr>
        <w:pStyle w:val="Normal"/>
        <w:spacing w:lineRule="auto" w:line="240"/>
        <w:ind w:left="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lineRule="auto" w:line="240"/>
        <w:ind w:left="12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Десятый ден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сле разговора с Коултоном Скалли все-таки решила сходить к Черутти. Шеф Бал</w:t>
        <w:softHyphen/>
        <w:t>тиморского регионального отделения ФБР больше часа продержал ее в приемной, не зная, как повести разговор. Он не был уве</w:t>
        <w:softHyphen/>
        <w:t xml:space="preserve">рен, что </w:t>
      </w:r>
      <w:r>
        <w:rPr/>
        <w:t>Малде</w:t>
      </w:r>
      <w:r>
        <w:rPr>
          <w:rFonts w:cs="Times New Roman"/>
          <w:sz w:val="22"/>
        </w:rPr>
        <w:t>р посвятил коллегу в обстоя</w:t>
        <w:softHyphen/>
        <w:t>тельства их последней беседы. Он сомневался относительно статуса Скалли в проекте «Сек</w:t>
        <w:softHyphen/>
        <w:t>ретные материалы». Он не знал, что, собст</w:t>
        <w:softHyphen/>
        <w:t xml:space="preserve">венно, ей сказать. После истерики, которую закатил ему Коултои, Черутти просто не мог не отозвать разрешение на участие Мэтлока и Корженевски в операции </w:t>
      </w:r>
      <w:r>
        <w:rPr/>
        <w:t>Малде</w:t>
      </w:r>
      <w:r>
        <w:rPr>
          <w:rFonts w:cs="Times New Roman"/>
          <w:sz w:val="22"/>
        </w:rPr>
        <w:t>ра — иначе Коултон запросто послал бы протест в вашингтонское Бюро. А тогда об этой исто</w:t>
        <w:softHyphen/>
        <w:t>рии неминуемо узнают эти, из Специаль</w:t>
        <w:softHyphen/>
        <w:t>ной службы. Они в два счета вычислят, что Черутти пытался пренебречь их рекоменда</w:t>
        <w:softHyphen/>
        <w:t>цией.</w:t>
      </w:r>
    </w:p>
    <w:p>
      <w:pPr>
        <w:pStyle w:val="Normal"/>
        <w:spacing w:lineRule="auto" w:line="240"/>
        <w:ind w:left="80" w:firstLine="2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теперь ситуация складывалась так, что его решение могла опротестовать Скал</w:t>
        <w:softHyphen/>
        <w:t xml:space="preserve">ли — если </w:t>
      </w:r>
      <w:r>
        <w:rPr/>
        <w:t>Малде</w:t>
      </w:r>
      <w:r>
        <w:rPr>
          <w:rFonts w:cs="Times New Roman"/>
          <w:sz w:val="22"/>
        </w:rPr>
        <w:t>р ей ничего не рас</w:t>
        <w:softHyphen/>
        <w:t>сказал.</w:t>
      </w:r>
    </w:p>
    <w:p>
      <w:pPr>
        <w:pStyle w:val="Normal"/>
        <w:spacing w:lineRule="auto" w:line="240"/>
        <w:ind w:left="80" w:firstLine="22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рутти оказался между молотом и нако</w:t>
        <w:softHyphen/>
        <w:t>вальней.</w:t>
      </w:r>
    </w:p>
    <w:p>
      <w:pPr>
        <w:pStyle w:val="Normal"/>
        <w:spacing w:lineRule="auto" w:line="240"/>
        <w:ind w:left="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конце концов он решил выбрать мень</w:t>
        <w:softHyphen/>
        <w:t>шее из двух зол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  <w:lang w:val="en-US"/>
        </w:rPr>
        <w:t>On</w:t>
      </w:r>
      <w:r>
        <w:rPr>
          <w:rFonts w:cs="Times New Roman"/>
          <w:sz w:val="22"/>
        </w:rPr>
        <w:t xml:space="preserve"> взял чистый лист бумаги, ручку, напи</w:t>
        <w:softHyphen/>
        <w:t>сал на имя Директора просьбу об отставке. вызвал секретаря и приказал отправить бума</w:t>
        <w:softHyphen/>
        <w:t>гу по инстанциям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Потом он плеснул в рюмку грамм двадцать виски (непочатая бутылка «Джонни Уокера уже года два стояла у него в кабинете - подарок сослуживцев на шестидесятилетие) выпил и пригласил Скалли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В разговоре с ней он разыграл роль старого и от всего уставшего служаки. Он брюзжал о молодых наглецах, о новом поколении, которое никогда в жизни не видело по-настоящему большой партии кокаина, о войне но Вьетнаме, о мусульманской угрозе... Да, </w:t>
      </w:r>
      <w:r>
        <w:rPr>
          <w:rFonts w:cs="Times New Roman"/>
          <w:i/>
          <w:sz w:val="22"/>
        </w:rPr>
        <w:t xml:space="preserve">я </w:t>
      </w:r>
      <w:r>
        <w:rPr>
          <w:rFonts w:cs="Times New Roman"/>
          <w:sz w:val="22"/>
        </w:rPr>
        <w:t>отменил свое разрешение, да, я не выдержал напора этого выскочки Коултона...</w:t>
      </w:r>
      <w:r>
        <w:rPr>
          <w:rFonts w:cs="Times New Roman"/>
          <w:sz w:val="22"/>
          <w:lang w:val="en-US"/>
        </w:rPr>
        <w:t xml:space="preserve"> Ну</w:t>
      </w:r>
      <w:r>
        <w:rPr>
          <w:rFonts w:cs="Times New Roman"/>
          <w:sz w:val="22"/>
        </w:rPr>
        <w:t xml:space="preserve"> а что вы хотите от старика, который даже не спо</w:t>
        <w:softHyphen/>
        <w:t>собен держать свой отдел в руках? Вы не знали, что я жду ответа на рапорт об отстав</w:t>
        <w:softHyphen/>
        <w:t>ке? Дорогая моя, но я надеюсь, что вы меня простите — хочется, знаете ли, уйти на покой без скандала и плевков в спину..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Скалли позвонила </w:t>
      </w:r>
      <w:r>
        <w:rPr/>
        <w:t>Малде</w:t>
      </w:r>
      <w:r>
        <w:rPr>
          <w:rFonts w:cs="Times New Roman"/>
          <w:sz w:val="22"/>
        </w:rPr>
        <w:t>ру домой еще</w:t>
      </w:r>
      <w:r>
        <w:rPr>
          <w:rFonts w:cs="Times New Roman"/>
          <w:sz w:val="22"/>
          <w:lang w:val="en-US"/>
        </w:rPr>
        <w:t xml:space="preserve"> из </w:t>
      </w:r>
      <w:r>
        <w:rPr>
          <w:rFonts w:cs="Times New Roman"/>
          <w:sz w:val="22"/>
        </w:rPr>
        <w:t>приемной Черутти, но ей пришлось удовле</w:t>
        <w:softHyphen/>
        <w:t>твориться короткой беседой с автоответчи</w:t>
        <w:softHyphen/>
        <w:t xml:space="preserve">ком. Служебный помер в машине </w:t>
      </w:r>
      <w:r>
        <w:rPr/>
        <w:t>Малде</w:t>
      </w:r>
      <w:r>
        <w:rPr>
          <w:rFonts w:cs="Times New Roman"/>
          <w:sz w:val="22"/>
        </w:rPr>
        <w:t>ра тоже не отвечал.</w:t>
      </w:r>
    </w:p>
    <w:p>
      <w:pPr>
        <w:pStyle w:val="Normal"/>
        <w:spacing w:lineRule="auto" w:line="240"/>
        <w:ind w:left="4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а приехала в пансионат около половины восьмого. Оставила машину на стоянке</w:t>
      </w:r>
      <w:r>
        <w:rPr>
          <w:rFonts w:cs="Times New Roman"/>
          <w:sz w:val="22"/>
          <w:lang w:val="en-US"/>
        </w:rPr>
        <w:t xml:space="preserve"> перед </w:t>
      </w:r>
      <w:r>
        <w:rPr>
          <w:rFonts w:cs="Times New Roman"/>
          <w:sz w:val="22"/>
        </w:rPr>
        <w:t>домом, вошла в комнату, схватила телефон и попробовала позвонить снова — но с тем же самым результатом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 xml:space="preserve">Не поехать ли на Эксетер стрит? Нет, не стоит — </w:t>
      </w:r>
      <w:r>
        <w:rPr/>
        <w:t>Малде</w:t>
      </w:r>
      <w:r>
        <w:rPr>
          <w:rFonts w:cs="Times New Roman"/>
          <w:sz w:val="22"/>
        </w:rPr>
        <w:t>р, скорее всего, уже позвонил домой па автоответчик и знает, что на Эксе</w:t>
        <w:softHyphen/>
        <w:t>тер стрит ему делать нечего. Остается только ждать его звонка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А пока не грех и освежиться. Дэйна сбро</w:t>
        <w:softHyphen/>
        <w:t>сила пиджак, сняла кобуру с пистолетом и пошла готовить ванну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з стоящих на туалетной полке бутылочек она выбрала шампунь и гель, отставила их чуть в сторону, чтобы были под рукой, от</w:t>
        <w:softHyphen/>
        <w:t>крыла кран с горячей водой и пошла в ком</w:t>
        <w:softHyphen/>
        <w:t>нату взять полотенце.</w:t>
      </w:r>
    </w:p>
    <w:p>
      <w:pPr>
        <w:pStyle w:val="Normal"/>
        <w:spacing w:lineRule="auto" w:line="24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не звонил. Дэйна положила на стол ноутбук, включила и вчерне, тезис</w:t>
        <w:softHyphen/>
        <w:t>но, набросала жалобу на Коултона. По жа</w:t>
        <w:softHyphen/>
        <w:t>лобе получалось, что специальный агент Коултоп кругом не прав, что он ввел Черутти в заблуждение относительно прово</w:t>
        <w:softHyphen/>
        <w:t>димой агентом Молдсром акции и по лич</w:t>
        <w:softHyphen/>
        <w:t>ным мотивам сорвал операцию, проводив</w:t>
        <w:softHyphen/>
        <w:t>шуюся в рамках проекта «Секретные мате</w:t>
        <w:softHyphen/>
        <w:t>риал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ойдет, — сказала Дэйна, выключила ноутбук и пошла проверить, набралась ли ванна. С ванной все было в порядке. </w:t>
      </w:r>
      <w:r>
        <w:rPr/>
        <w:t>Малде</w:t>
      </w:r>
      <w:r>
        <w:rPr>
          <w:rFonts w:cs="Times New Roman"/>
          <w:sz w:val="22"/>
        </w:rPr>
        <w:t>р не звонил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Скалли сняла с полки флакон с пенкой для ванн</w:t>
      </w:r>
      <w:r>
        <w:rPr>
          <w:rFonts w:cs="Times New Roman"/>
          <w:sz w:val="22"/>
          <w:lang w:val="en-US"/>
        </w:rPr>
        <w:t xml:space="preserve"> ii</w:t>
      </w:r>
      <w:r>
        <w:rPr>
          <w:rFonts w:cs="Times New Roman"/>
          <w:sz w:val="22"/>
        </w:rPr>
        <w:t xml:space="preserve"> начала откручивать крышку, как вдруг на руку ей упала большая капля густой желтой слизи.</w:t>
      </w:r>
    </w:p>
    <w:p>
      <w:pPr>
        <w:pStyle w:val="Normal"/>
        <w:spacing w:lineRule="auto" w:line="240" w:before="220" w:after="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вел машину, разрываясь между необходимостью остановиться возле таксофо</w:t>
        <w:softHyphen/>
        <w:t>на и предупредить Скалли и не менее жестокой необходимостью как можно скорее до</w:t>
        <w:softHyphen/>
        <w:t>браться до пансионата. Ехать было минут пятнадцать... Все-таки важнее позвонить, тогда она успеет выйти из дома, а на улице Тумс не нападет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израк резко остановил «форд» возле таксофона, выскочил, не захлопнув дверцу, из машины, схватил трубку и машинально набрал вашингтонский номер Скалли. После третьего гудка он сообразил, что ошибся, вы</w:t>
        <w:softHyphen/>
        <w:t>тащил блокнот, торопясь, нашел ее номер в пансионате и перенабрал но новой. Потом еще раз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елефон не отвечал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Единственное, что помещало зверю бы</w:t>
        <w:softHyphen/>
        <w:t>стро и красиво завершить охоту, — безуслов</w:t>
        <w:softHyphen/>
        <w:t>ный рефлекс. От одуряющего запаха тумса, стоящего совсем рядом, началось некон</w:t>
        <w:softHyphen/>
        <w:t>тролируемое слюноотделение, и случайно упавшая из потолочной вентиляционной ре</w:t>
        <w:softHyphen/>
        <w:t>шетки капля вспугнула добычу. Теперь приходилось преследовать тумса. Но тут у зверя было явное преимущество — до тех нор, по</w:t>
        <w:softHyphen/>
        <w:t>ка тумс не позвал на помощь или не выско</w:t>
        <w:softHyphen/>
        <w:t>чил на улицу, его можно было преследовать по оплетающим всю квартиру вентиляцион</w:t>
        <w:softHyphen/>
        <w:t>ным ходам. И еще у тумса был пистолет. Но об этом зверь уже не думал. Этот тумс дол</w:t>
        <w:softHyphen/>
        <w:t>жен был стать пятым и последним в нынеш</w:t>
        <w:softHyphen/>
        <w:t>нем охотничьем сезоне, и его печень была настолько близка, что осторожность переста</w:t>
        <w:softHyphen/>
        <w:t>ла казаться зверю чем-то достойным вни</w:t>
        <w:softHyphen/>
        <w:t>ма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умс же настолько растерялся, что ему даже в голову не пришло выскочить из квартиры. Вместо этого он вспомнил о пистолете и с трусливым визгом пойманно</w:t>
        <w:softHyphen/>
        <w:t>го кролика метну лея в комнату. Зверь стре</w:t>
        <w:softHyphen/>
        <w:t>мительно пронесся по узким ходам — его позвоночник послушно, позвонок за позвон</w:t>
        <w:softHyphen/>
        <w:t>ком, сгибался на поворотах под прямым уг</w:t>
        <w:softHyphen/>
        <w:t>лом — и оказался почти рядом с тумсом. Добыча успела схватить пистолет и смешно размахивала им, целясь в дымящиеся пылью вентиляционные решетки под потолком. Ка</w:t>
        <w:softHyphen/>
        <w:t>залось, что пыль поднята дыханием хищни</w:t>
        <w:softHyphen/>
        <w:t>ка, но на самом деле она лишь обознача</w:t>
        <w:softHyphen/>
        <w:t>ла путь его стремительного броска. Верхние решетки были уже пусты. Зверь притаил</w:t>
        <w:softHyphen/>
        <w:t>ся в стене у самого пола и приготовился к броску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Региональное отделение ФБР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Десятый ден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Indent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это самое время в криминалистической ла</w:t>
        <w:softHyphen/>
        <w:t>боратории балтиморского регионального от</w:t>
        <w:softHyphen/>
        <w:t>деления ФБР несколько прилично одетых парней предъявили удостоверения сотрудни</w:t>
        <w:softHyphen/>
        <w:t>ков Специальной службы безопасности, каж</w:t>
        <w:softHyphen/>
        <w:t>дое из которых было подписано лично пре</w:t>
        <w:softHyphen/>
        <w:t>зидентом Соединенных Штатов и заверено его же печатью. Сотрудники ССБ изъяли из лаборатории неидеитифицированный об</w:t>
        <w:softHyphen/>
        <w:t xml:space="preserve">разец биологического материала, переданный для анализа агентом ФБР Фоксом </w:t>
      </w:r>
      <w:r>
        <w:rPr/>
        <w:t>Малде</w:t>
      </w:r>
      <w:r>
        <w:rPr>
          <w:rFonts w:cs="Times New Roman"/>
          <w:sz w:val="22"/>
        </w:rPr>
        <w:t>ром, вежливо поблагодарили за сотрудниче</w:t>
        <w:softHyphen/>
        <w:t>ство работавших в лаборатории и покинули здание.</w:t>
      </w:r>
    </w:p>
    <w:p>
      <w:pPr>
        <w:pStyle w:val="Normal"/>
        <w:spacing w:lineRule="auto" w:line="240"/>
        <w:ind w:left="8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это самое время десятый отряд военизи</w:t>
        <w:softHyphen/>
        <w:t>рованной пожарной охраны Балтимора был поднят по тревоге и брошен на тушение очага возгорания в нежилом доме, расположенном по адресу Эксетер стрит 66. Огонь быстро локализовали и погасили. Причиной пожара, как было установлено, стало самовозгорание сваленных в погребе старых тряпок и пропитавшихся бензином и машинным маслом об</w:t>
        <w:softHyphen/>
        <w:t>тирочных материалов, попавших туда, скорее всего, из располагавшейся по соседству авторемонтной мастерской, закрытой еще в нача</w:t>
        <w:softHyphen/>
        <w:t>ле восьмидесятых.</w:t>
      </w:r>
    </w:p>
    <w:p>
      <w:pPr>
        <w:pStyle w:val="Normal"/>
        <w:spacing w:lineRule="auto" w:line="240" w:before="20" w:after="0"/>
        <w:ind w:left="32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страдавших от огня не было.</w:t>
      </w:r>
    </w:p>
    <w:p>
      <w:pPr>
        <w:pStyle w:val="Normal"/>
        <w:spacing w:lineRule="auto" w:line="240" w:before="220" w:after="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это самое время сенатор Матесон лежал в своей резиденции в Вашингтоне с сердеч</w:t>
        <w:softHyphen/>
        <w:t>ным приступом, который произошел с ним после напряженного разговора с высокопо</w:t>
        <w:softHyphen/>
        <w:t>ставленным сотрудником аппарата Белого Дома. Личный доктор сенатора не счел, что этот приступ серьезно угрожает здоровью его пациента, и в шутку посоветовал сенатору уделять меньше внимания работе и больше — красивым женщинам. Сенатор — тоже в шут</w:t>
        <w:softHyphen/>
        <w:t>ку — обещал при первой же возможности последовать рекомендации врача.</w:t>
      </w:r>
    </w:p>
    <w:p>
      <w:pPr>
        <w:pStyle w:val="Normal"/>
        <w:spacing w:lineRule="auto" w:line="240" w:before="2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В это самое время агент ФБР Фоке </w:t>
      </w:r>
      <w:r>
        <w:rPr/>
        <w:t>Малде</w:t>
      </w:r>
      <w:r>
        <w:rPr>
          <w:rFonts w:cs="Times New Roman"/>
          <w:sz w:val="22"/>
        </w:rPr>
        <w:t>р грубо нарушил правила дорожного дви</w:t>
        <w:softHyphen/>
        <w:t>жения, проскочив перекресток на красный свет и едва не создав аварийную ситуац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20:12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атаив дыхание, зверь дождался, когда тумс оказался совсем рядом с ним. И в тот момент, когда охотничий инстинкт сказал:</w:t>
      </w:r>
    </w:p>
    <w:p>
      <w:pPr>
        <w:pStyle w:val="Normal"/>
        <w:spacing w:lineRule="auto" w:line="240" w:before="2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выбил пластиковую заглушку на вентиляционном отверстии, вытянул лапу с длинными цепкими пальцами, схватил тумса за ногу и сильно дернул. Тумс от неожидан</w:t>
        <w:softHyphen/>
        <w:t>ности выронил револьвер, завизжал и упал. Зверь торжествующе зарычал и, не отпуская добычу, стал протискиваться в комнату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6035</wp:posOffset>
                </wp:positionV>
                <wp:extent cx="38100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</w:rPr>
                              <w:t>«да!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4pt;mso-wrap-distance-right:4pt;mso-wrap-distance-top:2pt;mso-wrap-distance-bottom:2pt;margin-top:2.05pt;mso-position-vertical-relative:text;margin-left:-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/>
                          <w:sz w:val="22"/>
                        </w:rPr>
                        <w:t>«да!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этот момент пальцы, обвивающие ногу жертвы, ударило упавшим из-за трепыхании тумса журнальным столиком. Зверь зашипел и отдернул лапу. Тумс, не переставая виз</w:t>
        <w:softHyphen/>
        <w:t>жать, немедленно отполз от вентиляционного отверс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зарт охоты заглушил боль в разбитых пальцах. Зверь крутанулся в узком прохо</w:t>
        <w:softHyphen/>
        <w:t>де и выбросил себя из отверстия в ком</w:t>
        <w:softHyphen/>
        <w:t>нату...</w:t>
      </w:r>
    </w:p>
    <w:p>
      <w:pPr>
        <w:pStyle w:val="Heading2"/>
        <w:spacing w:lineRule="auto" w:line="240" w:before="48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20: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2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эйна, не помня себя от ужаса, смотрела, как из стены, мерзко шипя, появляется человеко</w:t>
        <w:softHyphen/>
        <w:t>подобное чудовище. Голова зверя была силь</w:t>
        <w:softHyphen/>
        <w:t>но деформирована, превратившись в жуткое подобие круглого полена — с уродливо смя</w:t>
        <w:softHyphen/>
        <w:t>тым лицом на одном торце и шеей на дру</w:t>
        <w:softHyphen/>
        <w:t>гом. Лапы твари были раза в полтора длин</w:t>
        <w:softHyphen/>
        <w:t>нее, чем у человека, пальцы на них достигали пятнадцати дюймов и заканчивались длинными острыми когтями. Свое туловище этот монстр, похоже, мог изгибать в любом на</w:t>
        <w:softHyphen/>
        <w:t>правлении, как будто его позвонки отстояли друг от друга на целый дюйм..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одняла глаза вслед за вознося</w:t>
        <w:softHyphen/>
        <w:t>щейся над полом бредовой головой. Она бы</w:t>
        <w:softHyphen/>
        <w:t>ла так напутана, что даже перестала кричать. Монстр уже полностью выбрался из вентиля</w:t>
        <w:softHyphen/>
        <w:t>ционного отверстия и теперь, похоже, не спе</w:t>
        <w:softHyphen/>
        <w:t>шил. Жертва была загнана в угол, все пу</w:t>
        <w:softHyphen/>
        <w:t>ти отступления — отрезаны. И тело, такое удобное в узких проходах, можно было при</w:t>
        <w:softHyphen/>
        <w:t>вести в соответствие с обстановкой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монстр начал меняться. Он в несколь</w:t>
        <w:softHyphen/>
        <w:t>ко секунд опал, ноги укоротились, у него образовался огромный живот, но руки и го</w:t>
        <w:softHyphen/>
        <w:t>лова пока остались прежними. Если бы у Дэйны оставалась способность шутить, она бы сравнила облик чудовища с милитари</w:t>
        <w:softHyphen/>
        <w:t>зованным вариантом спилберговского Ино</w:t>
        <w:softHyphen/>
        <w:t>планетянина. Сходство терялось лишь при взгляде в глаза — маленькие, желтые и без</w:t>
        <w:softHyphen/>
        <w:t>умные..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конец тварь закончила трансформацию. Перед Дэйной стояла уродливая пародия на Юджина Тумса. Единственное, что он оста</w:t>
        <w:softHyphen/>
        <w:t>вил себе от облика монстра, — удлиненные руки с пальцами, которые, казалось, гото</w:t>
        <w:softHyphen/>
        <w:t>вы начать извиваться, как волосы Горгоны. Голова его приобрела почти нормальную ф</w:t>
      </w:r>
      <w:r>
        <w:rPr/>
        <w:t>о</w:t>
      </w:r>
      <w:r>
        <w:rPr>
          <w:rFonts w:cs="Times New Roman"/>
          <w:sz w:val="22"/>
        </w:rPr>
        <w:t>рму, но все-таки оставалась чуть вытяну</w:t>
        <w:softHyphen/>
        <w:t>той от челюсти к затылку, и от этого лицо казалось карикатурно уменьшенным..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варь оскалила почти человеческие зубы и прыгнула.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Дэйна рванулась в сторону, в ужасе засло</w:t>
        <w:softHyphen/>
        <w:t>нившись руками. Зверь рычал, заливая блуз</w:t>
        <w:softHyphen/>
        <w:t>ку Скалли желтой тягучей слюной, его гибкие</w:t>
      </w:r>
      <w:r>
        <w:rPr/>
        <w:t xml:space="preserve"> </w:t>
      </w:r>
      <w:r>
        <w:rPr>
          <w:rFonts w:cs="Times New Roman"/>
          <w:sz w:val="22"/>
        </w:rPr>
        <w:t>пальцы обхватили запястья женщины, сковав их, словно наручниками. С торжествующим ревом зверь приготовился вонзить другую руку ей в живот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эйна закрыла глаза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днако удара не последовал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Балтимор 20:1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ind w:hanging="0"/>
        <w:rPr/>
      </w:pPr>
      <w:r>
        <w:rPr/>
        <w:t>Малде</w:t>
      </w:r>
      <w:r>
        <w:rPr>
          <w:rFonts w:cs="Times New Roman"/>
          <w:sz w:val="22"/>
        </w:rPr>
        <w:t>р стоял возле «форда», упершись ру</w:t>
        <w:softHyphen/>
        <w:t>ками в крышу и широко расставив ноги. Один полицейский, белый, с тщательно со</w:t>
        <w:softHyphen/>
        <w:t>бранными в хвостик волосами, обыскивал его, другой, усатый негр, светя фонариком, проверял документы. Патрульная машина сверкая красными и синими маячками, стояла перед самыми фарами «форда»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же видите, что я из ФБР! —</w:t>
      </w:r>
      <w:r>
        <w:rPr>
          <w:rFonts w:cs="Times New Roman"/>
          <w:sz w:val="22"/>
          <w:lang w:val="en-US"/>
        </w:rPr>
        <w:t xml:space="preserve"> </w:t>
      </w:r>
      <w:r>
        <w:rPr>
          <w:lang w:val="en-US"/>
        </w:rPr>
        <w:t>Малде</w:t>
      </w:r>
      <w:r>
        <w:rPr>
          <w:rFonts w:cs="Times New Roman"/>
          <w:sz w:val="22"/>
          <w:lang w:val="en-US"/>
        </w:rPr>
        <w:t>р</w:t>
      </w:r>
      <w:r>
        <w:rPr>
          <w:rFonts w:cs="Times New Roman"/>
          <w:sz w:val="22"/>
        </w:rPr>
        <w:t xml:space="preserve"> почти орал. — Вы мешаете проведению операции!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достоверение подлинное, Мартин, -</w:t>
      </w:r>
      <w:r>
        <w:rPr/>
        <w:t xml:space="preserve"> </w:t>
      </w:r>
      <w:r>
        <w:rPr>
          <w:rFonts w:cs="Times New Roman"/>
          <w:sz w:val="22"/>
        </w:rPr>
        <w:t>сказал негр. - Что мы будем делать с этим парнем?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дим в зубы, если будет выделывать</w:t>
        <w:softHyphen/>
        <w:t>ся, — проворчал Мартин. — Будь ты хоть Гос</w:t>
        <w:softHyphen/>
        <w:t>подь Бог, а на моем участке езди по правилам..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ебята, у вас будут большие непри</w:t>
        <w:softHyphen/>
        <w:t xml:space="preserve">ятности, — сдерживая дыхание и стараясь успокоиться,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это уже слышал, и не только от те</w:t>
        <w:softHyphen/>
        <w:t>бя, — сообщил Мартин. — Самое страшное со мной уже произошло. Господи, кто бы мог подумать, что я стану патрульным полицей</w:t>
        <w:softHyphen/>
        <w:t>ским в Балтиморе! Родж, ты мог бы такое вообразить?</w:t>
      </w:r>
    </w:p>
    <w:p>
      <w:pPr>
        <w:pStyle w:val="Normal"/>
        <w:spacing w:lineRule="auto" w:line="240" w:before="20" w:after="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и в жизнь, — сказал Родж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Ладно, — сказал Мартин. — Что там у тебя случилось, </w:t>
      </w:r>
      <w:r>
        <w:rPr/>
        <w:t>Малде</w:t>
      </w:r>
      <w:r>
        <w:rPr>
          <w:rFonts w:cs="Times New Roman"/>
          <w:sz w:val="22"/>
        </w:rPr>
        <w:t>р, что ты гнал этот гроб на красный свет? На пикник не успевал?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осемь из десяти, что мою напарницу сейчас убивают, — сказал </w:t>
      </w:r>
      <w:r>
        <w:rPr/>
        <w:t>Малде</w:t>
      </w:r>
      <w:r>
        <w:rPr>
          <w:rFonts w:cs="Times New Roman"/>
          <w:sz w:val="22"/>
        </w:rPr>
        <w:t>р. — Понял, ты, коп поганый?! И из-за тебя ее, может быть, уже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ж ты сразу не сказал, мудила! — Мартин мгновенно преобразился. — Напар</w:t>
        <w:softHyphen/>
        <w:t>ник — это святое. Правда, Родж? На, держи свои пистолет. Родж, отдай ему удостоверение. Разворачивай машину, быстро!.. Сейчас мы те</w:t>
        <w:softHyphen/>
        <w:t>бя быстро доставим... Куда?! Садись к нам, у нас мотор новый, а Роджер водит, как бог...</w:t>
      </w:r>
    </w:p>
    <w:p>
      <w:pPr>
        <w:pStyle w:val="Normal"/>
        <w:spacing w:lineRule="auto" w:line="240" w:before="260" w:after="0"/>
        <w:ind w:firstLine="300"/>
        <w:rPr/>
      </w:pPr>
      <w:r>
        <w:rPr/>
        <w:t>Малде</w:t>
      </w:r>
      <w:r>
        <w:rPr>
          <w:rFonts w:cs="Times New Roman"/>
          <w:sz w:val="22"/>
        </w:rPr>
        <w:t>р влетел на заднее сиденье полицей</w:t>
        <w:softHyphen/>
        <w:t>ского автомобиля. Родж сел за руль, врубил сирену, Мартин рядом с ним — и ночь ша</w:t>
        <w:softHyphen/>
        <w:t>рахнулась из-под резиновых копыт взбесив</w:t>
        <w:softHyphen/>
        <w:t>шегося железного мустанга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в старые добрые времена, — ска</w:t>
        <w:softHyphen/>
        <w:t>зал Родж. — Сейчас я старый стал, а рань</w:t>
        <w:softHyphen/>
        <w:t>ше-то я ох как любил вот так — под сирену на красный свет..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ой же негр не любит быстрой ез</w:t>
        <w:softHyphen/>
        <w:t>ды, — отозвался Мартин. — Слушай, агент, - а мы правильно едем? Куда нам надо-то вообщ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  <w:t>Балтимор 20:16</w:t>
      </w:r>
    </w:p>
    <w:p>
      <w:pPr>
        <w:pStyle w:val="Normal"/>
        <w:spacing w:lineRule="auto" w:line="240" w:before="480" w:after="0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14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эйна открыла глаза. Юджин, уже почти со</w:t>
        <w:softHyphen/>
        <w:t>всем принявший человеческий облик, озада</w:t>
        <w:softHyphen/>
        <w:t>ченно смотрел на свою правую руку. Похоже, упавший стол раздробил ему фаланги паль</w:t>
        <w:softHyphen/>
        <w:t>цев, и теперь вырвать печень он мог только левой, а она была занята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очувствовала, что еще не все по</w:t>
        <w:softHyphen/>
        <w:t>теряно.</w:t>
      </w:r>
    </w:p>
    <w:p>
      <w:pPr>
        <w:pStyle w:val="Normal"/>
        <w:spacing w:lineRule="auto" w:line="240" w:before="2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а резко опустила свои руки, намертво схваченные пальцами Юджина. Освободить</w:t>
        <w:softHyphen/>
        <w:t>ся ей не удалось, но оборотень потерял равновесие, наклонился, и она ухитрилась из неудобнейшего положения нанести ему удар лбом в переносицу. Юджин отшатнулся и за</w:t>
        <w:softHyphen/>
        <w:t>рычал от боли, а Скалл</w:t>
      </w:r>
      <w:r>
        <w:rPr/>
        <w:t>и</w:t>
      </w:r>
      <w:r>
        <w:rPr>
          <w:rFonts w:cs="Times New Roman"/>
          <w:sz w:val="22"/>
        </w:rPr>
        <w:t>, не давая ему опом</w:t>
        <w:softHyphen/>
        <w:t>ниться, резко подняла руки, основательно за</w:t>
        <w:softHyphen/>
        <w:t>цепив маньяка по челюсти. Продолжая удер</w:t>
        <w:softHyphen/>
        <w:t>живать ее, он попытался встать — и тут же получил ногой по многострадальной правой кисти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Юджин понял, что, продолжая удержи</w:t>
        <w:softHyphen/>
        <w:t>вать руки Скалли, он с ней не справится. Но разжать захват он тоже не решался. Скалли убедила его сделать это жестоким ударом в промежность. Юджин заорал и, отпустив ру</w:t>
        <w:softHyphen/>
        <w:t>ки Скалли, отскочил в сторону.</w:t>
      </w:r>
    </w:p>
    <w:p>
      <w:pPr>
        <w:pStyle w:val="Normal"/>
        <w:spacing w:lineRule="auto" w:line="240"/>
        <w:ind w:left="40" w:firstLine="260"/>
        <w:rPr/>
      </w:pPr>
      <w:r>
        <w:rPr>
          <w:rFonts w:cs="Times New Roman"/>
          <w:sz w:val="22"/>
        </w:rPr>
        <w:t>Дэйна возблагодарила Господа за то, что он надоумил ее надеть сегодня брюки, и по</w:t>
        <w:softHyphen/>
        <w:t>вторила классический подвиг Синтии Рот-рок — выход в стойку из положения лежа взмахом ног и толчком плечами.</w:t>
      </w:r>
    </w:p>
    <w:p>
      <w:pPr>
        <w:pStyle w:val="Normal"/>
        <w:spacing w:lineRule="auto" w:line="240"/>
        <w:ind w:left="40"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тварь, — сказала она, смахивая с липа сбившуюся челку. — Теперь мы погово</w:t>
        <w:softHyphen/>
        <w:t>рим на равных...</w:t>
      </w:r>
    </w:p>
    <w:p>
      <w:pPr>
        <w:pStyle w:val="Normal"/>
        <w:spacing w:lineRule="auto" w:line="240" w:before="20" w:after="0"/>
        <w:ind w:left="40" w:firstLine="2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рез минуту все было кончено.</w:t>
      </w:r>
    </w:p>
    <w:p>
      <w:pPr>
        <w:pStyle w:val="Normal"/>
        <w:spacing w:lineRule="auto" w:line="240"/>
        <w:ind w:left="40" w:firstLine="260"/>
        <w:rPr/>
      </w:pPr>
      <w:r>
        <w:rPr>
          <w:rFonts w:cs="Times New Roman"/>
          <w:sz w:val="22"/>
        </w:rPr>
        <w:t xml:space="preserve">Когда </w:t>
      </w:r>
      <w:r>
        <w:rPr/>
        <w:t>Малде</w:t>
      </w:r>
      <w:r>
        <w:rPr>
          <w:rFonts w:cs="Times New Roman"/>
          <w:sz w:val="22"/>
        </w:rPr>
        <w:t>р и оба полицейских влетели в комнату, потерявший сознание Юджин лежал возле батареи, прикованный к ней наручника</w:t>
        <w:softHyphen/>
        <w:t>ми. Кроме того, руки и ноги его были туго свя</w:t>
        <w:softHyphen/>
        <w:t>заны капроновыми колготками Скалли.</w:t>
      </w:r>
    </w:p>
    <w:p>
      <w:pPr>
        <w:pStyle w:val="Normal"/>
        <w:spacing w:lineRule="auto" w:line="240"/>
        <w:ind w:left="40" w:firstLine="260"/>
        <w:rPr/>
      </w:pPr>
      <w:r>
        <w:rPr>
          <w:rFonts w:cs="Times New Roman"/>
          <w:sz w:val="22"/>
        </w:rPr>
        <w:t xml:space="preserve">Сама Дэйна сидела на кровати и пыталась в десятый раз набрать на глухой и немой трубке вашингтонский номер </w:t>
      </w:r>
      <w:r>
        <w:rPr/>
        <w:t>Малде</w:t>
      </w:r>
      <w:r>
        <w:rPr>
          <w:rFonts w:cs="Times New Roman"/>
          <w:sz w:val="22"/>
        </w:rPr>
        <w:t>ра.</w:t>
      </w:r>
    </w:p>
    <w:p>
      <w:pPr>
        <w:pStyle w:val="Normal"/>
        <w:spacing w:lineRule="auto" w:line="240" w:before="260" w:after="0"/>
        <w:ind w:firstLine="300"/>
        <w:rPr/>
      </w:pPr>
      <w:r>
        <w:rPr>
          <w:rFonts w:cs="Times New Roman"/>
          <w:sz w:val="22"/>
        </w:rPr>
        <w:t>Увидев вошедших, она пробормотала: «А, ну вот и вы... » — и</w:t>
      </w:r>
      <w:r>
        <w:rPr>
          <w:rFonts w:cs="Times New Roman"/>
          <w:sz w:val="22"/>
          <w:lang w:val="en-US"/>
        </w:rPr>
        <w:t xml:space="preserve"> тут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>же хлопнулась в обморок.</w:t>
      </w:r>
    </w:p>
    <w:p>
      <w:pPr>
        <w:pStyle w:val="Normal"/>
        <w:spacing w:lineRule="auto" w:line="240"/>
        <w:ind w:firstLine="3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что-то не понял, — сказал Март</w:t>
      </w:r>
      <w:r>
        <w:rPr/>
        <w:t>и</w:t>
      </w:r>
      <w:r>
        <w:rPr>
          <w:rFonts w:cs="Times New Roman"/>
          <w:sz w:val="22"/>
        </w:rPr>
        <w:t>н. — Вроде ты говорил, что ее кто-то пы</w:t>
        <w:softHyphen/>
        <w:t>тался убить?</w:t>
      </w:r>
    </w:p>
    <w:p>
      <w:pPr>
        <w:pStyle w:val="Normal"/>
        <w:spacing w:lineRule="auto" w:line="240" w:before="20" w:after="0"/>
        <w:ind w:firstLine="340"/>
        <w:rPr/>
      </w:pPr>
      <w:r>
        <w:rPr/>
        <w:t>Малде</w:t>
      </w:r>
      <w:r>
        <w:rPr>
          <w:rFonts w:cs="Times New Roman"/>
          <w:sz w:val="22"/>
        </w:rPr>
        <w:t>р кивнул.</w:t>
      </w:r>
    </w:p>
    <w:p>
      <w:pPr>
        <w:pStyle w:val="Normal"/>
        <w:spacing w:lineRule="auto" w:line="240"/>
        <w:ind w:firstLine="3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 этот, что ли? — Мартин показал пальцем на скорчившегося у батареи Тумса. — Этот? Мы что, из-за него так сюда гнали?!</w:t>
      </w:r>
    </w:p>
    <w:p>
      <w:pPr>
        <w:pStyle w:val="Normal"/>
        <w:spacing w:lineRule="auto" w:line="240" w:before="220" w:after="0"/>
        <w:ind w:firstLine="300"/>
        <w:rPr/>
      </w:pPr>
      <w:r>
        <w:rPr>
          <w:rFonts w:cs="Times New Roman"/>
          <w:sz w:val="22"/>
        </w:rPr>
        <w:t xml:space="preserve">Дальнейшие события перечисляются в порядке возрастания их значимости для Фокса </w:t>
      </w:r>
      <w:r>
        <w:rPr/>
        <w:t>Малде</w:t>
      </w:r>
      <w:r>
        <w:rPr>
          <w:rFonts w:cs="Times New Roman"/>
          <w:sz w:val="22"/>
        </w:rPr>
        <w:t>ра.</w:t>
      </w:r>
    </w:p>
    <w:p>
      <w:pPr>
        <w:pStyle w:val="Normal"/>
        <w:spacing w:lineRule="auto" w:line="240" w:before="200" w:after="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ерез два месяца после описанных собы</w:t>
        <w:softHyphen/>
        <w:t>тий Том Коултон был переведен с повышени</w:t>
        <w:softHyphen/>
        <w:t>ем в Майами, штат Флорида, и теперь пыта</w:t>
        <w:softHyphen/>
        <w:t>ется делать карьеру в должности начальника тамошнего отдела по борьбе с наркотиками.</w:t>
      </w:r>
    </w:p>
    <w:p>
      <w:pPr>
        <w:pStyle w:val="Normal"/>
        <w:spacing w:lineRule="auto" w:line="240" w:before="220" w:after="0"/>
        <w:ind w:firstLine="300"/>
        <w:rPr/>
      </w:pPr>
      <w:r>
        <w:rPr>
          <w:rFonts w:cs="Times New Roman"/>
          <w:sz w:val="22"/>
        </w:rPr>
        <w:t>Отставка Лоренцо Черутти была принята. Он вышел на почетную пенсию и уехал в Канзас, где у его дочери есть ферма, муж и трое сыновей. Он учит их говорить по-итальянски, хотя сам знает родной язык с пятого на десятое. Говорят, что он счастлив.</w:t>
      </w:r>
    </w:p>
    <w:p>
      <w:pPr>
        <w:pStyle w:val="Normal"/>
        <w:spacing w:lineRule="auto" w:line="240" w:before="260" w:after="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Юджин Виктор Тумс был доставлен и следственную тюрьму-изолятор балтиморского отделения ФБР. Шум, поднявшийся в прессе после поимки маньяка-убийцы, види</w:t>
        <w:softHyphen/>
        <w:t>мо, не дал возможности Специальной служ</w:t>
        <w:softHyphen/>
        <w:t>бе безопасности безоговорочно взять его под свою руку. Единственное, чего ССБ сумела добиться, — суд признал Тумса невменяемым и направил в закрытую клинику там же, в Балтиморе. Результаты медицинских обсле</w:t>
        <w:softHyphen/>
        <w:t>дований Юджина Тумса немедленно засекре</w:t>
        <w:softHyphen/>
        <w:t>чиваются. Видимо, из-за того что убийца не смог заполучить пятую печень, в очередной раз заснуть на тридцать лет ему н</w:t>
      </w:r>
      <w:r>
        <w:rPr/>
        <w:t>е</w:t>
      </w:r>
      <w:r>
        <w:rPr>
          <w:rFonts w:cs="Times New Roman"/>
          <w:sz w:val="22"/>
        </w:rPr>
        <w:t xml:space="preserve"> уда</w:t>
        <w:softHyphen/>
        <w:t xml:space="preserve">лось — хотя, возможно, </w:t>
      </w:r>
      <w:r>
        <w:rPr/>
        <w:t>Малде</w:t>
      </w:r>
      <w:r>
        <w:rPr>
          <w:rFonts w:cs="Times New Roman"/>
          <w:sz w:val="22"/>
        </w:rPr>
        <w:t>р просто ру</w:t>
        <w:softHyphen/>
        <w:t>ководствовался неверной рабочей гипотезой и все странности этого дела действительно можно объяснить как-то инач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Страдающий бессонницей Тумс никак не может понять, каким образом банальная боль в сломанных суставах могла заставить про</w:t>
        <w:softHyphen/>
        <w:t>снуться его сознание и загнала зверя в бер</w:t>
        <w:softHyphen/>
        <w:t xml:space="preserve">логу в момент блистательного завершения охоты. Видимо, инстинкт самосохранения в этот раз сыграл с ним дурную шутку. 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Скалли оправилась очень быстро. Она так и не решилась рассказать </w:t>
      </w:r>
      <w:r>
        <w:rPr/>
        <w:t>Малде</w:t>
      </w:r>
      <w:r>
        <w:rPr>
          <w:rFonts w:cs="Times New Roman"/>
          <w:sz w:val="22"/>
        </w:rPr>
        <w:t xml:space="preserve">ру — и тем более вставить в официальный отчет — все обстоятельства своего столкновения с Тумсом. Она настояла на том, чтобы </w:t>
      </w:r>
      <w:r>
        <w:rPr/>
        <w:t>Малде</w:t>
      </w:r>
      <w:r>
        <w:rPr>
          <w:rFonts w:cs="Times New Roman"/>
          <w:sz w:val="22"/>
        </w:rPr>
        <w:t>р об</w:t>
        <w:softHyphen/>
        <w:t>завелся сотовым мобильным телефоном — и сама нынче носит в кармане такой же. Знаменитый подвиг Синтии Ротрок он</w:t>
      </w:r>
      <w:r>
        <w:rPr/>
        <w:t>а по</w:t>
        <w:softHyphen/>
        <w:t>вторить больше не смогла -</w:t>
      </w:r>
      <w:r>
        <w:rPr>
          <w:rFonts w:cs="Times New Roman"/>
          <w:sz w:val="22"/>
        </w:rPr>
        <w:t xml:space="preserve"> ни на трениров</w:t>
        <w:softHyphen/>
        <w:t xml:space="preserve">ках, ни в боевой обстановке. </w:t>
      </w:r>
    </w:p>
    <w:p>
      <w:pPr>
        <w:pStyle w:val="Normal"/>
        <w:spacing w:lineRule="auto" w:line="240"/>
        <w:ind w:hanging="0"/>
        <w:rPr/>
      </w:pPr>
      <w:r>
        <w:rPr>
          <w:rFonts w:cs="Times New Roman"/>
          <w:sz w:val="22"/>
        </w:rPr>
        <w:t>Он ошибался.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3327400" cy="2984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0" w:after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/>
                              <w:t>Малде</w:t>
                            </w:r>
                            <w:r>
                              <w:rPr>
                                <w:rFonts w:cs="Times New Roman"/>
                                <w:sz w:val="22"/>
                              </w:rPr>
                              <w:t>р тоже не решился в деталях изло</w:t>
                              <w:softHyphen/>
                              <w:t>жить Скалли свою версию относительно того, по какому признаку Юджин Тумс выбирал жертв. После возвращения в Вашингтон он несколько дней ходил мрачный, как туча, по</w:t>
                              <w:softHyphen/>
                              <w:t>ка Скалли, по его настоянию, не прошла полное медицинское обследование. Ознакомив</w:t>
                              <w:softHyphen/>
                              <w:t xml:space="preserve">шись с его результатами, </w:t>
                            </w:r>
                            <w:r>
                              <w:rPr/>
                              <w:t>Малде</w:t>
                            </w:r>
                            <w:r>
                              <w:rPr>
                                <w:rFonts w:cs="Times New Roman"/>
                                <w:sz w:val="22"/>
                              </w:rPr>
                              <w:t>р несколько повеселел и осторожно стал подумывать, что справедливость все-таки существует, и в жиз</w:t>
                              <w:softHyphen/>
                              <w:t>ни все устроено не так плохо, как могло бы бы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3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20" w:after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/>
                        <w:t>Малде</w:t>
                      </w:r>
                      <w:r>
                        <w:rPr>
                          <w:rFonts w:cs="Times New Roman"/>
                          <w:sz w:val="22"/>
                        </w:rPr>
                        <w:t>р тоже не решился в деталях изло</w:t>
                        <w:softHyphen/>
                        <w:t>жить Скалли свою версию относительно того, по какому признаку Юджин Тумс выбирал жертв. После возвращения в Вашингтон он несколько дней ходил мрачный, как туча, по</w:t>
                        <w:softHyphen/>
                        <w:t>ка Скалли, по его настоянию, не прошла полное медицинское обследование. Ознакомив</w:t>
                        <w:softHyphen/>
                        <w:t xml:space="preserve">шись с его результатами, </w:t>
                      </w:r>
                      <w:r>
                        <w:rPr/>
                        <w:t>Малде</w:t>
                      </w:r>
                      <w:r>
                        <w:rPr>
                          <w:rFonts w:cs="Times New Roman"/>
                          <w:sz w:val="22"/>
                        </w:rPr>
                        <w:t>р несколько повеселел и осторожно стал подумывать, что справедливость все-таки существует, и в жиз</w:t>
                        <w:softHyphen/>
                        <w:t>ни все устроено не так плохо, как могло бы бы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20" w:after="0"/>
      <w:ind w:left="240" w:right="400" w:hanging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740" w:after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38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</w:pPr>
    <w:rPr/>
  </w:style>
  <w:style w:type="paragraph" w:styleId="2">
    <w:name w:val="Основной текст с отступом 2"/>
    <w:basedOn w:val="Normal"/>
    <w:qFormat/>
    <w:pPr>
      <w:spacing w:lineRule="auto" w:line="259" w:before="160" w:after="0"/>
      <w:ind w:firstLine="284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59" w:before="220" w:after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3:25:00Z</dcterms:created>
  <dc:creator>Max</dc:creator>
  <dc:description/>
  <dc:language>en-US</dc:language>
  <cp:lastModifiedBy>Dmitry Shkatov</cp:lastModifiedBy>
  <dcterms:modified xsi:type="dcterms:W3CDTF">1999-10-06T20:36:00Z</dcterms:modified>
  <cp:revision>7</cp:revision>
  <dc:subject/>
  <dc:title/>
</cp:coreProperties>
</file>