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«Канал Связи»</w:t>
      </w:r>
    </w:p>
    <w:p>
      <w:pPr>
        <w:pStyle w:val="Normal"/>
        <w:spacing w:lineRule="auto" w:line="240"/>
        <w:rPr/>
      </w:pPr>
      <w:r>
        <w:rPr/>
        <w:t>Игорь Федор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Национальный парк «Озеро Окабоджи» Штат Айова Октябрь 1992 года</w:t>
      </w:r>
    </w:p>
    <w:p>
      <w:pPr>
        <w:pStyle w:val="Normal"/>
        <w:spacing w:lineRule="auto" w:line="240"/>
        <w:rPr/>
      </w:pPr>
      <w:r>
        <w:rPr/>
        <w:t>Штат Айова — не самое лучшее место на све</w:t>
        <w:softHyphen/>
        <w:t>те. А из всех Богом забытых дыр под назва</w:t>
        <w:softHyphen/>
        <w:t>нием «города», раскиданных по этому плос</w:t>
        <w:softHyphen/>
        <w:t>кому клочку суши в самом центре Северной Америки небрежной рукой Творца, Сиу-Си</w:t>
        <w:softHyphen/>
        <w:t>ти, наверное, самая забытая. Так, по край ней мере, казалось Дарлен Моррис, тридцатисемилетней уроженке этого города. Конечно, для туристов находились веские доводы в пользу</w:t>
      </w:r>
      <w:r>
        <w:rPr>
          <w:smallCaps/>
        </w:rPr>
        <w:t xml:space="preserve"> </w:t>
      </w:r>
      <w:r>
        <w:rPr/>
        <w:t>того, что и Сну-Сити зачем-нибудь нужен. Тут тебе и уникальное расположение на границе трех штатов — Дакоты, Небраски и Айовы, тут н место встречи множества рек и речушек, вливающихся в и без того полноводную Миссури, тут и колоритное смешение</w:t>
      </w:r>
      <w:r>
        <w:rPr>
          <w:lang w:val="en-US"/>
        </w:rPr>
        <w:t xml:space="preserve"> </w:t>
      </w:r>
      <w:r>
        <w:rPr/>
        <w:t>культур — коренных американцев и настоя</w:t>
        <w:softHyphen/>
        <w:t>щих... Главной же достопримечательностью служил Национальный парк «Озеро Окабоджи» — излюбленное место для пикников, ловли форели и наблюдения за очень ред</w:t>
        <w:softHyphen/>
        <w:t>кими белыми волками. Все так. Вот только туристы, порыбачив некоторое время и послонявшись но окрестностям, задавались ре</w:t>
        <w:softHyphen/>
        <w:t>зонным вопросом: «А что мы тут делаем?» — и уезжали дальше, в более экзотические и более приспособленные для отдыха места. От «уникального соседства штатов и культур» проку никакого не было — в отличие от не</w:t>
        <w:softHyphen/>
        <w:t>приятное ген. А великая Миссури уносила свои воды далеко на юг, впадая в Мексикан</w:t>
        <w:softHyphen/>
        <w:t>ский залив уже под названием какой-то Мис</w:t>
        <w:softHyphen/>
        <w:t>сисипи.</w:t>
      </w:r>
    </w:p>
    <w:p>
      <w:pPr>
        <w:pStyle w:val="Normal"/>
        <w:spacing w:lineRule="auto" w:line="240"/>
        <w:rPr/>
      </w:pPr>
      <w:r>
        <w:rPr/>
        <w:t>А что оставалось Дарлен? Отправляться каждый день на постылую работу, выслуши</w:t>
        <w:softHyphen/>
        <w:t>вать раздраженное хныканье избалованных покупателей. Ожидать с нетерпением каждо</w:t>
        <w:softHyphen/>
        <w:t>го уикэнда, позволяющего хоть как-то от</w:t>
        <w:softHyphen/>
        <w:t>влечься от ежедневной рутины. Смотреть по вечерам телевизор. Проклинать Чарльза Уэйкема, исковеркавшего ее жизнь сумбурным браком и еще более сумбурным разводом. И воспитывать детей.</w:t>
      </w:r>
    </w:p>
    <w:p>
      <w:pPr>
        <w:pStyle w:val="Normal"/>
        <w:spacing w:lineRule="auto" w:line="240"/>
        <w:rPr/>
      </w:pPr>
      <w:r>
        <w:rPr/>
        <w:t>Кевин, младший, кажется, тьфу-тьфу-тьфу, растет нормальным мальчиком. В меру при</w:t>
        <w:softHyphen/>
        <w:t>лежно учится, не особо проказничает. Впрочем, ему еще расти и расти... Кто знает, мо</w:t>
        <w:softHyphen/>
        <w:t>жет, и пойдет в свою старшую сестру, Руби. Паршивка совершенно не думает о том, что у нее выпускной класс, что надо определять</w:t>
        <w:softHyphen/>
        <w:t>ся в жизни. Вечные подружки, друзья, дис</w:t>
        <w:softHyphen/>
        <w:t>котеки, бары, ночные прогулки, мотоцик</w:t>
        <w:softHyphen/>
        <w:t>лы... Не дай Бог, еще и наркотики... И ма</w:t>
        <w:softHyphen/>
        <w:t>му совсем не слушает. Да и что, собственно, может сделать мать? Чем отвлечь, чем за</w:t>
        <w:softHyphen/>
        <w:t>нять пустую голову дочери? Сну-Сити — не тот город, где можно чем-то серьезно за</w:t>
        <w:softHyphen/>
        <w:t>няться. Звезды шоу-бизнеса и светила науки рождаются не здесь. В Сиу-Сити можно лишь, как белка в колесе, вертеться по одно</w:t>
        <w:softHyphen/>
        <w:t>му и тому же заданному маршруту, повто</w:t>
        <w:softHyphen/>
        <w:t>рять достижения и ошибки родителей и меч</w:t>
        <w:softHyphen/>
        <w:t>тать о побеге.</w:t>
      </w:r>
    </w:p>
    <w:p>
      <w:pPr>
        <w:pStyle w:val="Normal"/>
        <w:spacing w:lineRule="auto" w:line="240"/>
        <w:rPr/>
      </w:pPr>
      <w:r>
        <w:rPr/>
        <w:t>Хорошо хоть сохранилась в семье до</w:t>
        <w:softHyphen/>
        <w:t>брая старая традиция выбираться на пикники к озеру. Когда-то давно — с Чарльзом, те</w:t>
        <w:softHyphen/>
        <w:t>перь — втроем. Ночевать в купленном еще в счастливые времена походном домике на ко</w:t>
        <w:softHyphen/>
        <w:t>лесах. Уэйкемы — тогда еще «Уэйкемы», единое целое — называли его «домик Элли». Хоть что-то хорошее от Чарли осталось... Можно поговорить с дочерью по душам, как две подруги. Купить на месте форели, зажа</w:t>
        <w:softHyphen/>
        <w:t>рить на костре. Вырваться из суеты города, где каждый из восьмидесяти тысяч знаком и пристально наблюдает: «а как там у соседей?» — обсуждает каждый твой шаг, со</w:t>
        <w:softHyphen/>
        <w:t>чувственно улыбается при встрече и злорад</w:t>
        <w:softHyphen/>
        <w:t>но похихикивает над твоими бедами дома, за ужином...</w:t>
      </w:r>
    </w:p>
    <w:p>
      <w:pPr>
        <w:pStyle w:val="Normal"/>
        <w:spacing w:lineRule="auto" w:line="240"/>
        <w:rPr/>
      </w:pPr>
      <w:r>
        <w:rPr/>
        <w:t>Сегодня — ночь с субботы на воскресе</w:t>
        <w:softHyphen/>
        <w:t>нье. Завтра — день спокойствия и тишины. Поэтому можно крепко уснуть в «домике Элли», припаркованном в обычном месте, на узкой полоске пляжа между озером и ле</w:t>
        <w:softHyphen/>
        <w:t>сом. Не беспокоиться за Кевина и Руби, спящих тут же, рядом, у тлеющего ко</w:t>
        <w:softHyphen/>
        <w:t>стра, сразу за тонкой алюминиевой дверцей. Уснуть и забыть обо всех проблемах... Но что это?!</w:t>
      </w:r>
    </w:p>
    <w:p>
      <w:pPr>
        <w:pStyle w:val="Normal"/>
        <w:spacing w:lineRule="auto" w:line="240"/>
        <w:rPr/>
      </w:pPr>
      <w:r>
        <w:rPr/>
        <w:t>Шум, грохот, домик трясется, раскачива</w:t>
        <w:softHyphen/>
        <w:t>ется. Землетрясение? У нас же не бывает землетрясений! Или это во сне? Нет, тряска все сильнее. Койку вдруг выдергивает из-под тела, навстречу коленям прыгает раскачива</w:t>
        <w:softHyphen/>
        <w:t>ющийся пол. Посуда валится из шкафчика. Забытая на столике кофейная чашка спрыги</w:t>
        <w:softHyphen/>
        <w:t>вает на табуретку и разбивается. А сквозь по</w:t>
        <w:softHyphen/>
        <w:t>толочное окно зенитным прожектором сияет невозможный здесь и сейчас свет. Может, это все-таки сон? Дети!!!</w:t>
      </w:r>
    </w:p>
    <w:p>
      <w:pPr>
        <w:pStyle w:val="Normal"/>
        <w:spacing w:lineRule="auto" w:line="240"/>
        <w:rPr/>
      </w:pPr>
      <w:r>
        <w:rPr/>
        <w:t>Ужасное предчувствие заставляет Дарлен Моррис подняться и, спотыкаясь и падая, броситься к двери. Быстрее, наружу, к детям! Путь к выходу оказывается вдруг удивитель</w:t>
        <w:softHyphen/>
        <w:t>но длинным. Грохот и сияние все нарастают.</w:t>
      </w:r>
    </w:p>
    <w:p>
      <w:pPr>
        <w:pStyle w:val="Normal"/>
        <w:spacing w:lineRule="auto" w:line="240"/>
        <w:rPr/>
      </w:pPr>
      <w:r>
        <w:rPr/>
        <w:t>Нарастает и зарождающийся где-то в глубине сознания ужас. Не только за детей, не только за себя - первобытный ужас загнанного зве</w:t>
        <w:softHyphen/>
        <w:t>ря. Скорее! Руби! Кевин! Кто это кричит? Я? Защитить, спасти!</w:t>
      </w:r>
    </w:p>
    <w:p>
      <w:pPr>
        <w:pStyle w:val="Normal"/>
        <w:spacing w:lineRule="auto" w:line="240"/>
        <w:rPr/>
      </w:pPr>
      <w:r>
        <w:rPr/>
        <w:t>Внезапно воцаряются тишина и темнота. Как будто выключили зрение и слух. И зем</w:t>
        <w:softHyphen/>
        <w:t>летрясение обрывается, отчего Дарлен не</w:t>
        <w:softHyphen/>
        <w:t>ожиданно налетает со всего маху на столик. Вот! Вот и дверь. Дарлен хватается за руч</w:t>
        <w:softHyphen/>
        <w:t>ку —</w:t>
      </w:r>
      <w:r>
        <w:rPr>
          <w:lang w:val="en-US"/>
        </w:rPr>
        <w:t xml:space="preserve"> и</w:t>
      </w:r>
      <w:r>
        <w:rPr/>
        <w:t xml:space="preserve"> тут же с криком отшатывается. Ручка накалена, словно сковорода в духовке! Не</w:t>
        <w:softHyphen/>
        <w:t>когда разбираться, отчего да почему. Где-то тут была прихватка для сковороды... А за дверью рвутся крики Кевина: «Мама! Мама' Мама!» Иду, иду! Трудно открыть дверь обо</w:t>
        <w:softHyphen/>
        <w:t>жженной рукой, да еще и в толстой войлоч</w:t>
        <w:softHyphen/>
        <w:t>ной рукавице.</w:t>
      </w:r>
    </w:p>
    <w:p>
      <w:pPr>
        <w:pStyle w:val="Normal"/>
        <w:spacing w:lineRule="auto" w:line="240"/>
        <w:rPr/>
      </w:pPr>
      <w:r>
        <w:rPr/>
        <w:t>Дарлен вываливается наружу, под звезд</w:t>
        <w:softHyphen/>
        <w:t>ное небо — и сразу же натыкается на стоя</w:t>
        <w:softHyphen/>
        <w:t>щего под самой дверью Кевина. Тот растерян</w:t>
        <w:softHyphen/>
        <w:t>но и испуганно смотрит па мать и выпаливает оглушающую новость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ма! Руби исчезла!</w:t>
      </w:r>
    </w:p>
    <w:p>
      <w:pPr>
        <w:pStyle w:val="Normal"/>
        <w:spacing w:lineRule="auto" w:line="240"/>
        <w:rPr/>
      </w:pPr>
      <w:r>
        <w:rPr/>
        <w:t>Как исчезла? Не может быть! Куда она могла деться? Ведь спала же тут, рядом. Не могла она пропасть. Слава Богу, с Кевином все в порядке. Может быть, она уехала с этим своим?.. Да нет, вчера с ней все обсу</w:t>
        <w:softHyphen/>
        <w:t>дили...</w:t>
      </w:r>
    </w:p>
    <w:p>
      <w:pPr>
        <w:pStyle w:val="Normal"/>
        <w:spacing w:lineRule="auto" w:line="240"/>
        <w:rPr/>
      </w:pPr>
      <w:r>
        <w:rPr/>
        <w:t>- Руби! Руби! Руби!!!</w:t>
      </w:r>
    </w:p>
    <w:p>
      <w:pPr>
        <w:pStyle w:val="Normal"/>
        <w:spacing w:lineRule="auto" w:line="240"/>
        <w:rPr/>
      </w:pPr>
      <w:r>
        <w:rPr/>
        <w:t xml:space="preserve">Тишина в лесу. Гладь на озере. Озеро Окабоджи... Место паломничества охотников за НЛО. Может быть, все дело в них? И этот </w:t>
      </w:r>
      <w:r>
        <w:rPr>
          <w:smallCaps/>
        </w:rPr>
        <w:t xml:space="preserve">шум, </w:t>
      </w:r>
      <w:r>
        <w:rPr/>
        <w:t>и этот свет, и эта тряска, и исчезновение Руби... Нет, только не это! Только не сно</w:t>
        <w:softHyphen/>
        <w:t>ва это!</w:t>
      </w:r>
    </w:p>
    <w:p>
      <w:pPr>
        <w:pStyle w:val="Normal"/>
        <w:spacing w:lineRule="auto" w:line="240"/>
        <w:rPr/>
      </w:pPr>
      <w:r>
        <w:rPr/>
        <w:t>И опять и опять — только уже не в лес, а к глухим безмолвным холодным звездам:</w:t>
      </w:r>
    </w:p>
    <w:p>
      <w:pPr>
        <w:pStyle w:val="Normal"/>
        <w:spacing w:lineRule="auto" w:line="240"/>
        <w:rPr/>
      </w:pPr>
      <w:r>
        <w:rPr/>
        <w:t>Руби! Руби! Ру-у-у-би!!! Тишина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Штаб-квартира ФБР Вашингтон, округ Колумбия 4 октября 1992 года Утро</w:t>
      </w:r>
    </w:p>
    <w:p>
      <w:pPr>
        <w:pStyle w:val="Normal"/>
        <w:spacing w:lineRule="auto" w:line="240"/>
        <w:rPr/>
      </w:pPr>
      <w:r>
        <w:rPr/>
        <w:t>С самого утра спецагента ФБР Дэйну Скалли вызвал к себе начальник отделения Скотт Блевинс.</w:t>
      </w:r>
    </w:p>
    <w:p>
      <w:pPr>
        <w:pStyle w:val="Normal"/>
        <w:spacing w:lineRule="auto" w:line="240"/>
        <w:rPr/>
      </w:pPr>
      <w:r>
        <w:rPr/>
        <w:t>Не говоря лишних слов и не задавая ни</w:t>
        <w:softHyphen/>
        <w:t>каких вопросов, он протянул ей раскры</w:t>
        <w:softHyphen/>
        <w:t>тую папку — стандартную папку дел ФБР. В глаза Скалли сразу же бросилась прикреп</w:t>
        <w:softHyphen/>
        <w:t>ленная к первой странице газетная вырез</w:t>
        <w:softHyphen/>
        <w:t>ка — «Пришельцы выкрали подростка из па</w:t>
        <w:softHyphen/>
        <w:t>латки». Что бы это значило? Опять шуточки сотрудников по поводу их, мягко говоря, не</w:t>
        <w:softHyphen/>
        <w:t>стандартной специализации?</w:t>
      </w:r>
    </w:p>
    <w:p>
      <w:pPr>
        <w:pStyle w:val="Normal"/>
        <w:spacing w:lineRule="auto" w:line="240"/>
        <w:rPr/>
      </w:pPr>
      <w:r>
        <w:rPr/>
        <w:t>Блевинс пояснил в ответ на недоуменный взгляд Скалли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следний запрос номер триста два. Агент Малдер просит разрешения начать рас</w:t>
        <w:softHyphen/>
        <w:t>следование. И ходатайствует об оплате про</w:t>
        <w:softHyphen/>
        <w:t>езда вам обоим.</w:t>
      </w:r>
    </w:p>
    <w:p>
      <w:pPr>
        <w:pStyle w:val="Normal"/>
        <w:spacing w:lineRule="auto" w:line="240"/>
        <w:rPr/>
      </w:pPr>
      <w:r>
        <w:rPr/>
        <w:t>Скалли просмотрела текст, пытаясь ухва</w:t>
        <w:softHyphen/>
        <w:t>тить лишь суть, не вникая в подробност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иу-Сити, штат Айова? Впервые слы</w:t>
        <w:softHyphen/>
        <w:t>шу... — она действительно слышала об этом деле впервы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апрос прошел по нашим каналам. Раскопал Малдер, передал в отдел</w:t>
      </w:r>
      <w:r>
        <w:rPr>
          <w:lang w:val="en-US"/>
        </w:rPr>
        <w:t xml:space="preserve"> GS-14, </w:t>
      </w:r>
      <w:r>
        <w:rPr/>
        <w:t>они — мне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ичего не понимаю... — она и в самом деле ничего не понимала. Такой странный подход к банальной бюрократической проце</w:t>
        <w:softHyphen/>
        <w:t>дуре. Ох уж этот Малдер...</w:t>
      </w:r>
    </w:p>
    <w:p>
      <w:pPr>
        <w:pStyle w:val="Normal"/>
        <w:spacing w:lineRule="auto" w:line="240"/>
        <w:rPr/>
      </w:pPr>
      <w:r>
        <w:rPr/>
        <w:t>Начальник продолжал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 фактически предлагает начать» дело, основываясь на этой статье из бульварной газетенк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се это довольно странно... Даже для Малдера. У него должны быть и другие сведе</w:t>
        <w:softHyphen/>
        <w:t>ния, — Скалли не знала, перед кем больше она старается защитить репутацию Малдера — пе</w:t>
        <w:softHyphen/>
        <w:t>ред Блевинсом или перед самой собой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удя по его запросу, у него их нет. Блевинс встал, обошел стол, подошел</w:t>
      </w:r>
      <w:r>
        <w:rPr>
          <w:lang w:val="en-US"/>
        </w:rPr>
        <w:t xml:space="preserve"> к </w:t>
      </w:r>
      <w:r>
        <w:rPr/>
        <w:t>массивному сейфу, открыл его, извлек еше одну папку. Создавалось впечатление, что шеф с трудом подбирает слова. Он протянул папку Скалли. Что здесь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ожет быть, причина в этом? — Бле</w:t>
        <w:softHyphen/>
        <w:t>винс нашел, наконец, формулировк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екретные материалы? — скорее утвер</w:t>
        <w:softHyphen/>
        <w:t>дительно, чем вопросительно произнесла Скалл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итайте.</w:t>
      </w:r>
    </w:p>
    <w:p>
      <w:pPr>
        <w:pStyle w:val="Normal"/>
        <w:spacing w:lineRule="auto" w:line="240"/>
        <w:rPr/>
      </w:pPr>
      <w:r>
        <w:rPr/>
        <w:t>Дэйна заглянула внутрь. С титульного ли</w:t>
        <w:softHyphen/>
        <w:t>ста на нее смотрела фотография симпатичной девчушки. Это еще кто?</w:t>
      </w:r>
    </w:p>
    <w:p>
      <w:pPr>
        <w:pStyle w:val="Normal"/>
        <w:spacing w:lineRule="auto" w:line="240"/>
        <w:rPr/>
      </w:pPr>
      <w:r>
        <w:rPr/>
        <w:t>Анкетные данные внесли в дело некоторую ясность:</w:t>
      </w:r>
    </w:p>
    <w:p>
      <w:pPr>
        <w:pStyle w:val="Normal"/>
        <w:spacing w:lineRule="auto" w:line="240"/>
        <w:rPr/>
      </w:pPr>
      <w:r>
        <w:rPr/>
        <w:t>«Полное имя: Саманта Энн Малдер. Ад</w:t>
        <w:softHyphen/>
        <w:t>рес: 2790, Винная ул., Чилмарк, Массачу</w:t>
        <w:softHyphen/>
        <w:t>сетс. Место рождения: Чилмарк, Массачу</w:t>
        <w:softHyphen/>
        <w:t>сетс. Дата рождения: 22 января 1964 г. Под</w:t>
        <w:softHyphen/>
        <w:t>данство: США».</w:t>
      </w:r>
    </w:p>
    <w:p>
      <w:pPr>
        <w:pStyle w:val="Normal"/>
        <w:spacing w:lineRule="auto" w:line="240"/>
        <w:rPr/>
      </w:pPr>
      <w:r>
        <w:rPr/>
        <w:t>А немного ниже — примечание:</w:t>
      </w:r>
    </w:p>
    <w:p>
      <w:pPr>
        <w:pStyle w:val="Normal"/>
        <w:spacing w:lineRule="auto" w:line="240"/>
        <w:rPr/>
      </w:pPr>
      <w:r>
        <w:rPr/>
        <w:t>«Фокс Уильям Малдер (брат), сотрудник ФБР, Вашингтонское бюро».</w:t>
      </w:r>
    </w:p>
    <w:p>
      <w:pPr>
        <w:pStyle w:val="Normal"/>
        <w:spacing w:lineRule="auto" w:line="240"/>
        <w:rPr/>
      </w:pPr>
      <w:r>
        <w:rPr/>
        <w:t>Так вот в чем дело! Это материалы на его пропавшую сестру! Но какое они имеют от</w:t>
        <w:softHyphen/>
        <w:t>ношение к новому расследованию? В недо</w:t>
        <w:softHyphen/>
        <w:t>умении Скалли присела наконец на стул для посетителей, уставившись на фото Саманты.</w:t>
      </w:r>
    </w:p>
    <w:p>
      <w:pPr>
        <w:pStyle w:val="Normal"/>
        <w:spacing w:lineRule="auto" w:line="240"/>
        <w:rPr/>
      </w:pPr>
      <w:r>
        <w:rPr/>
        <w:t>Блевинс вывел Дэйну из задумчивости и направил ее мысли совсем по другому руслу:</w:t>
      </w:r>
    </w:p>
    <w:p>
      <w:pPr>
        <w:pStyle w:val="Normal"/>
        <w:spacing w:lineRule="auto" w:line="240"/>
        <w:rPr/>
      </w:pPr>
      <w:r>
        <w:rPr/>
        <w:t>-</w:t>
      </w:r>
      <w:r>
        <w:rPr>
          <w:lang w:val="en-US"/>
        </w:rPr>
        <w:t xml:space="preserve"> Bы</w:t>
      </w:r>
      <w:r>
        <w:rPr/>
        <w:t xml:space="preserve"> что-то знаете об этом? Малдер вам рассказывал? - и, увидев замешательст</w:t>
        <w:softHyphen/>
        <w:t>во спецагента, поспешил смягчить некоррект</w:t>
        <w:softHyphen/>
        <w:t>ность вопроса. — Не боитесь выдать его, он сам инициировал создание этого дела.</w:t>
      </w:r>
    </w:p>
    <w:p>
      <w:pPr>
        <w:pStyle w:val="Normal"/>
        <w:spacing w:lineRule="auto" w:line="240"/>
        <w:rPr/>
      </w:pPr>
      <w:r>
        <w:rPr>
          <w:lang w:val="en-US"/>
        </w:rPr>
        <w:t>Hу,</w:t>
      </w:r>
      <w:r>
        <w:rPr/>
        <w:t xml:space="preserve"> раз сам инициировал... Прилежно, как школьница, отвечающая урок, Скалли доложила:</w:t>
      </w:r>
    </w:p>
    <w:p>
      <w:pPr>
        <w:pStyle w:val="Normal"/>
        <w:spacing w:lineRule="auto" w:line="240"/>
        <w:rPr/>
      </w:pPr>
      <w:r>
        <w:rPr/>
        <w:t>- Саманта - его сестра. По его сло</w:t>
        <w:softHyphen/>
        <w:t>вам, исчезла двадцать одни год назад, когда ему было двенадцать, а ей — восемь... Он утверждает, что был в комнате, когда это слу</w:t>
        <w:softHyphen/>
        <w:t>чилось. Он помнит... яркий свет за окном и</w:t>
      </w:r>
      <w:r>
        <w:rPr>
          <w:lang w:val="en-US"/>
        </w:rPr>
        <w:t>... —</w:t>
      </w:r>
      <w:r>
        <w:rPr/>
        <w:t xml:space="preserve"> тяжело было описывать словами чу</w:t>
        <w:softHyphen/>
        <w:t>жие воспоминания, — ...и чей-то силуэт в комнат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ак по-вашему, не могли личные пере</w:t>
        <w:softHyphen/>
        <w:t>живания Малдера сказаться на его профессиональных суждениях?</w:t>
      </w:r>
    </w:p>
    <w:p>
      <w:pPr>
        <w:pStyle w:val="Normal"/>
        <w:spacing w:lineRule="auto" w:line="240"/>
        <w:rPr/>
      </w:pPr>
      <w:r>
        <w:rPr/>
        <w:t>Так вот к чему он клонит! Не-ет, тут надо отвечать четко и однозначно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Уверена, что нет!</w:t>
      </w:r>
    </w:p>
    <w:p>
      <w:pPr>
        <w:pStyle w:val="Normal"/>
        <w:spacing w:lineRule="auto" w:line="240"/>
        <w:rPr/>
      </w:pPr>
      <w:r>
        <w:rPr/>
        <w:t>Ответ как будто озадачил Блевинса. Шеф вернулся к столу и сел. И понес какую то невнятную чепуху, тщательно отрабатывая руками красноречивые и располагающие жесты. Уже все разложившая по полочкам Скалли ждала, на что решится начальства рассматривая канцелярские принадлежности</w:t>
      </w:r>
      <w:r>
        <w:rPr>
          <w:lang w:val="en-US"/>
        </w:rPr>
        <w:t xml:space="preserve"> и</w:t>
      </w:r>
      <w:r>
        <w:rPr/>
        <w:t xml:space="preserve"> письменный прибор па столе, школьный глобус-сувенир, бронзового орла, распро</w:t>
        <w:softHyphen/>
        <w:t>стершего крылья над чернильницами... На столе шефа отделения было на что посмот</w:t>
        <w:softHyphen/>
        <w:t>реть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Но вам надеюсь, понятно, что влияние переживаний агента Малдера на его профессиональные суждения вполне допустимо? — пальцы обеих рук сведены вместе, подчер</w:t>
        <w:softHyphen/>
        <w:t>кивая серьезность высказанной мысли. — И вам хорошо известно, что увлеченность агента Малдера столь спорными проблемами раздражает многих в нашем Бюро, — руки разведены, приглашая разделить искренние переживания но этому поводу. — А это де</w:t>
        <w:softHyphen/>
        <w:t>ло подольет масла в огонь, — красноречивый жест в сторону газетной вырезки. — Я соби</w:t>
        <w:softHyphen/>
        <w:t>раюсь запретить расследование, — «паркер» в правой руке зависает над бланком. Пора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звольте мне сначала переговорить с ним... — необходимо срочно объяснить мо</w:t>
        <w:softHyphen/>
        <w:t>тив. Так, чтобы он поверил, именно он! Черта с два он поверит. Ну, пусть не верит. Лишь бы остановить его. Есть! — И дать вам свое заключение по этому делу — по результатам беседы...</w:t>
      </w:r>
    </w:p>
    <w:p>
      <w:pPr>
        <w:pStyle w:val="Normal"/>
        <w:spacing w:lineRule="auto" w:line="240"/>
        <w:rPr/>
      </w:pPr>
      <w:r>
        <w:rPr/>
        <w:t>Либо он сочтет меня стукачкой, либо за</w:t>
        <w:softHyphen/>
        <w:t>конченной дурой. Результат один.</w:t>
      </w:r>
    </w:p>
    <w:p>
      <w:pPr>
        <w:pStyle w:val="Normal"/>
        <w:spacing w:lineRule="auto" w:line="240"/>
        <w:rPr/>
      </w:pPr>
      <w:r>
        <w:rPr/>
        <w:t xml:space="preserve">—  </w:t>
      </w:r>
      <w:r>
        <w:rPr/>
        <w:t>Хорошо... Отложим решение. Сработало!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Штаб-квартира ФБР Вашингтон, округ Колумбия 4 октября 1992 года Через полчаса</w:t>
      </w:r>
    </w:p>
    <w:p>
      <w:pPr>
        <w:pStyle w:val="Normal"/>
        <w:spacing w:lineRule="auto" w:line="240"/>
        <w:rPr/>
      </w:pPr>
      <w:r>
        <w:rPr/>
        <w:t>Если бы еще так же просто можно было бы и с Малдером обойтись!..</w:t>
      </w:r>
    </w:p>
    <w:p>
      <w:pPr>
        <w:pStyle w:val="Normal"/>
        <w:spacing w:lineRule="auto" w:line="240"/>
        <w:rPr/>
      </w:pPr>
      <w:r>
        <w:rPr/>
        <w:t>Уже через пять минут разговора Скалли чувствовала: еще одно слово, и она набросит</w:t>
        <w:softHyphen/>
        <w:t>ся на партнера с кулаками. Будет бить, драть ногтями, кусать — лишь бы стереть эту мно</w:t>
        <w:softHyphen/>
        <w:t>гозначительную ухмылку с его лица. Разуме</w:t>
        <w:softHyphen/>
        <w:t>ется, он был бы последним, кому она расска</w:t>
        <w:softHyphen/>
        <w:t>зала бы об этом своем желании. Или хотя бы дала понять, что оно возникло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...всего этого недостаточно, чтобы на</w:t>
        <w:softHyphen/>
        <w:t>чать расследование! — странно, что прихо</w:t>
        <w:softHyphen/>
        <w:t>дится объяснять это специальному агенту Фоксу Малдеру! А он сидит и — такое ощу</w:t>
        <w:softHyphen/>
        <w:t>щение, что с интересом наблюдает за ходом психологического опыта, скотина. Пиджак на спинке стула, рукава рубашки закатаны, рука небрежно играет карандашом... Ему не надо изображать спокойную уверенность — она у него в крови. И проклятая увлеченность де</w:t>
        <w:softHyphen/>
        <w:t>лом, погруженность в проблему по уши. И, вообще, прекрати делать из меня дуру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амечательно, Скалли. Мы с тобой ра</w:t>
        <w:softHyphen/>
        <w:t>зошлись во мнениях. Не в первый раз и, уве</w:t>
        <w:softHyphen/>
        <w:t>рен, не в последний.</w:t>
      </w:r>
    </w:p>
    <w:p>
      <w:pPr>
        <w:pStyle w:val="Normal"/>
        <w:spacing w:lineRule="auto" w:line="240"/>
        <w:rPr/>
      </w:pPr>
      <w:r>
        <w:rPr/>
        <w:t>Он явно удовлетворен ходом опыт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Если бы у нас были доказательства, мы бы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 такое научный подход? Вот, теперь он проанализирует результа</w:t>
        <w:softHyphen/>
        <w:t>ты психоэкзерсисов — и все равно останется при своем мнении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тоит тебе задаться нелепым вопро</w:t>
        <w:softHyphen/>
        <w:t>сом — и ты уже на полпути к научному от</w:t>
        <w:softHyphen/>
        <w:t>крытию...</w:t>
      </w:r>
    </w:p>
    <w:p>
      <w:pPr>
        <w:pStyle w:val="Normal"/>
        <w:spacing w:lineRule="auto" w:line="240"/>
        <w:rPr/>
      </w:pPr>
      <w:r>
        <w:rPr/>
        <w:t>И в этом весь он — никакой связи с темой разговора. Как же мне убедить его?! Кста</w:t>
        <w:softHyphen/>
        <w:t>ти — на столе журнал с очередной «желтой» сенсацией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ем отличается это похищение от де</w:t>
        <w:softHyphen/>
        <w:t>шевой сенсации про... — как там в журна</w:t>
        <w:softHyphen/>
        <w:t>ле? — ...про столетнюю женщину, родившую ящерицу?</w:t>
      </w:r>
    </w:p>
    <w:p>
      <w:pPr>
        <w:pStyle w:val="Normal"/>
        <w:spacing w:lineRule="auto" w:line="240"/>
        <w:rPr/>
      </w:pPr>
      <w:r>
        <w:rPr/>
        <w:t>Получил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Тем, что ящерица появилась на свет да</w:t>
        <w:softHyphen/>
        <w:t>леко от озера Окабодж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ка... Как там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...боджи. 0-ка-бо-дж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как я должна реагировать на это на</w:t>
        <w:softHyphen/>
        <w:t>звание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ложительно — если любишь ловить форель. И щелкать НЛО.</w:t>
      </w:r>
    </w:p>
    <w:p>
      <w:pPr>
        <w:pStyle w:val="Normal"/>
        <w:spacing w:lineRule="auto" w:line="240"/>
        <w:rPr/>
      </w:pPr>
      <w:r>
        <w:rPr/>
        <w:t>Есть ли в этом мире хоть что-нибудь, о чем не хранились бы в гигантской свалке под на</w:t>
        <w:softHyphen/>
        <w:t>званном «память Малдера» хотя бы обрывочные сведения? А этот невозможный тип уже встает, гасит верхний свет, включает диапро</w:t>
        <w:softHyphen/>
        <w:t>ектор... Удивительно, как много можно, при желании, разместить в конуре неотапливаемого подвала ФБР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 значит — «щелкать»? — спроси</w:t>
        <w:softHyphen/>
        <w:t>ла, не очень-то ожидая ответа.</w:t>
      </w:r>
    </w:p>
    <w:p>
      <w:pPr>
        <w:pStyle w:val="Normal"/>
        <w:spacing w:lineRule="auto" w:line="240"/>
        <w:rPr/>
      </w:pPr>
      <w:r>
        <w:rPr/>
        <w:t>Так и есть — на стене уже привычное раз</w:t>
        <w:softHyphen/>
        <w:t>мытое изображение чего-то дисковидно-зуб-чатого, зависшего над деревьями. А он, то</w:t>
        <w:softHyphen/>
        <w:t>ном массачусетского профессора, дает ком</w:t>
        <w:softHyphen/>
        <w:t>ментарии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етыре визита в августе шестьдесят седьмого года. Один зафиксирован пилотом метеорологической службы. Снимок увели</w:t>
        <w:softHyphen/>
        <w:t>чен с помощью современной свето- и цифровой технологии.</w:t>
      </w:r>
    </w:p>
    <w:p>
      <w:pPr>
        <w:pStyle w:val="Normal"/>
        <w:spacing w:lineRule="auto" w:line="240"/>
        <w:rPr/>
      </w:pPr>
      <w:r>
        <w:rPr/>
        <w:t>Пилот? Это уж больше похоже на свидетель</w:t>
        <w:softHyphen/>
        <w:t>ские показания, заслуживающие внимани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Этот снимок сделан пилотом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редставь себе — девочкой-скаутом с камерой «Инстаматик». Четверо скаутов из</w:t>
      </w:r>
      <w:r>
        <w:rPr>
          <w:lang w:val="en-US"/>
        </w:rPr>
        <w:t xml:space="preserve"> </w:t>
      </w:r>
      <w:r>
        <w:rPr/>
        <w:t>девяти уверяют, что видели нечто странное. Если добавить нилота, то выходит — пятеро свидетелей.</w:t>
      </w:r>
    </w:p>
    <w:p>
      <w:pPr>
        <w:pStyle w:val="Normal"/>
        <w:spacing w:lineRule="auto" w:line="240"/>
        <w:rPr/>
      </w:pPr>
      <w:r>
        <w:rPr/>
        <w:t>Ну да, именно так он и собирает «объек</w:t>
        <w:softHyphen/>
        <w:t xml:space="preserve">тивные наблюдения». Четверо детей и один нилот, явно перебравший в тот день лишку. Какие еще подробности припасены у Призрака в жилетном кармане 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ВС заявили, что это метеозонд. Но в тот день никто, нигде — в радиусе семисот миль — не запускал ни одного метеозонда. Прочти имена девочек-скаутов.</w:t>
      </w:r>
    </w:p>
    <w:p>
      <w:pPr>
        <w:pStyle w:val="Normal"/>
        <w:spacing w:lineRule="auto" w:line="240"/>
        <w:rPr/>
      </w:pPr>
      <w:r>
        <w:rPr/>
        <w:t>И подсовывает архивную распечатку. По</w:t>
        <w:softHyphen/>
        <w:t>читать? Пожалуйст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Лайза Терелл, Бонни Винстоун, Дорин Макалистер, Дарлен Моррис.</w:t>
      </w:r>
    </w:p>
    <w:p>
      <w:pPr>
        <w:pStyle w:val="Normal"/>
        <w:spacing w:lineRule="auto" w:line="240"/>
        <w:rPr/>
      </w:pPr>
      <w:r>
        <w:rPr/>
        <w:t>И к чему это?</w:t>
      </w:r>
    </w:p>
    <w:p>
      <w:pPr>
        <w:pStyle w:val="Normal"/>
        <w:spacing w:lineRule="auto" w:line="240"/>
        <w:rPr/>
      </w:pPr>
      <w:r>
        <w:rPr/>
        <w:t>А Малдер уже стоит у импровизированного экрана, на который спроецирована та самая злополучная вырезка — «Подросток похи</w:t>
        <w:softHyphen/>
        <w:t>щен...» — и подчеркивает ручкой двухдюймо</w:t>
        <w:softHyphen/>
        <w:t>вые буквы в центре статьи. Имя матери похищенного ребенка. Дарлен Моррис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Та самая Дарлен Моррис! Что ж. Пока он победил. Придется лететь в Сиу-Сити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Дом Дарлен Морррис Сиу-Сити, Штат Айова 5 октября 1992 года 11:10</w:t>
      </w:r>
    </w:p>
    <w:p>
      <w:pPr>
        <w:pStyle w:val="Normal"/>
        <w:spacing w:lineRule="auto" w:line="240"/>
        <w:rPr/>
      </w:pPr>
      <w:r>
        <w:rPr/>
        <w:t>Последние сутки сильно измотали меня — перелеты, пересадки, региональное отделе</w:t>
        <w:softHyphen/>
        <w:t>ние ФБР, местная служебная машина, поис</w:t>
        <w:softHyphen/>
        <w:t>ки дома Моррис. Почему никому не пришло в голову сделать прямой рейс</w:t>
      </w:r>
      <w:r>
        <w:rPr>
          <w:lang w:val="en-US"/>
        </w:rPr>
        <w:t xml:space="preserve">  —</w:t>
      </w:r>
      <w:r>
        <w:rPr/>
        <w:t xml:space="preserve"> ну, пусть чартерный «Вашингтон — Дом Дарлен Моррис»?</w:t>
      </w:r>
    </w:p>
    <w:p>
      <w:pPr>
        <w:pStyle w:val="Normal"/>
        <w:spacing w:lineRule="auto" w:line="240"/>
        <w:rPr/>
      </w:pPr>
      <w:r>
        <w:rPr/>
        <w:t>А Малдеру — хоть бы хны. Нет, все же интересно было бы хоть раз взглянуть на мир его глазами. Может, его занимает большая спутниковая «тарелка», угнездившаяся на га</w:t>
        <w:softHyphen/>
        <w:t>зоне? Или он присматривается к давно жду</w:t>
        <w:softHyphen/>
        <w:t>щим краски деревянным стенам особнячка се</w:t>
        <w:softHyphen/>
        <w:t>мейства Моррис? Или, может быть... Нет все равно не угадать.</w:t>
      </w:r>
    </w:p>
    <w:p>
      <w:pPr>
        <w:pStyle w:val="Normal"/>
        <w:spacing w:lineRule="auto" w:line="240"/>
        <w:rPr/>
      </w:pPr>
      <w:r>
        <w:rPr/>
        <w:t>Да и работать нора. Пришли. Малдер уже стучит в дверь.</w:t>
      </w:r>
    </w:p>
    <w:p>
      <w:pPr>
        <w:pStyle w:val="Normal"/>
        <w:spacing w:lineRule="auto" w:line="240"/>
        <w:rPr/>
      </w:pPr>
      <w:r>
        <w:rPr/>
        <w:t>Открывает не очень молодая и не очень красивая женщина, явно — хозяйка дома Удивленно-вопросительно смотрит на при</w:t>
        <w:softHyphen/>
        <w:t>шельцев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исс Дарлен Моррис? Агент Дэйна Скалли. А это — агент Фокс Малдер. Мы вчера звонили вам...</w:t>
      </w:r>
    </w:p>
    <w:p>
      <w:pPr>
        <w:pStyle w:val="Normal"/>
        <w:spacing w:lineRule="auto" w:line="240"/>
        <w:rPr/>
      </w:pPr>
      <w:r>
        <w:rPr/>
        <w:t>Лицо хозяйки проясняется, расцветает смущенной улыбкой — и сразу становится гораздо симпатичне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жалуйста, проходите.</w:t>
      </w:r>
    </w:p>
    <w:p>
      <w:pPr>
        <w:pStyle w:val="Normal"/>
        <w:spacing w:lineRule="auto" w:line="240"/>
        <w:rPr/>
      </w:pPr>
      <w:r>
        <w:rPr/>
        <w:t>Прикрывает дверь, суетится, не знает, ку</w:t>
        <w:softHyphen/>
        <w:t>да деть руки. Левая перебинтована — ви</w:t>
        <w:softHyphen/>
        <w:t>димо, ожог все не сойдет.</w:t>
      </w:r>
      <w:r>
        <w:rPr>
          <w:lang w:val="en-US"/>
        </w:rPr>
        <w:t xml:space="preserve"> И</w:t>
      </w:r>
      <w:r>
        <w:rPr/>
        <w:t xml:space="preserve"> говорит, говорит — как напроказившая школьница, а впрочем, может, она таковой себя и ощущает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...я знала — стоит только погромче крикнуть, как тут же кто-то откликнется.</w:t>
      </w:r>
    </w:p>
    <w:p>
      <w:pPr>
        <w:pStyle w:val="Normal"/>
        <w:spacing w:lineRule="auto" w:line="240"/>
        <w:rPr/>
      </w:pPr>
      <w:r>
        <w:rPr/>
        <w:t>И журналисты мне так говорили. Обязатель</w:t>
        <w:softHyphen/>
        <w:t>но кто-нибудь должен услышать и помочь. Но я никак не ожидала, что это будет ФБР...</w:t>
      </w:r>
    </w:p>
    <w:p>
      <w:pPr>
        <w:pStyle w:val="Normal"/>
        <w:spacing w:lineRule="auto" w:line="240"/>
        <w:rPr/>
      </w:pPr>
      <w:r>
        <w:rPr/>
        <w:t>Проводит дорогих гостей в комнату, дела</w:t>
        <w:softHyphen/>
        <w:t>ет неловкий жест здоровой рукой, вроде как приглашая к экскурсии, натыкается взглядом на сына, сосредоточенно рисующего что-то за столом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Это — мой Кевин. Кевин, поздоро</w:t>
        <w:softHyphen/>
        <w:t>вайся!</w:t>
      </w:r>
    </w:p>
    <w:p>
      <w:pPr>
        <w:pStyle w:val="Normal"/>
        <w:spacing w:lineRule="auto" w:line="240"/>
        <w:rPr/>
      </w:pPr>
      <w:r>
        <w:rPr/>
        <w:t>Такая знакомая и привычная ситуация. Была бы привычной, если бы не реакция Ке</w:t>
        <w:softHyphen/>
        <w:t>вина. Точнее, отсутствие какой бы то</w:t>
      </w:r>
      <w:r>
        <w:rPr>
          <w:lang w:val="en-US"/>
        </w:rPr>
        <w:t xml:space="preserve"> nil</w:t>
      </w:r>
      <w:r>
        <w:rPr/>
        <w:t xml:space="preserve"> бы</w:t>
        <w:softHyphen/>
        <w:t>ло реакции. Он даже не вздрогнул от звука материнского голоса. Не поднял взгляда, не оторвал карандаша от бумаги. Очень сосре</w:t>
        <w:softHyphen/>
        <w:t>доточенный мальчик.</w:t>
      </w:r>
    </w:p>
    <w:p>
      <w:pPr>
        <w:pStyle w:val="Normal"/>
        <w:spacing w:lineRule="auto" w:line="240"/>
        <w:rPr/>
      </w:pPr>
      <w:r>
        <w:rPr/>
        <w:t>Зато реакция мисс Моррис на непослуш</w:t>
        <w:softHyphen/>
        <w:t>ного малыша понятна и предсказуема — она смущается еще больше и стремится хоть чем-то загладить неловкость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Хотите кофе? — И ведет гостей на кухню, поить местной сиу-разновидностью кофе вприкуску с яблочным пирогом по ре</w:t>
        <w:softHyphen/>
        <w:t>цепту из любимого журнала. И правильно, под кофе исповедоваться легче.</w:t>
      </w:r>
    </w:p>
    <w:p>
      <w:pPr>
        <w:pStyle w:val="Normal"/>
        <w:spacing w:lineRule="auto" w:line="240"/>
        <w:rPr/>
      </w:pPr>
      <w:r>
        <w:rPr/>
        <w:t>Иду за хозяйкой, в уверенности, что Малдер, как обычно, шагает сразу следом, как вдруг ощущаю за спиной какую-то пустоту, провал, вакуум... Что такое?! Озираюсь —оказывается, Малдер вовсе не пошел на кухню,</w:t>
      </w:r>
      <w:r>
        <w:rPr>
          <w:lang w:val="en-US"/>
        </w:rPr>
        <w:t xml:space="preserve"> a стоит  </w:t>
      </w:r>
      <w:r>
        <w:rPr/>
        <w:t>в комнате возле камина. Рассматривает галерею фотографий на каминной полке.</w:t>
      </w:r>
    </w:p>
    <w:p>
      <w:pPr>
        <w:pStyle w:val="Normal"/>
        <w:spacing w:lineRule="auto" w:line="240"/>
        <w:rPr/>
      </w:pPr>
      <w:r>
        <w:rPr/>
        <w:t>Он не замечает моего возвращения, а может, оно ему и безразлично. Всматривается в снимки разных лет. Девочка-скаут Дарлен Моррис. Дарлен с маленькой дочкой, Дарлен с подросшей дочкой и маленьким сыном, Кевин и Руби вдвоем... Наверное, отец очень любил свою семью, раз позволил создать эдакий иконостас, без единого собственного изображения. За что, по-видимому, и поплатился... Взгляд Малдера застывает на фотографии Руби в возрасте лет тринадцати. Обычная симпатичная светловолосая девчушка. Фокс смотрит и смотрит на нее, прямо въедается и фотографию. Чем она его так приворожила?</w:t>
      </w:r>
    </w:p>
    <w:p>
      <w:pPr>
        <w:pStyle w:val="Normal"/>
        <w:spacing w:lineRule="auto" w:line="240"/>
        <w:rPr/>
      </w:pPr>
      <w:r>
        <w:rPr/>
        <w:t>И внезапно Скалли поняла — чем. И вспомнила, кого так напоминает ей эта девочка на фотографии.</w:t>
      </w:r>
    </w:p>
    <w:p>
      <w:pPr>
        <w:pStyle w:val="Normal"/>
        <w:spacing w:lineRule="auto" w:line="240"/>
        <w:rPr/>
      </w:pPr>
      <w:r>
        <w:rPr/>
        <w:t>Не может быть! Хотя почему не может?</w:t>
      </w:r>
    </w:p>
    <w:p>
      <w:pPr>
        <w:pStyle w:val="Normal"/>
        <w:spacing w:lineRule="auto" w:line="240"/>
        <w:rPr/>
      </w:pPr>
      <w:r>
        <w:rPr/>
        <w:t>У похожих людей и судьбы должны быть схожими. Разве ты уже поверила в это безумие с инопланетными похищениями? А что же тогда случилось? Вот с этим-то и надо разобраться! Хм! «Не могли ли личные переживания Малдера сказаться на его професси</w:t>
        <w:softHyphen/>
        <w:t>ональных суждениях?» Он, могли, еще как могли. А может, оно и к лучшему?</w:t>
      </w:r>
    </w:p>
    <w:p>
      <w:pPr>
        <w:pStyle w:val="Normal"/>
        <w:spacing w:lineRule="auto" w:line="240"/>
        <w:rPr/>
      </w:pPr>
      <w:r>
        <w:rPr/>
        <w:t>И Дэйна тряхнула головой, разгоняя су</w:t>
        <w:softHyphen/>
        <w:t>мятицу противоречивых мыслей и одновре</w:t>
        <w:softHyphen/>
        <w:t>менно распушив волосы. Одернула жакет и догнала Дарлен Моррис. Краем глаза она ви</w:t>
        <w:softHyphen/>
        <w:t>дела, что Малдер уже чуть ли не гладит при</w:t>
        <w:softHyphen/>
        <w:t>глянувшееся фото — то ли жалея пропавшую девушку, то ли считывая экстрасенсорную информацию. С него станется. Ну и пусть. Насмотрится — придет.</w:t>
      </w:r>
    </w:p>
    <w:p>
      <w:pPr>
        <w:pStyle w:val="Normal"/>
        <w:spacing w:lineRule="auto" w:line="240"/>
        <w:rPr/>
      </w:pPr>
      <w:r>
        <w:rPr/>
        <w:t>Кофе и Малдер подоспели почти одновре</w:t>
        <w:softHyphen/>
        <w:t>менно. А за ними последовала исповед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ногда по</w:t>
      </w:r>
      <w:r>
        <w:rPr>
          <w:lang w:val="en-US"/>
        </w:rPr>
        <w:t xml:space="preserve"> </w:t>
      </w:r>
      <w:r>
        <w:rPr/>
        <w:t>утрам мне не хочется вста</w:t>
        <w:softHyphen/>
        <w:t>вать... — обе руки, и забинтованная, и здо</w:t>
        <w:softHyphen/>
        <w:t>ровая, натруженная рука матери-одиночки, оглаживают кофейную чашку. — И Кевин ве</w:t>
        <w:softHyphen/>
        <w:t>дет себя как-то странно... — глоток кофе, что</w:t>
        <w:softHyphen/>
        <w:t>бы продлить неловкую паузу. — Я в отчая</w:t>
        <w:softHyphen/>
        <w:t>нии... — и внезапно — твердо, как сокровен</w:t>
        <w:softHyphen/>
        <w:t>ное: — Я хочу, чтобы моя девочка вернулась!</w:t>
      </w:r>
    </w:p>
    <w:p>
      <w:pPr>
        <w:pStyle w:val="Normal"/>
        <w:spacing w:lineRule="auto" w:line="240"/>
        <w:rPr/>
      </w:pPr>
      <w:r>
        <w:rPr/>
        <w:t>Ну ладно, Малдер сейчас — не боец. Он заворожен своей сказочной теорией и думает только о ней. Мое же дело — отмести все банальные земные подозрени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исс Моррис, во время развода не бы</w:t>
        <w:softHyphen/>
        <w:t>ло спора о детях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арльз тут совершенно ни при чем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куда такая уверенность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тому что я знаю совершенно точно, что случилось. Я не в первый раз с этим стал</w:t>
        <w:softHyphen/>
        <w:t>киваюсь...</w:t>
      </w:r>
    </w:p>
    <w:p>
      <w:pPr>
        <w:pStyle w:val="Normal"/>
        <w:spacing w:lineRule="auto" w:line="240"/>
        <w:rPr/>
      </w:pPr>
      <w:r>
        <w:rPr/>
        <w:t>Ах, вот в чем дело... Малдер, естественно, вскидывается, как спаниель при звуке охот ничьего рог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Лето шестьдесят седьмого, лагерь де</w:t>
        <w:softHyphen/>
        <w:t>вочек-скаутов... — полувопросительно-полуутвердительно, как бы приглашая продол</w:t>
        <w:softHyphen/>
        <w:t>жить затронутую тем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куда вы знаете?</w:t>
      </w:r>
    </w:p>
    <w:p>
      <w:pPr>
        <w:pStyle w:val="Normal"/>
        <w:spacing w:lineRule="auto" w:line="240"/>
        <w:rPr/>
      </w:pPr>
      <w:r>
        <w:rPr/>
        <w:t>Она и в самом деле забыла, что на дворе конец двадцатого века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зарегистрированы в Центре изуче</w:t>
        <w:softHyphen/>
        <w:t>ния НЛО в Ивинстоуне, Иллинойс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равда?</w:t>
      </w:r>
    </w:p>
    <w:p>
      <w:pPr>
        <w:pStyle w:val="Normal"/>
        <w:spacing w:lineRule="auto" w:line="240"/>
        <w:rPr/>
      </w:pPr>
      <w:r>
        <w:rPr/>
        <w:t>Ну и клуша... А из Малдера истекают тер</w:t>
        <w:softHyphen/>
        <w:t>пение и всепонимание. У него, кажется, впе</w:t>
        <w:softHyphen/>
        <w:t>реди вечност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а... Летчик метеорологической служ</w:t>
        <w:softHyphen/>
        <w:t>бы видел то же самое в том же месте и в тот же день и час.</w:t>
      </w:r>
    </w:p>
    <w:p>
      <w:pPr>
        <w:pStyle w:val="Normal"/>
        <w:spacing w:lineRule="auto" w:line="240"/>
        <w:rPr/>
      </w:pPr>
      <w:r>
        <w:rPr/>
        <w:t>Дарлен вдруг понимает, что ее — ее! слушают. Что ей — ей! — верят. Вот он, ее защитник и спаситель. Вот она, ее последняя надежда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и забрали ее, ведь так, мистер Малдер?!</w:t>
      </w:r>
    </w:p>
    <w:p>
      <w:pPr>
        <w:pStyle w:val="Normal"/>
        <w:spacing w:lineRule="auto" w:line="240"/>
        <w:rPr/>
      </w:pPr>
      <w:r>
        <w:rPr/>
        <w:t>Но спаситель не хочет примерять на себя эту ответственную роль. Он спокойно про</w:t>
        <w:softHyphen/>
        <w:t>должает раскручивать спираль расспросов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сказали, что Кевин был с вами в ту ноч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 ничего не видел, он спал! Умоляющий взгляд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ожно я с ним поговорю?</w:t>
      </w:r>
    </w:p>
    <w:p>
      <w:pPr>
        <w:pStyle w:val="Normal"/>
        <w:spacing w:lineRule="auto" w:line="240"/>
        <w:rPr/>
      </w:pPr>
      <w:r>
        <w:rPr/>
        <w:t>Скалли внезапно поймала себя на безум</w:t>
        <w:softHyphen/>
        <w:t>ной мысли: «Будь я на ее месте, то в ответ на такой его взгляд я бы...» И испугалась своей фантазии.</w:t>
      </w:r>
    </w:p>
    <w:p>
      <w:pPr>
        <w:pStyle w:val="Normal"/>
        <w:spacing w:lineRule="auto" w:line="240"/>
        <w:rPr/>
      </w:pPr>
      <w:r>
        <w:rPr/>
        <w:t>Дарлен Моррис, разумеется, не устояла. Утвердительно кивнул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пасибо.</w:t>
      </w:r>
    </w:p>
    <w:p>
      <w:pPr>
        <w:pStyle w:val="Normal"/>
        <w:spacing w:lineRule="auto" w:line="240"/>
        <w:rPr/>
      </w:pPr>
      <w:r>
        <w:rPr/>
        <w:t>Это большое умение — искренне благода</w:t>
        <w:softHyphen/>
        <w:t>рить за вещи, которые для тебя сами собой разумеются...</w:t>
      </w:r>
    </w:p>
    <w:p>
      <w:pPr>
        <w:pStyle w:val="Normal"/>
        <w:spacing w:lineRule="auto" w:line="240"/>
        <w:rPr/>
      </w:pPr>
      <w:r>
        <w:rPr/>
        <w:t>А Дарлен переключилась на Скалли, явно ощущая разницу в ее и Малдеровском воспри</w:t>
        <w:softHyphen/>
        <w:t>ятии происходящего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наете, я многим рассказывала эту ис</w:t>
        <w:softHyphen/>
        <w:t>торию, в газете, в полиции... И мои собесед</w:t>
        <w:softHyphen/>
        <w:t>ники всегда смотрели на меня так же, как вы сейчас.</w:t>
      </w:r>
    </w:p>
    <w:p>
      <w:pPr>
        <w:pStyle w:val="Normal"/>
        <w:spacing w:lineRule="auto" w:line="240"/>
        <w:rPr/>
      </w:pPr>
      <w:r>
        <w:rPr/>
        <w:t>Это должно было бы прозвучать осуждаю</w:t>
        <w:softHyphen/>
        <w:t>ще. Но Скалли не слышала и не видела из</w:t>
        <w:softHyphen/>
        <w:t>мученную женщину, пытаясь сквозь нее рас</w:t>
        <w:softHyphen/>
        <w:t>смотреть, что делает в комнате Малдер.</w:t>
      </w:r>
    </w:p>
    <w:p>
      <w:pPr>
        <w:pStyle w:val="Normal"/>
        <w:spacing w:lineRule="auto" w:line="240"/>
        <w:rPr/>
      </w:pPr>
      <w:r>
        <w:rPr/>
        <w:t>Фокс подходит к сидящему на полу маль</w:t>
        <w:softHyphen/>
        <w:t>чику. Сейчас спецагент — сама мягкость. Эдакое воплощение абсолютной спокойной отеческой силы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ривет. Не возражаешь, если я поси</w:t>
        <w:softHyphen/>
        <w:t>жу? — малыш не отрывает неподвижного взгляда от телевизора, по которому - одни помехи, сплошной белый шум. Но Малдеру ответ и не нужен. — Спасибо. — Пауза. По</w:t>
        <w:softHyphen/>
        <w:t>иск темы для беседы. — Мама говорит, что тебя мучают кошмары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аверное... Отреагировал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не хочешь рассказать мне о них? Молчаливое покачивание головой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Ладно. — Подход неудачен. Найдем другой. Обращает внимание на лист в его ру</w:t>
        <w:softHyphen/>
        <w:t>ках. — А что ты делаешь? Рисуешь? — Ки</w:t>
        <w:softHyphen/>
        <w:t>вок. — Можно посмотреть? — Ручки доверчи</w:t>
        <w:softHyphen/>
        <w:t>во протягивают бумагу старшему. — Спасибо.</w:t>
      </w:r>
    </w:p>
    <w:p>
      <w:pPr>
        <w:pStyle w:val="Normal"/>
        <w:spacing w:lineRule="auto" w:line="240"/>
        <w:rPr/>
      </w:pPr>
      <w:r>
        <w:rPr/>
        <w:t>А на листе — неровными детскими кара</w:t>
        <w:softHyphen/>
        <w:t>кулями странный, неуместный, непонятный, невозможный числовой ряд:</w:t>
      </w:r>
    </w:p>
    <w:p>
      <w:pPr>
        <w:pStyle w:val="Normal"/>
        <w:spacing w:lineRule="auto" w:line="240"/>
        <w:rPr/>
      </w:pPr>
      <w:r>
        <w:rPr/>
        <w:t>0011001010010010010011110010100</w:t>
      </w:r>
    </w:p>
    <w:p>
      <w:pPr>
        <w:pStyle w:val="Normal"/>
        <w:spacing w:lineRule="auto" w:line="240"/>
        <w:rPr/>
      </w:pPr>
      <w:r>
        <w:rPr/>
        <w:t>1001010010101010100101010101010</w:t>
      </w:r>
    </w:p>
    <w:p>
      <w:pPr>
        <w:pStyle w:val="Normal"/>
        <w:spacing w:lineRule="auto" w:line="240"/>
        <w:rPr/>
      </w:pPr>
      <w:r>
        <w:rPr/>
        <w:t xml:space="preserve">0001011110101010001110101001010 </w:t>
      </w:r>
    </w:p>
    <w:p>
      <w:pPr>
        <w:pStyle w:val="Normal"/>
        <w:spacing w:lineRule="auto" w:line="240"/>
        <w:rPr/>
      </w:pPr>
      <w:r>
        <w:rPr/>
        <w:t>01001000101101110101001010101</w:t>
      </w:r>
    </w:p>
    <w:p>
      <w:pPr>
        <w:pStyle w:val="Normal"/>
        <w:spacing w:lineRule="auto" w:line="240"/>
        <w:rPr/>
      </w:pPr>
      <w:r>
        <w:rPr/>
        <w:t>И так далее — почти на треть страницы Видимо, недоумение Малдера достаточно красноречиво, потому что мальчик вдруг — впервые — заговаривает сам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Это идет оттуда.</w:t>
      </w:r>
    </w:p>
    <w:p>
      <w:pPr>
        <w:pStyle w:val="Normal"/>
        <w:spacing w:lineRule="auto" w:line="240"/>
        <w:rPr/>
      </w:pPr>
      <w:r>
        <w:rPr/>
        <w:t>И указывает пальчиком куда-то в верхний левый угол шумящего экран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з телевизора?</w:t>
      </w:r>
    </w:p>
    <w:p>
      <w:pPr>
        <w:pStyle w:val="Normal"/>
        <w:spacing w:lineRule="auto" w:line="240"/>
        <w:rPr/>
      </w:pPr>
      <w:r>
        <w:rPr/>
        <w:t>Еще один красноречивый кивок, но уже — как своему, как приобщенному.</w:t>
      </w:r>
    </w:p>
    <w:p>
      <w:pPr>
        <w:pStyle w:val="Normal"/>
        <w:spacing w:lineRule="auto" w:line="240"/>
        <w:rPr/>
      </w:pPr>
      <w:r>
        <w:rPr/>
        <w:t>Числовой ряд из телевизора, не настро</w:t>
        <w:softHyphen/>
        <w:t>енного ни на один канал?! Все страньше и страньше... Есть над чем задумать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Управление службы шерифа Сну-Сити, штат Айова 5 октября 1992 года 14:10</w:t>
      </w:r>
    </w:p>
    <w:p>
      <w:pPr>
        <w:pStyle w:val="Normal"/>
        <w:spacing w:lineRule="auto" w:line="240"/>
        <w:rPr/>
      </w:pPr>
      <w:r>
        <w:rPr/>
        <w:t>Пока я выспрашиваю у местного шерифа подробности исчезновения и розысков Руби Моррис, Малдер уже договорился с секре</w:t>
        <w:softHyphen/>
        <w:t>таршей службы шерифа, заправил в ее факс эти непонятные числовые каракули Морриса-младшего и теперь отправляет их очередному своему приятелю то ли в ФБР, то ли в Пен</w:t>
        <w:softHyphen/>
        <w:t>тагон — чокнутых везде хватает, — да еще и по параллельной голосовой линии комменти</w:t>
        <w:softHyphen/>
        <w:t>рует передаваемое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...не знаю, что это. Может, двоичный код... или еще что-то. Я знаю, у тебя мно</w:t>
        <w:softHyphen/>
        <w:t>го дел... Послушан, у меня есть друг, у не</w:t>
        <w:softHyphen/>
        <w:t>го есть приятель, у которого тоже есть при</w:t>
        <w:softHyphen/>
        <w:t>ятель, который может достать тебе билеты на игру «Рэдкинс». Прекрасно, билеты твои!</w:t>
      </w:r>
    </w:p>
    <w:p>
      <w:pPr>
        <w:pStyle w:val="Normal"/>
        <w:spacing w:lineRule="auto" w:line="240"/>
        <w:rPr/>
      </w:pPr>
      <w:r>
        <w:rPr/>
        <w:t>Вот пройдоха! Да займись же ты делом наконец! Ой! Словно услышал мысль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ду! Итак...</w:t>
      </w:r>
    </w:p>
    <w:p>
      <w:pPr>
        <w:pStyle w:val="Normal"/>
        <w:spacing w:lineRule="auto" w:line="240"/>
        <w:rPr/>
      </w:pPr>
      <w:r>
        <w:rPr/>
        <w:t>Шериф, как и положено шерифу, уверен в себе, нетороплив и обстоятелен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уже говорил вашей напарнице, что доказательств похищения нет — ни звонков, ни требовании о выкупе. И, поскольку не найдено тело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решили, что она сбежала. Он что, обвиняет шерифа в чем-то?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Руби Моррис часто сбегала из дому, шерифа не так-то просто сбить с толк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как вы объясните то, что видела ее мать?</w:t>
      </w:r>
    </w:p>
    <w:p>
      <w:pPr>
        <w:pStyle w:val="Normal"/>
        <w:spacing w:lineRule="auto" w:line="240"/>
        <w:rPr/>
      </w:pPr>
      <w:r>
        <w:rPr/>
        <w:t>Они словно бы играют в теннис репликами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У Дарлен очень богатое воображение. Я слышал от нее подобные истории еще в школе.</w:t>
      </w:r>
    </w:p>
    <w:p>
      <w:pPr>
        <w:pStyle w:val="Normal"/>
        <w:spacing w:lineRule="auto" w:line="240"/>
        <w:rPr/>
      </w:pPr>
      <w:r>
        <w:rPr/>
        <w:t>Да... Сиу-Сити есть Сиу-Сити. И не нам, столичным штучкам, разбираться в этом местном варев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Фактически вы проигнорировали ее за</w:t>
        <w:softHyphen/>
        <w:t>явление.</w:t>
      </w:r>
    </w:p>
    <w:p>
      <w:pPr>
        <w:pStyle w:val="Normal"/>
        <w:spacing w:lineRule="auto" w:line="240"/>
        <w:rPr/>
      </w:pPr>
      <w:r>
        <w:rPr/>
        <w:t>Такое впечатление, что он считает шери</w:t>
        <w:softHyphen/>
        <w:t>фа виновным в похищении. Или же просто не на ком сорвать раздражение? Раздраже</w:t>
        <w:softHyphen/>
        <w:t>ние? У Малдера??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включил его в свой отчет... — шериф тоже начинает заводить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о не удосужились проверить... — Фокс его явно на что-то провоцирует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ы были на месте происшествия, но ничего не нашли...</w:t>
      </w:r>
    </w:p>
    <w:p>
      <w:pPr>
        <w:pStyle w:val="Normal"/>
        <w:spacing w:lineRule="auto" w:line="240"/>
        <w:rPr/>
      </w:pPr>
      <w:r>
        <w:rPr/>
        <w:t>Сейчас шериф встанет и двинет Малдеру... Нет. Шериф оказался умнее, чем большинст</w:t>
        <w:softHyphen/>
        <w:t>во его собратьев. Он как будто тоже сообра</w:t>
        <w:softHyphen/>
        <w:t>зил, чего добивается Малдер. И решил по</w:t>
        <w:softHyphen/>
        <w:t>зволить себе раскрыть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от что я вам скажу. Эта малышка ни</w:t>
        <w:softHyphen/>
        <w:t>когда не была невинной овечкой. Я неодно</w:t>
        <w:softHyphen/>
        <w:t>кратно вытаскивал ее из припаркованных ма</w:t>
        <w:softHyphen/>
        <w:t>шин и видел, как она пьяная блевала у до</w:t>
        <w:softHyphen/>
        <w:t>роги. Все равно рано пли поздно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 — «рано или поздно»? Малдер все дожимает — и шериф не вы</w:t>
        <w:softHyphen/>
        <w:t>держивает по-настоящем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...это должно было случиться. И ес</w:t>
        <w:softHyphen/>
        <w:t>ли Дарлен сочиняет небылицы, чтобы при</w:t>
        <w:softHyphen/>
        <w:t>крыть свою дочку-блуднпцу, — пожалуйста! Но я не собираюсь тратить свое время на эти бредни!</w:t>
      </w:r>
    </w:p>
    <w:p>
      <w:pPr>
        <w:pStyle w:val="Normal"/>
        <w:spacing w:lineRule="auto" w:line="240"/>
        <w:rPr/>
      </w:pPr>
      <w:r>
        <w:rPr/>
        <w:t>Вот все и прояснилось. И репутация Дар</w:t>
        <w:softHyphen/>
        <w:t>лен Моррис, и послужной список Руби. И от</w:t>
        <w:softHyphen/>
        <w:t>ношение ко всему этому местной власти — а заодно и общественности. Только вот стои</w:t>
        <w:softHyphen/>
        <w:t>ла ли овчинка выделки? Имело ли смысл так обойтись с чуть ли не самым главным официальным лицом города ради одной толь</w:t>
        <w:softHyphen/>
        <w:t>ко скорости получения информации? Так я ему и скажу. Вот только выйдем из зда</w:t>
        <w:softHyphen/>
        <w:t>ния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Сиу-Сити, штат Айова 5 октября 1992 года 15:00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-моему, не стоит настраивать против нас местную полицию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кто настраивает? Я? Да я сама кротость.</w:t>
      </w:r>
    </w:p>
    <w:p>
      <w:pPr>
        <w:pStyle w:val="Normal"/>
        <w:spacing w:lineRule="auto" w:line="240"/>
        <w:rPr/>
      </w:pPr>
      <w:r>
        <w:rPr/>
        <w:t>Он опять весел и доволен собой. Все получается, и мир в его власти. Что же происходит — на самом деле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то знает, может, нам понадобится их помощь...</w:t>
      </w:r>
    </w:p>
    <w:p>
      <w:pPr>
        <w:pStyle w:val="Normal"/>
        <w:spacing w:lineRule="auto" w:line="240"/>
        <w:rPr/>
      </w:pPr>
      <w:r>
        <w:rPr/>
        <w:t>Кому я это говорю?..</w:t>
      </w:r>
    </w:p>
    <w:p>
      <w:pPr>
        <w:pStyle w:val="Normal"/>
        <w:spacing w:lineRule="auto" w:line="240"/>
        <w:rPr/>
      </w:pPr>
      <w:r>
        <w:rPr/>
        <w:t>Подходим к машине. Опять куда-то ехать, с кем-то беседовать... Может быть, он вспом</w:t>
        <w:softHyphen/>
        <w:t>нит о такой банальной вещи, как обед? Хотя надо отметить, дневной Сиу-Сити ранней осенью куда приятнее, чем ночной или утренний... Что это? Бумага, прижатая на ветровом стекле щеткой дворника. Нас оштрафовали? Служебную машину ФБР за стоянку службы шерифа?! Малдер читает и передает листок мне — странно сложив пальцы пни петом. Словно вещественное доказательство. Оказывается, записка:</w:t>
      </w:r>
    </w:p>
    <w:p>
      <w:pPr>
        <w:pStyle w:val="Normal"/>
        <w:spacing w:lineRule="auto" w:line="240"/>
        <w:rPr/>
      </w:pPr>
      <w:r>
        <w:rPr/>
        <w:t>«Я ЧЕРЕЗ ДОРОГУ. СЛЕДУЙТЕ ЗА МНОЙ».</w:t>
      </w:r>
    </w:p>
    <w:p>
      <w:pPr>
        <w:pStyle w:val="Normal"/>
        <w:spacing w:lineRule="auto" w:line="240"/>
        <w:rPr/>
      </w:pPr>
      <w:r>
        <w:rPr/>
        <w:t>Кто? Где? Ага, вон там, на перекрестке девушка, блондинка, среднего роста, худенькая, одета в мини-мини-юбочку и блейзер по</w:t>
        <w:softHyphen/>
        <w:t>верх футболки, особых примет... Хватит, стоп, совсем заработалась! Быстрее за ней. Она заметила, что мы ее видим — и уже ухо</w:t>
        <w:softHyphen/>
        <w:t>дит быстрым шагом.</w:t>
      </w:r>
    </w:p>
    <w:p>
      <w:pPr>
        <w:pStyle w:val="Normal"/>
        <w:spacing w:lineRule="auto" w:line="240"/>
        <w:rPr/>
      </w:pPr>
      <w:r>
        <w:rPr/>
        <w:t>Девица идет уверенно, с тщательно вы</w:t>
        <w:softHyphen/>
        <w:t>веренной скоростью — как раз так, чтобы мы успевали замечать ее повороты, но не могли догнать ее саму, не припустив бе</w:t>
        <w:softHyphen/>
        <w:t>гом. Один поворот, второй... Куда она ве</w:t>
        <w:softHyphen/>
        <w:t>дет? Вот, входит в городскую публичную библиотеку. Самое надежное место для ано</w:t>
        <w:softHyphen/>
        <w:t>нимных свиданий — если верить Флеммингу. Ладлема, небось, в Сиу-Сити не завози</w:t>
        <w:softHyphen/>
        <w:t>ли... Насколько высокая у них тут посещае</w:t>
        <w:softHyphen/>
        <w:t>мость библиотек... Где же девчонка? Один стеллаж, второй... Сквозь третий — в про</w:t>
        <w:softHyphen/>
        <w:t>ем между книгами — внезапно доносится голос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ведь ищете Руби?</w:t>
      </w:r>
    </w:p>
    <w:p>
      <w:pPr>
        <w:pStyle w:val="Normal"/>
        <w:spacing w:lineRule="auto" w:line="240"/>
        <w:rPr/>
      </w:pPr>
      <w:r>
        <w:rPr/>
        <w:t>У них тут вообще тайны бываю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а. Кто вы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важно.</w:t>
      </w:r>
    </w:p>
    <w:p>
      <w:pPr>
        <w:pStyle w:val="Normal"/>
        <w:spacing w:lineRule="auto" w:line="240"/>
        <w:rPr/>
      </w:pPr>
      <w:r>
        <w:rPr/>
        <w:t>Замаскировалась! Да мы тебя, милая, в два счета вычислим — если понадобишь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о вы ведь — подруга Руби? Такая себе независимая крашеная блондиночка, из тех школьных двоечниц, что увере</w:t>
        <w:softHyphen/>
        <w:t>ны в своей привлекательности и потому в за</w:t>
        <w:softHyphen/>
        <w:t>втрашнем дн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У Руби не было друзей, только прияте</w:t>
        <w:softHyphen/>
        <w:t>ли, с которыми она проводила время.</w:t>
      </w:r>
    </w:p>
    <w:p>
      <w:pPr>
        <w:pStyle w:val="Normal"/>
        <w:spacing w:lineRule="auto" w:line="240"/>
        <w:rPr/>
      </w:pPr>
      <w:r>
        <w:rPr/>
        <w:t>Тщательно старается выглядеть независимо</w:t>
      </w:r>
      <w:r>
        <w:rPr>
          <w:lang w:val="en-US"/>
        </w:rPr>
        <w:t xml:space="preserve"> И </w:t>
      </w:r>
      <w:r>
        <w:rPr/>
        <w:t>и говорить уверенно. Давно ли перестала грызть ногти и воровать помаду у старшей сестры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 вами она тоже проводила время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ногда.</w:t>
      </w:r>
    </w:p>
    <w:p>
      <w:pPr>
        <w:pStyle w:val="Normal"/>
        <w:spacing w:lineRule="auto" w:line="240"/>
        <w:rPr/>
      </w:pPr>
      <w:r>
        <w:rPr/>
        <w:t>Если тебе все так безразлично, то чего ж ты на нас-то вышла?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в ту ночь, когда исчезла? Пауза. Вот сейчас все и прояснит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щите Грэга. Она должна была с ним встретиться в ту ночь. Это уже интересно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то такой — Грэг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Ее парень. Они должны были встре</w:t>
        <w:softHyphen/>
        <w:t>титься на озере. Им было о чем поговорить. Вдруг вмешивается Малдер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 чем конкретн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Руби забеременела от него. Не знаю, что и как, но она подзалетела.</w:t>
      </w:r>
    </w:p>
    <w:p>
      <w:pPr>
        <w:pStyle w:val="Normal"/>
        <w:spacing w:lineRule="auto" w:line="240"/>
        <w:rPr/>
      </w:pPr>
      <w:r>
        <w:rPr/>
        <w:t>Да-а? Вот ведь... Странно, а почему это меня так удивляет? Такое случается сплошь и рядом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ам известно, как они хотели решить эту проблем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и собирались уехать из города — по словам Руби.</w:t>
      </w:r>
    </w:p>
    <w:p>
      <w:pPr>
        <w:pStyle w:val="Normal"/>
        <w:spacing w:lineRule="auto" w:line="240"/>
        <w:rPr/>
      </w:pPr>
      <w:r>
        <w:rPr/>
        <w:t>Вот и конкретная зацепка... Но зачем надо было вмешиваться этой девочке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с Грэгом из одной школы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 Грэгом? Школы? Из какой школы? Насколько я помню, он только и делал, что дул пиво. В пабе «Пенсильвания».</w:t>
      </w:r>
    </w:p>
    <w:p>
      <w:pPr>
        <w:pStyle w:val="Normal"/>
        <w:spacing w:lineRule="auto" w:line="240"/>
        <w:rPr/>
      </w:pPr>
      <w:r>
        <w:rPr/>
        <w:t>И вдруг какая-то не в меру любопытная читательница пылящихся на полках фолиан</w:t>
        <w:softHyphen/>
        <w:t>тов роняет добрую их порцию на пол прямо за нашей спиной. Мы с Малдером резко-при</w:t>
        <w:softHyphen/>
        <w:t>вычно оборачиваемся на шум — рефлексы, дьявол их побери. А когда поворачиваемся обратно, то выясняется, что разговорчивой незнакомки и след простыл. Нет ее и за стел</w:t>
        <w:softHyphen/>
        <w:t>лажом, и за следующим, и в холле библио</w:t>
        <w:softHyphen/>
        <w:t>теки, и у черного входа... Вот и не верь после этого сотрудникам секретной службы Ее Ве</w:t>
        <w:softHyphen/>
        <w:t>личества!</w:t>
      </w:r>
    </w:p>
    <w:p>
      <w:pPr>
        <w:pStyle w:val="Normal"/>
        <w:spacing w:lineRule="auto" w:line="240"/>
        <w:rPr/>
      </w:pPr>
      <w:r>
        <w:rPr/>
        <w:t>Придется ехать в «Пенсильванию»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Паб « Пенсильвания » Сиу-Сити, штат Айова 5 октября 1992 года 21:15</w:t>
      </w:r>
    </w:p>
    <w:p>
      <w:pPr>
        <w:pStyle w:val="Normal"/>
        <w:spacing w:lineRule="auto" w:line="240"/>
        <w:rPr/>
      </w:pPr>
      <w:r>
        <w:rPr/>
        <w:t>Вообще-то ночной Сну-Сити не произво</w:t>
        <w:softHyphen/>
        <w:t>дил впечатления города с развитой инду</w:t>
        <w:softHyphen/>
        <w:t>стрией развлечений. И местной централь</w:t>
        <w:softHyphen/>
        <w:t>ной улице было очень далеко до Бродвея. Но где-то ведь должны были найтись люди, не вписывающиеся в стандартно-пуританский распорядок дня горожан! И они нашлись. В пабе «Пенсильвания».</w:t>
      </w:r>
    </w:p>
    <w:p>
      <w:pPr>
        <w:pStyle w:val="Normal"/>
        <w:spacing w:lineRule="auto" w:line="240"/>
        <w:rPr/>
      </w:pPr>
      <w:r>
        <w:rPr/>
        <w:t>Это стало понятно еще на подходе к моте</w:t>
        <w:softHyphen/>
        <w:t>лю — одноименному, — где притаился мест</w:t>
        <w:softHyphen/>
        <w:t>ный оплот разгула и вольнодумия. Стало по</w:t>
        <w:softHyphen/>
        <w:t>нятно, когда пришлось прокладывать дорогу ко входу сквозь табун «Харлей Дэвидсонов» — что-то их больно много скопилось се</w:t>
        <w:softHyphen/>
        <w:t>годня у коновязи. Еще понятнее стало, когда сквозь закупоренную входную дверь ударило гулом голосов и мощными аккордами чего-то классически хардрокового. И уж вовсе ника</w:t>
        <w:softHyphen/>
        <w:t>ких сомнений не осталось внутри помещения.</w:t>
      </w:r>
    </w:p>
    <w:p>
      <w:pPr>
        <w:pStyle w:val="Normal"/>
        <w:spacing w:lineRule="auto" w:line="240"/>
        <w:rPr/>
      </w:pPr>
      <w:r>
        <w:rPr/>
        <w:t>Скалли чуть не упала, так силен был удар по обонянию — пиво, пиво, пиво, пот, пот, табачный дым, травка... Толкотня, жар, вонь... Кажется, у них тут еще была кухня, на которой что-то жарилось...</w:t>
      </w:r>
    </w:p>
    <w:p>
      <w:pPr>
        <w:pStyle w:val="Normal"/>
        <w:spacing w:lineRule="auto" w:line="240"/>
        <w:rPr/>
      </w:pPr>
      <w:r>
        <w:rPr/>
        <w:t>Завсегдатаи,  разумеется,  моментально определили в Скалли и Малдере чужаков. То ли по их приличным костюмам, так контрастирующим с принятыми здесь кожанками и цепями, то ли по тому, что от них при ходьбе не отваливались куски грязи, мало ли какие у них были критерии идентификации. Определили — и принялись комментировать их внешность и поведение.</w:t>
      </w:r>
    </w:p>
    <w:p>
      <w:pPr>
        <w:pStyle w:val="Normal"/>
        <w:spacing w:lineRule="auto" w:line="240"/>
        <w:rPr/>
      </w:pPr>
      <w:r>
        <w:rPr/>
        <w:t>«Смотри, смотри, небось столичные штуч</w:t>
        <w:softHyphen/>
        <w:t>ки... А зачем он ее сюда привел, в машине трахаться им уже надоело?.. Да нет, у них в машине тесно, чулки о видик и холодильник рвутся... Что ты понимаешь, он пару парней напрокат взять хочет, сам не справляется...»</w:t>
      </w:r>
    </w:p>
    <w:p>
      <w:pPr>
        <w:pStyle w:val="Normal"/>
        <w:spacing w:lineRule="auto" w:line="240"/>
        <w:rPr/>
      </w:pPr>
      <w:r>
        <w:rPr/>
        <w:t>Малдер прорезал толпу, словно хорошо прогретый нож — сливочное масло. Где по</w:t>
        <w:softHyphen/>
        <w:t>ворачивался боком, где вежливо отодви</w:t>
        <w:softHyphen/>
        <w:t>гал помеху. И безошибочно угадывал дорогу сквозь нагромождение столиков и людских тел к стойке бармена. Скалли сосредоточи</w:t>
        <w:softHyphen/>
        <w:t>ла все внимание на том, чтобы удержаться у партнера в кильватере, не отстать и не зате</w:t>
        <w:softHyphen/>
        <w:t>ряться, не сбиться с курса и не дать себя отвлечь. Не обращать, ни на кого не обра</w:t>
        <w:softHyphen/>
        <w:t>щать внимания! В конце концов, в каком-то смысле, это самая передовая часть населения Сну-Сити. Просто в столицах этим уже пере</w:t>
        <w:softHyphen/>
        <w:t>болели, пошли дальше, у молодежи другие привычки и увлечения. А здесь... Не хакерством же им тут увлекаться...</w:t>
      </w:r>
    </w:p>
    <w:p>
      <w:pPr>
        <w:pStyle w:val="Normal"/>
        <w:spacing w:lineRule="auto" w:line="240"/>
        <w:rPr/>
      </w:pPr>
      <w:r>
        <w:rPr/>
        <w:t>Вот и бармен. Под стать своим клиентам. Кожаная жилетка, не особо прикрывающая могучую волосатую грудь, пивное брюхо и окорока, которые с натяжкой можно назвать руками. Разумеется, небрит и, разумеется, потен. Ладно, по крайней мере в поведении бармена можно подозревать зачатки социальности — общается же он как-то с поставщи</w:t>
        <w:softHyphen/>
        <w:t>ками и инспекторами!</w:t>
      </w:r>
    </w:p>
    <w:p>
      <w:pPr>
        <w:pStyle w:val="Normal"/>
        <w:spacing w:lineRule="auto" w:line="240"/>
        <w:rPr/>
      </w:pPr>
      <w:r>
        <w:rPr/>
        <w:t>Малдер доплывает до стойки и голосом Братца Кролика интересуется, нет, просит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звините, мы ищем Грэга Рэндалла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кто спрашивает? — нормальная ав</w:t>
        <w:softHyphen/>
        <w:t>томатическая реакция бармена-на-работе.</w:t>
      </w:r>
    </w:p>
    <w:p>
      <w:pPr>
        <w:pStyle w:val="Normal"/>
        <w:spacing w:lineRule="auto" w:line="240"/>
        <w:rPr/>
      </w:pPr>
      <w:r>
        <w:rPr/>
        <w:t>Малдер тянется к внутреннему карману пиджака — бармен пугается — и раскрыва</w:t>
        <w:softHyphen/>
        <w:t>ет удостоверение прямо у него под носом. В самообладании и глубоко укоренившемся чувстве независимости старому рокеру отка</w:t>
        <w:softHyphen/>
        <w:t>зать нельзя. Он, кажется, даже прочитывает весь текст удостоверения, на что в его поло</w:t>
        <w:softHyphen/>
        <w:t>жении способен был бы далеко не каждый. Потом восстанавливает в голове вопрос, с ко</w:t>
        <w:softHyphen/>
        <w:t>торого все началос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 какое дерьмо он на этот раз вля</w:t>
        <w:softHyphen/>
        <w:t>пался?</w:t>
      </w:r>
    </w:p>
    <w:p>
      <w:pPr>
        <w:pStyle w:val="Normal"/>
        <w:spacing w:lineRule="auto" w:line="240"/>
        <w:rPr/>
      </w:pPr>
      <w:r>
        <w:rPr/>
        <w:t>Малдер не меняет тона. Незачем постоян</w:t>
        <w:softHyphen/>
        <w:t>но тыкать бармена носом в его маленькие сла</w:t>
        <w:softHyphen/>
        <w:t>бости. Но и иллюзии тоже не стоит развеи</w:t>
        <w:softHyphen/>
        <w:t>ват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ожет, вы нам расскажете? На лице у бармена отражаются мучитель</w:t>
        <w:softHyphen/>
        <w:t>ная борьба морально-этического свойства — говорить что-то чужакам или просто по</w:t>
        <w:softHyphen/>
        <w:t>слать — и не менее мучительная попытка что-то вспомнить и о чем-то связно подумать. Наконец решение принято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Грэг последний раз приходил сюда три недели назад, весь больной. Больше я его не видел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куда он мог пропасть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 знаю. Но если найдете его, передай</w:t>
        <w:softHyphen/>
        <w:t>те, что я его уволил.</w:t>
      </w:r>
    </w:p>
    <w:p>
      <w:pPr>
        <w:pStyle w:val="Normal"/>
        <w:spacing w:lineRule="auto" w:line="240"/>
        <w:rPr/>
      </w:pPr>
      <w:r>
        <w:rPr/>
        <w:t>Как изящно — и демонстрация независи</w:t>
        <w:softHyphen/>
        <w:t>мости, и отмежевание от всех потенциальных преступлений Грэга одновременно.</w:t>
      </w:r>
    </w:p>
    <w:p>
      <w:pPr>
        <w:pStyle w:val="Normal"/>
        <w:spacing w:lineRule="auto" w:line="240"/>
        <w:rPr/>
      </w:pPr>
      <w:r>
        <w:rPr/>
        <w:t>После этой маленькой победы у бармена складывается впечатление, что он в достаточ</w:t>
        <w:softHyphen/>
        <w:t>ной мере овладел ситуацией. Успокаивается, оглядывается по сторонам, замечает меня. Сейчас поинтересуется, что здесь делает жен</w:t>
        <w:softHyphen/>
        <w:t>щина. Мало ли кто и зачем ходит следом за агентом ФБР. Надо не ударить в грязь ли</w:t>
        <w:softHyphen/>
        <w:t>цом, не подвести Малдера в его психологи</w:t>
        <w:softHyphen/>
        <w:t>ческом этюде и не дать перехватить инициа</w:t>
        <w:softHyphen/>
        <w:t>тиву.</w:t>
      </w:r>
    </w:p>
    <w:p>
      <w:pPr>
        <w:pStyle w:val="Normal"/>
        <w:spacing w:lineRule="auto" w:line="240"/>
        <w:rPr/>
      </w:pPr>
      <w:r>
        <w:rPr/>
        <w:t>Достаю визитку — жаль, у меня нет внут</w:t>
        <w:softHyphen/>
        <w:t>реннего кармана — и протягиваю бармен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ы остановились в этом отеле. Позво</w:t>
        <w:softHyphen/>
        <w:t>ните, если что узнаете.</w:t>
      </w:r>
    </w:p>
    <w:p>
      <w:pPr>
        <w:pStyle w:val="Normal"/>
        <w:spacing w:lineRule="auto" w:line="240"/>
        <w:rPr/>
      </w:pPr>
      <w:r>
        <w:rPr/>
        <w:t>Именно так — Мы! Остановились! Позво</w:t>
        <w:softHyphen/>
        <w:t>ните! Я все правильно сказала? Можно ухо</w:t>
        <w:softHyphen/>
        <w:t>дить?</w:t>
      </w:r>
    </w:p>
    <w:p>
      <w:pPr>
        <w:pStyle w:val="Normal"/>
        <w:spacing w:lineRule="auto" w:line="240"/>
        <w:rPr/>
      </w:pPr>
      <w:r>
        <w:rPr/>
        <w:t>Бармен берет визитку, чуть не обнюхивает ее, прячет в карман — наверное, он так и не решил для себя, как относиться к нашему приходу. Позвонит он, как же...</w:t>
      </w:r>
    </w:p>
    <w:p>
      <w:pPr>
        <w:pStyle w:val="Normal"/>
        <w:spacing w:lineRule="auto" w:line="240"/>
        <w:rPr/>
      </w:pPr>
      <w:r>
        <w:rPr/>
        <w:t>Малдер спокоен. Все идет как надо. Уже поворачивается, чтобы идти... И вдруг... За</w:t>
        <w:softHyphen/>
        <w:t>мечает на руке у бармена, прямо поверх при</w:t>
        <w:softHyphen/>
        <w:t>вивки оспы, татуировку. Собственно, туша собеседника сплошь покрыта татуировками, а Малдер выделяет из них одну, конкрет</w:t>
        <w:softHyphen/>
        <w:t>ную — стилизованное изображение летаю</w:t>
        <w:softHyphen/>
        <w:t>щей тарелки.</w:t>
      </w:r>
    </w:p>
    <w:p>
      <w:pPr>
        <w:pStyle w:val="Normal"/>
        <w:spacing w:lineRule="auto" w:line="240"/>
        <w:rPr/>
      </w:pPr>
      <w:r>
        <w:rPr/>
        <w:t>Он с преувеличенным вниманием вгляды</w:t>
        <w:softHyphen/>
        <w:t>вается, тычет пальцем в длань бармена и ин</w:t>
        <w:softHyphen/>
        <w:t>тересуется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личная татуировка... Что эт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на что похоже?</w:t>
      </w:r>
    </w:p>
    <w:p>
      <w:pPr>
        <w:pStyle w:val="Normal"/>
        <w:spacing w:lineRule="auto" w:line="240"/>
        <w:rPr/>
      </w:pPr>
      <w:r>
        <w:rPr/>
        <w:t>Бармен уже снова на коне, легко отделал</w:t>
        <w:softHyphen/>
        <w:t>ся, остался при своих — и расположен по</w:t>
        <w:softHyphen/>
        <w:t>болтать с чужаками на равных на темы, ин</w:t>
        <w:softHyphen/>
        <w:t>тересные ему — посудачить, посплетничать, похвастать — заняться своим обычным де</w:t>
        <w:softHyphen/>
        <w:t>лом. А вопросом «На что похоже?» он про</w:t>
        <w:softHyphen/>
        <w:t>сто заманивает, приглашает к разговору. Ну, сейчас начнется! Малдера хлебом не корми, дай только о летающих тарелках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а летающее блюдце. Неужели вы ве</w:t>
        <w:softHyphen/>
        <w:t>рите во всю эту чепуху?!</w:t>
      </w:r>
    </w:p>
    <w:p>
      <w:pPr>
        <w:pStyle w:val="Normal"/>
        <w:spacing w:lineRule="auto" w:line="240"/>
        <w:rPr/>
      </w:pPr>
      <w:r>
        <w:rPr/>
        <w:t>Что?!! Кто это сказал! Таким пренебрежи</w:t>
        <w:softHyphen/>
        <w:t>тельным и снисходительным тоном? Малдер? Об НЛО?!! Мне не подменили напарника? Малдер смеется над увлечением инопланетя</w:t>
        <w:softHyphen/>
        <w:t>нами? Почему? Зачем? Что происходит?</w:t>
      </w:r>
    </w:p>
    <w:p>
      <w:pPr>
        <w:pStyle w:val="Normal"/>
        <w:spacing w:lineRule="auto" w:line="240"/>
        <w:rPr/>
      </w:pPr>
      <w:r>
        <w:rPr/>
        <w:t>Бармен к насмешкам устойчив. И не с та</w:t>
        <w:softHyphen/>
        <w:t>ким сталкивался. И потом — он уверен в своей правоте, как и все они... И потом - он не знает Малдер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вы, значит, не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т. Я считаю, что кое-кто спятил и сдуру воет на луну в компании себе по</w:t>
        <w:softHyphen/>
        <w:t>добных.</w:t>
      </w:r>
    </w:p>
    <w:p>
      <w:pPr>
        <w:pStyle w:val="Normal"/>
        <w:spacing w:lineRule="auto" w:line="240"/>
        <w:rPr/>
      </w:pPr>
      <w:r>
        <w:rPr/>
        <w:t>Наверное, я галлюцинирую. Кислородное голодание мозга в условиях пивного бара приводит к кратковременному коллапсу, а в дальнейшем, если больной пренебрегает лече</w:t>
        <w:softHyphen/>
        <w:t xml:space="preserve">нием и выходом на свежий </w:t>
      </w:r>
      <w:r>
        <w:rPr>
          <w:smallCaps/>
        </w:rPr>
        <w:t xml:space="preserve">воздух... </w:t>
      </w:r>
      <w:r>
        <w:rPr/>
        <w:t>О чем это я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начит, вы не были на озере Окабоджи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т, не был, а что там?</w:t>
      </w:r>
    </w:p>
    <w:p>
      <w:pPr>
        <w:pStyle w:val="Normal"/>
        <w:spacing w:lineRule="auto" w:line="240"/>
        <w:rPr/>
      </w:pPr>
      <w:r>
        <w:rPr/>
        <w:t>Сейчас он искренен. На озере он и вправ</w:t>
        <w:softHyphen/>
        <w:t>ду не был. Правда, подозреваю, знает о нем больше, чем все рокеры и прочие аборигены, вместе взятые. Но осведомлена-то об этом из присутствующих только я... А вдруг я сейчас вслух, невпопад... Он настолько мне доверя</w:t>
        <w:softHyphen/>
        <w:t>ет?.. Не предупредив, не попросив... Хотя откуда он мог знать заранее? Не станешь же заранее предупреждать насчет всех теорети</w:t>
        <w:softHyphen/>
        <w:t>чески возможных случаев и ситуаций... Ви</w:t>
        <w:softHyphen/>
        <w:t>димо, в его глазах мы на одной стороне. По</w:t>
        <w:softHyphen/>
        <w:t>стараюсь не подвести.</w:t>
      </w:r>
    </w:p>
    <w:p>
      <w:pPr>
        <w:pStyle w:val="Normal"/>
        <w:spacing w:lineRule="auto" w:line="240"/>
        <w:rPr/>
      </w:pPr>
      <w:r>
        <w:rPr/>
        <w:t>Бармен, разумеется, все принимает за чис</w:t>
        <w:softHyphen/>
        <w:t>тую монет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риглашаю прокатиться туда с нами. Вы увидите такое, что сразу измените свою точку зрения. — на секунду задумывается... «А, чего там, не впервой». — Видели когда-нибудь такой ожог? — и задирает прядь немытых нечесаных волос прямо над правым ухом. — Получил посреди ночи...</w:t>
      </w:r>
    </w:p>
    <w:p>
      <w:pPr>
        <w:pStyle w:val="Normal"/>
        <w:spacing w:lineRule="auto" w:line="240"/>
        <w:rPr/>
      </w:pPr>
      <w:r>
        <w:rPr/>
        <w:t>Ожог, точнее, зарубцевавшийся шрам от ожога и в самом деле довольно странный. Та</w:t>
        <w:softHyphen/>
        <w:t>кой можно было бы получить от непрерывного получасового воздействия электроразрядни</w:t>
        <w:softHyphen/>
        <w:t>ком. Или, к примеру, заснув на глушителе за</w:t>
        <w:softHyphen/>
        <w:t>веденного «Харлея». Трудновато себе предста</w:t>
        <w:softHyphen/>
        <w:t>вить эту груду мяса, позволяющую проводить над собой подобные эксперименты. «Труд</w:t>
        <w:softHyphen/>
        <w:t>но, но можно...» — Светлый Рыцарь во мне не хочет успокаиваться и заставляет искать раци</w:t>
        <w:softHyphen/>
        <w:t>ональные объяснения до самого конца.</w:t>
      </w:r>
    </w:p>
    <w:p>
      <w:pPr>
        <w:pStyle w:val="Normal"/>
        <w:spacing w:lineRule="auto" w:line="240"/>
        <w:rPr/>
      </w:pPr>
      <w:r>
        <w:rPr/>
        <w:t>Малдер изображает вежливое недоумение и абстрактное желание прокатиться когда-ни</w:t>
        <w:softHyphen/>
        <w:t>будь, в туманном будущем, на озеро. Бармен условно удовлетворен. Малдер условно заин</w:t>
        <w:softHyphen/>
        <w:t>тересован. Можно уходить. Уже уходим...</w:t>
      </w:r>
    </w:p>
    <w:p>
      <w:pPr>
        <w:pStyle w:val="Normal"/>
        <w:spacing w:lineRule="auto" w:line="240"/>
        <w:rPr/>
      </w:pPr>
      <w:r>
        <w:rPr/>
        <w:t>И это все? Жалкие крохи информации... Еще одна маленькая чешуйка в мозаике бу</w:t>
        <w:softHyphen/>
        <w:t>дущей истины? Откуда тогда у меня это ощу</w:t>
        <w:softHyphen/>
        <w:t>щение крупного достижения, какой-то побе</w:t>
        <w:softHyphen/>
        <w:t>ды, прозрения? Грэг Рэндалл не найден, нет ни зацепок, ни направления поисков. Про озеро Окабоджи и местные легенды про НЛО я не узнала ничего нового. Откуда чувство открытия? Может быть, я искала вовсе не то? И не тех? Тогда — кого?!</w:t>
      </w:r>
    </w:p>
    <w:p>
      <w:pPr>
        <w:pStyle w:val="Normal"/>
        <w:spacing w:lineRule="auto" w:line="240"/>
        <w:rPr/>
      </w:pPr>
      <w:r>
        <w:rPr/>
        <w:t>Ладно, едем в гостиницу. Завтра — труд</w:t>
        <w:softHyphen/>
        <w:t>ный день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Отель «Стоп-н-рест» Сну-Сити, штат Айова б октября 1992 года 5:30</w:t>
      </w:r>
    </w:p>
    <w:p>
      <w:pPr>
        <w:pStyle w:val="Normal"/>
        <w:spacing w:lineRule="auto" w:line="240"/>
        <w:rPr/>
      </w:pPr>
      <w:r>
        <w:rPr/>
        <w:t>Скалли снился кошмар. К ней домой во</w:t>
        <w:softHyphen/>
        <w:t>рвался любитель человеческой печени Тумс, хищно оскалившись окровавленным ртом, и выволок Дэйну во двор, где ровно гудела турбинами озаренная призрачным светом ле</w:t>
        <w:softHyphen/>
        <w:t>тающая тарелка. Из проема люка выгляды</w:t>
        <w:softHyphen/>
        <w:t>вал Малдер, махал Тумсу рукой, торопил. Скалли кричала, упиралась... И вдруг из мрака выступил другой Малдер, улыбающий</w:t>
        <w:softHyphen/>
        <w:t>ся и спокойный. Он схватил Тумса за ворот, встряхнул... Но тот, первый Малдер поднял пистолет, прицелился... Выстрел, другой! Скалли закричала — и проснулась.</w:t>
      </w:r>
    </w:p>
    <w:p>
      <w:pPr>
        <w:pStyle w:val="Normal"/>
        <w:spacing w:lineRule="auto" w:line="240"/>
        <w:rPr/>
      </w:pPr>
      <w:r>
        <w:rPr/>
        <w:t>Где я? А, это номер в гостинице, как ее... Часы в изголовье... Глубокая ночь. Час Тиг</w:t>
        <w:softHyphen/>
        <w:t>ра... Что же меня разбудило?</w:t>
      </w:r>
    </w:p>
    <w:p>
      <w:pPr>
        <w:pStyle w:val="Normal"/>
        <w:spacing w:lineRule="auto" w:line="240"/>
        <w:rPr/>
      </w:pPr>
      <w:r>
        <w:rPr/>
        <w:t>А на шторах — человеческие тени от улич</w:t>
        <w:softHyphen/>
        <w:t>ных фонарей. Они движутся, все ближе, ближе к двери. Сколько их? Пять, десять? И все идут за мной. Приглушенные голоса... Скрип половиц... Поворачивается дверная ручка...</w:t>
      </w:r>
    </w:p>
    <w:p>
      <w:pPr>
        <w:pStyle w:val="Normal"/>
        <w:spacing w:lineRule="auto" w:line="240"/>
        <w:rPr/>
      </w:pPr>
      <w:r>
        <w:rPr/>
        <w:t>Это — сон? Или уже нет? Если нет, то чего ж я лежу?! Где пистолет? Вон, на жур</w:t>
        <w:softHyphen/>
        <w:t>нальном столике... Так далеко! Надо успеть дотянуться</w:t>
      </w:r>
      <w:r>
        <w:rPr>
          <w:smallCaps/>
        </w:rPr>
        <w:t xml:space="preserve">. </w:t>
      </w:r>
      <w:r>
        <w:rPr/>
        <w:t>Тихо, незаметно выползаем из-под одеяла... Хорошо, что на мне пижама... Расстегнуть кобуру... Заряжен ли?</w:t>
      </w:r>
    </w:p>
    <w:p>
      <w:pPr>
        <w:pStyle w:val="Normal"/>
        <w:spacing w:lineRule="auto" w:line="240"/>
        <w:rPr/>
      </w:pPr>
      <w:r>
        <w:rPr/>
        <w:t>Дверь внезапно влетает в номер, с грохо</w:t>
        <w:softHyphen/>
        <w:t>том, щепками и выбитым замком. Отска</w:t>
        <w:softHyphen/>
        <w:t>киваю прочь. В комнату вваливаются люди, много людей. Их не разглядеть в темноте. В лицо слепят фонарики — как прожектора. Кто это? Зачем? Что им надо?</w:t>
      </w:r>
    </w:p>
    <w:p>
      <w:pPr>
        <w:pStyle w:val="Normal"/>
        <w:spacing w:lineRule="auto" w:line="240"/>
        <w:rPr/>
      </w:pPr>
      <w:r>
        <w:rPr/>
        <w:t>И вдруг — как пистолетный выстрел — вопрос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Где Малдер?!</w:t>
      </w:r>
    </w:p>
    <w:p>
      <w:pPr>
        <w:pStyle w:val="Normal"/>
        <w:spacing w:lineRule="auto" w:line="240"/>
        <w:rPr/>
      </w:pPr>
      <w:r>
        <w:rPr/>
        <w:t>Так вот в чем дело! Зачем им Малдер? Кто это такие?!! Так можно и оскорбиться — они что, полагают, что Фокс ночует в моем номе</w:t>
        <w:softHyphen/>
        <w:t>ре? Но это — потом. Сейчас главное — вы</w:t>
        <w:softHyphen/>
        <w:t>яснить, что им надо... Переодеться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то вы такие?</w:t>
      </w:r>
    </w:p>
    <w:p>
      <w:pPr>
        <w:pStyle w:val="Normal"/>
        <w:spacing w:lineRule="auto" w:line="240"/>
        <w:rPr/>
      </w:pPr>
      <w:r>
        <w:rPr/>
        <w:t>Удостоверение с бляхой — под нос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лужба безопасности! Где Малдер? СБ? Это немного меняет дело... Но мане</w:t>
        <w:softHyphen/>
        <w:t>ры у них — как у гангстеров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? В соседнем номере, разуме</w:t>
        <w:softHyphen/>
        <w:t>ется.</w:t>
      </w:r>
    </w:p>
    <w:p>
      <w:pPr>
        <w:pStyle w:val="Normal"/>
        <w:spacing w:lineRule="auto" w:line="240"/>
        <w:rPr/>
      </w:pPr>
      <w:r>
        <w:rPr/>
        <w:t>Всей толпой вываливают обратно на веран</w:t>
        <w:softHyphen/>
        <w:t>ду. Нет, не всей. Остается один, присмот</w:t>
        <w:softHyphen/>
        <w:t>реть, дать официальные разъяснения. Я бы тоже так сделала... Отвернись хоть, чурбан!</w:t>
      </w:r>
    </w:p>
    <w:p>
      <w:pPr>
        <w:pStyle w:val="Normal"/>
        <w:spacing w:lineRule="auto" w:line="240"/>
        <w:rPr/>
      </w:pPr>
      <w:r>
        <w:rPr/>
        <w:t>И пока переодеваюсь и пропускаю мимо ушей его невнятные официальные пассажи можно прислушаться к тому, что происходит в соседнем номере. И дорисовать в воображе</w:t>
        <w:softHyphen/>
        <w:t>нии всю картину.</w:t>
      </w:r>
    </w:p>
    <w:p>
      <w:pPr>
        <w:pStyle w:val="Normal"/>
        <w:spacing w:lineRule="auto" w:line="240"/>
        <w:rPr/>
      </w:pPr>
      <w:r>
        <w:rPr/>
        <w:t>Сцена штурма, судя по грохоту, повторя</w:t>
        <w:softHyphen/>
        <w:t>ется. Иначе входить эти ребята не умеют.</w:t>
      </w:r>
    </w:p>
    <w:p>
      <w:pPr>
        <w:pStyle w:val="Normal"/>
        <w:spacing w:lineRule="auto" w:line="240"/>
        <w:rPr/>
      </w:pPr>
      <w:r>
        <w:rPr/>
        <w:t>И на сонного Малдера набрасываются с расспросами. Нет, с допросом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куда у вас этот докумен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бъясните сначала, о чем речь... Малдер и тут пытается быть независимым и самостоятельным. Прямо как вчерашний бармен. Только вот противники у него посе</w:t>
        <w:softHyphen/>
        <w:t>рьезнее. И их методы производить впечатле</w:t>
        <w:softHyphen/>
        <w:t>ние на собеседника куда отточенной.</w:t>
      </w:r>
    </w:p>
    <w:p>
      <w:pPr>
        <w:pStyle w:val="Normal"/>
        <w:spacing w:lineRule="auto" w:line="240"/>
        <w:rPr/>
      </w:pPr>
      <w:r>
        <w:rPr/>
        <w:t>«Шестерка» из-за спины начальника про</w:t>
        <w:softHyphen/>
        <w:t>тянул Малдеру сложенный вчетверо лист тер</w:t>
        <w:softHyphen/>
        <w:t>мобумаги. Фокс сонно-близоруко прищурил</w:t>
        <w:softHyphen/>
        <w:t>ся. Те самые нолики и единицы, каракули мальчишки — факс, отосланный вашингтон</w:t>
        <w:softHyphen/>
        <w:t>скому приятелю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это называете документом? Для ме</w:t>
        <w:softHyphen/>
        <w:t>ня это не более чем набор единичек и ну</w:t>
        <w:softHyphen/>
        <w:t>лей... — Ироничный смешок, снисходитель</w:t>
        <w:softHyphen/>
        <w:t>ный взгляд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куда он у вас? — Службе безопас</w:t>
        <w:softHyphen/>
        <w:t>ности не до шуток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начала объясните, что это за доку</w:t>
        <w:softHyphen/>
        <w:t>мент.</w:t>
      </w:r>
    </w:p>
    <w:p>
      <w:pPr>
        <w:pStyle w:val="Normal"/>
        <w:spacing w:lineRule="auto" w:line="240"/>
        <w:rPr/>
      </w:pPr>
      <w:r>
        <w:rPr/>
        <w:t>«Это все — ваши проблемы». «Я вас не трогаю — и вы меня не трогайте». «Я тут тоже не форель ловить приехал». Не торопясь встал с постели, надвигаясь прямо на незваного гостя, набросил рубаху...</w:t>
      </w:r>
    </w:p>
    <w:p>
      <w:pPr>
        <w:pStyle w:val="Normal"/>
        <w:spacing w:lineRule="auto" w:line="240"/>
        <w:rPr/>
      </w:pPr>
      <w:r>
        <w:rPr/>
        <w:t>Все это окончательно вывело визитера из себя. Преисполненный значимостью собст</w:t>
        <w:softHyphen/>
        <w:t>венной миссии, раздраженный Малдеровым поведением, стыдящийся уронить себя в гла</w:t>
        <w:softHyphen/>
        <w:t>зах подчиненных, он побагровел, в беспо</w:t>
        <w:softHyphen/>
        <w:t>мощности хватанул ртом воздух — и содрал с себя маску приличия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Хватит играть в прятки, Малдер, не то я сдам тебя контрразведке. Будешь им объ</w:t>
        <w:softHyphen/>
        <w:t>яснять, какое ты имел право совать нос в чужие дела.</w:t>
      </w:r>
    </w:p>
    <w:p>
      <w:pPr>
        <w:pStyle w:val="Normal"/>
        <w:spacing w:lineRule="auto" w:line="240"/>
        <w:rPr/>
      </w:pPr>
      <w:r>
        <w:rPr/>
        <w:t>Вот Малдер и победил. Теперь — на этом поле — ему легче играть. Пусть даже прави</w:t>
        <w:softHyphen/>
        <w:t>ла устанавливает не он. Пока не он... Тем более что они, кажется, даже знакомы. И по</w:t>
        <w:softHyphen/>
        <w:t>добное столкновение — не впервой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ты не суйся в мои, Холлсмэн. Я от</w:t>
        <w:softHyphen/>
        <w:t>вечаю за свои действия только перед своим начальством, и мне наплевать, кто мною ин</w:t>
        <w:softHyphen/>
        <w:t>тересуется, даже если это НАСА или полиция Ватикана.</w:t>
      </w:r>
    </w:p>
    <w:p>
      <w:pPr>
        <w:pStyle w:val="Normal"/>
        <w:spacing w:lineRule="auto" w:line="240"/>
        <w:rPr/>
      </w:pPr>
      <w:r>
        <w:rPr/>
        <w:t>Приходится Холлсмэну давать задний ход. Сейчас он с Малдером ничего поделать не может. Вот потом, когда все кончится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Это — трансляция секретного спутник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Шутишь? — Малдер удивлен по-настоящем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сего лишь фрагмент, но материал сверх</w:t>
        <w:softHyphen/>
        <w:t>секретный. И мы должны знать, откуда он. Малдер снова прикрыл глаз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нимаю. И сообщу, как только вы</w:t>
        <w:softHyphen/>
        <w:t>ясню.</w:t>
      </w:r>
    </w:p>
    <w:p>
      <w:pPr>
        <w:pStyle w:val="Normal"/>
        <w:spacing w:lineRule="auto" w:line="240"/>
        <w:rPr/>
      </w:pPr>
      <w:r>
        <w:rPr/>
        <w:t>Какая услужливость. Какая доброжела</w:t>
        <w:softHyphen/>
        <w:t>тельность. Пошел вон.</w:t>
      </w:r>
    </w:p>
    <w:p>
      <w:pPr>
        <w:pStyle w:val="Normal"/>
        <w:spacing w:lineRule="auto" w:line="240"/>
        <w:rPr/>
      </w:pPr>
      <w:r>
        <w:rPr/>
        <w:t>Холлсмэн ясно прочел эти слова в кротком взгляде Малдера, понял, что ничего не до</w:t>
        <w:softHyphen/>
        <w:t>бился, — и рассвирепел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Ты меня достал, Малдер! Считай, что ты уже летишь в Вашингтон! И там!.. Тебя!..</w:t>
      </w:r>
    </w:p>
    <w:p>
      <w:pPr>
        <w:pStyle w:val="Normal"/>
        <w:spacing w:lineRule="auto" w:line="240"/>
        <w:rPr/>
      </w:pPr>
      <w:r>
        <w:rPr/>
        <w:t>Что «там» и что «тебя», он не успел ни додумать, ни прокричать — зазвонил теле</w:t>
        <w:softHyphen/>
        <w:t>фон в кармане одного из громил. Тот секунду слушал трубку, потом кивнул Холлсмэн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Есть!</w:t>
      </w:r>
    </w:p>
    <w:p>
      <w:pPr>
        <w:pStyle w:val="Normal"/>
        <w:spacing w:lineRule="auto" w:line="240"/>
        <w:rPr/>
      </w:pPr>
      <w:r>
        <w:rPr/>
        <w:t>И всю бригаду выдуло из номера. Малдер закончил застегивать рубашку, по-прежнему стоя в центре комнаты, с тоской во взгляде и дрожью в руках — теперь можно не скрывать ни то ни другое. Он прекрасно понял причину срочной эвакуации Холлсмэна со товарищи — они все-таки добились сво</w:t>
        <w:softHyphen/>
        <w:t>его, допытались, узнали, выяснили, проню</w:t>
        <w:softHyphen/>
        <w:t>хали.... И им вовсе не пришлось для этого прибегать к пыткам, шантажу или подкупу. Им достаточно было просто вежливо навести некоторые справки у Дэйны Скалли, специ</w:t>
        <w:softHyphen/>
        <w:t>ального агента ФБР.</w:t>
      </w:r>
    </w:p>
    <w:p>
      <w:pPr>
        <w:pStyle w:val="Normal"/>
        <w:spacing w:lineRule="auto" w:line="240"/>
        <w:rPr/>
      </w:pPr>
      <w:r>
        <w:rPr/>
        <w:t>Вот</w:t>
      </w:r>
      <w:r>
        <w:rPr>
          <w:lang w:val="en-US"/>
        </w:rPr>
        <w:t xml:space="preserve"> и</w:t>
      </w:r>
      <w:r>
        <w:rPr/>
        <w:t xml:space="preserve"> она сама появляется на пороге. Удивленная, растрепанная со сна. Нет и на</w:t>
        <w:softHyphen/>
        <w:t>мека на понимание того, что она только что угробила все дело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ять баллов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?!</w:t>
      </w:r>
    </w:p>
    <w:p>
      <w:pPr>
        <w:pStyle w:val="Normal"/>
        <w:spacing w:lineRule="auto" w:line="240"/>
        <w:rPr/>
      </w:pPr>
      <w:r>
        <w:rPr/>
        <w:t>Как бы ей помягче объяснить — «Что» Она ведь не виновата... Не во всем вино</w:t>
        <w:softHyphen/>
        <w:t>вата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ачем ты им сказала? Мы им не подотчетны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! — вот теперь она недоумевает. — Они же из Национальной безопасности.</w:t>
      </w:r>
    </w:p>
    <w:p>
      <w:pPr>
        <w:pStyle w:val="Normal"/>
        <w:spacing w:lineRule="auto" w:line="240"/>
        <w:rPr/>
      </w:pPr>
      <w:r>
        <w:rPr/>
        <w:t>Как будто этим все объясняется и прощается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они считают, что мальчика необходимо изолировать...</w:t>
      </w:r>
    </w:p>
    <w:p>
      <w:pPr>
        <w:pStyle w:val="Normal"/>
        <w:spacing w:lineRule="auto" w:line="240"/>
        <w:rPr/>
      </w:pPr>
      <w:r>
        <w:rPr/>
        <w:t>Ах, так вот они как считают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Брось! Какую угрозу национальной безопасности может представлять малыш, не умеющий даже умножать? И меня еще назы</w:t>
        <w:softHyphen/>
        <w:t>вают параноиком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о как мог Кевин получить сверхсекретную информацию? Точнее, откуда он ее получил?!</w:t>
      </w:r>
    </w:p>
    <w:p>
      <w:pPr>
        <w:pStyle w:val="Normal"/>
        <w:spacing w:lineRule="auto" w:line="240"/>
        <w:rPr/>
      </w:pPr>
      <w:r>
        <w:rPr/>
        <w:t>Вот это — действительно вопрос, малышка... И если до этой ночи у нас еще были шансы найти на него ответ, то теперь их практически нет. Ты еще это поймешь, я надеюсь... Ладно, это расследование у нас не последнее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обирайся, поедем к Моррис. Скалли, войдя в свой номер, плотно при</w:t>
        <w:softHyphen/>
        <w:t>крыла развороченную дверь, прислонилась к ней спиной, прижалась затылком, закрыла глаза...</w:t>
      </w:r>
    </w:p>
    <w:p>
      <w:pPr>
        <w:pStyle w:val="Normal"/>
        <w:spacing w:lineRule="auto" w:line="240"/>
        <w:rPr/>
      </w:pPr>
      <w:r>
        <w:rPr/>
        <w:t>Спасла дурака, называется. Идиотка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Дом Дарлен Моррис Сиу-Сити, штат Айова 6 октября 1992 года 07:00</w:t>
      </w:r>
    </w:p>
    <w:p>
      <w:pPr>
        <w:pStyle w:val="Normal"/>
        <w:spacing w:lineRule="auto" w:line="240"/>
        <w:rPr/>
      </w:pPr>
      <w:r>
        <w:rPr/>
        <w:t>Трудно, больно, неприятно, стыдно, мучи</w:t>
        <w:softHyphen/>
        <w:t>тельно стыдно представлять себе сцену, ра</w:t>
        <w:softHyphen/>
        <w:t>зыгравшуюся этим утром в доме Дарлен Моррис. Что там говорили патриархальные англичане? «Мой дом — моя крепость»? Как бы не так! Ворвались ранним утром, набро</w:t>
        <w:softHyphen/>
        <w:t>сились, перепугали ребенка, перевернули все вверх дном... И все это — помощь?! Это — забота о спокойствии и безопасности граж</w:t>
        <w:softHyphen/>
        <w:t>дан?! А мы что, не граждане? Кто позаботит</w:t>
        <w:softHyphen/>
        <w:t>ся о нас? Все, что приобреталось, нажива</w:t>
        <w:softHyphen/>
        <w:t>лось, создавалось семьей все эти годы — ве</w:t>
        <w:softHyphen/>
        <w:t>щи, игрушки, порядок, покой, — все пошло прахом однажды утром. И лишь из-за то</w:t>
        <w:softHyphen/>
        <w:t>го, что, сомневаясь, но и надеясь, доверилась чужакам, открылась перед ними. Никому нельзя верить в этом мире. Никому! Никому на этой Земле, да и на других... планетах — тоже.</w:t>
      </w:r>
    </w:p>
    <w:p>
      <w:pPr>
        <w:pStyle w:val="Normal"/>
        <w:spacing w:lineRule="auto" w:line="240"/>
        <w:rPr/>
      </w:pPr>
      <w:r>
        <w:rPr/>
        <w:t>Скалли с Малдером подъехали к дому Моррис, когда стервятники уже уносили в клювах свою добычу. Выводили, вежли</w:t>
        <w:softHyphen/>
        <w:t>во взяв под локоток, хозяйку. Вежливо, но окружив плотным профессиональным кольцом, помогали спуститься по лестнице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тупеньки, мэм.</w:t>
      </w:r>
    </w:p>
    <w:p>
      <w:pPr>
        <w:pStyle w:val="Normal"/>
        <w:spacing w:lineRule="auto" w:line="240"/>
        <w:rPr/>
      </w:pPr>
      <w:r>
        <w:rPr/>
        <w:t>Мальчик льнул к матери, дрожал, обво</w:t>
        <w:softHyphen/>
        <w:t>дил затравленным непонимающим взглядом всех этих огромных дядь. Что они хотят сде</w:t>
        <w:softHyphen/>
        <w:t>лать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се будет хорошо, малыш, не бойся... Сказала, сама не веря в сказанное.</w:t>
      </w:r>
    </w:p>
    <w:p>
      <w:pPr>
        <w:pStyle w:val="Normal"/>
        <w:spacing w:lineRule="auto" w:line="240"/>
        <w:rPr/>
      </w:pPr>
      <w:r>
        <w:rPr/>
        <w:t>И это — наша защита, наша опора, наши</w:t>
      </w:r>
    </w:p>
    <w:p>
      <w:pPr>
        <w:pStyle w:val="Normal"/>
        <w:spacing w:lineRule="auto" w:line="240"/>
        <w:rPr/>
      </w:pPr>
      <w:r>
        <w:rPr/>
        <w:t>власти! Что с нами будет?</w:t>
      </w:r>
    </w:p>
    <w:p>
      <w:pPr>
        <w:pStyle w:val="Normal"/>
        <w:spacing w:lineRule="auto" w:line="240"/>
        <w:rPr/>
      </w:pPr>
      <w:r>
        <w:rPr/>
        <w:t>Один из защитников отодрал ребенка от</w:t>
      </w:r>
    </w:p>
    <w:p>
      <w:pPr>
        <w:pStyle w:val="Normal"/>
        <w:spacing w:lineRule="auto" w:line="240"/>
        <w:rPr/>
      </w:pPr>
      <w:r>
        <w:rPr/>
        <w:t>матери, повел к машин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йдем со мной, сынок.</w:t>
      </w:r>
    </w:p>
    <w:p>
      <w:pPr>
        <w:pStyle w:val="Normal"/>
        <w:spacing w:lineRule="auto" w:line="240"/>
        <w:rPr/>
      </w:pPr>
      <w:r>
        <w:rPr/>
        <w:t>Хоть бы порепетировал эту фразу, для убедительности интонаций!</w:t>
      </w:r>
    </w:p>
    <w:p>
      <w:pPr>
        <w:pStyle w:val="Normal"/>
        <w:spacing w:lineRule="auto" w:line="240"/>
        <w:rPr/>
      </w:pPr>
      <w:r>
        <w:rPr/>
        <w:t>Дарлен в ужасе и растерянности бросилась вслед за сыном. И наткнулась на неприступ</w:t>
        <w:softHyphen/>
        <w:t>ную стену служак. Гора мышц в дорогом кос</w:t>
        <w:softHyphen/>
        <w:t>тюме неумолимо отодвинула женщину, на</w:t>
        <w:softHyphen/>
        <w:t>правила в другую сторону. Куда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 эту машину, мэм.</w:t>
      </w:r>
    </w:p>
    <w:p>
      <w:pPr>
        <w:pStyle w:val="Normal"/>
        <w:spacing w:lineRule="auto" w:line="240"/>
        <w:rPr/>
      </w:pPr>
      <w:r>
        <w:rPr/>
        <w:t>Дарлен в панике. Будь это в другом ме</w:t>
        <w:softHyphen/>
        <w:t>сте и в другое время, набросилась бы. как кошка, на обидчиков, выцарапала бы гла</w:t>
        <w:softHyphen/>
        <w:t>за, защитила бы сына... А он уже плачет и кричит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ма!!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евин!!!</w:t>
      </w:r>
    </w:p>
    <w:p>
      <w:pPr>
        <w:pStyle w:val="Normal"/>
        <w:spacing w:lineRule="auto" w:line="240"/>
        <w:rPr/>
      </w:pPr>
      <w:r>
        <w:rPr/>
        <w:t>А на тротуаре, в стороне от начинающей собираться толпы зевак, стоят двое. Главные виновники всего происходящего. Те, из-за ко</w:t>
        <w:softHyphen/>
        <w:t>го все началось. Эти, снецагснты... И до нас, простых людей, нет им никакого дела. Вон, любуются делом рук своих. Ну, с этой агентшей все ясно, она — как все. Но он-то, он! Казалось, все понимал, искренне заботился... Какая подлость!</w:t>
      </w:r>
    </w:p>
    <w:p>
      <w:pPr>
        <w:pStyle w:val="Normal"/>
        <w:spacing w:lineRule="auto" w:line="240"/>
        <w:rPr/>
      </w:pPr>
      <w:r>
        <w:rPr/>
        <w:t>Кевин кричит, зовет. Потерпи, малыш, мы еще повоюем! Ничего они нам не сделают! Не позволю! Они сами нас боятся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се будет хорошо, малыш... — теперь это звучит куда убедительнее.</w:t>
      </w:r>
    </w:p>
    <w:p>
      <w:pPr>
        <w:pStyle w:val="Normal"/>
        <w:spacing w:lineRule="auto" w:line="240"/>
        <w:rPr/>
      </w:pPr>
      <w:r>
        <w:rPr/>
        <w:t>Фэбээровец (все они — фэбээровцы!) на</w:t>
        <w:softHyphen/>
        <w:t>стойчиво усаживал Дарлен на заднее сиденье автомобиля, наклонял ее голову, втискивал, впихивал внутрь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сторожно, мэм.</w:t>
      </w:r>
    </w:p>
    <w:p>
      <w:pPr>
        <w:pStyle w:val="Normal"/>
        <w:spacing w:lineRule="auto" w:line="240"/>
        <w:rPr/>
      </w:pPr>
      <w:r>
        <w:rPr/>
        <w:t>Позаботился!.. Ты еще!!! Дарлен окатила агента полным ненависти взглядом, но почти тотчас — этот-то здесь при чем, он просто орудие — перевела взгляд, весь свой страх, всю свою боль, всю свою ненависть на Малдера. Вот главный виновник!</w:t>
      </w:r>
    </w:p>
    <w:p>
      <w:pPr>
        <w:pStyle w:val="Normal"/>
        <w:spacing w:lineRule="auto" w:line="240"/>
        <w:rPr/>
      </w:pPr>
      <w:r>
        <w:rPr/>
        <w:t>Захлопнулась дверца. Поднялось тониро</w:t>
        <w:softHyphen/>
        <w:t>ванное стекло, отгородив Дарлен от всего ми</w:t>
        <w:softHyphen/>
        <w:t>ра. Но ее взгляд пронзает все заслоны, про</w:t>
        <w:softHyphen/>
        <w:t>жигает и уничтожает ненавистного челове</w:t>
        <w:softHyphen/>
        <w:t>ка, доставившего несчастной матери столько горя.</w:t>
      </w:r>
    </w:p>
    <w:p>
      <w:pPr>
        <w:pStyle w:val="Normal"/>
        <w:spacing w:lineRule="auto" w:line="240"/>
        <w:rPr/>
      </w:pPr>
      <w:r>
        <w:rPr/>
        <w:t>А Фокс — странно, удивительно — не на</w:t>
        <w:softHyphen/>
        <w:t>падает и не защищается. У него на лице, во взгляде, неуместное, неожиданное выраже</w:t>
        <w:softHyphen/>
        <w:t>ние. Он принимает на себя, впитывает всю эту боль, весь этот страх, всю эту ненависть. Он молит — взглядом — о прощении, он разде</w:t>
        <w:softHyphen/>
        <w:t>ляет — взглядом — боль, он отбирает и на</w:t>
        <w:softHyphen/>
        <w:t>капливает — взглядом — ненависть. Он...</w:t>
      </w:r>
    </w:p>
    <w:p>
      <w:pPr>
        <w:pStyle w:val="Normal"/>
        <w:spacing w:lineRule="auto" w:line="240"/>
        <w:rPr/>
      </w:pPr>
      <w:r>
        <w:rPr/>
        <w:t>Он подходит вплотную к отъезжающему автомобилю, провожает Дарлен своим невоз</w:t>
        <w:softHyphen/>
        <w:t>можным взглядом — и словно что-то обещает ей... Уезжает она с ощущением теплой дру</w:t>
        <w:softHyphen/>
        <w:t>жеской руки на плече. Кто он? Кто этот че</w:t>
        <w:softHyphen/>
        <w:t>ловек? Человек ли?..</w:t>
      </w:r>
    </w:p>
    <w:p>
      <w:pPr>
        <w:pStyle w:val="Normal"/>
        <w:spacing w:lineRule="auto" w:line="240"/>
        <w:rPr/>
      </w:pPr>
      <w:r>
        <w:rPr/>
        <w:t>Я наблюдаю всю эту сцену молча, непо</w:t>
        <w:softHyphen/>
        <w:t>движно стоя в стороне. Мне нечего сказать ни Малдеру, ни Дарлен, ни Кевину. Сказать:</w:t>
      </w:r>
    </w:p>
    <w:p>
      <w:pPr>
        <w:pStyle w:val="Normal"/>
        <w:spacing w:lineRule="auto" w:line="240"/>
        <w:rPr/>
      </w:pPr>
      <w:r>
        <w:rPr/>
        <w:t>«Я не знала, что так выйдет»? Неправда. Знала, могла бы догадаться — если бы дала себе труд подумать. Сказать, что считаю себя неправой? Неправда. Я поступила в соответ</w:t>
        <w:softHyphen/>
        <w:t>ствии с духом и буквой инструкций и законов, как должен сделать любой сотрудник Конторы. Сказать, что мое дело маленькое, что я не отвечаю за действия смежных ве</w:t>
        <w:softHyphen/>
        <w:t>домств? Неправда, отговорка для дураков. Малдер ведь и знал, и предвидел, и от ответ</w:t>
        <w:softHyphen/>
        <w:t>ственности не уклонялся... И сделал бы по-своему, если бы не я. Было бы лучше? Для Дарлен Моррис — безусловно! В конце кон</w:t>
        <w:softHyphen/>
        <w:t>цов — не это ли главная цель нашей деятель</w:t>
        <w:softHyphen/>
        <w:t>ности? Проклятый разум, интеллект, ум! На</w:t>
        <w:softHyphen/>
        <w:t>сколько легче быть набитой дурой, строить глазки и не отвечать за свои поступки. Но мозги — есть. Именно поэтому так боль</w:t>
        <w:softHyphen/>
        <w:t>но бывает, когда осознаешь последствия сво</w:t>
        <w:softHyphen/>
        <w:t>их действий. Задним умом осознаешь. Мало иметь разум, надо уметь вовремя им пользо</w:t>
        <w:softHyphen/>
        <w:t>ваться! И учиться этому, глядя на других. На то он и дан...</w:t>
      </w:r>
    </w:p>
    <w:p>
      <w:pPr>
        <w:pStyle w:val="Normal"/>
        <w:spacing w:lineRule="auto" w:line="240"/>
        <w:rPr/>
      </w:pPr>
      <w:r>
        <w:rPr/>
        <w:t>Дом Дарлен Моррис внутри выглядит как после пронесшегося торнадо. Ни одной ве</w:t>
        <w:softHyphen/>
        <w:t>щи целой, ни одной вещи на месте. Все раз</w:t>
        <w:softHyphen/>
        <w:t>бито, разорвано, распорото, вскрыто, слома</w:t>
        <w:softHyphen/>
        <w:t>но... Даже детские рисунки со стены. Даже подарочные букетики к Рождеству. Даже фо</w:t>
        <w:softHyphen/>
        <w:t>тографии с каминной полки. И все это тво</w:t>
        <w:softHyphen/>
        <w:t>рилось на глазах у Дарлен?! На глазах у Кевина?!!</w:t>
      </w:r>
    </w:p>
    <w:p>
      <w:pPr>
        <w:pStyle w:val="Normal"/>
        <w:spacing w:lineRule="auto" w:line="240"/>
        <w:rPr/>
      </w:pPr>
      <w:r>
        <w:rPr/>
        <w:t>В гостиной продолжают возиться сотруд</w:t>
        <w:softHyphen/>
        <w:t>ники отдела безопасности. Довершают раз</w:t>
        <w:softHyphen/>
        <w:t>гром. Последние штришки, последние мазки в картине полного и окончательного раз</w:t>
        <w:softHyphen/>
        <w:t>грома.</w:t>
      </w:r>
    </w:p>
    <w:p>
      <w:pPr>
        <w:pStyle w:val="Normal"/>
        <w:spacing w:lineRule="auto" w:line="240"/>
        <w:rPr/>
      </w:pPr>
      <w:r>
        <w:rPr/>
        <w:t xml:space="preserve">Малдер озирает полотно. </w:t>
      </w:r>
      <w:r>
        <w:rPr>
          <w:lang w:val="en-US"/>
        </w:rPr>
        <w:t xml:space="preserve"> И</w:t>
      </w:r>
      <w:r>
        <w:rPr/>
        <w:t xml:space="preserve"> со всей иронией, на какую способен, роняет в пространство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акая тонкая работа, ребята... Что тут еще скажешь? Проходит к остан</w:t>
        <w:softHyphen/>
        <w:t>кам тумбочки, бережно подымает с пола трес</w:t>
        <w:softHyphen/>
        <w:t>нувшую детскую копилку с позвякивающими в ней даймами. Была ли такая в детстве у Холлсмэна? Вряд ли...</w:t>
      </w:r>
    </w:p>
    <w:p>
      <w:pPr>
        <w:pStyle w:val="Normal"/>
        <w:spacing w:lineRule="auto" w:line="240"/>
        <w:rPr/>
      </w:pPr>
      <w:r>
        <w:rPr/>
        <w:t>А Холлсмэн, довольный, как мартовский кот, уже потрясает пачкой бумаги, плотно ис</w:t>
        <w:softHyphen/>
        <w:t>писанной все теми же единичками и нуля</w:t>
        <w:softHyphen/>
        <w:t>ми — добыча! С удачной охотой, Шер Хан! Белый Волк промахнулся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везем на экспертизу криптографам!</w:t>
      </w:r>
    </w:p>
    <w:p>
      <w:pPr>
        <w:pStyle w:val="Normal"/>
        <w:spacing w:lineRule="auto" w:line="240"/>
        <w:rPr/>
      </w:pPr>
      <w:r>
        <w:rPr/>
        <w:t>это — своим шакалам. А после — мне, как своей, как разделяющей успех: — Вот то, что нужно. Спасибо.</w:t>
      </w:r>
    </w:p>
    <w:p>
      <w:pPr>
        <w:pStyle w:val="Normal"/>
        <w:spacing w:lineRule="auto" w:line="240"/>
        <w:rPr/>
      </w:pPr>
      <w:r>
        <w:rPr/>
        <w:t>И уходит.</w:t>
      </w:r>
    </w:p>
    <w:p>
      <w:pPr>
        <w:pStyle w:val="Normal"/>
        <w:spacing w:lineRule="auto" w:line="240"/>
        <w:rPr/>
      </w:pPr>
      <w:r>
        <w:rPr/>
        <w:t>Я не знаю, куда спрятать глаза. Получила поцелуй Иуды? Хотя какой там поцелуй! Это мои тридцать сребреников!</w:t>
      </w:r>
    </w:p>
    <w:p>
      <w:pPr>
        <w:pStyle w:val="Normal"/>
        <w:spacing w:lineRule="auto" w:line="240"/>
        <w:rPr/>
      </w:pPr>
      <w:r>
        <w:rPr/>
        <w:t>Центурионы выметаются вслед за предво</w:t>
        <w:softHyphen/>
        <w:t>дителем, один кидает прощальный взгляд на комнату — не уцелело ли чего по недосмот</w:t>
        <w:softHyphen/>
        <w:t>ру? И напарники остаются вдвоем.</w:t>
      </w:r>
    </w:p>
    <w:p>
      <w:pPr>
        <w:pStyle w:val="Normal"/>
        <w:spacing w:lineRule="auto" w:line="240"/>
        <w:rPr/>
      </w:pPr>
      <w:r>
        <w:rPr/>
        <w:t>Малдер подходит к окну. Опирается ру</w:t>
        <w:softHyphen/>
        <w:t>кой на раму да так и застывает, неподвижно глядя во двор.</w:t>
      </w:r>
    </w:p>
    <w:p>
      <w:pPr>
        <w:pStyle w:val="Normal"/>
        <w:spacing w:lineRule="auto" w:line="240"/>
        <w:rPr/>
      </w:pPr>
      <w:r>
        <w:rPr/>
        <w:t>Долгая мучительная неподвижная пауза.</w:t>
      </w:r>
    </w:p>
    <w:p>
      <w:pPr>
        <w:pStyle w:val="Normal"/>
        <w:spacing w:lineRule="auto" w:line="240"/>
        <w:rPr/>
      </w:pPr>
      <w:r>
        <w:rPr/>
        <w:t>О чем он думает?</w:t>
      </w:r>
    </w:p>
    <w:p>
      <w:pPr>
        <w:pStyle w:val="Normal"/>
        <w:spacing w:lineRule="auto" w:line="240"/>
        <w:rPr/>
      </w:pPr>
      <w:r>
        <w:rPr/>
        <w:t>О том, что все опять потеряно, упущено, и на этот раз — по моей вине? О том, каково пришлось Дарлен и как она теперь будет от</w:t>
        <w:softHyphen/>
        <w:t>носиться к любым попыткам хоть как-то ей помочь? О том, где и как теперь искать ни</w:t>
        <w:softHyphen/>
        <w:t>точки к загадочным силам, похищающим лю</w:t>
        <w:softHyphen/>
        <w:t>дей планеты Земля? Скорее всего, обо всем этом — и еще о многом одновременно.</w:t>
      </w:r>
    </w:p>
    <w:p>
      <w:pPr>
        <w:pStyle w:val="Normal"/>
        <w:spacing w:lineRule="auto" w:line="240"/>
        <w:rPr/>
      </w:pPr>
      <w:r>
        <w:rPr/>
        <w:t>Пауза затягивается до предела. И вдруг я понимаю, что Фокс уже не просто так смот</w:t>
        <w:softHyphen/>
        <w:t>рит в окошко. Он там что-то увидел. Что-то заинтересовавшее его, имеющее непосредст</w:t>
        <w:softHyphen/>
        <w:t>венное отношение к делу.</w:t>
      </w:r>
    </w:p>
    <w:p>
      <w:pPr>
        <w:pStyle w:val="Normal"/>
        <w:spacing w:lineRule="auto" w:line="240"/>
        <w:rPr/>
      </w:pPr>
      <w:r>
        <w:rPr/>
        <w:t>Я подхожу ближе, становлюсь у него за спиной, смотрю вниз. Вагончик, маленький походный домик на колесах, с которого все и началось. Заботливо спрятанное за углом дома главное сокровище семьи Моррис. Не</w:t>
        <w:softHyphen/>
        <w:t>удивительно, что Холлсмэн его и не при</w:t>
        <w:softHyphen/>
        <w:t>метил.</w:t>
      </w:r>
    </w:p>
    <w:p>
      <w:pPr>
        <w:pStyle w:val="Normal"/>
        <w:spacing w:lineRule="auto" w:line="240"/>
        <w:rPr/>
      </w:pPr>
      <w:r>
        <w:rPr/>
        <w:t>А вся крыша вагончика покрыта... тонким слоем... непонятным серым налетом... что же это такое?</w:t>
      </w:r>
    </w:p>
    <w:p>
      <w:pPr>
        <w:pStyle w:val="Normal"/>
        <w:spacing w:lineRule="auto" w:line="240"/>
        <w:rPr/>
      </w:pPr>
      <w:r>
        <w:rPr/>
        <w:t>Малдер уже, оказывается, внизу. Добыл где-то стремянку, прислонил ее к домику, взбирается наверх...</w:t>
      </w:r>
    </w:p>
    <w:p>
      <w:pPr>
        <w:pStyle w:val="Normal"/>
        <w:spacing w:lineRule="auto" w:line="240"/>
        <w:rPr/>
      </w:pPr>
      <w:r>
        <w:rPr/>
        <w:t>Эй, ты куда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 это, Малдер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ка не знаю...</w:t>
      </w:r>
    </w:p>
    <w:p>
      <w:pPr>
        <w:pStyle w:val="Normal"/>
        <w:spacing w:lineRule="auto" w:line="240"/>
        <w:rPr/>
      </w:pPr>
      <w:r>
        <w:rPr/>
        <w:t>Сгребает с крыши щепоть мельчайшей пы</w:t>
        <w:softHyphen/>
        <w:t>ли, растирает на пальцах, нюхает... Пепел, зола? Но пепел чего? Алюминия?!</w:t>
      </w:r>
    </w:p>
    <w:p>
      <w:pPr>
        <w:pStyle w:val="Normal"/>
        <w:spacing w:lineRule="auto" w:line="240"/>
        <w:rPr/>
      </w:pPr>
      <w:r>
        <w:rPr/>
        <w:t>Так или иначе, новая зацепка есть! И не все так просто в этой истории. Надо разби</w:t>
        <w:softHyphen/>
        <w:t>раться дальше, копать, изучать. Надо рабо</w:t>
        <w:softHyphen/>
        <w:t>тать.</w:t>
      </w:r>
    </w:p>
    <w:p>
      <w:pPr>
        <w:pStyle w:val="Normal"/>
        <w:spacing w:lineRule="auto" w:line="240"/>
        <w:rPr/>
      </w:pPr>
      <w:r>
        <w:rPr/>
        <w:t>Едем!</w:t>
      </w:r>
    </w:p>
    <w:p>
      <w:pPr>
        <w:pStyle w:val="Normal"/>
        <w:spacing w:lineRule="auto" w:line="240"/>
        <w:rPr/>
      </w:pPr>
      <w:r>
        <w:rPr/>
        <w:t>Региональное отделение ФБР б октября 1992 года 15:30</w:t>
      </w:r>
    </w:p>
    <w:p>
      <w:pPr>
        <w:pStyle w:val="Normal"/>
        <w:spacing w:lineRule="auto" w:line="240"/>
        <w:rPr/>
      </w:pPr>
      <w:r>
        <w:rPr/>
        <w:t>Агент Леса Ацуми, миловидная японка два</w:t>
        <w:softHyphen/>
        <w:t>дцати пяти лет, компетентная и уверенная в себе, одним своим существованием впол</w:t>
        <w:softHyphen/>
        <w:t>не оправдывала курс руководства ФБР на полинационализацию кадров. Скалли вдруг поймала себя на скептической мысли — за</w:t>
        <w:softHyphen/>
        <w:t>чем ты работаешь в Конторе, если все вре</w:t>
        <w:softHyphen/>
        <w:t>мя сидишь за компьютером в офисе, полируя ногти? Ладно, послушаем, что она говорит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ы просканировали все семьдесят семь страниц. Сколько?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вся информация вполне безобид</w:t>
        <w:softHyphen/>
        <w:t>на? — спрятать, спрятать эту надежду в го</w:t>
        <w:softHyphen/>
        <w:t>лосе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а. Кроме единственного фрагмента трансляции со спутника, все остальное угро</w:t>
        <w:softHyphen/>
        <w:t>зы национальной безопасности не представ</w:t>
        <w:softHyphen/>
        <w:t>ляет. Насколько я знаю, мальчика уже отпус</w:t>
        <w:softHyphen/>
        <w:t>тили.</w:t>
      </w:r>
    </w:p>
    <w:p>
      <w:pPr>
        <w:pStyle w:val="Normal"/>
        <w:spacing w:lineRule="auto" w:line="240"/>
        <w:rPr/>
      </w:pPr>
      <w:r>
        <w:rPr/>
        <w:t>Ну, слава Богу... Хоть так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Так что, эти семьдесят страниц — не более чем случайный набор единичек и нулей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аоборот, ни о какой случайности не может быть и речи. О Господи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Тогда что это?</w:t>
      </w:r>
    </w:p>
    <w:p>
      <w:pPr>
        <w:pStyle w:val="Normal"/>
        <w:spacing w:lineRule="auto" w:line="240"/>
        <w:rPr/>
      </w:pPr>
      <w:r>
        <w:rPr/>
        <w:t>Агент Ацуми, заметив искреннюю заинте</w:t>
        <w:softHyphen/>
        <w:t>ресованность, оживилась и начала лекцию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сю информацию, в принципе, можно передавать с помощью цифр, чередуя едини</w:t>
        <w:softHyphen/>
        <w:t>цы и нули. Когда мы проанализировали за</w:t>
        <w:softHyphen/>
        <w:t>писи мальчика, то были поражены тем, как... Впрочем, сейчас сами увидите.</w:t>
      </w:r>
    </w:p>
    <w:p>
      <w:pPr>
        <w:pStyle w:val="Normal"/>
        <w:spacing w:lineRule="auto" w:line="240"/>
        <w:rPr/>
      </w:pPr>
      <w:r>
        <w:rPr/>
        <w:t>Она подошла к терминалу мощного ком</w:t>
        <w:softHyphen/>
        <w:t>пьютера, открыла файл... Скалли заинтере</w:t>
        <w:softHyphen/>
        <w:t>сованно подалась вперед. Малдер с безучаст</w:t>
        <w:softHyphen/>
        <w:t>ным видом стоял в сторонке. А на экране воз</w:t>
        <w:softHyphen/>
        <w:t>никли все те же ряды цифр, отсканированные детские рисунки. Леса подключила програм</w:t>
        <w:softHyphen/>
        <w:t>му обработки — и двоичный код сменился картинкой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«Универсальный человек» Леонардо да Винчи...</w:t>
      </w:r>
    </w:p>
    <w:p>
      <w:pPr>
        <w:pStyle w:val="Normal"/>
        <w:spacing w:lineRule="auto" w:line="240"/>
        <w:rPr/>
      </w:pPr>
      <w:r>
        <w:rPr/>
        <w:t>Следующая страница нулей и единиц. Программа обработки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хема двойной спирали молекулы ДНК... И многое другое...</w:t>
      </w:r>
    </w:p>
    <w:p>
      <w:pPr>
        <w:pStyle w:val="Normal"/>
        <w:spacing w:lineRule="auto" w:line="240"/>
        <w:rPr/>
      </w:pPr>
      <w:r>
        <w:rPr/>
        <w:t>Еще одна случайно выбранная страница сменилась частотной разверткой звукового сигнала. Компьютер считал ее — и из дина</w:t>
        <w:softHyphen/>
        <w:t>миков зазвучала музыка.</w:t>
      </w:r>
    </w:p>
    <w:p>
      <w:pPr>
        <w:pStyle w:val="Normal"/>
        <w:spacing w:lineRule="auto" w:line="240"/>
        <w:rPr/>
      </w:pPr>
      <w:r>
        <w:rPr/>
        <w:t>Скалли не выдержала и, не доверяя самой себе, попробовала угадать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это —</w:t>
      </w:r>
      <w:r>
        <w:rPr>
          <w:lang w:val="en-US"/>
        </w:rPr>
        <w:t xml:space="preserve"> И3</w:t>
      </w:r>
      <w:r>
        <w:rPr/>
        <w:t xml:space="preserve"> «Бранденбургских концер</w:t>
        <w:softHyphen/>
        <w:t>тов»?..</w:t>
      </w:r>
    </w:p>
    <w:p>
      <w:pPr>
        <w:pStyle w:val="Normal"/>
        <w:spacing w:lineRule="auto" w:line="240"/>
        <w:rPr/>
      </w:pPr>
      <w:r>
        <w:rPr/>
        <w:t>Ацуми кивает и продолжает выступление. Ну и духи у нее... Впрочем, ребята — молод</w:t>
        <w:softHyphen/>
        <w:t>цы. Семьдесят семь страниц за полдня — от</w:t>
        <w:softHyphen/>
        <w:t>сканировать, обработать, расшифровать, про</w:t>
        <w:softHyphen/>
        <w:t>верить содержание... С банальным «Эппл-Классик» работы — на полгод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все это — только фрагменты. Что-то из одной области, что-то из другой. Строчка из Корана, сонет Шекспира и так далее...</w:t>
      </w:r>
    </w:p>
    <w:p>
      <w:pPr>
        <w:pStyle w:val="Normal"/>
        <w:spacing w:lineRule="auto" w:line="240"/>
        <w:rPr/>
      </w:pPr>
      <w:r>
        <w:rPr/>
        <w:t>Но как такое может быть? Откуда? Ма</w:t>
        <w:softHyphen/>
        <w:t>ленький мальчик... Может быть, мистифика</w:t>
        <w:softHyphen/>
        <w:t>ция? Чья? Зачем?</w:t>
      </w:r>
    </w:p>
    <w:p>
      <w:pPr>
        <w:pStyle w:val="Normal"/>
        <w:spacing w:lineRule="auto" w:line="240"/>
        <w:rPr/>
      </w:pPr>
      <w:r>
        <w:rPr/>
        <w:t>А уже не скрывающий своего интереса Малдер, чуть не влезая в экран, высказывает догадку-утверждение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ловно кто-то переключает каналы... Если бы это могло хоть что-то объяснить...</w:t>
      </w:r>
    </w:p>
    <w:p>
      <w:pPr>
        <w:pStyle w:val="Normal"/>
        <w:spacing w:lineRule="auto" w:line="240"/>
        <w:rPr/>
      </w:pPr>
      <w:r>
        <w:rPr/>
        <w:t>Внезапно краем глаза я замечаю сквозь стеклянную стену движение в коридоре. Обо</w:t>
        <w:softHyphen/>
        <w:t>рачиваюсь. Агент Холлсмэн провожает к вы</w:t>
        <w:softHyphen/>
        <w:t>ходу Дарлен Моррис и маленького Кевина. Пытается поддерживать женщину под локо</w:t>
        <w:softHyphen/>
        <w:t>ток. Дарлен нарочито грубо вырывает руку, устремляется вперед сама...</w:t>
      </w:r>
    </w:p>
    <w:p>
      <w:pPr>
        <w:pStyle w:val="Normal"/>
        <w:spacing w:lineRule="auto" w:line="240"/>
        <w:rPr/>
      </w:pPr>
      <w:r>
        <w:rPr/>
        <w:t>Малдер мгновенно оценивает ситуацию, устремляется в коридор. Я едва успеваю за ним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исс Моррис!</w:t>
      </w:r>
    </w:p>
    <w:p>
      <w:pPr>
        <w:pStyle w:val="Normal"/>
        <w:spacing w:lineRule="auto" w:line="240"/>
        <w:rPr/>
      </w:pPr>
      <w:r>
        <w:rPr/>
        <w:t>Малдер тоже пытается дотронуться до нее, но вдруг понимает, как Дарлен это те</w:t>
        <w:softHyphen/>
        <w:t>перь воспримет, и отдергивает руку, как от огня.</w:t>
      </w:r>
    </w:p>
    <w:p>
      <w:pPr>
        <w:pStyle w:val="Normal"/>
        <w:spacing w:lineRule="auto" w:line="240"/>
        <w:rPr/>
      </w:pPr>
      <w:r>
        <w:rPr/>
        <w:t>Резкий разворот. Сощуренные глаза. Под</w:t>
        <w:softHyphen/>
        <w:t>жатые губы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не хочу с вами говорить! Малдер стоит неподвижно, молча... А что он может сказать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звольте мне хоть объясниться... И взгляд. Тот самый взгляд. Если бы не он...</w:t>
      </w:r>
    </w:p>
    <w:p>
      <w:pPr>
        <w:pStyle w:val="Normal"/>
        <w:spacing w:lineRule="auto" w:line="240"/>
        <w:rPr/>
      </w:pPr>
      <w:r>
        <w:rPr/>
        <w:t>Дарлен садится на корточки перед сыном, обнимает его обеими руками, ласково выго</w:t>
        <w:softHyphen/>
        <w:t>варивает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дожди меня вон там, внизу. Хоро</w:t>
        <w:softHyphen/>
        <w:t>шо, сынок? Я скоро.</w:t>
      </w:r>
    </w:p>
    <w:p>
      <w:pPr>
        <w:pStyle w:val="Normal"/>
        <w:spacing w:lineRule="auto" w:line="240"/>
        <w:rPr/>
      </w:pPr>
      <w:r>
        <w:rPr/>
        <w:t>Вот! Видели? Вот как мы друг друга любим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думала, вы приехали, чтобы по</w:t>
        <w:softHyphen/>
        <w:t>мочь...</w:t>
      </w:r>
    </w:p>
    <w:p>
      <w:pPr>
        <w:pStyle w:val="Normal"/>
        <w:spacing w:lineRule="auto" w:line="240"/>
        <w:rPr/>
      </w:pPr>
      <w:r>
        <w:rPr/>
        <w:t>Я не выдерживаю. Я не могу просто сто</w:t>
        <w:softHyphen/>
        <w:t>ять и молчать. Я должна сказать хоть что-то, объяснить, оправдать, оправдаться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роизошла ужасная ошибка! Уверяю вас, правительство возместит вам и матери</w:t>
        <w:softHyphen/>
        <w:t>альный, и моральный ущерб...</w:t>
      </w:r>
    </w:p>
    <w:p>
      <w:pPr>
        <w:pStyle w:val="Normal"/>
        <w:spacing w:lineRule="auto" w:line="240"/>
        <w:rPr/>
      </w:pPr>
      <w:r>
        <w:rPr/>
        <w:t>Нужна ей эта компенсация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 нужны мне ваши деньги! Я хочу вернуть мою дочь! И хочу, чтобы нас остави</w:t>
        <w:softHyphen/>
        <w:t>ли в покое!</w:t>
      </w:r>
    </w:p>
    <w:p>
      <w:pPr>
        <w:pStyle w:val="Normal"/>
        <w:spacing w:lineRule="auto" w:line="240"/>
        <w:rPr/>
      </w:pPr>
      <w:r>
        <w:rPr/>
        <w:t>Вот так — ясно, твердо и однозначно. Воспитанный, да и просто порядочный че</w:t>
        <w:softHyphen/>
        <w:t>ловек оставил бы все попытки навязываться семье Моррис, забыл бы к ним дорогу и не мучил бы более расспросами. Но Малдер не может позволить себе быть воспитанным и порядочным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аш сын что-то видел...</w:t>
      </w:r>
    </w:p>
    <w:p>
      <w:pPr>
        <w:pStyle w:val="Normal"/>
        <w:spacing w:lineRule="auto" w:line="240"/>
        <w:rPr/>
      </w:pPr>
      <w:r>
        <w:rPr/>
        <w:t>Удивленный взлет бровей. Тебе еще не яс</w:t>
        <w:softHyphen/>
        <w:t>но? Можно объяснить более доходчиво. Так, как умел Чарльз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ержитесь подальше от меня и от мо</w:t>
        <w:softHyphen/>
        <w:t>его сына!</w:t>
      </w:r>
    </w:p>
    <w:p>
      <w:pPr>
        <w:pStyle w:val="Normal"/>
        <w:spacing w:lineRule="auto" w:line="240"/>
        <w:rPr/>
      </w:pPr>
      <w:r>
        <w:rPr/>
        <w:t>И уйти. Не оставлять ему возможности для последнего слова. Не дать вновь опутать себя, утопить во лжи. Прочь из этого гнезда.</w:t>
      </w:r>
    </w:p>
    <w:p>
      <w:pPr>
        <w:pStyle w:val="Normal"/>
        <w:spacing w:lineRule="auto" w:line="240"/>
        <w:rPr/>
      </w:pPr>
      <w:r>
        <w:rPr/>
        <w:t>Дарлен спустилась в холл, к сыну. Кевин стоял у мониторов охраны, всматривался в изображения, передаваемые камерами слеже</w:t>
        <w:softHyphen/>
        <w:t>ния из всех уголков регионального отделе</w:t>
        <w:softHyphen/>
        <w:t>ния, и никак не мог понять, почему работает столько телевизоров и ни один из них не пе</w:t>
        <w:softHyphen/>
        <w:t>редает привычных ему картинок... Зачем тог</w:t>
        <w:softHyphen/>
        <w:t>да их тут столько? Он даже не заметил по</w:t>
        <w:softHyphen/>
        <w:t>дошедшую мат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йдем, милый, все в порядке. Пошли домой.</w:t>
      </w:r>
    </w:p>
    <w:p>
      <w:pPr>
        <w:pStyle w:val="Normal"/>
        <w:spacing w:lineRule="auto" w:line="240"/>
        <w:rPr/>
      </w:pPr>
      <w:r>
        <w:rPr/>
        <w:t>И они ушли.</w:t>
      </w:r>
    </w:p>
    <w:p>
      <w:pPr>
        <w:pStyle w:val="Normal"/>
        <w:spacing w:lineRule="auto" w:line="240"/>
        <w:rPr/>
      </w:pPr>
      <w:r>
        <w:rPr/>
        <w:t>А Малдер и Скалли остались недвижимы</w:t>
        <w:softHyphen/>
        <w:t>ми в коридоре, провожая мать и сына взгля</w:t>
        <w:softHyphen/>
        <w:t>дами, все еще пытаясь молча что-то сказать.</w:t>
      </w:r>
    </w:p>
    <w:p>
      <w:pPr>
        <w:pStyle w:val="Normal"/>
        <w:spacing w:lineRule="auto" w:line="240"/>
        <w:rPr/>
      </w:pPr>
      <w:r>
        <w:rPr/>
        <w:t>Поздно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ациональный парк «Озеро Окабоджи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Штат Айов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6 октября 1992 год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8:00</w:t>
      </w:r>
    </w:p>
    <w:p>
      <w:pPr>
        <w:pStyle w:val="Normal"/>
        <w:spacing w:lineRule="auto" w:line="240"/>
        <w:rPr/>
      </w:pPr>
      <w:r>
        <w:rPr/>
        <w:t>Вот и вечер.</w:t>
      </w:r>
    </w:p>
    <w:p>
      <w:pPr>
        <w:pStyle w:val="TextBodyIndent"/>
        <w:rPr/>
      </w:pPr>
      <w:r>
        <w:rPr/>
        <w:t>Вечер этого безумного дня, за который столько всего произошло. Всего вторые сутки мы в этом городе, а мне кажется, что я чуть ли не провела в нем всю жизнь.</w:t>
      </w:r>
    </w:p>
    <w:p>
      <w:pPr>
        <w:pStyle w:val="Normal"/>
        <w:spacing w:lineRule="auto" w:line="240"/>
        <w:rPr/>
      </w:pPr>
      <w:r>
        <w:rPr/>
        <w:t>Что теперь? Руби не найдена. И может быть, и не будет найдена. Контакт с семь</w:t>
        <w:softHyphen/>
        <w:t>ей Моррис утерян. Единственная зацепка — Грэг Рэндалл - бесполезна. Улик никаких нет. Все? Возвращаемся в Вашингтон? Рейс завтра. Переночуем в гостинице... в соседних номерах...</w:t>
      </w:r>
    </w:p>
    <w:p>
      <w:pPr>
        <w:pStyle w:val="Normal"/>
        <w:spacing w:lineRule="auto" w:line="240"/>
        <w:rPr/>
      </w:pPr>
      <w:r>
        <w:rPr/>
        <w:t>Стоп, стон, стон! А куда это Малдер ведет машину? Все лес да лес. Не настолько же далеко за городом находится региональное управление ФБР...</w:t>
      </w:r>
    </w:p>
    <w:p>
      <w:pPr>
        <w:pStyle w:val="Normal"/>
        <w:spacing w:lineRule="auto" w:line="240"/>
        <w:rPr/>
      </w:pPr>
      <w:r>
        <w:rPr/>
        <w:t>Указатель:</w:t>
      </w:r>
    </w:p>
    <w:p>
      <w:pPr>
        <w:pStyle w:val="Normal"/>
        <w:spacing w:lineRule="auto" w:line="240"/>
        <w:rPr/>
      </w:pPr>
      <w:r>
        <w:rPr/>
        <w:t>«ВЫ ВЪЕЗЖАЕТЕ В НАЦИОНАЛЬ</w:t>
        <w:softHyphen/>
        <w:t>НЫЙ ПАРК «ОЗЕРО ОКАБОДЖИ». СТО</w:t>
        <w:softHyphen/>
        <w:t>ЯНКА ТОЛЬКО В СПЕЦИАЛЬНО ОТ</w:t>
        <w:softHyphen/>
        <w:t>ВЕДЕННЫХ МЕСТАХ. ОХОТА ЗАПРЕ</w:t>
        <w:softHyphen/>
        <w:t>ЩЕНА»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уда мы едем? Я думала, мы возвра</w:t>
        <w:softHyphen/>
        <w:t>щаемся в город...</w:t>
      </w:r>
    </w:p>
    <w:p>
      <w:pPr>
        <w:pStyle w:val="Normal"/>
        <w:spacing w:lineRule="auto" w:line="240"/>
        <w:rPr/>
      </w:pPr>
      <w:r>
        <w:rPr/>
        <w:t>Разумеется, на вопрос он толком не отве</w:t>
        <w:softHyphen/>
        <w:t>тит. Да и вопрос был риторическим. Куда едем — и так понятно. Но зачем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Этот мальчик — ключ, Скалли! Я уве</w:t>
        <w:softHyphen/>
        <w:t>рен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люч? Ключ к чем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 таинственному исчезновению Руби. Учти, этот малыш получает информацию с экрана телевизора.</w:t>
      </w:r>
    </w:p>
    <w:p>
      <w:pPr>
        <w:pStyle w:val="Normal"/>
        <w:spacing w:lineRule="auto" w:line="240"/>
        <w:rPr/>
      </w:pPr>
      <w:r>
        <w:rPr/>
        <w:t>Ну и чт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гент Ацуми считает, что это обычные телепомехи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т! Я уверен, что Кевин — своего ро</w:t>
        <w:softHyphen/>
        <w:t>да канал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анал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анал связи с чем-то или с кем-то,</w:t>
      </w:r>
      <w:r>
        <w:rPr>
          <w:lang w:val="en-US"/>
        </w:rPr>
        <w:t xml:space="preserve"> v </w:t>
      </w:r>
      <w:r>
        <w:rPr/>
        <w:t>кого сейчас находится Руби.</w:t>
      </w:r>
    </w:p>
    <w:p>
      <w:pPr>
        <w:pStyle w:val="Normal"/>
        <w:spacing w:lineRule="auto" w:line="240"/>
        <w:rPr/>
      </w:pPr>
      <w:r>
        <w:rPr/>
        <w:t>Что значит «канал»? Как это мальчик мо</w:t>
        <w:softHyphen/>
        <w:t>жет быть каким-то «каналом связи»? О чем он говори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о как?! Какой связи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Если имело место похищение, то Кеви</w:t>
        <w:softHyphen/>
        <w:t>на оно каким-то образом затронуло...</w:t>
      </w:r>
    </w:p>
    <w:p>
      <w:pPr>
        <w:pStyle w:val="Normal"/>
        <w:spacing w:lineRule="auto" w:line="240"/>
        <w:rPr/>
      </w:pPr>
      <w:r>
        <w:rPr/>
        <w:t>Не Кевина оно затронуло, а тебя. Тебе, Фокс, хочется любой ценой разыскать твою пропавшую сестру. Ты уверил себя в том, что ее похитили инопланетяне, и все хоть немно</w:t>
        <w:softHyphen/>
        <w:t>го подходящие случаи подгоняешь под свой. Воспринимаешь их как личные — и роешь, копаешь, не останавливаясь ни перед чем. И вовсе не Руби ты сейчас ищеш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, я догадываюсь, о чем ты ду</w:t>
        <w:softHyphen/>
        <w:t>маешь... — не верит. — Я знаю, почему это так важно для тебя. — все равно не верит, в самом деле — откуда мне знать? — Знаю! Но... — что «но»? Сама-то ты знаешь? — ...прямых доказательств похищения нет. — Убедила, кажется.</w:t>
      </w:r>
    </w:p>
    <w:p>
      <w:pPr>
        <w:pStyle w:val="Normal"/>
        <w:spacing w:lineRule="auto" w:line="240"/>
        <w:rPr/>
      </w:pPr>
      <w:r>
        <w:rPr/>
        <w:t>Вот только — в чем убедила? В своей правоте или же в своей непроходимой ту</w:t>
        <w:softHyphen/>
        <w:t>пости? Скорее, во втором. Потому что отве</w:t>
        <w:softHyphen/>
        <w:t>чает ласково, медленно, как утомившему ре</w:t>
        <w:softHyphen/>
        <w:t>бенк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от за ними мы и едем на озеро Окабоджи.</w:t>
      </w:r>
    </w:p>
    <w:p>
      <w:pPr>
        <w:pStyle w:val="Normal"/>
        <w:spacing w:lineRule="auto" w:line="240"/>
        <w:rPr/>
      </w:pPr>
      <w:r>
        <w:rPr/>
        <w:t>Уже пылим по грунтовке. Сквозь деревья проступает полоска воды. Галечный пляж. Столб с указателем:</w:t>
      </w:r>
    </w:p>
    <w:p>
      <w:pPr>
        <w:pStyle w:val="Normal"/>
        <w:spacing w:lineRule="auto" w:line="240"/>
        <w:rPr/>
      </w:pPr>
      <w:r>
        <w:rPr/>
        <w:t>«МЕСТО ДЛЯ ЛАГЕРЯ 78»</w:t>
      </w:r>
    </w:p>
    <w:p>
      <w:pPr>
        <w:pStyle w:val="Normal"/>
        <w:spacing w:lineRule="auto" w:line="240"/>
        <w:rPr/>
      </w:pPr>
      <w:r>
        <w:rPr/>
        <w:t>Приехали. Выходим. Ох, и зябко же здесь! Все правильно: осень, лес, озеро, Айо</w:t>
        <w:softHyphen/>
        <w:t>ва... Побыстрее бы убраться.</w:t>
      </w:r>
    </w:p>
    <w:p>
      <w:pPr>
        <w:pStyle w:val="Normal"/>
        <w:spacing w:lineRule="auto" w:line="240"/>
        <w:rPr/>
      </w:pPr>
      <w:r>
        <w:rPr/>
        <w:t>Кострище, выложенное из камней. Следы от колышков. Примятый валежник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удя но снимкам, сделанным поли</w:t>
        <w:softHyphen/>
        <w:t>цией, Кевин и Руби спали вот здесь.</w:t>
      </w:r>
    </w:p>
    <w:p>
      <w:pPr>
        <w:pStyle w:val="Normal"/>
        <w:spacing w:lineRule="auto" w:line="240"/>
        <w:rPr/>
      </w:pPr>
      <w:r>
        <w:rPr/>
        <w:t>Да, очень похоже. Осмотрим местность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овсем рядышком с лесом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у и чт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то, что напасть и затащить ее в лес мог любой.</w:t>
      </w:r>
    </w:p>
    <w:p>
      <w:pPr>
        <w:pStyle w:val="Normal"/>
        <w:spacing w:lineRule="auto" w:line="240"/>
        <w:rPr/>
      </w:pPr>
      <w:r>
        <w:rPr/>
        <w:t>Действительно, мог... Малдер и не спорит. А место и в самом деле красивое, как специ</w:t>
        <w:softHyphen/>
        <w:t>ально созданное для отдыха. Суровая север</w:t>
        <w:softHyphen/>
        <w:t>ная красота. Окабоджи хоть и не из числа Великих Озер, тем не менее дальний берег угадывается с трудом. Облака, подсвеченные заходящим солнцем, тяжело нависают из го</w:t>
        <w:softHyphen/>
        <w:t>лубизны. Исполинские сосны сторожат пес</w:t>
        <w:softHyphen/>
        <w:t>чаный пляж... Прекрасно. Если бы еще не</w:t>
        <w:softHyphen/>
        <w:t>много потеплее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Ты видишь верхушки деревьев? Малдер, стоя у самой кромки воды, ука</w:t>
        <w:softHyphen/>
        <w:t>зывает рукой в глубь изначального леса... Как его называют русские? Тайга?.. Что-то он там углядел, достойное внимания. Нет, красотой этого человека не пронять! Он тут по делу... Ладно, что там?</w:t>
      </w:r>
    </w:p>
    <w:p>
      <w:pPr>
        <w:pStyle w:val="Normal"/>
        <w:spacing w:lineRule="auto" w:line="240"/>
        <w:rPr/>
      </w:pPr>
      <w:r>
        <w:rPr/>
        <w:t>Верхушки деревьев как будто срезаны но</w:t>
        <w:softHyphen/>
        <w:t>жом. Ветки торчат, словно обгорелые спички, над плотной подушкой уцелевшей зелени. Это как если бы... Нет, не могу найти аналогии.</w:t>
      </w:r>
    </w:p>
    <w:p>
      <w:pPr>
        <w:pStyle w:val="Normal"/>
        <w:spacing w:lineRule="auto" w:line="240"/>
        <w:rPr/>
      </w:pPr>
      <w:r>
        <w:rPr/>
        <w:t>А Малдер уже подсказывает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верхтемпературное воздействие... Почему нет? И с таким же успехом может быть и что-то другое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...или — удар молнии. Но вряд ли это можно связать с похищением Руб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а. Допустим.</w:t>
      </w:r>
    </w:p>
    <w:p>
      <w:pPr>
        <w:pStyle w:val="Normal"/>
        <w:spacing w:lineRule="auto" w:line="240"/>
        <w:rPr/>
      </w:pPr>
      <w:r>
        <w:rPr/>
        <w:t>Вот так! Даже он не спорит. Или все же спорит? Все что-то вынюхивает, метет хвос</w:t>
        <w:softHyphen/>
        <w:t>том, роется в песке. Посмотри, какое небо! Уже что-то нашел. Несет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ак ты считаешь, молния способна сде</w:t>
        <w:softHyphen/>
        <w:t>лать такое?</w:t>
      </w:r>
    </w:p>
    <w:p>
      <w:pPr>
        <w:pStyle w:val="Normal"/>
        <w:spacing w:lineRule="auto" w:line="240"/>
        <w:rPr/>
      </w:pPr>
      <w:r>
        <w:rPr/>
        <w:t>И протягивает спекшийся кусок песка... нет, как это сказать?.. спекшуюся кучу пес</w:t>
        <w:softHyphen/>
        <w:t>ка?.. песчаный монолит, сплавленный в один камень неведомой силой. С одного его края еще можно открошить отдельные песчинки. С другого же — сплошная стекловидная мас</w:t>
        <w:softHyphen/>
        <w:t>са. Местами даже прозрачная. Это впечатля</w:t>
        <w:softHyphen/>
        <w:t>ет. Как это сделан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Ты знаешь, при какой температуре пе</w:t>
        <w:softHyphen/>
        <w:t>сок превращается в стекло? Две с половиной тысячи градусов по Фаренгейту... Здесь что-то было, Скалли. Нечто такое, что смогло превратить песок в стекло, опалить верхушки сосен и изуродовать крышу походного домика.</w:t>
      </w:r>
    </w:p>
    <w:p>
      <w:pPr>
        <w:pStyle w:val="Normal"/>
        <w:spacing w:lineRule="auto" w:line="240"/>
        <w:rPr/>
      </w:pPr>
      <w:r>
        <w:rPr/>
        <w:t>Увлечен. Хочет убедить в своей вере и меня. И потому лукавит. Ну и что, что две тысячи градусов? Никто не знает, какую максимальную температуру может дать мол</w:t>
        <w:softHyphen/>
        <w:t>ния. И ему это прекрасно известно. И из</w:t>
        <w:softHyphen/>
        <w:t>вестно, что об этом знаю я. Ну и что? Он и так знает ответ. Свой ответ. А факты ищет лишь для подтверждения этого единственно</w:t>
        <w:softHyphen/>
        <w:t>го ответа...</w:t>
      </w:r>
    </w:p>
    <w:p>
      <w:pPr>
        <w:pStyle w:val="Normal"/>
        <w:spacing w:lineRule="auto" w:line="240"/>
        <w:rPr/>
      </w:pPr>
      <w:r>
        <w:rPr/>
        <w:t>В такие игры я не играю. Я не стану искать неизвестно что. Лучше прогуляюсь по этому прекрасному пахучему осеннему лесу...</w:t>
      </w:r>
    </w:p>
    <w:p>
      <w:pPr>
        <w:pStyle w:val="Normal"/>
        <w:spacing w:lineRule="auto" w:line="240"/>
        <w:rPr/>
      </w:pPr>
      <w:r>
        <w:rPr/>
        <w:t>Эй!</w:t>
      </w:r>
    </w:p>
    <w:p>
      <w:pPr>
        <w:pStyle w:val="Normal"/>
        <w:spacing w:lineRule="auto" w:line="240"/>
        <w:rPr/>
      </w:pPr>
      <w:r>
        <w:rPr/>
        <w:t>Кто это? Волк? Почему такой белый? Ах, ну да, здесь же как раз из-за белых волков и устроен Национальный парк. Уникальный вид... Выходит на опушку леса и направ</w:t>
        <w:softHyphen/>
        <w:t>ляется в мою сторону. Волк!.. Нет, не на</w:t>
        <w:softHyphen/>
        <w:t>правляется. Стоит на месте, странно извива</w:t>
        <w:softHyphen/>
        <w:t>ется всем телом... Наверное, у волков это должно обозначать виляние хвостом. Не бро</w:t>
        <w:softHyphen/>
        <w:t>сится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! Смотри! — шепотом, чтобы не спугнуть и не дать повода накинуться.</w:t>
      </w:r>
    </w:p>
    <w:p>
      <w:pPr>
        <w:pStyle w:val="Normal"/>
        <w:spacing w:lineRule="auto" w:line="240"/>
        <w:rPr/>
      </w:pPr>
      <w:r>
        <w:rPr/>
        <w:t>Фокс тут же оказывается рядом. Замечает волка, его странное поведение. Заинтересо</w:t>
        <w:softHyphen/>
        <w:t>вывается.</w:t>
      </w:r>
    </w:p>
    <w:p>
      <w:pPr>
        <w:pStyle w:val="Normal"/>
        <w:spacing w:lineRule="auto" w:line="240"/>
        <w:rPr/>
      </w:pPr>
      <w:r>
        <w:rPr/>
        <w:t>Волк, глядя прямо в лицо Малдеру, кива</w:t>
        <w:softHyphen/>
        <w:t>ет огромной белой башкой. Малдер склоня</w:t>
        <w:softHyphen/>
        <w:t>ет голову набок, не отрывая взгляда от вол</w:t>
        <w:softHyphen/>
        <w:t>ка. Тот скулит нечто почти членораздельное. Малдер кивает... Правильно, лисы и волки должны понимать друг друга... Зверь делает последний приглашающий жест головой п ла</w:t>
        <w:softHyphen/>
        <w:t>пой, разворачивается и трусит в чащу. Чело</w:t>
        <w:softHyphen/>
        <w:t>век бросается за ним.</w:t>
      </w:r>
    </w:p>
    <w:p>
      <w:pPr>
        <w:pStyle w:val="Normal"/>
        <w:spacing w:lineRule="auto" w:line="240"/>
        <w:rPr/>
      </w:pPr>
      <w:r>
        <w:rPr/>
        <w:t>Скалли осталась стоять как вкопанная. В голове — полная каша. Белый волк, Бе</w:t>
        <w:softHyphen/>
        <w:t>лый маг, посох, приглашение на пир... Для полноты картины улететь из леса они долж</w:t>
        <w:softHyphen/>
        <w:t>ны на орлах.</w:t>
      </w:r>
    </w:p>
    <w:p>
      <w:pPr>
        <w:pStyle w:val="Normal"/>
        <w:spacing w:lineRule="auto" w:line="240"/>
        <w:rPr/>
      </w:pPr>
      <w:r>
        <w:rPr/>
        <w:t>Пришла в себя она от пистолетного вы</w:t>
        <w:softHyphen/>
        <w:t>стрела. Громоподобный, он разорвал очаро</w:t>
        <w:softHyphen/>
        <w:t>вание и тишину леса. Женщина сломя голову бросилась но еле уловимой тропе. Хорошо, что переоделась в брюки!</w:t>
      </w:r>
    </w:p>
    <w:p>
      <w:pPr>
        <w:pStyle w:val="Normal"/>
        <w:spacing w:lineRule="auto" w:line="240"/>
        <w:rPr/>
      </w:pPr>
      <w:r>
        <w:rPr/>
        <w:t>Фокс стоит на небольшой поляне, с кото</w:t>
        <w:softHyphen/>
        <w:t>рой нехотя отступает стая белых волков — особей пять. В руке Малдера — пистолет. Все же чего-то Призрак боится, если разо</w:t>
        <w:softHyphen/>
        <w:t>гнал зверей выстрелом, а не уговорами... По</w:t>
        <w:softHyphen/>
        <w:t>следний из уходящих, видимо, тот, что при</w:t>
        <w:softHyphen/>
        <w:t>вел Фокса сюда, оборачивается и одобритель</w:t>
        <w:softHyphen/>
        <w:t>но кивает на прощанье.</w:t>
      </w:r>
    </w:p>
    <w:p>
      <w:pPr>
        <w:pStyle w:val="Normal"/>
        <w:spacing w:lineRule="auto" w:line="240"/>
        <w:rPr/>
      </w:pPr>
      <w:r>
        <w:rPr/>
        <w:t>В центре поляны выделяется холм из свеженасыпанной земли, кое-как прикрытой кусками дерна. Малдер бежит туда, надает на колени, морщится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 эт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огила. Судя по запаху — неглу</w:t>
        <w:softHyphen/>
        <w:t>бокая.</w:t>
      </w:r>
    </w:p>
    <w:p>
      <w:pPr>
        <w:pStyle w:val="Normal"/>
        <w:spacing w:lineRule="auto" w:line="240"/>
        <w:rPr/>
      </w:pPr>
      <w:r>
        <w:rPr/>
        <w:t>Да, вонь и в самом деле... Патологоанатомическая...</w:t>
      </w:r>
    </w:p>
    <w:p>
      <w:pPr>
        <w:pStyle w:val="Normal"/>
        <w:spacing w:lineRule="auto" w:line="240"/>
        <w:rPr/>
      </w:pPr>
      <w:r>
        <w:rPr/>
        <w:t>И вдруг Малдер, издав какой-то звериный рык, принимается руками разрывать холм. Отдирает куски дерна, ломая ногти, ковыря</w:t>
        <w:softHyphen/>
        <w:t>ет ссохшиеся глыбы земли, пачкается, не об</w:t>
        <w:softHyphen/>
        <w:t>ращает на это внимания, роет, переползает с места на место. Он сейчас страшнее, чем стая волков. Остановить, остановить его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, что ты делаешь?! Малдер, ты же уничтожаешь улики! Перестань!</w:t>
      </w:r>
    </w:p>
    <w:p>
      <w:pPr>
        <w:pStyle w:val="Normal"/>
        <w:spacing w:lineRule="auto" w:line="240"/>
        <w:rPr/>
      </w:pPr>
      <w:r>
        <w:rPr/>
        <w:t>Услышал.</w:t>
      </w:r>
    </w:p>
    <w:p>
      <w:pPr>
        <w:pStyle w:val="Normal"/>
        <w:spacing w:lineRule="auto" w:line="240"/>
        <w:rPr/>
      </w:pPr>
      <w:r>
        <w:rPr/>
        <w:t>Приостановился. Во взгляде смешаны мольба и раздражени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если она там? Я хочу знать навер</w:t>
        <w:softHyphen/>
        <w:t>няка!</w:t>
      </w:r>
    </w:p>
    <w:p>
      <w:pPr>
        <w:pStyle w:val="Normal"/>
        <w:spacing w:lineRule="auto" w:line="240"/>
        <w:rPr/>
      </w:pPr>
      <w:r>
        <w:rPr/>
        <w:t>И снова набрасывается на могилу. Прихо</w:t>
        <w:softHyphen/>
        <w:t>дится схватить его за руки, оттолкнуть — лишь бы привести в чувство, остановить, за</w:t>
        <w:softHyphen/>
        <w:t>ставить опомниться.</w:t>
      </w:r>
    </w:p>
    <w:p>
      <w:pPr>
        <w:pStyle w:val="Normal"/>
        <w:spacing w:lineRule="auto" w:line="240"/>
        <w:rPr/>
      </w:pPr>
      <w:r>
        <w:rPr/>
        <w:t>Телефон ведь совсем рядом, в машине. По</w:t>
        <w:softHyphen/>
        <w:t>лиции ехать сюда — пятнадцать минут. По</w:t>
        <w:softHyphen/>
        <w:t>дожди совсем немного.</w:t>
      </w:r>
    </w:p>
    <w:p>
      <w:pPr>
        <w:pStyle w:val="Normal"/>
        <w:spacing w:lineRule="auto" w:line="240"/>
        <w:rPr/>
      </w:pPr>
      <w:r>
        <w:rPr/>
        <w:t>Может быть, связать его до приезда бри</w:t>
        <w:softHyphen/>
        <w:t>гады?</w:t>
      </w:r>
    </w:p>
    <w:p>
      <w:pPr>
        <w:pStyle w:val="Normal"/>
        <w:spacing w:lineRule="auto" w:line="240"/>
        <w:rPr/>
      </w:pPr>
      <w:r>
        <w:rPr/>
        <w:t>Для него находка могилы Руби Моррис — не просто очередное расстройство. Это — не</w:t>
        <w:softHyphen/>
        <w:t>возможное, немыслимое нарушение его тео</w:t>
        <w:softHyphen/>
        <w:t>рии, тщательно выстроенных выкладок. Кру</w:t>
        <w:softHyphen/>
        <w:t>шение идеи. Гораздо больше, чем труп не</w:t>
        <w:softHyphen/>
        <w:t>известной девушки из далекого городка. И какое ему дело до каких-то протокольных правил и тонкостей!</w:t>
      </w:r>
    </w:p>
    <w:p>
      <w:pPr>
        <w:pStyle w:val="Normal"/>
        <w:spacing w:lineRule="auto" w:line="240"/>
        <w:rPr/>
      </w:pPr>
      <w:r>
        <w:rPr/>
        <w:t>На приезд шерифа и его сотрудников Малдер не реагирует никак. Стоит все так же, как замороженный, в пяти метрах от могилы. Смотрит невидящим взглядом прямо перед собой. Он хоронит — в этой могиле — свою мечту. Или, может быть, я все это напридумывала? А он просто энергетически экономно тратит время ожидания — на подзарядку ба</w:t>
        <w:softHyphen/>
        <w:t>тарей?</w:t>
      </w:r>
    </w:p>
    <w:p>
      <w:pPr>
        <w:pStyle w:val="Normal"/>
        <w:spacing w:lineRule="auto" w:line="240"/>
        <w:rPr/>
      </w:pPr>
      <w:r>
        <w:rPr/>
        <w:t>Лес наполнился шумом, машинами, людь</w:t>
        <w:softHyphen/>
        <w:t>ми. Сирены, мигалки, полицейское огражде</w:t>
        <w:softHyphen/>
        <w:t>ние, желтые ленты с грозным приказом «не пересекать», эксперты, криминалисты, фото</w:t>
        <w:softHyphen/>
        <w:t>графы, постовые, коронеры... В Сну-Сити нечасто находят трупы. Наверно, начальство решило заодно провести учения для всего персонала.</w:t>
      </w:r>
    </w:p>
    <w:p>
      <w:pPr>
        <w:pStyle w:val="Normal"/>
        <w:spacing w:lineRule="auto" w:line="240"/>
        <w:rPr/>
      </w:pPr>
      <w:r>
        <w:rPr/>
        <w:t>Разрывают могилу, выкапывают разлагаю</w:t>
        <w:softHyphen/>
        <w:t>щееся тело.</w:t>
      </w:r>
    </w:p>
    <w:p>
      <w:pPr>
        <w:pStyle w:val="Normal"/>
        <w:spacing w:lineRule="auto" w:line="240"/>
        <w:rPr/>
      </w:pPr>
      <w:r>
        <w:rPr/>
        <w:t>А он — стоит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се в порядке, Малдер? Скупой</w:t>
      </w:r>
      <w:r>
        <w:rPr>
          <w:smallCaps/>
        </w:rPr>
        <w:t xml:space="preserve"> </w:t>
      </w:r>
      <w:r>
        <w:rPr/>
        <w:t>кивок.</w:t>
      </w:r>
    </w:p>
    <w:p>
      <w:pPr>
        <w:pStyle w:val="Normal"/>
        <w:spacing w:lineRule="auto" w:line="240"/>
        <w:rPr/>
      </w:pPr>
      <w:r>
        <w:rPr/>
        <w:t>—</w:t>
      </w:r>
      <w:r>
        <w:rPr/>
        <w:t>Да...</w:t>
      </w:r>
    </w:p>
    <w:p>
      <w:pPr>
        <w:pStyle w:val="Normal"/>
        <w:spacing w:lineRule="auto" w:line="240"/>
        <w:rPr/>
      </w:pPr>
      <w:r>
        <w:rPr/>
        <w:t>Он уже начинает привлекать внимание. Шериф — точно заинтересовался. Еще бы, после той бури страстей в его кабинете!</w:t>
      </w:r>
    </w:p>
    <w:p>
      <w:pPr>
        <w:pStyle w:val="Normal"/>
        <w:spacing w:lineRule="auto" w:line="240"/>
        <w:rPr/>
      </w:pPr>
      <w:r>
        <w:rPr/>
        <w:t>Подает голос криминалист — первые вы</w:t>
        <w:softHyphen/>
        <w:t>воды после осмотра тел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ужчина, белый...</w:t>
      </w:r>
    </w:p>
    <w:p>
      <w:pPr>
        <w:pStyle w:val="Normal"/>
        <w:spacing w:lineRule="auto" w:line="240"/>
        <w:rPr/>
      </w:pPr>
      <w:r>
        <w:rPr/>
        <w:t>Надо ожидать от Малдера вздоха облегче</w:t>
        <w:softHyphen/>
        <w:t>ния? Что нам до трупов каких-то приблуд</w:t>
        <w:softHyphen/>
        <w:t>ных белых мужчин? Нет. Стоит неподвижно. Как назывался в старину процесс подзарядки батарей? Закручивание пружины?</w:t>
      </w:r>
    </w:p>
    <w:p>
      <w:pPr>
        <w:pStyle w:val="Normal"/>
        <w:spacing w:lineRule="auto" w:line="240"/>
        <w:rPr/>
      </w:pPr>
      <w:r>
        <w:rPr/>
        <w:t>Криминалист распрямляется, трясет затек</w:t>
        <w:softHyphen/>
        <w:t>шей ногой. Подходит к шериф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эр...</w:t>
      </w:r>
    </w:p>
    <w:p>
      <w:pPr>
        <w:pStyle w:val="Normal"/>
        <w:spacing w:lineRule="auto" w:line="240"/>
        <w:rPr/>
      </w:pPr>
      <w:r>
        <w:rPr/>
        <w:t>И протягивает бумажник жертвы. Прямо подарок судьбы' Шериф, не снимая белых перчаток, раскрывает бумажник. Достает во</w:t>
        <w:softHyphen/>
        <w:t>дительское удостоверение. Обычная рутин</w:t>
        <w:softHyphen/>
        <w:t>ная работа. И не такое видывал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Жертву звали Грэг Рэндалл. Как? Это же!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ружок Руби!</w:t>
      </w:r>
    </w:p>
    <w:p>
      <w:pPr>
        <w:pStyle w:val="Normal"/>
        <w:spacing w:lineRule="auto" w:line="240"/>
        <w:rPr/>
      </w:pPr>
      <w:r>
        <w:rPr/>
        <w:t>Вот и можно передать новость об увольне</w:t>
        <w:softHyphen/>
        <w:t>нии из «Пенсильвании»...</w:t>
      </w:r>
    </w:p>
    <w:p>
      <w:pPr>
        <w:pStyle w:val="Normal"/>
        <w:spacing w:lineRule="auto" w:line="240"/>
        <w:rPr/>
      </w:pPr>
      <w:r>
        <w:rPr/>
        <w:t>Шериф удивленно вскидывает брови. То</w:t>
        <w:softHyphen/>
        <w:t>же мне, Америку открыла! Весь свет клином сошелся на вашей Руби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У Руби было полно дружков... Тут вдруг подает голос Малдер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звините, можно взглянуть? — и про</w:t>
        <w:softHyphen/>
        <w:t>тянутой рукой указывает на бумажник.</w:t>
      </w:r>
    </w:p>
    <w:p>
      <w:pPr>
        <w:pStyle w:val="Normal"/>
        <w:spacing w:lineRule="auto" w:line="240"/>
        <w:rPr/>
      </w:pPr>
      <w:r>
        <w:rPr/>
        <w:t>Шериф, кажется, слегка озадачен. Зачем? И так все ясно, а что не ясно — без труда уточнят эксперты. В ближайшее время. Од</w:t>
        <w:softHyphen/>
        <w:t>нако он ни на секунду не забывает, что тело нашли мы, точнее, Малдер. Нашли совер</w:t>
        <w:softHyphen/>
        <w:t>шенно непонятным, загадочным образом, ни</w:t>
        <w:softHyphen/>
        <w:t>как не связанным с криминальной, да и про</w:t>
        <w:softHyphen/>
        <w:t>сто с человеческой логикой. Кажется, он то</w:t>
        <w:softHyphen/>
        <w:t>же начинает подпадать под странное обаяние Малдера. Кто знает, что имеет в виду этот непонятный щеголь-интеллектуал из ФБР?</w:t>
      </w:r>
    </w:p>
    <w:p>
      <w:pPr>
        <w:pStyle w:val="Normal"/>
        <w:spacing w:lineRule="auto" w:line="240"/>
        <w:rPr/>
      </w:pPr>
      <w:r>
        <w:rPr/>
        <w:t>Передает улику Малдеру. Но тот берет бу</w:t>
        <w:softHyphen/>
        <w:t>мажник не сразу. Сначала резко наклоняется к стоящему рядом кейсу криминалиста, до</w:t>
        <w:softHyphen/>
        <w:t>стает оттуда резиновые перчатки, натягивает привычным движением. И лишь после этого приступает к осмотру.</w:t>
      </w:r>
    </w:p>
    <w:p>
      <w:pPr>
        <w:pStyle w:val="Normal"/>
        <w:spacing w:lineRule="auto" w:line="240"/>
        <w:rPr/>
      </w:pPr>
      <w:r>
        <w:rPr/>
        <w:t>Шериф следит скептически: знаем мы эти столичные замашки! Что он надеется там найти?</w:t>
      </w:r>
    </w:p>
    <w:p>
      <w:pPr>
        <w:pStyle w:val="Normal"/>
        <w:spacing w:lineRule="auto" w:line="240"/>
        <w:rPr/>
      </w:pPr>
      <w:r>
        <w:rPr/>
        <w:t>Малдер двумя пальцами достает из бумаж</w:t>
        <w:softHyphen/>
        <w:t>ника клочок бумаги, выдранный из школьной тетради. Записк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жалуйста, — читает сам и протяги</w:t>
        <w:softHyphen/>
        <w:t>вает листок шерифу.</w:t>
      </w:r>
    </w:p>
    <w:p>
      <w:pPr>
        <w:pStyle w:val="Normal"/>
        <w:spacing w:lineRule="auto" w:line="240"/>
        <w:rPr/>
      </w:pPr>
      <w:r>
        <w:rPr/>
        <w:t>«Доктор Джек Фаулер. 7 августа, 2:30».</w:t>
      </w:r>
    </w:p>
    <w:p>
      <w:pPr>
        <w:pStyle w:val="Normal"/>
        <w:spacing w:lineRule="auto" w:line="240"/>
        <w:rPr/>
      </w:pPr>
      <w:r>
        <w:rPr/>
        <w:t>Это уже что-то! Нет, это уже много. Малдер вдруг приходит в движение, и как-то так получается, что мы вместе с шери</w:t>
        <w:softHyphen/>
        <w:t>фом устремляемся вслед за ним в город, в контору шерифа, к людям, технике и средст</w:t>
        <w:softHyphen/>
        <w:t>вам связи.</w:t>
      </w:r>
    </w:p>
    <w:p>
      <w:pPr>
        <w:pStyle w:val="Normal"/>
        <w:spacing w:lineRule="auto" w:line="240"/>
        <w:rPr/>
      </w:pPr>
      <w:r>
        <w:rPr/>
        <w:t>Туго сжатая пружина начала распрям</w:t>
        <w:softHyphen/>
        <w:t>ляться?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Управление службы шерифа Сиу-Сити, штат Айова б октября 1992 года 20:00</w:t>
      </w:r>
    </w:p>
    <w:p>
      <w:pPr>
        <w:pStyle w:val="Normal"/>
        <w:spacing w:lineRule="auto" w:line="240"/>
        <w:rPr/>
      </w:pPr>
      <w:r>
        <w:rPr/>
        <w:t>В кабинете шерифа Малдер первым делом, не спросясь, включает ксерокс, скармливает ему записку из бумажника Рэндалла, нетер</w:t>
        <w:softHyphen/>
        <w:t>пеливо хватает копию, кладет на стол, вклю</w:t>
        <w:softHyphen/>
        <w:t>чает настольную лампу, направляет ее свет прямо на лист бумаги. Есть, есть у него это пристрастие к приборам, приборчикам и при</w:t>
        <w:softHyphen/>
        <w:t>способлениям. Как он однажды сказал... если устройство имеется, его надо использовать. Странно, что шериф ничуть не возражает против такого самоуправства па его террито</w:t>
        <w:softHyphen/>
        <w:t>рии. Такое впечатление, что он пытается по</w:t>
        <w:softHyphen/>
        <w:t>стичь Малдеровские методы, наблюдая за его деятельностью. Редко встретишь человека на</w:t>
        <w:softHyphen/>
        <w:t>столько умного, что он готов учиться после сорока. Интересно, что он сможет почерпнуть у Малдера? Кажется, у того только один ме</w:t>
        <w:softHyphen/>
        <w:t>тод — совать нос во все дыры.</w:t>
      </w:r>
    </w:p>
    <w:p>
      <w:pPr>
        <w:pStyle w:val="Normal"/>
        <w:spacing w:lineRule="auto" w:line="240"/>
        <w:rPr/>
      </w:pPr>
      <w:r>
        <w:rPr/>
        <w:t>А Призрак извлекает откуда-то жестом фо</w:t>
        <w:softHyphen/>
        <w:t>кусника вчерашнюю записку девушки, найден</w:t>
        <w:softHyphen/>
        <w:t>ную на ветровом стекле. Кладет рядом с ксе</w:t>
        <w:softHyphen/>
        <w:t>рокопией. Сличает почерк.</w:t>
      </w:r>
    </w:p>
    <w:p>
      <w:pPr>
        <w:pStyle w:val="Normal"/>
        <w:spacing w:lineRule="auto" w:line="240"/>
        <w:rPr/>
      </w:pPr>
      <w:r>
        <w:rPr/>
        <w:t>В самом деле — и наклон, и размер, и связки букв идентичны... «Р» в «через» аб</w:t>
        <w:softHyphen/>
        <w:t>солютно похоже на «р» в «Доктор»... Да и другие буквы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мотри, Малдер, — это она. Та девуш</w:t>
        <w:softHyphen/>
        <w:t>ка из библиотек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то?</w:t>
      </w:r>
    </w:p>
    <w:p>
      <w:pPr>
        <w:pStyle w:val="Normal"/>
        <w:spacing w:lineRule="auto" w:line="240"/>
        <w:rPr/>
      </w:pPr>
      <w:r>
        <w:rPr/>
        <w:t>Шериф — весь внимание. И еще — ува</w:t>
        <w:softHyphen/>
        <w:t>жение. Шаманство принесло своп плоды. Придется его слегка разочароват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а себя не назвала. Но она уверяла, что Грэг и Руби сбежали вместе.</w:t>
      </w:r>
    </w:p>
    <w:p>
      <w:pPr>
        <w:pStyle w:val="Normal"/>
        <w:spacing w:lineRule="auto" w:line="240"/>
        <w:rPr/>
      </w:pPr>
      <w:r>
        <w:rPr/>
        <w:t>Но шерифа теперь разочаровать трудно. Он настроен по-боевому. И абсолютно готов к сотрудничеств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октор Фаулер — мой друг. Моя жена у него дважды рожала. Я узнаю, кто у пего был в это время.</w:t>
      </w:r>
    </w:p>
    <w:p>
      <w:pPr>
        <w:pStyle w:val="Normal"/>
        <w:spacing w:lineRule="auto" w:line="240"/>
        <w:rPr/>
      </w:pPr>
      <w:r>
        <w:rPr/>
        <w:t>В самом деле, в этом городке все должны знать друг друга. И враг — врага...</w:t>
      </w:r>
    </w:p>
    <w:p>
      <w:pPr>
        <w:pStyle w:val="Normal"/>
        <w:spacing w:lineRule="auto" w:line="240"/>
        <w:rPr/>
      </w:pPr>
      <w:r>
        <w:rPr/>
        <w:t>Все остальное — дело техники.</w:t>
      </w:r>
    </w:p>
    <w:p>
      <w:pPr>
        <w:pStyle w:val="Normal"/>
        <w:spacing w:lineRule="auto" w:line="240"/>
        <w:rPr/>
      </w:pPr>
      <w:r>
        <w:rPr/>
        <w:t>Прибывает бригада из леса, отпечатыва</w:t>
        <w:softHyphen/>
        <w:t>ют предварительное заключение экспертизы, успевают сварить две порции кофе и начина</w:t>
        <w:softHyphen/>
        <w:t>ют обсуждать виды на поклев форели этой осенью и новую модель спиннинга... За это время подручные шерифа добывают и достав</w:t>
        <w:softHyphen/>
        <w:t>ляют в комнату для допросов давешнюю де</w:t>
        <w:softHyphen/>
        <w:t>вицу, которая выглядит уже не столь уверен</w:t>
        <w:softHyphen/>
        <w:t>но, как вчера. И не столь загадочно. Даже как-то поглупела. Это, наверное, оттого, что она никогда не умывается, лишь наносит но</w:t>
        <w:softHyphen/>
        <w:t>вый грим поверх стершегося. И не переоде</w:t>
        <w:softHyphen/>
        <w:t>вается.</w:t>
      </w:r>
    </w:p>
    <w:p>
      <w:pPr>
        <w:pStyle w:val="Normal"/>
        <w:spacing w:lineRule="auto" w:line="240"/>
        <w:rPr/>
      </w:pPr>
      <w:r>
        <w:rPr/>
        <w:t>Шериф с Малдером усаживаются на боль</w:t>
        <w:softHyphen/>
        <w:t>шую скамью вдоль стены, в полумрак слабо</w:t>
        <w:softHyphen/>
        <w:t>освещенного помещения — и самоустраняют</w:t>
        <w:softHyphen/>
        <w:t>ся от ведения допроса, предоставляя это де</w:t>
        <w:softHyphen/>
        <w:t>ло мне. Что ж, придется. Магнитофон на столе включен, подозреваемая доставлена. Начнем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рисаживайтесь, Тэсса. Мы знаем, что вы нам солгали. Мы знаем, что это вы хо</w:t>
        <w:softHyphen/>
        <w:t>дили к доктору Фаулеру седьмого августа. И что это вы забеременели, а не Руб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ичего вы не знаете.</w:t>
      </w:r>
    </w:p>
    <w:p>
      <w:pPr>
        <w:pStyle w:val="Normal"/>
        <w:spacing w:lineRule="auto" w:line="240"/>
        <w:rPr/>
      </w:pPr>
      <w:r>
        <w:rPr/>
        <w:t>Наглый взгляд, наглый тон... Крепкий орешек? Что-то слишком рано они стали узнавать о своих правах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ы можем это доказать, Тэсса. Напри</w:t>
        <w:softHyphen/>
        <w:t>мер, что отцом ребенка был Грэг...</w:t>
      </w:r>
    </w:p>
    <w:p>
      <w:pPr>
        <w:pStyle w:val="Normal"/>
        <w:spacing w:lineRule="auto" w:line="240"/>
        <w:rPr/>
      </w:pPr>
      <w:r>
        <w:rPr/>
        <w:t>Это должно ее пронять. Тем более что мы и вправду можем это доказат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у и что с того?</w:t>
      </w:r>
    </w:p>
    <w:p>
      <w:pPr>
        <w:pStyle w:val="Normal"/>
        <w:spacing w:lineRule="auto" w:line="240"/>
        <w:rPr/>
      </w:pPr>
      <w:r>
        <w:rPr/>
        <w:t>Нет, не понимает. Как бы ее убедить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ело очень серьезное. Вы хоть сами понимаете, насколько оно серьезно? — ниче</w:t>
        <w:softHyphen/>
        <w:t>го-то она не понимает. Для нее все это — очередная игра, очередной эпизод детектив</w:t>
        <w:softHyphen/>
        <w:t>ного сериала. Все это происходит не с ней. Чем ее взволновать? Расшевелить? — Вы от</w:t>
        <w:softHyphen/>
        <w:t>казались от адвоката, и теперь, если вы ста</w:t>
        <w:softHyphen/>
        <w:t>нете нам лгать, то вас могут обвинить в даче ложных показаний.</w:t>
      </w:r>
    </w:p>
    <w:p>
      <w:pPr>
        <w:pStyle w:val="Normal"/>
        <w:spacing w:lineRule="auto" w:line="240"/>
        <w:rPr/>
      </w:pPr>
      <w:r>
        <w:rPr/>
        <w:t>Задумалась. Причем, кажется, не под воз</w:t>
        <w:softHyphen/>
        <w:t>действием смысла сказанного, смысл до нее, похоже, вообще не доходит, а встревоженная тоном, серьезностью интонаций. С ней не иг</w:t>
        <w:softHyphen/>
        <w:t>рают, говорят по-взрослому. Теперь решает, что стоит поведать, а что — нет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 обещал, что к Рождеству увезет ме</w:t>
        <w:softHyphen/>
        <w:t>ня в Лос-Анджелес. У него там друг. А я ни</w:t>
        <w:softHyphen/>
        <w:t>когда не видела океана.</w:t>
      </w:r>
    </w:p>
    <w:p>
      <w:pPr>
        <w:pStyle w:val="Normal"/>
        <w:spacing w:lineRule="auto" w:line="240"/>
        <w:rPr/>
      </w:pPr>
      <w:r>
        <w:rPr/>
        <w:t>Шериф встрепенулся — надо же! Загово</w:t>
        <w:softHyphen/>
        <w:t>рила! А Малдер, кажется, задремал у себя в углу. Правильно, тоже мне — сведения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сказали, что он встречался с Руби. И что у них должно было быть свидание на озере... Это правда?</w:t>
      </w:r>
    </w:p>
    <w:p>
      <w:pPr>
        <w:pStyle w:val="Normal"/>
        <w:spacing w:lineRule="auto" w:line="240"/>
        <w:rPr/>
      </w:pPr>
      <w:r>
        <w:rPr/>
        <w:t>Девица призадумывается всерьез. Нет, скорее, на полную катушку включает свои инстинкты, которые заменяют ей мышление. Она чувствует, к чему я клоню. Не-ет! Так просто она не дастся, не такая дурочка, не на ту напали, она еще всем покажет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в ту ночь на озере не была. Ясно? Ну вот. И что с такой делать?! И вдруг из темноты всплывает Малдер. Видимо, ему надоело ждать, ему нужен ре</w:t>
        <w:softHyphen/>
        <w:t>зультат, а не подробности. Значит, надо прийти и взять этот результат. Он надвигается на сидящую Тэссу, нависает над ней, взгляд угрожающий. Вот оно, воплощение жаргонного термина «наезжать»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т, были, Тэсса! Вы знали о встрече и поджидали их там! Вы были вне себя от ревности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правда!</w:t>
      </w:r>
    </w:p>
    <w:p>
      <w:pPr>
        <w:pStyle w:val="Normal"/>
        <w:spacing w:lineRule="auto" w:line="240"/>
        <w:rPr/>
      </w:pPr>
      <w:r>
        <w:rPr/>
        <w:t>Малдер все ближе, все огромнее, все убе</w:t>
        <w:softHyphen/>
        <w:t>дительнее. Его слова звучат все быстрее и громче, они уже не звучат, они режут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затаились и ждали! А когда они по</w:t>
        <w:softHyphen/>
        <w:t>явились, вы первым убили Грэга! Так все был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т!</w:t>
      </w:r>
    </w:p>
    <w:p>
      <w:pPr>
        <w:pStyle w:val="Normal"/>
        <w:spacing w:lineRule="auto" w:line="240"/>
        <w:rPr/>
      </w:pPr>
      <w:r>
        <w:rPr/>
        <w:t>Уже и шериф заинтересованно смотрит на Малдера. Он начинает понимать, что вчераш</w:t>
        <w:softHyphen/>
        <w:t>ний якобы скандал в его кабинете — легкий бриз но сравнению с истинными возможнос</w:t>
        <w:softHyphen/>
        <w:t>тями гостя.</w:t>
      </w:r>
    </w:p>
    <w:p>
      <w:pPr>
        <w:pStyle w:val="Normal"/>
        <w:spacing w:lineRule="auto" w:line="240"/>
        <w:rPr/>
      </w:pPr>
      <w:r>
        <w:rPr/>
        <w:t>А Малдер уже обходит стол сбоку, при</w:t>
        <w:softHyphen/>
        <w:t>ближаясь к жертве, заносит руку для удара. Не нора ли его остановить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подкрались к нему сзади — и вы</w:t>
        <w:softHyphen/>
        <w:t>стрелили в спину, — и резкий громкий хло</w:t>
        <w:softHyphen/>
        <w:t>пок по столу — вздрагивают все трое при</w:t>
        <w:softHyphen/>
        <w:t>сутствующих. — А затем убили Руби, — еще хлопок, громче предыдущего. Тэсса уже чуть не плачет. Даже мне страшно. Малдер подходит к Тэссе сзади. — Как она вела се</w:t>
        <w:softHyphen/>
        <w:t>бя за миг до смерти? — и ни секундной пау</w:t>
        <w:softHyphen/>
        <w:t>зы для ответа. Он засыпает девушку вопро</w:t>
        <w:softHyphen/>
        <w:t>сами, душит ими: — Умоляла о пощаде? — что, что еще он скажет?! — Пыталась убе</w:t>
        <w:softHyphen/>
        <w:t>жать?</w:t>
      </w:r>
    </w:p>
    <w:p>
      <w:pPr>
        <w:pStyle w:val="Normal"/>
        <w:spacing w:lineRule="auto" w:line="240"/>
        <w:rPr/>
      </w:pPr>
      <w:r>
        <w:rPr/>
        <w:t>Теперь Тэсса способна лишь в истерике прокричать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не убивала ее!!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Где вы ее закопали, Тэсса? — и рука вновь поднимается над столом. Сейчас после</w:t>
        <w:softHyphen/>
        <w:t>дует выстрел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ее не убивала!!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начит, вы не помните, где вы ее зако</w:t>
        <w:softHyphen/>
        <w:t>пали, Тэсса?</w:t>
      </w:r>
    </w:p>
    <w:p>
      <w:pPr>
        <w:pStyle w:val="Normal"/>
        <w:spacing w:lineRule="auto" w:line="240"/>
        <w:rPr/>
      </w:pPr>
      <w:r>
        <w:rPr/>
        <w:t>Кажется, ходом допроса теперь обеспоко</w:t>
        <w:softHyphen/>
        <w:t>ился даже шериф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ее не убивала!!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ужели?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а не пришла в ту ночь!</w:t>
      </w:r>
    </w:p>
    <w:p>
      <w:pPr>
        <w:pStyle w:val="Normal"/>
        <w:spacing w:lineRule="auto" w:line="240"/>
        <w:rPr/>
      </w:pPr>
      <w:r>
        <w:rPr/>
        <w:t>«Я что, сказала что-то такое, что заставило его уняться, отступить? Что же я такого ска</w:t>
        <w:softHyphen/>
        <w:t>зала? Вот, даже присаживается на корточ</w:t>
        <w:softHyphen/>
        <w:t>ки рядом, ласково заглядывает в глаза. Во взгляде понимание</w:t>
      </w:r>
      <w:r>
        <w:rPr>
          <w:lang w:val="en-US"/>
        </w:rPr>
        <w:t xml:space="preserve"> И</w:t>
      </w:r>
      <w:r>
        <w:rPr/>
        <w:t xml:space="preserve"> сострадание. Я ведь сказала всего лишь... Что я сказала?!!»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куда вам это известно — если вас там не было?</w:t>
      </w:r>
    </w:p>
    <w:p>
      <w:pPr>
        <w:pStyle w:val="Normal"/>
        <w:spacing w:lineRule="auto" w:line="240"/>
        <w:rPr/>
      </w:pPr>
      <w:r>
        <w:rPr/>
        <w:t>«Все. Я пропала. Он знает все. Знал с самого начала. А я теперь подтвердила. Те</w:t>
        <w:softHyphen/>
        <w:t>перь — все равно...»</w:t>
      </w:r>
    </w:p>
    <w:p>
      <w:pPr>
        <w:pStyle w:val="Normal"/>
        <w:spacing w:lineRule="auto" w:line="240"/>
        <w:rPr/>
      </w:pPr>
      <w:r>
        <w:rPr/>
        <w:t>Скалли, не сдержавшись, шумно выдохну</w:t>
        <w:softHyphen/>
        <w:t>ла. Вот это да!</w:t>
      </w:r>
    </w:p>
    <w:p>
      <w:pPr>
        <w:pStyle w:val="Normal"/>
        <w:spacing w:lineRule="auto" w:line="240"/>
        <w:rPr/>
      </w:pPr>
      <w:r>
        <w:rPr/>
        <w:t>А шериф вышел в центр комнаты, уважительно глядя на Малдера, и начал допрос теперь это очевидно — убийцы: придвинул магнитофон...</w:t>
      </w:r>
    </w:p>
    <w:p>
      <w:pPr>
        <w:pStyle w:val="Normal"/>
        <w:spacing w:lineRule="auto" w:line="240"/>
        <w:rPr/>
      </w:pPr>
      <w:r>
        <w:rPr/>
        <w:t>Правильно, дальнейшее — дело техники. Вражеский рыцарь повержен, подобрать ору</w:t>
        <w:softHyphen/>
        <w:t>жие и позаботиться о теле могут и эсквайры.</w:t>
      </w:r>
    </w:p>
    <w:p>
      <w:pPr>
        <w:pStyle w:val="Normal"/>
        <w:spacing w:lineRule="auto" w:line="240"/>
        <w:rPr/>
      </w:pPr>
      <w:r>
        <w:rPr/>
        <w:t>А Малдер отправился пить кофе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Управление службы шерифа Сну-Сити, штат Айова 6 октября 1992 года 22:15</w:t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Ну </w:t>
      </w:r>
      <w:r>
        <w:rPr/>
        <w:t>вот, теперь, вроде бы, все дела здесь закончены. Одно тело найдено, убийца со</w:t>
        <w:softHyphen/>
        <w:t>знался, завтра, скорее всего, будет найдено и второе тело. Все запротоколировано, под</w:t>
        <w:softHyphen/>
        <w:t>тверждено вещественными доказательствами Завтра поедут на следственный эксперимент, там шериф дожмет Тэссу насчет второго убийства, благо подход к ней уже найден. Все довольны... если можно употреблять это слово применительно к расследованию убий</w:t>
        <w:softHyphen/>
        <w:t>ства... Даже Малдер как будто удовлетворен, вышагивает по коридору управления, радост</w:t>
        <w:softHyphen/>
        <w:t>но помахивая хвостом, то есть полами пид</w:t>
        <w:softHyphen/>
        <w:t>жака. Но его радость другого рода. Он вовсе не уверен, что дело закончено. Да, убийство раскрыто и виновная будет наказана — но при чем тут Руби? Мало ли преступлений приходилось ему раскрывать «по ходу дела», случайно, на пути к достижению главной це</w:t>
        <w:softHyphen/>
        <w:t>ли? Нынешнее удовлетворение Малдера — это чувство человека, хорошо сделавшего ра</w:t>
        <w:softHyphen/>
        <w:t>боту, которой он обучен. Но не более. И сей</w:t>
        <w:softHyphen/>
        <w:t>час, судя по энергичным жестам, Призрак направляется вовсе не в теплую гостиничную постельку. Куда? Сам-то он знает? Куда еще не совал свой нос Братец Фокс? А спраши</w:t>
        <w:softHyphen/>
        <w:t>вать бесполезно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. Ты никак не можешь понять главного. Руби, скорее всего, мертв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Это твое личное мнение или мнение ше</w:t>
        <w:softHyphen/>
        <w:t>рифа Сну-Сити?</w:t>
      </w:r>
    </w:p>
    <w:p>
      <w:pPr>
        <w:pStyle w:val="Normal"/>
        <w:spacing w:lineRule="auto" w:line="240"/>
        <w:rPr/>
      </w:pPr>
      <w:r>
        <w:rPr/>
        <w:t>Сколько иронии... Ну, конечно, и шерифа, и мое... а какие тут еще могут быть мнения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лиция прочесывает заповедник, из Омахи едут водолазы, чтобы исследовать озеро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и попусту тратят время.</w:t>
      </w:r>
    </w:p>
    <w:p>
      <w:pPr>
        <w:pStyle w:val="Normal"/>
        <w:spacing w:lineRule="auto" w:line="240"/>
        <w:rPr/>
      </w:pPr>
      <w:r>
        <w:rPr/>
        <w:t>Такое впечатление, что я снова допраши</w:t>
        <w:softHyphen/>
        <w:t>ваю Тэссу — та же непробиваемая стена не</w:t>
        <w:softHyphen/>
        <w:t>понимания. Может быть, к нему для убежде</w:t>
        <w:softHyphen/>
        <w:t>ния и методы применять надо те же? И вся эта иррациональная уверенность основана лишь на словах Тэссы о том. что Руби она не убивала?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ужели ты думаешь, что Тэсса гово</w:t>
        <w:softHyphen/>
        <w:t>рит правд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почему бы и нет? Ты не допускаешь, что Руби там</w:t>
      </w:r>
      <w:r>
        <w:rPr>
          <w:lang w:val="en-US"/>
        </w:rPr>
        <w:t xml:space="preserve"> И</w:t>
      </w:r>
      <w:r>
        <w:rPr/>
        <w:t xml:space="preserve"> вправду не было?</w:t>
      </w:r>
    </w:p>
    <w:p>
      <w:pPr>
        <w:pStyle w:val="Normal"/>
        <w:spacing w:lineRule="auto" w:line="240"/>
        <w:rPr/>
      </w:pPr>
      <w:r>
        <w:rPr/>
        <w:t>Но ведь это так очевидно! Солгавший еди</w:t>
        <w:softHyphen/>
        <w:t>ножды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а солгала нам в библиотеке, солгала о своей беременности. Может солгать и о Ру</w:t>
        <w:softHyphen/>
        <w:t>би... если это она ее убила.</w:t>
      </w:r>
    </w:p>
    <w:p>
      <w:pPr>
        <w:pStyle w:val="Normal"/>
        <w:spacing w:lineRule="auto" w:line="240"/>
        <w:rPr/>
      </w:pPr>
      <w:r>
        <w:rPr/>
        <w:t>Странно, что приходится объяснять ему такие простые вещи, странно, что вообще ему приходится что-то объяснять. Неужели он не видит?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 том лесу явно что-то было! Ах вот в чем дело! Как же я сразу</w:t>
      </w:r>
      <w:r>
        <w:rPr>
          <w:lang w:val="en-US"/>
        </w:rPr>
        <w:t xml:space="preserve"> не</w:t>
      </w:r>
      <w:r>
        <w:rPr/>
        <w:t xml:space="preserve"> сообразила? Он просто еще не во все лесные норы сунул нос... Кстати, надо бы сбавить обороты, на нас уже оглядываются служа</w:t>
        <w:softHyphen/>
        <w:t>щие — мол, стали посреди коридора, разора</w:t>
        <w:softHyphen/>
        <w:t>лись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У нас есть подозреваемая. У нас есть ее признание в совершении одного убийств!.</w:t>
      </w:r>
    </w:p>
    <w:p>
      <w:pPr>
        <w:pStyle w:val="Normal"/>
        <w:spacing w:lineRule="auto" w:line="240"/>
        <w:rPr/>
      </w:pPr>
      <w:r>
        <w:rPr/>
        <w:t>У нас есть ее заявление, в котором она не отрицает своего желания расправиться с Ру</w:t>
        <w:softHyphen/>
        <w:t>би. Пора возвращаться домой! Просто, как дважды дв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никуда не поеду!</w:t>
      </w:r>
    </w:p>
    <w:p>
      <w:pPr>
        <w:pStyle w:val="Normal"/>
        <w:spacing w:lineRule="auto" w:line="240"/>
        <w:rPr/>
      </w:pPr>
      <w:r>
        <w:rPr/>
        <w:t>Почему мне иногда так хочется заехать ему по уху?</w:t>
      </w:r>
    </w:p>
    <w:p>
      <w:pPr>
        <w:pStyle w:val="Normal"/>
        <w:spacing w:lineRule="auto" w:line="240"/>
        <w:rPr/>
      </w:pPr>
      <w:r>
        <w:rPr/>
        <w:t>Проговорил медленно, по буквам, свою реплику, обошел меня, как тумбочку, п на</w:t>
        <w:softHyphen/>
        <w:t>правился к двери.</w:t>
      </w:r>
    </w:p>
    <w:p>
      <w:pPr>
        <w:pStyle w:val="Normal"/>
        <w:spacing w:lineRule="auto" w:line="240"/>
        <w:rPr/>
      </w:pPr>
      <w:r>
        <w:rPr/>
        <w:t>Делать нечего, приходится идти за ним. Ка</w:t>
        <w:softHyphen/>
        <w:t>кие тяжелые у них здесь двери! А он все идет и идет, прочь от здания, в сторону стоянк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, ты куда?</w:t>
      </w:r>
    </w:p>
    <w:p>
      <w:pPr>
        <w:pStyle w:val="Normal"/>
        <w:spacing w:lineRule="auto" w:line="240"/>
        <w:rPr/>
      </w:pPr>
      <w:r>
        <w:rPr/>
        <w:t>Безнадежный крик в спину. Не могу же я бегать за ним, как собачонка!</w:t>
      </w:r>
    </w:p>
    <w:p>
      <w:pPr>
        <w:pStyle w:val="Normal"/>
        <w:spacing w:lineRule="auto" w:line="240"/>
        <w:rPr/>
      </w:pPr>
      <w:r>
        <w:rPr/>
        <w:t>Снизошел до ответа, правда, не остановил</w:t>
        <w:softHyphen/>
        <w:t>ся и не обернул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Хочу поговорить с мальчиком. С мальчиком? С каким мальчиком? Он имеет в виду Кевина? После утренней беседы с Дарлен? Что он о себе думае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оррис тебя даже на порог не пус</w:t>
        <w:softHyphen/>
        <w:t>тит! — приходится кричать громче — он уже довольно далеко отошел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не надо поговорить с ним! — все так же, не сбавляя темп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и не желают больше с нами общать</w:t>
        <w:softHyphen/>
        <w:t>ся — это он и так знает. Надо убеждать его по-Малдеровски, говоря о главном. Но нельзя же говорить о главном удаляющейся спине. - Малдер, стой! — ага! Подействовало! — Пе</w:t>
        <w:softHyphen/>
        <w:t>рестань повсюду искать свою сестру! — спи</w:t>
        <w:softHyphen/>
        <w:t>на вздрогнула и напряглась. Вот это — и в самом деле о главном, а то — «не хотят видеть», «найдено тело»... — Это не вернет ее!</w:t>
      </w:r>
    </w:p>
    <w:p>
      <w:pPr>
        <w:pStyle w:val="Normal"/>
        <w:spacing w:lineRule="auto" w:line="240"/>
        <w:rPr/>
      </w:pPr>
      <w:r>
        <w:rPr/>
        <w:t>Резко оборачивается, смотрит исподлобья в упор... разделяющие нас двадцать шагов, вдруг перестают существовать... Таким я</w:t>
      </w:r>
      <w:r>
        <w:rPr>
          <w:lang w:val="en-US"/>
        </w:rPr>
        <w:t xml:space="preserve"> его </w:t>
      </w:r>
      <w:r>
        <w:rPr/>
        <w:t>еще не видела. Точнее, может быть, и видела, но тогда это было направлено не на ме</w:t>
        <w:softHyphen/>
        <w:t>ня. Сколько можно сказать одним взглядом' «Да, ты угадала. Ты назвала главную причи</w:t>
        <w:softHyphen/>
        <w:t>ну моих поисков. Может быть, ты и нрава во всем. Но пока остается хоть маленький кра</w:t>
        <w:softHyphen/>
        <w:t>ешек надежды, хоть слабый намек на надеж</w:t>
        <w:softHyphen/>
        <w:t>ду — я буду искать. Буду искать, пока мне помогают обстоятельства и работа. Буду ис</w:t>
        <w:softHyphen/>
        <w:t>кать, когда мне станут мешать. Буду искать, когда про меня забудут и оставят в по</w:t>
        <w:softHyphen/>
        <w:t>кое. Этот поиск для меня — неразрывный сплав эмоционального, интеллектуального, инстинктивного. Он для меня — сама жизнь. И люди - все люди — делятся поэтому па три группы: те, кто помогает, те, кто мешает, и жертвы. Ты покамест — не жертва. Из двух</w:t>
      </w:r>
      <w:r>
        <w:rPr>
          <w:smallCaps/>
        </w:rPr>
        <w:t xml:space="preserve"> </w:t>
      </w:r>
      <w:r>
        <w:rPr/>
        <w:t>оставшихся категории — можешь выбирать. А я уж отнесусь к тебе соответственно выбо</w:t>
        <w:softHyphen/>
        <w:t>ру». Ох, как много можно сказать взглядом. Вслух это выглядит далеко не так доходчиво, тем более что голос Призрака внезапно сел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Либо ты идешь, либо нет. Но пока не нашли труп, я буду продолжать поиски Руби.</w:t>
      </w:r>
    </w:p>
    <w:p>
      <w:pPr>
        <w:pStyle w:val="Normal"/>
        <w:spacing w:lineRule="auto" w:line="240"/>
        <w:rPr/>
      </w:pPr>
      <w:r>
        <w:rPr/>
        <w:t>Что тут решать? Если вопрос ставится именно гак... Я свой выбор сделала уже дав</w:t>
        <w:softHyphen/>
        <w:t>но. Жаль, что пришлось заставить Малдера усомниться.</w:t>
      </w:r>
    </w:p>
    <w:p>
      <w:pPr>
        <w:pStyle w:val="Normal"/>
        <w:spacing w:lineRule="auto" w:line="240"/>
        <w:rPr/>
      </w:pPr>
      <w:r>
        <w:rPr/>
        <w:t>И по дороге, в машине, остается лишь с ухмылкой вспоминать о своих планах. Спать? В гостинице? Завтра на самолет? С ума сойти — семнадцать часов на ногах, без душа!..</w:t>
      </w:r>
    </w:p>
    <w:p>
      <w:pPr>
        <w:pStyle w:val="Normal"/>
        <w:spacing w:lineRule="auto" w:line="240"/>
        <w:rPr/>
      </w:pPr>
      <w:r>
        <w:rPr/>
        <w:t>Одна надежда — что Дарлен Моррис в такое время нас действительно и на порог не пустит.</w:t>
      </w:r>
    </w:p>
    <w:p>
      <w:pPr>
        <w:pStyle w:val="Normal"/>
        <w:spacing w:lineRule="auto" w:line="240"/>
        <w:rPr/>
      </w:pPr>
      <w:r>
        <w:rPr/>
        <w:t>Приехали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Дом Дарлен Моррис Сиу-Сити, штат Айова 6 октября 1992 года 22:30</w:t>
      </w:r>
    </w:p>
    <w:p>
      <w:pPr>
        <w:pStyle w:val="Normal"/>
        <w:spacing w:lineRule="auto" w:line="240"/>
        <w:rPr/>
      </w:pPr>
      <w:r>
        <w:rPr/>
        <w:t>Как ни странно, попасть на порог дома Мор</w:t>
        <w:softHyphen/>
        <w:t>рис им ничто не помешало.</w:t>
      </w:r>
    </w:p>
    <w:p>
      <w:pPr>
        <w:pStyle w:val="Normal"/>
        <w:spacing w:lineRule="auto" w:line="240"/>
        <w:rPr/>
      </w:pPr>
      <w:r>
        <w:rPr/>
        <w:t>Более того, ничто не помешало расши</w:t>
        <w:softHyphen/>
        <w:t>бить костяшки пальцев, колотя в дверь, ни</w:t>
        <w:softHyphen/>
        <w:t>что не помешало войти в коридор, толкнув эту самую дверь посильнее. Никто не встре</w:t>
        <w:softHyphen/>
        <w:t>тил, не прибежал на шум в гостиную. Никто не отозвался на зов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исс</w:t>
      </w:r>
      <w:r>
        <w:rPr>
          <w:lang w:val="en-US"/>
        </w:rPr>
        <w:t xml:space="preserve"> Moppиc?</w:t>
      </w:r>
      <w:r>
        <w:rPr/>
        <w:t xml:space="preserve"> — Скалли звала хозяйку дом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евин? — Малдер звал мальчика — самого нужного ему сейчас члена семьи.</w:t>
      </w:r>
    </w:p>
    <w:p>
      <w:pPr>
        <w:pStyle w:val="Normal"/>
        <w:spacing w:lineRule="auto" w:line="240"/>
        <w:rPr/>
      </w:pPr>
      <w:r>
        <w:rPr/>
        <w:t>Никого. Тишина. Пустота. Кое-где горел свет. Вещи были кое-как расставлены но сво</w:t>
        <w:softHyphen/>
        <w:t>им местам, чтобы создать видимость обычно</w:t>
        <w:softHyphen/>
        <w:t>го порядка. Осколки и обрывки прибраны. Телевизор включен на том же канале, пере</w:t>
        <w:softHyphen/>
        <w:t>дающем одни лишь помехи... И никаких при знаков жизни.</w:t>
      </w:r>
    </w:p>
    <w:p>
      <w:pPr>
        <w:pStyle w:val="Normal"/>
        <w:spacing w:lineRule="auto" w:line="240"/>
        <w:rPr/>
      </w:pPr>
      <w:r>
        <w:rPr/>
        <w:t>Вдруг мертвую тишину дома нарушил странный шипяще-свистящий звук. Откуда? А, из кухни. Скалли, с легкостью ориентиру</w:t>
        <w:softHyphen/>
        <w:t>ясь в уже знакомой квартире, выбежала ни кухню, чтобы отыскать источник звука. Ока</w:t>
        <w:softHyphen/>
        <w:t>залось, это всего лишь закипающий чайник Дэйна взяла с крючка войлочную перчатку и сняла чайник с плиты. Закипел... Значит, уехали совсем недавно. И собирались в спешке. Можно поздравить себя с первыми умозак</w:t>
        <w:softHyphen/>
        <w:t>лючениями... Надо поделиться с Малдером.</w:t>
      </w:r>
    </w:p>
    <w:p>
      <w:pPr>
        <w:pStyle w:val="Normal"/>
        <w:spacing w:lineRule="auto" w:line="240"/>
        <w:rPr/>
      </w:pPr>
      <w:r>
        <w:rPr/>
        <w:t>Но где он, куда подевался? В коридоре его уже нет, в гостиной тоже... Где же он? Нахожу я его в большом центральном зале. Призрак сидит в задумчивой позе на краю кушетки. С него можно сейчас лепить роденовского «Мыслителя». И направлен его взгляд на листы бумаги, разложенные на полу</w:t>
      </w:r>
      <w:r>
        <w:rPr>
          <w:smallCaps/>
        </w:rPr>
        <w:t xml:space="preserve">. </w:t>
      </w:r>
      <w:r>
        <w:rPr/>
        <w:t>Это те самые листки из блокнота,</w:t>
      </w:r>
      <w:r>
        <w:rPr>
          <w:lang w:val="en-US"/>
        </w:rPr>
        <w:t xml:space="preserve"> распи</w:t>
      </w:r>
      <w:r>
        <w:rPr/>
        <w:t>санные единичками и нулями детским почер</w:t>
        <w:softHyphen/>
        <w:t>ком, — или другие, точно такие же. Они плотно покрывают почти весь пол, аккуратно выложены, состыкованы краями и образуют огромный прямоугольник — явно подчинен</w:t>
        <w:softHyphen/>
        <w:t>ный неизвестной закономерности. Какой? За</w:t>
        <w:softHyphen/>
        <w:t>чем? Что это значит? Может, Фокс поясни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алдер, что это значи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не знаю...</w:t>
      </w:r>
    </w:p>
    <w:p>
      <w:pPr>
        <w:pStyle w:val="Normal"/>
        <w:spacing w:lineRule="auto" w:line="240"/>
        <w:rPr/>
      </w:pPr>
      <w:r>
        <w:rPr/>
        <w:t>Даже Малдер</w:t>
      </w:r>
      <w:r>
        <w:rPr>
          <w:lang w:val="en-US"/>
        </w:rPr>
        <w:t xml:space="preserve"> не</w:t>
      </w:r>
      <w:r>
        <w:rPr/>
        <w:t xml:space="preserve"> знает. Да, это повод за</w:t>
        <w:softHyphen/>
        <w:t>думаться. Ну ладно, он пусть думает, это у него получается лучше, а я пока завершу осмотр дом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посмотрю наверху...</w:t>
      </w:r>
    </w:p>
    <w:p>
      <w:pPr>
        <w:pStyle w:val="Normal"/>
        <w:spacing w:lineRule="auto" w:line="240"/>
        <w:rPr/>
      </w:pPr>
      <w:r>
        <w:rPr/>
        <w:t>Скалли поднялась по деревянной лестнице на второй этаж к спальням. На небольшом балкончике, образованном поворотом лестни</w:t>
        <w:softHyphen/>
        <w:t>цы, приостановилась и оглянулась — не при</w:t>
        <w:softHyphen/>
        <w:t>соединится ли Малдер к ней? Все-таки не</w:t>
        <w:softHyphen/>
        <w:t>много неуютно было бродить одной, мало ли что там... И вдруг замерла, не веря своим глазам. Белый квадрат на полу, если смот</w:t>
        <w:softHyphen/>
        <w:t>реть сверху, издалека, превратился... Нет, единички и нули превратились... Нет, узор из единичек и нулей стал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 Господи!</w:t>
      </w:r>
    </w:p>
    <w:p>
      <w:pPr>
        <w:pStyle w:val="Normal"/>
        <w:spacing w:lineRule="auto" w:line="240"/>
        <w:rPr/>
      </w:pPr>
      <w:r>
        <w:rPr/>
        <w:t>Малдер моментально вывалился из раз</w:t>
        <w:softHyphen/>
        <w:t>мышлений, вскинулся, готовый бежать на по</w:t>
        <w:softHyphen/>
        <w:t>мощь, и наткнулся на ошарашенный взгляд Скалли.</w:t>
      </w:r>
    </w:p>
    <w:p>
      <w:pPr>
        <w:pStyle w:val="Normal"/>
        <w:spacing w:lineRule="auto" w:line="240"/>
        <w:rPr/>
      </w:pPr>
      <w:r>
        <w:rPr/>
        <w:t>-- Что случилось?</w:t>
      </w:r>
    </w:p>
    <w:p>
      <w:pPr>
        <w:pStyle w:val="Normal"/>
        <w:spacing w:lineRule="auto" w:line="240"/>
        <w:rPr/>
      </w:pPr>
      <w:r>
        <w:rPr/>
        <w:t>- Поднимись ко мне... Малдер взлетел по лестнице, встал рядом.</w:t>
      </w:r>
    </w:p>
    <w:p>
      <w:pPr>
        <w:pStyle w:val="Normal"/>
        <w:spacing w:lineRule="auto" w:line="240"/>
        <w:rPr/>
      </w:pPr>
      <w:r>
        <w:rPr/>
        <w:t>--- Смотри.</w:t>
      </w:r>
    </w:p>
    <w:p>
      <w:pPr>
        <w:pStyle w:val="Normal"/>
        <w:spacing w:lineRule="auto" w:line="240"/>
        <w:rPr/>
      </w:pPr>
      <w:r>
        <w:rPr/>
        <w:t>Разумеется, Малдер раньше видел подоб</w:t>
        <w:softHyphen/>
        <w:t>ные рисунки. Когда-то, на заре компьютери</w:t>
        <w:softHyphen/>
        <w:t>зации, когда о лазерных принтерах не писали даже в «Занимательных историях», а матрич</w:t>
        <w:softHyphen/>
        <w:t>ные только изобретались, к компьютерам присоединяли простейшие печатающие уст</w:t>
        <w:softHyphen/>
        <w:t>ройства, по сути — электрические печат</w:t>
        <w:softHyphen/>
        <w:t>ные машинки, которые со страшной скорос</w:t>
        <w:softHyphen/>
        <w:t>тью и грохотом колошматили по бумаге обыч</w:t>
        <w:softHyphen/>
        <w:t>ными молоточками с буквами и цифрами. А картинки печатать программистам хоте</w:t>
        <w:softHyphen/>
        <w:t>лось уже тогда. Вот и был найден этот остроумный способ передавать изображения обычными символами — за счет различной плотности изображения разных знаков. Мно</w:t>
        <w:softHyphen/>
        <w:t>го букв «Т», к примеру, — серый фон. Много «Ж» — темный... Даже соревновались, чья программа лучше оцифрует и передаст плот</w:t>
        <w:softHyphen/>
        <w:t>ность изображения. Но здесь!.. Но сейчас!. Мальчишка ухитрился так расписать на сотне листов бессмысленную для него информа</w:t>
        <w:softHyphen/>
        <w:t>цию, так разложить эти листы, что при взгляде издалека все это складывалось в портрет. И не банальный среднестатистический дет</w:t>
        <w:softHyphen/>
        <w:t>ский рисунок, а вполне конкретную фотогра</w:t>
        <w:softHyphen/>
        <w:t>фию, стоявшую ранее на каминной полке.</w:t>
      </w:r>
    </w:p>
    <w:p>
      <w:pPr>
        <w:pStyle w:val="Normal"/>
        <w:spacing w:lineRule="auto" w:line="240"/>
        <w:rPr/>
      </w:pPr>
      <w:r>
        <w:rPr/>
        <w:t>- Это она! Это Руби!</w:t>
      </w:r>
    </w:p>
    <w:p>
      <w:pPr>
        <w:pStyle w:val="Normal"/>
        <w:spacing w:lineRule="auto" w:line="240"/>
        <w:rPr/>
      </w:pPr>
      <w:r>
        <w:rPr/>
        <w:t>Непостижимо. Это ж какую груду инфор</w:t>
        <w:softHyphen/>
        <w:t>мации надо было обработать ребенку... Впро</w:t>
        <w:softHyphen/>
        <w:t>чем, он, наверное, и не обрабатывал никакой информации. Он шел своим, известным толь</w:t>
        <w:softHyphen/>
        <w:t>ко одному ему, путем. Для него вся эта та</w:t>
        <w:softHyphen/>
        <w:t>рабарщина имела вполне конкретный, опре</w:t>
        <w:softHyphen/>
        <w:t>деленный смысл. Он искал сестру. Всеми до</w:t>
        <w:softHyphen/>
        <w:t>ступными ему способами. И теперь, кажется, продвинулся в своих поисках...</w:t>
      </w:r>
    </w:p>
    <w:p>
      <w:pPr>
        <w:pStyle w:val="Normal"/>
        <w:spacing w:lineRule="auto" w:line="240"/>
        <w:rPr/>
      </w:pPr>
      <w:r>
        <w:rPr/>
        <w:t>Пока Скалли стояла, завороженная сво</w:t>
        <w:softHyphen/>
        <w:t>им открытием, Малдер вновь развил бурную активность. Быстро завершил осмотр дома, убедился в его необитаемости. Выглянул в окно — да, походный домик действительно отсутствует, догадка была правильной. Про</w:t>
        <w:softHyphen/>
        <w:t>нумеровал листы портрета и упаковал их в найденную тут же папку. Вывел Скалли из глубокой задумчивости, усадил в машину. Тут же рванул с места, вырулил на шоссе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Где нам их искать? Где они могут быть? Когда я научусь вовремя прикусывать себе язычок и не задавать лишних вопросов? Ясно ведь! Тем более что вопрос свой я задала в тот самый момент, когда мы проезжали примет</w:t>
        <w:softHyphen/>
        <w:t>ный, освещенный но случаю ночного времени указатель Национального парка Окабоджи...</w:t>
      </w:r>
    </w:p>
    <w:p>
      <w:pPr>
        <w:pStyle w:val="Normal"/>
        <w:spacing w:lineRule="auto" w:line="240"/>
        <w:rPr/>
      </w:pPr>
      <w:r>
        <w:rPr/>
        <w:t>Но Малдер, чувствуя, видимо (он, кажет</w:t>
        <w:softHyphen/>
        <w:t>ся, вообще всегда меня чувствует), что со мной происходит нечто важное — какая-то перестройка взглядов, убеждении и заблуж</w:t>
        <w:softHyphen/>
        <w:t>дении, переоценка, переосмысление, — ре</w:t>
        <w:softHyphen/>
        <w:t>шил вдруг что-то объяснить, помочь, дове</w:t>
        <w:softHyphen/>
        <w:t>риться... Точно таким же тоном он рассказы</w:t>
        <w:softHyphen/>
        <w:t>вал о похищении своей сестры — тогда, в кемпинге в Орегоне, во время самого первого нашего совместного расследовани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Знаешь, в детстве у меня был особый ритуал. Я закрывал глаза и входил в комнату. Я надеялся, что в один прекрасный день, сто</w:t>
        <w:softHyphen/>
        <w:t>ит только мне открыть их и я снова увижу сестру. В ее кроватке, как будто ничего не случилось... Я до сих нор надеюсь увидеть ее в комнате... Каждый день своей жизни...</w:t>
      </w:r>
    </w:p>
    <w:p>
      <w:pPr>
        <w:pStyle w:val="Normal"/>
        <w:spacing w:lineRule="auto" w:line="240"/>
        <w:rPr/>
      </w:pPr>
      <w:r>
        <w:rPr/>
        <w:t>Понятно, к чему это он. Кевин с матерью примерно но этой же причине сорвались и уехали ночью обратно на озеро. Но у них было и нечто еще. У них был портрет Руби, сделанный Кевином под диктовку из телеви</w:t>
        <w:softHyphen/>
        <w:t>зора. И завершенный сегодня вечером, именно сегодня... Малдер сказал, что похищение каким-то образом коснулось мальчика, сделало его каналом связи с похитителями. И вот по этому</w:t>
      </w:r>
      <w:r>
        <w:rPr>
          <w:smallCaps/>
        </w:rPr>
        <w:t xml:space="preserve"> </w:t>
      </w:r>
      <w:r>
        <w:rPr/>
        <w:t>каналу что-то передали, какое-то сообщение. Если похищения способны таким о6разом влиять на их свидетелей... то. Может быть, и Малдер... каким-то образом... Незаурядные способности, нечеловеческая интуиция</w:t>
      </w:r>
      <w:r>
        <w:rPr>
          <w:smallCaps/>
        </w:rPr>
        <w:t xml:space="preserve">, </w:t>
      </w:r>
      <w:r>
        <w:rPr/>
        <w:t>необъяснимая везучесть... Чутье может быть. В обществе Малдера можно поверить во что угодно. И нафантазировагь себе Бог знает что. Только Малдеровскпе фантазии, в отличие от фантазии эпигонов, имеют странное свойство сбываться и под</w:t>
        <w:softHyphen/>
        <w:t>тверждаться. Хотя бы косвенно... Вот и сей</w:t>
        <w:softHyphen/>
        <w:t>час — едем получать подтверждение очеред</w:t>
        <w:softHyphen/>
        <w:t>ной его безумной идеи. Все. Хватит витать в облаках. Надо собраться.</w:t>
      </w:r>
    </w:p>
    <w:p>
      <w:pPr>
        <w:pStyle w:val="Normal"/>
        <w:spacing w:lineRule="auto" w:line="240"/>
        <w:rPr/>
      </w:pPr>
      <w:r>
        <w:rPr/>
        <w:t>Въезжаем в лес.</w:t>
      </w:r>
    </w:p>
    <w:p>
      <w:pPr>
        <w:pStyle w:val="Normal"/>
        <w:spacing w:lineRule="auto" w:line="240"/>
        <w:rPr/>
      </w:pPr>
      <w:r>
        <w:rPr/>
        <w:t>Машину качает на грунтовой дороге. И вдруг фары выхватывают из тьмы леса нс привычную желтизну сосновых стволов, а яркое белое пятно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мотри, Скалли!</w:t>
      </w:r>
    </w:p>
    <w:p>
      <w:pPr>
        <w:pStyle w:val="Normal"/>
        <w:spacing w:lineRule="auto" w:line="240"/>
        <w:rPr/>
      </w:pPr>
      <w:r>
        <w:rPr/>
        <w:t>Походный домик Моррис. На тон же сто</w:t>
        <w:softHyphen/>
        <w:t>янке.</w:t>
      </w:r>
    </w:p>
    <w:p>
      <w:pPr>
        <w:pStyle w:val="Normal"/>
        <w:spacing w:lineRule="auto" w:line="240"/>
        <w:rPr/>
      </w:pPr>
      <w:r>
        <w:rPr/>
        <w:t>Нашли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ациональный парк «Озеро Окабоджи»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Штат Айов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6-7 октября 1992 года</w:t>
      </w:r>
    </w:p>
    <w:p>
      <w:pPr>
        <w:pStyle w:val="Normal"/>
        <w:spacing w:lineRule="auto" w:line="240"/>
        <w:rPr/>
      </w:pPr>
      <w:r>
        <w:rPr/>
        <w:t>Полночь</w:t>
      </w:r>
    </w:p>
    <w:p>
      <w:pPr>
        <w:pStyle w:val="Normal"/>
        <w:spacing w:lineRule="auto" w:line="240"/>
        <w:rPr/>
      </w:pPr>
      <w:r>
        <w:rPr/>
        <w:t>Малдер, вновь нарушая все правила, въехал прямо на пляж к домику</w:t>
      </w:r>
      <w:r>
        <w:rPr>
          <w:smallCaps/>
        </w:rPr>
        <w:t xml:space="preserve">. </w:t>
      </w:r>
      <w:r>
        <w:rPr/>
        <w:t>Но на этот раз Скалли его не останавливала - не до того. Они вы</w:t>
        <w:softHyphen/>
        <w:t>скочили из машины, Малдер выхватил фона</w:t>
        <w:softHyphen/>
        <w:t>рик, посветил под ноги, потом  в сторону приоткрытой двери домика. Подбежали ближ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арлен!</w:t>
      </w:r>
    </w:p>
    <w:p>
      <w:pPr>
        <w:pStyle w:val="Normal"/>
        <w:spacing w:lineRule="auto" w:line="240"/>
        <w:rPr/>
      </w:pPr>
      <w:r>
        <w:rPr/>
        <w:t>Никого. Тишина. Темнота, сомнительно рас</w:t>
        <w:softHyphen/>
        <w:t>сеиваемая призрачным светом полной луны.</w:t>
      </w:r>
    </w:p>
    <w:p>
      <w:pPr>
        <w:pStyle w:val="Normal"/>
        <w:spacing w:lineRule="auto" w:line="240"/>
        <w:rPr/>
      </w:pPr>
      <w:r>
        <w:rPr/>
        <w:t>Вдруг откуда-то из лесу донесся невнят</w:t>
        <w:softHyphen/>
        <w:t>ный крик. Скалли н Малдер мгновенно раз</w:t>
        <w:softHyphen/>
        <w:t>вернулись.</w:t>
      </w:r>
    </w:p>
    <w:p>
      <w:pPr>
        <w:pStyle w:val="Normal"/>
        <w:spacing w:lineRule="auto" w:line="240"/>
        <w:rPr/>
      </w:pPr>
      <w:r>
        <w:rPr/>
        <w:t>Трона. И на ветках ближайшего куста об</w:t>
        <w:softHyphen/>
        <w:t>роненная кем-то косынк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мотри!</w:t>
      </w:r>
    </w:p>
    <w:p>
      <w:pPr>
        <w:pStyle w:val="Normal"/>
        <w:spacing w:lineRule="auto" w:line="240"/>
        <w:rPr/>
      </w:pPr>
      <w:r>
        <w:rPr/>
        <w:t>И оба тут же, не сговариваясь, бросились бежать в лес. Корни в самых неожиданных местах перегораживали тропу. Ветви сосен цеплялись за одежду. Паутина липла к лицу. И надо еще не сбиться с дороги, успеть за ее причудливыми извивами. Криков больше не слышно, зато все явственнее слышен чей-то стон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-о-о...</w:t>
      </w:r>
    </w:p>
    <w:p>
      <w:pPr>
        <w:pStyle w:val="Normal"/>
        <w:spacing w:lineRule="auto" w:line="240"/>
        <w:rPr/>
      </w:pPr>
      <w:r>
        <w:rPr/>
        <w:t>Они налетели на Дарлен, сидевшую прямо на тропе, массируя подвернутую ногу. Жен</w:t>
        <w:softHyphen/>
        <w:t>щина с удивлением подняла голову, непони</w:t>
        <w:softHyphen/>
        <w:t>мающе глядя на спецагентов. Опять они</w:t>
      </w:r>
      <w:r>
        <w:rPr>
          <w:smallCaps/>
          <w:lang w:val="en-US"/>
        </w:rPr>
        <w:t>?</w:t>
      </w:r>
      <w:r>
        <w:rPr>
          <w:smallCaps/>
        </w:rPr>
        <w:t xml:space="preserve"> </w:t>
      </w:r>
      <w:r>
        <w:rPr/>
        <w:t>От</w:t>
        <w:softHyphen/>
        <w:t>куда? Но разбираться и выяснять некогд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 с вами?</w:t>
      </w:r>
    </w:p>
    <w:p>
      <w:pPr>
        <w:pStyle w:val="Normal"/>
        <w:spacing w:lineRule="auto" w:line="240"/>
        <w:rPr/>
      </w:pPr>
      <w:r>
        <w:rPr/>
        <w:t>И это неважно. Гораздо важнее другое, главно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и здесь, я видела!</w:t>
      </w:r>
    </w:p>
    <w:p>
      <w:pPr>
        <w:pStyle w:val="Normal"/>
        <w:spacing w:lineRule="auto" w:line="240"/>
        <w:rPr/>
      </w:pPr>
      <w:r>
        <w:rPr/>
        <w:t>И незачем объяснять, кто — «они». И так понятно. Тем более что видеть «их» Дарлен не впервой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где Кевин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не смогла его догнать!</w:t>
      </w:r>
    </w:p>
    <w:p>
      <w:pPr>
        <w:pStyle w:val="Normal"/>
        <w:spacing w:lineRule="auto" w:line="240"/>
        <w:rPr/>
      </w:pPr>
      <w:r>
        <w:rPr/>
        <w:t>Теперь понятно, что она делает здесь ночью, посреди леса... И ясно, куда и зачем убежал Кевин. Маленький мальчик, один, лесу... Впрочем, ночной лес — не сам большая здесь и сейчас опасность. Малдер вскакивает, озирается, ориентируясь... И сама не зная зачем, напутствую его в спин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Беги!</w:t>
      </w:r>
    </w:p>
    <w:p>
      <w:pPr>
        <w:pStyle w:val="Normal"/>
        <w:spacing w:lineRule="auto" w:line="240"/>
        <w:rPr/>
      </w:pPr>
      <w:r>
        <w:rPr/>
        <w:t>Теперь ночная гонка по лесу продолжает для одного Малдера. Он мчится вперед,</w:t>
      </w:r>
      <w:r>
        <w:rPr>
          <w:lang w:val="en-US"/>
        </w:rPr>
        <w:t xml:space="preserve"> cверяя</w:t>
      </w:r>
      <w:r>
        <w:rPr/>
        <w:t xml:space="preserve"> направление не с криками, которых нет, не с тропой, на которую не обращает внимания, не со следами недавно прошедшего здесь Кевина - их все равно не разглядеть. Его ведет особое чутье, интуиция. Он не может промахнуться.</w:t>
      </w:r>
    </w:p>
    <w:p>
      <w:pPr>
        <w:pStyle w:val="Normal"/>
        <w:spacing w:lineRule="auto" w:line="240"/>
        <w:rPr/>
      </w:pPr>
      <w:r>
        <w:rPr/>
        <w:t>И действительно, вскоре лес расступается и Малдер выбегает на большой луг, постепенно</w:t>
      </w:r>
      <w:r>
        <w:rPr>
          <w:lang w:val="en-US"/>
        </w:rPr>
        <w:t xml:space="preserve"> </w:t>
      </w:r>
      <w:r>
        <w:rPr/>
        <w:t>спускающийся к озеру. Но само озера не видно, оно прикрыто плотным ночным туманом, медленно и тяжело, под об огромному зверю, выползающим из воды. А впереди, у самой границы тумана, идет Кевин. Не быстро, но и без особой осторожности, уверенной походкой человечка, знающего свою цель. Все ближе к туману, и дальше от Малдера...</w:t>
      </w:r>
    </w:p>
    <w:p>
      <w:pPr>
        <w:pStyle w:val="Normal"/>
        <w:spacing w:lineRule="auto" w:line="240"/>
        <w:rPr/>
      </w:pPr>
      <w:r>
        <w:rPr/>
        <w:t>Неужто от него уйдет еще и Кевин?!</w:t>
      </w:r>
    </w:p>
    <w:p>
      <w:pPr>
        <w:pStyle w:val="Normal"/>
        <w:spacing w:lineRule="auto" w:line="240"/>
        <w:rPr/>
      </w:pPr>
      <w:r>
        <w:rPr/>
        <w:t>И Малдер вновь, задыхаясь и оступаясь, бросается бежать.</w:t>
      </w:r>
    </w:p>
    <w:p>
      <w:pPr>
        <w:pStyle w:val="Normal"/>
        <w:spacing w:lineRule="auto" w:line="240"/>
        <w:rPr/>
      </w:pPr>
      <w:r>
        <w:rPr>
          <w:lang w:val="en-US"/>
        </w:rPr>
        <w:t>A из</w:t>
      </w:r>
      <w:r>
        <w:rPr/>
        <w:t xml:space="preserve"> тумана уже поднимается свет. Мощ</w:t>
        <w:softHyphen/>
        <w:t>ный, неуместный, не ночной, не земной свет. Он как будто выползает из-под земли, режет ту</w:t>
        <w:softHyphen/>
        <w:t>ман крупными ломтями, тянет щупальца к Ке</w:t>
        <w:softHyphen/>
        <w:t>вину, сотрясает густой воздух мощным гулом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евин!</w:t>
      </w:r>
    </w:p>
    <w:p>
      <w:pPr>
        <w:pStyle w:val="Normal"/>
        <w:spacing w:lineRule="auto" w:line="240"/>
        <w:rPr/>
      </w:pPr>
      <w:r>
        <w:rPr/>
        <w:t>Кажется, это кричит Малдер. Он уже чувст</w:t>
        <w:softHyphen/>
        <w:t>вует, что не успевает, — н какая-то детская оби</w:t>
        <w:softHyphen/>
        <w:t>да на подлый</w:t>
      </w:r>
      <w:r>
        <w:rPr>
          <w:lang w:val="en-US"/>
        </w:rPr>
        <w:t xml:space="preserve"> И</w:t>
      </w:r>
      <w:r>
        <w:rPr/>
        <w:t xml:space="preserve"> обманчивый мир охватывает его. А еще он чувствует, что и этот свет, и этот гул — ненастоящие, бутафорские, не имеющие к действительным событиям никакого отноше</w:t>
        <w:softHyphen/>
        <w:t>ния. Его опять обманули, их обманули, его и Кевина. Все неправда в этом лживом мире.</w:t>
      </w:r>
    </w:p>
    <w:p>
      <w:pPr>
        <w:pStyle w:val="Normal"/>
        <w:spacing w:lineRule="auto" w:line="240"/>
        <w:rPr/>
      </w:pPr>
      <w:r>
        <w:rPr/>
        <w:t>Поток света, вырывающийся из-за неболь</w:t>
        <w:softHyphen/>
        <w:t>шого холмика, уже начинает распадаться на отдельные лучи фар, в ровном низком гуле становятся различимы звуки отдельных мото</w:t>
        <w:softHyphen/>
        <w:t>ров. Малдер в последнем рывке отшвыривает в сторону ненужный фонарь, бросается на Кевина, обхватывает его, валит на землю и откатывается вместе с мальчиком с дороги, ближе к кустам, прочь с поляны, по которой уже несутся, разрезая ночь ревом, светом, вонью, гарью мотоциклы. Стая механических чудовищ, несущих на себе своих хозяев, не замечающих ничего вокруг себя, ни на что не обращающих внимания и не имеющих иной</w:t>
      </w:r>
    </w:p>
    <w:p>
      <w:pPr>
        <w:pStyle w:val="Normal"/>
        <w:spacing w:lineRule="auto" w:line="240"/>
        <w:ind w:hanging="0"/>
        <w:rPr/>
      </w:pPr>
      <w:r>
        <w:rPr/>
        <w:t>цели, кроме как нестись в ночи, разрывая ее ревом, гарью, криком...</w:t>
      </w:r>
    </w:p>
    <w:p>
      <w:pPr>
        <w:pStyle w:val="Normal"/>
        <w:spacing w:lineRule="auto" w:line="240"/>
        <w:rPr/>
      </w:pPr>
      <w:r>
        <w:rPr/>
        <w:t>Прокатились. Встревоженный туман кло</w:t>
        <w:softHyphen/>
        <w:t>чьями опал с небес. Возвратилась к своему сиянию полная луна. Малдер поднялся с тра</w:t>
        <w:softHyphen/>
        <w:t>вы, уселся, прислонив Кевина к согнутому колену. Осмотрел мальчишк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Ты в порядке?</w:t>
      </w:r>
    </w:p>
    <w:p>
      <w:pPr>
        <w:pStyle w:val="Normal"/>
        <w:spacing w:lineRule="auto" w:line="240"/>
        <w:rPr/>
      </w:pPr>
      <w:r>
        <w:rPr/>
        <w:t>Как обидно! Как жалко и больно! Снова пустышка, ничего не добились...</w:t>
      </w:r>
    </w:p>
    <w:p>
      <w:pPr>
        <w:pStyle w:val="Normal"/>
        <w:spacing w:lineRule="auto" w:line="240"/>
        <w:rPr/>
      </w:pPr>
      <w:r>
        <w:rPr/>
        <w:t>Но Кевин, похоже, совсем не разделяет Малдеровского отчаяни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а вернулась!</w:t>
      </w:r>
    </w:p>
    <w:p>
      <w:pPr>
        <w:pStyle w:val="Normal"/>
        <w:spacing w:lineRule="auto" w:line="240"/>
        <w:rPr/>
      </w:pPr>
      <w:r>
        <w:rPr/>
        <w:t>Как объяснить ребенку, что мир жесток и лжив? Как ему сказать, что самые добрые мечты чаще всего не сбываются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евин, извини, но я не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а здесь! Я знаю!</w:t>
      </w:r>
    </w:p>
    <w:p>
      <w:pPr>
        <w:pStyle w:val="Normal"/>
        <w:spacing w:lineRule="auto" w:line="240"/>
        <w:rPr/>
      </w:pPr>
      <w:r>
        <w:rPr/>
        <w:t>Это не просто предположение. Это знание. Простое знание, которое Кевин пытается до</w:t>
        <w:softHyphen/>
        <w:t>нести до Малдера. На миг Малдер понял, как, должно быть, чувствуют себя люди, ко</w:t>
        <w:softHyphen/>
        <w:t>торым он сообщает результаты своих прозре</w:t>
        <w:softHyphen/>
        <w:t>ний. «Знаю» — и все тут. Есть результат, а объяснить процесс его получения не пред</w:t>
        <w:softHyphen/>
        <w:t>ставляется возможным. Так не бывает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евин, я сомневаюсь... Я знаю, как силь</w:t>
        <w:softHyphen/>
        <w:t>но ты хотел, чтобы она вернулась... Я тоже...</w:t>
      </w:r>
    </w:p>
    <w:p>
      <w:pPr>
        <w:pStyle w:val="Normal"/>
        <w:spacing w:lineRule="auto" w:line="240"/>
        <w:rPr/>
      </w:pPr>
      <w:r>
        <w:rPr/>
        <w:t>И — как спасение от беспомощности — крик Скалли из глубины лес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о-о-олдер!</w:t>
      </w:r>
    </w:p>
    <w:p>
      <w:pPr>
        <w:pStyle w:val="Normal"/>
        <w:spacing w:lineRule="auto" w:line="240"/>
        <w:rPr/>
      </w:pPr>
      <w:r>
        <w:rPr/>
        <w:t>Крик не об опасности, не «помогите!», а, скорее, «иди-ка сюда». Можно бежать с Ке</w:t>
        <w:softHyphen/>
        <w:t>вином на руках, но не сломя голову, успеем, все уже произошло.</w:t>
      </w:r>
    </w:p>
    <w:p>
      <w:pPr>
        <w:pStyle w:val="Normal"/>
        <w:spacing w:lineRule="auto" w:line="240"/>
        <w:rPr/>
      </w:pPr>
      <w:r>
        <w:rPr/>
        <w:t>Дорогу потерять невозможно. Однако вско</w:t>
        <w:softHyphen/>
        <w:t>ре они натыкаются на странную картину: пе</w:t>
        <w:softHyphen/>
        <w:t>реплетенные тела, руки, ноги, тени, ветви де</w:t>
        <w:softHyphen/>
        <w:t>ревьев — все это призрачно и непонятно в ночной дымке. Кевин плотнее прижимается к плечу Малдера. Малдер не может понять про</w:t>
        <w:softHyphen/>
        <w:t>исходящего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калли!</w:t>
      </w:r>
    </w:p>
    <w:p>
      <w:pPr>
        <w:pStyle w:val="Normal"/>
        <w:spacing w:lineRule="auto" w:line="240"/>
        <w:rPr/>
      </w:pPr>
      <w:r>
        <w:rPr/>
        <w:t>Из клубка теней выныривает Скалли, под</w:t>
        <w:softHyphen/>
        <w:t>нимается навстречу Малдеру, и сразу же кар</w:t>
        <w:softHyphen/>
        <w:t>тинка становится понятной — надо было лишь повнимательнее присмотреться. Внизу остаются еще две женщины. Стоящая на ко</w:t>
        <w:softHyphen/>
        <w:t>ленях Дарлен Моррис склоняется над девуш</w:t>
        <w:softHyphen/>
        <w:t>кой, лежащей без движения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Руби!</w:t>
      </w:r>
    </w:p>
    <w:p>
      <w:pPr>
        <w:pStyle w:val="Normal"/>
        <w:spacing w:lineRule="auto" w:line="240"/>
        <w:rPr/>
      </w:pPr>
      <w:r>
        <w:rPr/>
        <w:t>Кевин тут же оказывается на земле, под</w:t>
        <w:softHyphen/>
        <w:t>бегает к сестре, обнимает ее. Дарлен тоже не отпускает рук дочери. А Скалли бегло пояс</w:t>
        <w:softHyphen/>
        <w:t>няет Малдеру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а без сознания, но жить будет. И возвращается к оказанию первой по</w:t>
        <w:softHyphen/>
        <w:t>мощи.</w:t>
      </w:r>
    </w:p>
    <w:p>
      <w:pPr>
        <w:pStyle w:val="Normal"/>
        <w:spacing w:lineRule="auto" w:line="240"/>
        <w:rPr/>
      </w:pPr>
      <w:r>
        <w:rPr/>
        <w:t>Фокс стоит в каком-то радостном оцепене</w:t>
        <w:softHyphen/>
        <w:t>нии. Ловит себя на том, что самым глупым образом улыбается. Невнимательно слушает пояснения Скалли: «...отошли буквально на пару шагов, ты что-то прокричал, потом звал меня, я только на миг отвернулась, крикнула. что не могу к тебе побежать, а вокруг что-то сверкнуло, у вас там не было заметно? По</w:t>
        <w:softHyphen/>
        <w:t>вернулась обратно — довести Дарлен до ма</w:t>
        <w:softHyphen/>
        <w:t>шины, — а девочка уже лежит на тропе, пря</w:t>
        <w:softHyphen/>
        <w:t>мо у нас под ногами, вот как сейчас...» А ведь далеко не все еще окончено. Надо пе</w:t>
        <w:softHyphen/>
        <w:t>ренести Руби, звонить, хлопотать... Но это уже совсем другие заботы. Легкие, понятные и приятные. Самое время ими занять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йду вызову «скорую»...</w:t>
      </w:r>
    </w:p>
    <w:p>
      <w:pPr>
        <w:pStyle w:val="Normal"/>
        <w:spacing w:lineRule="auto" w:line="240"/>
        <w:rPr/>
      </w:pPr>
      <w:r>
        <w:rPr/>
        <w:t>Скалли благодарно провожает его глаза</w:t>
        <w:softHyphen/>
        <w:t>ми. А Дарлен и Кевин — будто и не слы</w:t>
        <w:softHyphen/>
        <w:t>шат. Правильно, для них уже все кончилось. Остальное — наша работа.</w:t>
      </w:r>
    </w:p>
    <w:p>
      <w:pPr>
        <w:pStyle w:val="Normal"/>
        <w:spacing w:lineRule="auto" w:line="240"/>
        <w:rPr/>
      </w:pPr>
      <w:r>
        <w:rPr>
          <w:lang w:val="en-US"/>
        </w:rPr>
        <w:t>Hу</w:t>
      </w:r>
      <w:r>
        <w:rPr/>
        <w:t xml:space="preserve"> и денек.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Муниципальный госпиталь Штат Айов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7 октября 1992 года 10:15</w:t>
      </w:r>
    </w:p>
    <w:p>
      <w:pPr>
        <w:pStyle w:val="Normal"/>
        <w:spacing w:lineRule="auto" w:line="240"/>
        <w:rPr/>
      </w:pPr>
      <w:r>
        <w:rPr/>
        <w:t>Через час — рейс на Де-Мойн. Еще че</w:t>
        <w:softHyphen/>
        <w:t>рез полтора часа — на Вашингтон. Пообе</w:t>
        <w:softHyphen/>
        <w:t>дать можно будет уже дома. Если не слу</w:t>
        <w:softHyphen/>
        <w:t>чится ничего непредвиденного. Хотя с чего вдруг? Руби найдена, приходит в себя в гос</w:t>
        <w:softHyphen/>
        <w:t>питале, семья воссоединена. Правда, так и не ясно до конца, откуда она появилась, где была, что с ней случилось... Мне не ясно. Малдер, похоже, для себя все решил и по</w:t>
        <w:softHyphen/>
        <w:t>нял давным-давно. Но, собственно, в нашу задачу н не входит разъяснять и доказывать теорию контактов третьего рода. Для этого есть Артуры Кларки и Стивены Спилберги. А перед спецагентами ФБР ставятся цели куда более прозаичные и трудные. Найти по</w:t>
        <w:softHyphen/>
        <w:t>хищенную девушку, к примеру. Что и было сделано... Смущает, правда, что не столько мы ее нашли, сколько она сама нашлась... Максимум — при неясном посредничестве младшего братишки. Ну, и какая разница? Руби нашлась, попутно раскрыто убийство... Хорошо поработали. И не надо обращать внимание на неведомо откуда пришедшее чувство неудовлетворенности, незавершен</w:t>
        <w:softHyphen/>
        <w:t>ности. Оно возникает оттого, что ты пыта</w:t>
        <w:softHyphen/>
        <w:t>ешься думать как Малдер. Ставить перед со</w:t>
        <w:softHyphen/>
        <w:t>бой его пели. Пользоваться его методами, пусть и неосознанно. А это приведет лишь к тому, что мы останемся в этом городке еще на год, будем слоняться тут, как тени, свои</w:t>
        <w:softHyphen/>
        <w:t>ми расспросами вызывая смех и раздраже</w:t>
        <w:softHyphen/>
        <w:t>ние, жить в одних и тех же разгромленных номерах гостиницы, надевать одни и те же приевшиеся костюмы, нить кофе с шерифом и пытаться поговорить по душам с Дар-лен Моррис. Нет-нет-нет! Сейчас вот толь</w:t>
        <w:softHyphen/>
        <w:t>ко навещаем Руби — формально-вежливый визит к больной в госпиталь — и на са</w:t>
        <w:softHyphen/>
        <w:t>молет'</w:t>
      </w:r>
    </w:p>
    <w:p>
      <w:pPr>
        <w:pStyle w:val="Normal"/>
        <w:spacing w:lineRule="auto" w:line="240"/>
        <w:rPr/>
      </w:pPr>
      <w:r>
        <w:rPr/>
        <w:t>Скалли встряхнула головой, разгоняя до</w:t>
        <w:softHyphen/>
        <w:t>кучливые мысли, и сосредоточилась на ме</w:t>
        <w:softHyphen/>
        <w:t>дицинской карте Руби Моррис. С Руби, ка</w:t>
        <w:softHyphen/>
        <w:t>жется, удастся поговорить. Что там сказала медсестра?.. Ах да! Я ведь забыла это пере</w:t>
        <w:softHyphen/>
        <w:t>дать Малдеру! Вот что значит — задума</w:t>
        <w:softHyphen/>
        <w:t>лас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естра сказала, что она не спит уже целый час... Травмы головы нет. Сле</w:t>
        <w:softHyphen/>
        <w:t>дов наркотиков тоже. Но количество бе</w:t>
        <w:softHyphen/>
        <w:t>лых кровяных телец значительно превыша</w:t>
        <w:softHyphen/>
        <w:t>ет норму.</w:t>
      </w:r>
    </w:p>
    <w:p>
      <w:pPr>
        <w:pStyle w:val="Normal"/>
        <w:spacing w:lineRule="auto" w:line="240"/>
        <w:rPr/>
      </w:pPr>
      <w:r>
        <w:rPr/>
        <w:t>Малдер, оказывается, слушает. Не сбав</w:t>
        <w:softHyphen/>
        <w:t>ляя хода, он интересуется самым невинным тоном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А у нее, случайно, не наблюдается уменьшение числа лимфоцитов и выброс гликокортикоидов?</w:t>
      </w:r>
    </w:p>
    <w:p>
      <w:pPr>
        <w:pStyle w:val="Normal"/>
        <w:spacing w:lineRule="auto" w:line="240"/>
        <w:rPr/>
      </w:pPr>
      <w:r>
        <w:rPr/>
        <w:t>Что за чушь? С чего бы это? И брали ли у нес такие анализы? Где тут они об этом пишут? Вот! Что?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то и другое! А как ты догадался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имптомы долгого пребывания в неве</w:t>
        <w:softHyphen/>
        <w:t>сомости... У нилотов «Шаттла» наблюдались те же симптомы.</w:t>
      </w:r>
    </w:p>
    <w:p>
      <w:pPr>
        <w:pStyle w:val="Normal"/>
        <w:spacing w:lineRule="auto" w:line="240"/>
        <w:rPr/>
      </w:pPr>
      <w:r>
        <w:rPr/>
        <w:t>Такие дела. Ну почему</w:t>
      </w:r>
      <w:r>
        <w:rPr>
          <w:lang w:val="en-US"/>
        </w:rPr>
        <w:t xml:space="preserve"> он</w:t>
      </w:r>
      <w:r>
        <w:rPr/>
        <w:t xml:space="preserve"> всегда прав! С какой такой стати? Ведь никем не доказано, что Руби была похищена именно инопланетя</w:t>
        <w:softHyphen/>
        <w:t>нами! Что же, он все факты подгоняет под эту свою теорию?! Хотя нет... Надо быть объек</w:t>
        <w:softHyphen/>
        <w:t>тивной... Это его теория объясняет все, даже самые дикие факты. И нрав он всегда потому, что верная теория дает возможность предска</w:t>
        <w:softHyphen/>
        <w:t>зывать события и их последствия. Да и кто еще должен доказывать истинность его пред</w:t>
        <w:softHyphen/>
        <w:t>положений, кроме нас самих? Кстати, вот он только что опять это сделал — предсказав ре</w:t>
        <w:softHyphen/>
        <w:t>зультаты анализов... Хватит, хватит, хватит! Вот дверь в палату. Приоткрыта. Входим.</w:t>
      </w:r>
    </w:p>
    <w:p>
      <w:pPr>
        <w:pStyle w:val="Normal"/>
        <w:spacing w:lineRule="auto" w:line="240"/>
        <w:rPr/>
      </w:pPr>
      <w:r>
        <w:rPr/>
        <w:t>Руби лежит на кровати в центре большой палаты — лучшей, наверное, в этом госпита</w:t>
        <w:softHyphen/>
        <w:t>ле. Не иначе шериф расстарался, принося та</w:t>
        <w:softHyphen/>
        <w:t>ким образом своп извинения. Выглядит до</w:t>
        <w:softHyphen/>
        <w:t>вольно изможденной, но все же не такой мертвенно-бледной, как вчера ночью. Она яв</w:t>
        <w:softHyphen/>
        <w:t>но идет на поправку. Да н показания прибо</w:t>
        <w:softHyphen/>
        <w:t>ров обнадеживают. Девушка лежит, прикрыв веки. Может быть, дремлет от слабости, по явно не спит.</w:t>
      </w:r>
    </w:p>
    <w:p>
      <w:pPr>
        <w:pStyle w:val="Normal"/>
        <w:spacing w:lineRule="auto" w:line="240"/>
        <w:rPr/>
      </w:pPr>
      <w:r>
        <w:rPr/>
        <w:t>Со стула у кровати встает Кевин, узнав гостей. Делает шаг навстречу, но молчит.</w:t>
      </w:r>
    </w:p>
    <w:p>
      <w:pPr>
        <w:pStyle w:val="Normal"/>
        <w:spacing w:lineRule="auto" w:line="240"/>
        <w:rPr/>
      </w:pPr>
      <w:r>
        <w:rPr/>
        <w:t>Подходим к кроват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ривет.</w:t>
      </w:r>
    </w:p>
    <w:p>
      <w:pPr>
        <w:pStyle w:val="Normal"/>
        <w:spacing w:lineRule="auto" w:line="240"/>
        <w:rPr/>
      </w:pPr>
      <w:r>
        <w:rPr/>
        <w:t>Открывает глаза, обведенные синими кру</w:t>
        <w:softHyphen/>
        <w:t>гами. Удивленно смотрит на нас.</w:t>
      </w:r>
    </w:p>
    <w:p>
      <w:pPr>
        <w:pStyle w:val="Normal"/>
        <w:spacing w:lineRule="auto" w:line="240"/>
        <w:rPr/>
      </w:pPr>
      <w:r>
        <w:rPr/>
        <w:t>-- Привет, Руби.</w:t>
      </w:r>
    </w:p>
    <w:p>
      <w:pPr>
        <w:pStyle w:val="Normal"/>
        <w:spacing w:lineRule="auto" w:line="240"/>
        <w:rPr/>
      </w:pPr>
      <w:r>
        <w:rPr/>
        <w:t>-- Кто вы? — голос звучит уверенно.</w:t>
      </w:r>
    </w:p>
    <w:p>
      <w:pPr>
        <w:pStyle w:val="Normal"/>
        <w:spacing w:lineRule="auto" w:line="240"/>
        <w:rPr/>
      </w:pPr>
      <w:r>
        <w:rPr/>
        <w:t>-- Мы из ФБР. Я — специальный агент Дэйна Скалли. А это — Фокс Малдер.</w:t>
      </w:r>
    </w:p>
    <w:p>
      <w:pPr>
        <w:pStyle w:val="Normal"/>
        <w:spacing w:lineRule="auto" w:line="240"/>
        <w:rPr/>
      </w:pPr>
      <w:r>
        <w:rPr/>
        <w:t>- Мама говорила, что вы можете зайти...</w:t>
      </w:r>
    </w:p>
    <w:p>
      <w:pPr>
        <w:pStyle w:val="Normal"/>
        <w:spacing w:lineRule="auto" w:line="240"/>
        <w:rPr/>
      </w:pPr>
      <w:r>
        <w:rPr/>
        <w:t>Интересно, что успела рассказать ей Дарлен?</w:t>
      </w:r>
    </w:p>
    <w:p>
      <w:pPr>
        <w:pStyle w:val="Normal"/>
        <w:spacing w:lineRule="auto" w:line="240"/>
        <w:rPr/>
      </w:pPr>
      <w:r>
        <w:rPr/>
        <w:t>Неловкая пауза. Мы не знаем, что сказать. Она не знает, зачем мы пришли.</w:t>
      </w:r>
    </w:p>
    <w:p>
      <w:pPr>
        <w:pStyle w:val="Normal"/>
        <w:spacing w:lineRule="auto" w:line="240"/>
        <w:rPr/>
      </w:pPr>
      <w:r>
        <w:rPr/>
        <w:t>- Как ты себя чувствуешь?</w:t>
      </w:r>
    </w:p>
    <w:p>
      <w:pPr>
        <w:pStyle w:val="Normal"/>
        <w:spacing w:lineRule="auto" w:line="240"/>
        <w:rPr/>
      </w:pPr>
      <w:r>
        <w:rPr/>
        <w:t>- Хорошо.</w:t>
      </w:r>
    </w:p>
    <w:p>
      <w:pPr>
        <w:pStyle w:val="Normal"/>
        <w:spacing w:lineRule="auto" w:line="240"/>
        <w:rPr/>
      </w:pPr>
      <w:r>
        <w:rPr/>
        <w:t>Банальный, ни к чему не обязывающий ответ.</w:t>
      </w:r>
    </w:p>
    <w:p>
      <w:pPr>
        <w:pStyle w:val="Normal"/>
        <w:spacing w:lineRule="auto" w:line="240"/>
        <w:rPr/>
      </w:pPr>
      <w:r>
        <w:rPr/>
        <w:t>Разумеется, Малдер эту банальность долго терпеть не может.</w:t>
      </w:r>
    </w:p>
    <w:p>
      <w:pPr>
        <w:pStyle w:val="Normal"/>
        <w:spacing w:lineRule="auto" w:line="240"/>
        <w:rPr/>
      </w:pPr>
      <w:r>
        <w:rPr/>
        <w:t>- Где ты была, Руби?</w:t>
      </w:r>
    </w:p>
    <w:p>
      <w:pPr>
        <w:pStyle w:val="Normal"/>
        <w:spacing w:lineRule="auto" w:line="240"/>
        <w:rPr/>
      </w:pPr>
      <w:r>
        <w:rPr/>
        <w:t>Вот теперь уже пауза осмысленна. Руби явно помнит где. Ей не хочется вспоминать, но она прекрасно помнит. И еще меньше ей хочется об этом рассказывать. Тем более пер</w:t>
        <w:softHyphen/>
        <w:t>вому встречному. С какой стати? Девушка беспомощно обводит глазами палату, встреча</w:t>
        <w:softHyphen/>
        <w:t>ется глазами с братом, ища у него поддерж</w:t>
        <w:softHyphen/>
        <w:t>ки. А тот неожиданно вступается за Малдера.</w:t>
      </w:r>
    </w:p>
    <w:p>
      <w:pPr>
        <w:pStyle w:val="Normal"/>
        <w:spacing w:lineRule="auto" w:line="240"/>
        <w:rPr/>
      </w:pPr>
      <w:r>
        <w:rPr/>
        <w:t>- Ему можно, Руби. Он все знает. Такая рекомендация значит в глазах Руби очень много. Да и в моих глазах. Неужели правда, о чем они говорили? Сейчас все про</w:t>
        <w:softHyphen/>
        <w:t>яснится. ..</w:t>
      </w:r>
    </w:p>
    <w:p>
      <w:pPr>
        <w:pStyle w:val="Normal"/>
        <w:spacing w:lineRule="auto" w:line="240"/>
        <w:rPr/>
      </w:pPr>
      <w:r>
        <w:rPr>
          <w:lang w:val="en-US"/>
        </w:rPr>
        <w:t>Py6и,</w:t>
      </w:r>
      <w:r>
        <w:rPr/>
        <w:t xml:space="preserve"> тем не менее, все еще сомневается. Но уже не в Малдере. Просто она вообще никому ничего не хочет говорить о своем кошмар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не должна рассказывать... Они за</w:t>
        <w:softHyphen/>
        <w:t>претил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то тебе запретил?</w:t>
      </w:r>
    </w:p>
    <w:p>
      <w:pPr>
        <w:pStyle w:val="Normal"/>
        <w:spacing w:lineRule="auto" w:line="240"/>
        <w:rPr/>
      </w:pPr>
      <w:r>
        <w:rPr/>
        <w:t>Лишь бы ответила на любой, на какой угодно из вопросов Малдера. А дальше он вытянет, выпытает, уговорит, поможет, узна</w:t>
        <w:softHyphen/>
        <w:t>ет своими иезуитскими методами... Только один ответ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Кто тебе запретил?</w:t>
      </w:r>
    </w:p>
    <w:p>
      <w:pPr>
        <w:pStyle w:val="Normal"/>
        <w:spacing w:lineRule="auto" w:line="240"/>
        <w:rPr/>
      </w:pPr>
      <w:r>
        <w:rPr/>
        <w:t>Руби, кажется, решается. Смотрит Малдеру прямо в глаза, набирает побольше воз</w:t>
        <w:softHyphen/>
        <w:t>духа...</w:t>
      </w:r>
    </w:p>
    <w:p>
      <w:pPr>
        <w:pStyle w:val="Normal"/>
        <w:spacing w:lineRule="auto" w:line="240"/>
        <w:rPr/>
      </w:pPr>
      <w:r>
        <w:rPr/>
        <w:t>Из-за спины резкий голос. Фраза — как удар кнута. Таким ласковым приказом могут быть лишь слова матери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орогая! Не хочешь — не говори! Оборачиваемся. Дарлен стоит у двери, уперев руки в бока, готовая принять бой про</w:t>
        <w:softHyphen/>
        <w:t>тив хоть всего Федерального Бюро.</w:t>
      </w:r>
    </w:p>
    <w:p>
      <w:pPr>
        <w:pStyle w:val="Normal"/>
        <w:spacing w:lineRule="auto" w:line="240"/>
        <w:rPr/>
      </w:pPr>
      <w:r>
        <w:rPr/>
        <w:t>Малдер и тут поступает против ее ожида</w:t>
        <w:softHyphen/>
        <w:t>ний. Не спорит, не возражает. Делает шаг навстречу и мягко соглашается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правы. Подождем, пока Руби по</w:t>
        <w:softHyphen/>
        <w:t>нравится.</w:t>
      </w:r>
    </w:p>
    <w:p>
      <w:pPr>
        <w:pStyle w:val="Normal"/>
        <w:spacing w:lineRule="auto" w:line="240"/>
        <w:rPr/>
      </w:pPr>
      <w:r>
        <w:rPr/>
        <w:t>Не исключено, что Малдер говорит и де</w:t>
        <w:softHyphen/>
        <w:t>лает это в основном для Кевина и Руби, которые теперь слегка удивленно смотрят</w:t>
      </w:r>
      <w:r>
        <w:rPr>
          <w:lang w:val="en-US"/>
        </w:rPr>
        <w:t xml:space="preserve"> </w:t>
      </w:r>
      <w:r>
        <w:rPr>
          <w:smallCaps/>
          <w:lang w:val="en-US"/>
        </w:rPr>
        <w:t xml:space="preserve">cmv </w:t>
      </w:r>
      <w:r>
        <w:rPr/>
        <w:t>в сипну. А он доверительно произносит, про</w:t>
        <w:softHyphen/>
        <w:t>ходя мимо Дарлен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Можно с вами поговорить?</w:t>
      </w:r>
    </w:p>
    <w:p>
      <w:pPr>
        <w:pStyle w:val="Normal"/>
        <w:spacing w:lineRule="auto" w:line="240"/>
        <w:rPr/>
      </w:pPr>
      <w:r>
        <w:rPr/>
        <w:t>И выходит в коридор.</w:t>
      </w:r>
    </w:p>
    <w:p>
      <w:pPr>
        <w:pStyle w:val="Normal"/>
        <w:spacing w:lineRule="auto" w:line="240"/>
        <w:rPr/>
      </w:pPr>
      <w:r>
        <w:rPr/>
        <w:t>Естественно, Дарлен через минуту следует за нами. Все еще в боевой стойке — никак не может понять, что сражаться с ней больше никто не будет. Или я ошибаюсь, и материн</w:t>
        <w:softHyphen/>
        <w:t>ские инстинкты ее не обманываю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полагаю, всем нам стоит забыть о случившемся! Аминь. Руби и так натерпе</w:t>
        <w:softHyphen/>
        <w:t>лась...</w:t>
      </w:r>
    </w:p>
    <w:p>
      <w:pPr>
        <w:pStyle w:val="Normal"/>
        <w:spacing w:lineRule="auto" w:line="240"/>
        <w:rPr/>
      </w:pPr>
      <w:r>
        <w:rPr/>
        <w:t>Малдер предпринимает после/иною отча</w:t>
        <w:softHyphen/>
        <w:t>янную попытку наладить контакт с этой жен</w:t>
        <w:softHyphen/>
        <w:t>щиной: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понимаю, сейчас Руби тяжело гово</w:t>
        <w:softHyphen/>
        <w:t>рить. Но, может, через пару дней, через пару недель, месяцев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не хочу, чтобы она общалась с ва</w:t>
        <w:softHyphen/>
        <w:t>ми — или с кем-то еще!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аоборот, ее надо заставить раскрыть</w:t>
        <w:softHyphen/>
        <w:t>ся, снять с себя этот груз... Это очень важно, поверьте!</w:t>
      </w:r>
    </w:p>
    <w:p>
      <w:pPr>
        <w:pStyle w:val="Normal"/>
        <w:spacing w:lineRule="auto" w:line="240"/>
        <w:rPr/>
      </w:pPr>
      <w:r>
        <w:rPr/>
        <w:t>Самое интересное, что на этот раз он прав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ажно для кого? — а вот это — не в бровь, а в глаз! — Я обрела блудную дочь — и я ничего больше не хочу. К тому</w:t>
      </w:r>
      <w:r>
        <w:rPr>
          <w:smallCaps/>
        </w:rPr>
        <w:t xml:space="preserve"> </w:t>
      </w:r>
      <w:r>
        <w:rPr/>
        <w:t>же она ничего не помнит...</w:t>
      </w:r>
    </w:p>
    <w:p>
      <w:pPr>
        <w:pStyle w:val="Normal"/>
        <w:spacing w:lineRule="auto" w:line="240"/>
        <w:rPr/>
      </w:pPr>
      <w:r>
        <w:rPr/>
        <w:t>Все ясно. Говорить с ней теперь совершен</w:t>
        <w:softHyphen/>
        <w:t>но бесполезно. И для Малдера, если он хочет хоть что-то еще узнать от Руби и Кевина, существует отныне только одна возможность: уйти тихо, красиво, не хлопнув дверью, оста</w:t>
        <w:softHyphen/>
        <w:t>вив теоретическую возможность вернуться. Не вечно же Дарлен будет безраздельно управлять детьми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о ведь она вспомнит... Когда-нибудь, рано или поздно, может, даже во сне...</w:t>
      </w:r>
    </w:p>
    <w:p>
      <w:pPr>
        <w:pStyle w:val="Normal"/>
        <w:spacing w:lineRule="auto" w:line="240"/>
        <w:rPr/>
      </w:pPr>
      <w:r>
        <w:rPr/>
        <w:t>Малдер говорит и говорит. Плавно, убеди</w:t>
        <w:softHyphen/>
        <w:t>тельно, заботливо. Так, глядишь, он ее загип</w:t>
        <w:softHyphen/>
        <w:t>нотизирует. Враждебность, во всяком случае, уже исчезл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тогда ей захочется рассказать кому-нибудь, захочется поделиться с кем-то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слушайте, я однажды поделилась... А потом надо мной смеялись всю мою жизнь... Пуганая ворона..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о вы же сказали правду, Дарлен. Еще немного, и она расплачется ему в пле</w:t>
        <w:softHyphen/>
        <w:t>чо, а он будет ласково поглаживать ее по головке, утеша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т этой правды были одни только бе</w:t>
        <w:softHyphen/>
        <w:t>ды. Я хочу уберечь от них свою доч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С Руби все будет иначе.</w:t>
      </w:r>
    </w:p>
    <w:p>
      <w:pPr>
        <w:pStyle w:val="Normal"/>
        <w:spacing w:lineRule="auto" w:line="240"/>
        <w:rPr/>
      </w:pPr>
      <w:r>
        <w:rPr/>
        <w:t xml:space="preserve">А вот это Малдер сказал зря. Дарлен мгновенно представила — по итогам вчерашнего утра — как это «иначе» может быть с </w:t>
      </w:r>
      <w:r>
        <w:rPr>
          <w:lang w:val="en-US"/>
        </w:rPr>
        <w:t>Pv6n</w:t>
      </w:r>
      <w:r>
        <w:rPr/>
        <w:t xml:space="preserve"> — и тут же смахнула с себя все наваждение беседы. Вновь перед нами львица, за</w:t>
        <w:softHyphen/>
        <w:t>щищающая своего детеныш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ля меня все предельно ясно! Она про</w:t>
        <w:softHyphen/>
        <w:t>падала этот месяц с рокерами — на заднем сиденье «Харлей Дэвидсона»! Вот и все. Получили! Малдер понимает, что проиграл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Кевину вы тоже подбросите эту ис</w:t>
        <w:softHyphen/>
        <w:t>торию?</w:t>
      </w:r>
    </w:p>
    <w:p>
      <w:pPr>
        <w:pStyle w:val="Normal"/>
        <w:spacing w:lineRule="auto" w:line="240"/>
        <w:rPr/>
      </w:pPr>
      <w:r>
        <w:rPr/>
        <w:t>И попал.</w:t>
      </w:r>
    </w:p>
    <w:p>
      <w:pPr>
        <w:pStyle w:val="Normal"/>
        <w:spacing w:lineRule="auto" w:line="240"/>
        <w:rPr/>
      </w:pPr>
      <w:r>
        <w:rPr/>
        <w:t>Дарлен мнется. Поджимает и кусает губу в задумчивом раздражении. Сказать ей совер</w:t>
        <w:softHyphen/>
        <w:t>шенно нечего. Злится. Уже готова сорваться и накричать. И потому решает немедленно простить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звините... — это вместо «спасибо» и «прощайте».</w:t>
      </w:r>
    </w:p>
    <w:p>
      <w:pPr>
        <w:pStyle w:val="Normal"/>
        <w:spacing w:lineRule="auto" w:line="240"/>
        <w:rPr/>
      </w:pPr>
      <w:r>
        <w:rPr/>
        <w:t>И уходит в палату.</w:t>
      </w:r>
    </w:p>
    <w:p>
      <w:pPr>
        <w:pStyle w:val="Normal"/>
        <w:spacing w:lineRule="auto" w:line="240"/>
        <w:rPr/>
      </w:pPr>
      <w:r>
        <w:rPr/>
        <w:t>Мы смотрим на неплотно прикрытую дверь. Ничего не скажешь, поговорили.</w:t>
      </w:r>
    </w:p>
    <w:p>
      <w:pPr>
        <w:pStyle w:val="Normal"/>
        <w:spacing w:lineRule="auto" w:line="240"/>
        <w:rPr/>
      </w:pPr>
      <w:r>
        <w:rPr/>
        <w:t>Ну и ладно. Все равно собирались уез</w:t>
        <w:softHyphen/>
        <w:t>жать...</w:t>
      </w:r>
    </w:p>
    <w:p>
      <w:pPr>
        <w:pStyle w:val="TextBodyIndent"/>
        <w:rPr/>
      </w:pPr>
      <w:r>
        <w:rPr/>
        <w:t>А дверь палаты вдруг приотворяется, и в проеме появляется Кевин. Он смотрит нам, мне и Малдеру, вслед очень недетским, всепонимающим и прощающим взглядом. Взглядом, в котором очень много нужных Малдеру отве</w:t>
        <w:softHyphen/>
        <w:t>тов. Но еще больше в нем вопросов, гораздо больше. Гораздо больше, чем у Малдера.</w:t>
      </w:r>
    </w:p>
    <w:p>
      <w:pPr>
        <w:pStyle w:val="Normal"/>
        <w:spacing w:lineRule="auto" w:line="240"/>
        <w:rPr/>
      </w:pPr>
      <w:r>
        <w:rPr/>
        <w:t>Пора на самолет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Штаб-квартира ФБР Вашингтон, округ Колумбия 8 октября 1992 19:23</w:t>
      </w:r>
    </w:p>
    <w:p>
      <w:pPr>
        <w:pStyle w:val="Normal"/>
        <w:spacing w:lineRule="auto" w:line="240"/>
        <w:rPr/>
      </w:pPr>
      <w:r>
        <w:rPr/>
        <w:t>Неизвестно еще, что было тяжелее - гонять с Малдером но ночному лесу на берегах Окабоджи или же сочинять отчет о проделанной работе для Скотта Блевинса. Разумеется, он узнал лишь официальную версию, которую так любезно подкинула Дарлен Моррис, — про «Харлей Дэвпдсоны». Не преминула я расписать и заслуги Малдера в раскрытии убийства Рэпдалла. Блевинс вроде бы успо</w:t>
        <w:softHyphen/>
        <w:t>коился... Пока... И снова, ненадолго, отло</w:t>
        <w:softHyphen/>
        <w:t>жено закрытие отдела «Секретные материа</w:t>
        <w:softHyphen/>
        <w:t>лы», о чем все чаще заговаривает начальство, и еще немного лучше — в смысле терпимее — стало мнение этого самого начальства о Малдере. Все так... Теперь самое время дать ответ себе самой. Что ты на самом деле думаешь?</w:t>
      </w:r>
    </w:p>
    <w:p>
      <w:pPr>
        <w:pStyle w:val="Normal"/>
        <w:spacing w:lineRule="auto" w:line="240"/>
        <w:rPr/>
      </w:pPr>
      <w:r>
        <w:rPr/>
        <w:t>Пока что, если говорить честно, вопросов гораздо больше, чем ответов. Но и это</w:t>
      </w:r>
      <w:r>
        <w:rPr>
          <w:lang w:val="en-US"/>
        </w:rPr>
        <w:t xml:space="preserve"> yже </w:t>
      </w:r>
      <w:r>
        <w:rPr/>
        <w:t>неплохо я хоть смогла уже эти вопросы задать. А значит, рано или поздно получу них ответы. Надеюсь... Только вот те</w:t>
      </w:r>
      <w:r>
        <w:rPr>
          <w:lang w:val="en-US"/>
        </w:rPr>
        <w:t xml:space="preserve"> ли это</w:t>
      </w:r>
      <w:r>
        <w:rPr/>
        <w:t xml:space="preserve"> вопросы?</w:t>
      </w:r>
    </w:p>
    <w:p>
      <w:pPr>
        <w:pStyle w:val="Normal"/>
        <w:spacing w:lineRule="auto" w:line="240"/>
        <w:rPr/>
      </w:pPr>
      <w:r>
        <w:rPr/>
        <w:t>Странные шутки вытворяет с нами жизнь Может</w:t>
      </w:r>
      <w:r>
        <w:rPr>
          <w:lang w:val="en-US"/>
        </w:rPr>
        <w:t xml:space="preserve"> ли</w:t>
      </w:r>
      <w:r>
        <w:rPr/>
        <w:t xml:space="preserve"> охотник подружиться с тем самым фазаном, который где-то сидит и так хочется узнать, где именно? Можно ли, наблюдая из засады, пытаясь понять привычки н причуды жертвы, дойти до такого идиотизма, чтобы в решающий момент опустить ружье? Папа, ты не учил меня этому! Мне было так хорошо и спокойно в созданном тобою мире. Там все было так понятно. Где союзник, где враг, что такое честь воина. Я все это знала до тех самых нор, пока в подвальном захламленном помещении мы не встретились с тобой, Фокс Малдер. Я не понимаю тебя. Вот что не дает мне спать, а вовсе не муки за написанные доносы. Там я всегда стараюсь выгородить тебя, соврать, на бумаге оно легче выходит... Смелое заявление... Ну хорошо, чуть иска</w:t>
        <w:softHyphen/>
        <w:t>зить факты. Черт подери эти отчеты и черт подери тебя, Фокс Уильям Малдер! Как можно спокойно и приветливо улыбаться и говорить «пошли работать» именно тогда, когда я лично наплевала бы себе в рожу? Встать перед зеркалом и попробовать, что ли? Ох, что-то плохо у меня сегодня с моз</w:t>
        <w:softHyphen/>
        <w:t>гами... Я сразу учуяла в тебе человека наше</w:t>
        <w:softHyphen/>
        <w:t>го круга. Такие, как мы, попадаются в самых неожиданных местах. Мы занимаем разные должности, мы живем разной жизнью, наверное, мы можем даже стирать носки н сорочки любимому человеку (или но крайней мере сделать такую попытку), но все равно мы посвящены в одну из тайн жизни — как те бессмертные из дешевого сериала. Нас не так уж</w:t>
      </w:r>
      <w:r>
        <w:rPr>
          <w:smallCaps/>
        </w:rPr>
        <w:t xml:space="preserve"> </w:t>
      </w:r>
      <w:r>
        <w:rPr/>
        <w:t>мало, но мы редко сходимся вместе. И по</w:t>
        <w:softHyphen/>
        <w:t>этому понимаем друг друга лишь в ту крити</w:t>
        <w:softHyphen/>
        <w:t>ческую минуту, когда, разделенные разными языками, смешанными каким-то паникером, встаем каждый у своей бойницы на стенах осажденного Вавилона.</w:t>
      </w:r>
    </w:p>
    <w:p>
      <w:pPr>
        <w:pStyle w:val="Normal"/>
        <w:spacing w:lineRule="auto" w:line="240"/>
        <w:rPr/>
      </w:pPr>
      <w:r>
        <w:rPr/>
        <w:t>Скалли переворачивает кассету в магнито</w:t>
        <w:softHyphen/>
        <w:t>фоне. По привычке вчитывается в надпись:</w:t>
      </w:r>
    </w:p>
    <w:p>
      <w:pPr>
        <w:pStyle w:val="Normal"/>
        <w:spacing w:lineRule="auto" w:line="240"/>
        <w:rPr/>
      </w:pPr>
      <w:r>
        <w:rPr/>
        <w:t>«Ф. МАЛДЕР. СЕАНС РЕГРЕССИВНО</w:t>
        <w:softHyphen/>
        <w:t>ГО ГИПНОЗА, КАССЕТА №2, СТОРО</w:t>
        <w:softHyphen/>
        <w:t>НА Б. 16 ИЮНЯ».</w:t>
      </w:r>
    </w:p>
    <w:p>
      <w:pPr>
        <w:pStyle w:val="Normal"/>
        <w:spacing w:lineRule="auto" w:line="240"/>
        <w:rPr/>
      </w:pPr>
      <w:r>
        <w:rPr/>
        <w:t>Дэйна вглядывается в фотографии Саман</w:t>
        <w:softHyphen/>
        <w:t>ты Малдер, Фокса. Включает воспроизведе</w:t>
        <w:softHyphen/>
        <w:t>ние. Голоса и гипнотизера, и Малдера ровны, спокойны, совершенно не окрашены инто</w:t>
        <w:softHyphen/>
        <w:t>нациями — и оттого протокол еще убеди</w:t>
        <w:softHyphen/>
        <w:t>тельнее...</w:t>
      </w:r>
    </w:p>
    <w:p>
      <w:pPr>
        <w:pStyle w:val="Normal"/>
        <w:spacing w:lineRule="auto" w:line="240"/>
        <w:rPr/>
      </w:pPr>
      <w:r>
        <w:rPr/>
        <w:t>« — Но глаза у вас открыты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а, открыты, но, кажется, ничего не происходит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пробуйте повернуть голов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 могу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чем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 знаю. Я не могу двинуться. Я лежу в постели и не могу пошевелить даже пальцем».</w:t>
      </w:r>
    </w:p>
    <w:p>
      <w:pPr>
        <w:pStyle w:val="Normal"/>
        <w:spacing w:lineRule="auto" w:line="240"/>
        <w:rPr/>
      </w:pPr>
      <w:r>
        <w:rPr/>
        <w:t>Вот она, эта беспомощность, которую он ощущает всякий раз, когда истина ускользает от него по вине тупых исполнителей, чьей-то злой воли, стечения обстоятельств. Он слов</w:t>
        <w:softHyphen/>
        <w:t>но опять один в постели и не может ничего поделать... Теперь ты не один, Малдер. Те</w:t>
        <w:softHyphen/>
        <w:t>перь — не один...</w:t>
      </w:r>
    </w:p>
    <w:p>
      <w:pPr>
        <w:pStyle w:val="Normal"/>
        <w:spacing w:lineRule="auto" w:line="240"/>
        <w:rPr/>
      </w:pPr>
      <w:r>
        <w:rPr/>
        <w:t>« — Вы видите вашу сестр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ет. Но я ее слышу</w:t>
      </w:r>
      <w:r>
        <w:rPr>
          <w:smallCaps/>
        </w:rPr>
        <w:t>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Что она говори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а зовет меня. Все время зовет... Она зовет меня на помощь. А я не могу ей ничем помочь. Не могу двинуться...»</w:t>
      </w:r>
    </w:p>
    <w:p>
      <w:pPr>
        <w:pStyle w:val="Normal"/>
        <w:spacing w:lineRule="auto" w:line="240"/>
        <w:rPr/>
      </w:pPr>
      <w:r>
        <w:rPr/>
        <w:t>Чем оп занят сейчас — в то время, когда я слушаю эту запись? Роется в документах, выкапывая очередное головоломное дело, способное приблизить его еще на один маленький шажок к разгадке главной тайны? Встречается со своим таинственным всемогу</w:t>
        <w:softHyphen/>
        <w:t>щим осведомителем, добывая совершенно не</w:t>
        <w:softHyphen/>
        <w:t>опровержимые доказательства присутствия чужаков прямо у нас под носом? Спит, забыв раздеться, но не забыв прослушать записи на автоответчике и осмотреть следы вокруг</w:t>
      </w:r>
      <w:r>
        <w:rPr>
          <w:lang w:val="en-US"/>
        </w:rPr>
        <w:t xml:space="preserve"> дома?</w:t>
      </w:r>
      <w:r>
        <w:rPr/>
        <w:t xml:space="preserve"> А может быть, сидит в пустой церкви, опираясь на вытянутые руки, которые сжи</w:t>
        <w:softHyphen/>
        <w:t>мают фотографию Саманты, и молит Бога о помощи, молит неумело, но от чистого серд</w:t>
        <w:softHyphen/>
        <w:t>ца, ибо ему, как и Дарлен Моррис, больше не на кого надеяться на этой планете? И пока никто не может увидеть его в одиночестве хра</w:t>
        <w:softHyphen/>
        <w:t>ма, беззвучно плачет — опять все напрасно, опять лишь потерял время, опять ни на дюйм не приблизился к сестре?.. Может быть... О Малдере можно гадать бесконечно. Но можно</w:t>
      </w:r>
      <w:r>
        <w:rPr>
          <w:lang w:val="en-US"/>
        </w:rPr>
        <w:t xml:space="preserve"> и</w:t>
      </w:r>
      <w:r>
        <w:rPr/>
        <w:t xml:space="preserve"> постараться помочь ему, в меру сил и понимания. Я хочу помочь. </w:t>
      </w:r>
    </w:p>
    <w:p>
      <w:pPr>
        <w:pStyle w:val="Normal"/>
        <w:spacing w:lineRule="auto" w:line="240"/>
        <w:rPr/>
      </w:pPr>
      <w:r>
        <w:rPr/>
        <w:t>«— Вам страшно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Наверное, страшно. Но я не боюсь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Почем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з-за голоса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Голоса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Да. Он звучит в моей голове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И что он говорит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Он просит не бояться. Говорит, что с ней ничего плохого не случится. Что настанет день — и она вернется.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Вы верите этому голосу?</w:t>
      </w:r>
    </w:p>
    <w:p>
      <w:pPr>
        <w:pStyle w:val="Normal"/>
        <w:spacing w:lineRule="auto" w:line="240"/>
        <w:rPr/>
      </w:pPr>
      <w:r>
        <w:rPr/>
        <w:t xml:space="preserve">— </w:t>
      </w:r>
      <w:r>
        <w:rPr/>
        <w:t>Я хочу верить!»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8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4:20:00Z</dcterms:created>
  <dc:creator>Max</dc:creator>
  <dc:description/>
  <dc:language>en-US</dc:language>
  <cp:lastModifiedBy>Dmitry Shkatov</cp:lastModifiedBy>
  <dcterms:modified xsi:type="dcterms:W3CDTF">1999-10-06T20:31:00Z</dcterms:modified>
  <cp:revision>6</cp:revision>
  <dc:subject/>
  <dc:title/>
</cp:coreProperties>
</file>