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�</w:t>
      </w:r>
      <w:r>
        <w:rPr/>
        <w:t>㤮���</w:t>
      </w:r>
      <w:r>
        <w:rPr/>
        <w:t>⢥����  �</w:t>
      </w:r>
      <w:r>
        <w:rPr/>
        <w:t>ந��������    �����࠭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஭��� �ଥ � ������  �  ᮣ����  ��������  ����᪨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ࠢ  ��  ���������᪮�  �᭮��  ��   �᫮���    ��࠭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楫��⭮��  �  �����������  ⥪��</w:t>
      </w:r>
      <w:r>
        <w:rPr/>
        <w:t>,   ������    ��</w:t>
      </w:r>
      <w:r>
        <w:rPr/>
        <w:t>࠭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饣�  㢥��������</w:t>
      </w:r>
      <w:r>
        <w:rPr/>
        <w:t>.  ��  �������᪮�   �</w:t>
      </w:r>
      <w:r>
        <w:rPr/>
        <w:t>ᯮ�</w:t>
      </w:r>
      <w:r>
        <w:rPr/>
        <w:t>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饣� ⥪�� ��� ������  �  ��</w:t>
      </w:r>
      <w:r>
        <w:rPr>
          <w:rtl w:val="true"/>
        </w:rPr>
        <w:t>אַ</w:t>
      </w:r>
      <w:r>
        <w:rPr/>
        <w:t>��  ᮣ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᪨� �ࠢ �� �����������</w:t>
      </w:r>
      <w:r>
        <w:rPr/>
        <w:t>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������� �</w:t>
      </w:r>
      <w:r>
        <w:rPr/>
        <w:t>㤠���</w:t>
      </w:r>
      <w:r>
        <w:rPr/>
        <w:t>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䠭����</w:t>
      </w:r>
      <w:r>
        <w:rPr/>
        <w:t>᪨� 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�</w:t>
      </w:r>
      <w:r>
        <w:rPr/>
        <w:t>।����� ��� �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⮡ �� ���⫨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ᠬ �� ���</w:t>
      </w:r>
      <w:r>
        <w:rPr/>
        <w:t>窥 �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�� </w:t>
      </w:r>
      <w:r>
        <w:rPr/>
        <w:t xml:space="preserve">᮫��� </w:t>
      </w:r>
      <w:r>
        <w:rPr/>
        <w:t>- �</w:t>
      </w:r>
      <w:r>
        <w:rPr/>
        <w:t>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㫠� ��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1.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</w:t>
      </w:r>
      <w:r>
        <w:rPr/>
        <w:t xml:space="preserve">᪨� ������� ������� </w:t>
      </w:r>
      <w:r>
        <w:rPr/>
        <w:t>- ������, ��</w:t>
      </w:r>
      <w:r>
        <w:rPr>
          <w:rtl w:val="true"/>
        </w:rPr>
        <w:t>אַ</w:t>
      </w:r>
      <w:r>
        <w:rPr/>
        <w:t xml:space="preserve">  ��  �</w:t>
      </w:r>
      <w:r>
        <w:rPr/>
        <w:t>祡��</w:t>
      </w:r>
      <w:r>
        <w:rPr/>
        <w:t>.  ��</w:t>
      </w:r>
      <w:r>
        <w:rPr/>
        <w:t>嫥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</w:t>
      </w:r>
      <w:r>
        <w:rPr/>
        <w:t>믥��</w:t>
      </w:r>
      <w:r>
        <w:rPr/>
        <w:t>०��</w:t>
      </w:r>
      <w:r>
        <w:rPr/>
        <w:t>. �� � � ���� ���</w:t>
      </w:r>
      <w:r>
        <w:rPr/>
        <w:t>ࠢ�� �ଥ��� ���� �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⮩ ��⥣�</w:t>
      </w:r>
      <w:r>
        <w:rPr/>
        <w:t>ਨ</w:t>
      </w:r>
      <w:r>
        <w:rPr/>
        <w:t>, �</w:t>
      </w:r>
      <w:r>
        <w:rPr>
          <w:rtl w:val="true"/>
        </w:rPr>
        <w:t>ࠤ</w:t>
      </w:r>
      <w:r>
        <w:rPr/>
        <w:t>��� ��ᨫ�� �� ᢮�  ��ࠦ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⢥� �� ��� "������" ���� ��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  ����������</w:t>
      </w:r>
      <w:r>
        <w:rPr/>
        <w:t>,  �����</w:t>
      </w:r>
      <w:r>
        <w:rPr/>
        <w:t>寧�</w:t>
      </w:r>
      <w:r>
        <w:rPr/>
        <w:t>,  �</w:t>
      </w:r>
      <w:r>
        <w:rPr/>
        <w:t>㪨  ��  袠�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���� �������</w:t>
      </w:r>
      <w:r>
        <w:rPr/>
        <w:t xml:space="preserve">. ��� ⠪ � ⠪ </w:t>
      </w:r>
      <w:r>
        <w:rPr/>
        <w:t>ᢥ�� ���� ���</w:t>
      </w:r>
      <w:r>
        <w:rPr/>
        <w:t>쬮� ��</w:t>
      </w:r>
      <w:r>
        <w:rPr/>
        <w:t>ࠣ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 ��</w:t>
      </w:r>
      <w:r>
        <w:rPr/>
        <w:t xml:space="preserve">祥 </w:t>
      </w:r>
      <w:r>
        <w:rPr/>
        <w:t>- ������ �� �</w:t>
      </w:r>
      <w:r>
        <w:rPr/>
        <w:t>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</w:t>
      </w:r>
      <w:r>
        <w:rPr/>
        <w:t>᪨� ��</w:t>
      </w:r>
      <w:r>
        <w:rPr/>
        <w:t>⠢�� ����� � ������, 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? - ��</w:t>
      </w:r>
      <w:r>
        <w:rPr/>
        <w:t>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</w:t>
      </w:r>
      <w:r>
        <w:rPr/>
        <w:t>奫��� ��</w:t>
      </w:r>
      <w:r>
        <w:rPr/>
        <w:t>, 4011 ����, -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⮦�⥫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8, 6-� ����⠫, ��� 43-70, 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��  �</w:t>
      </w:r>
      <w:r>
        <w:rPr/>
        <w:t xml:space="preserve">孨�  �  </w:t>
      </w:r>
      <w:r>
        <w:rPr/>
        <w:t>६��⭮�  ���   ������</w:t>
      </w:r>
      <w:r>
        <w:rPr/>
        <w:t>,   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⥣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㤨����</w:t>
      </w:r>
      <w:r>
        <w:rPr/>
        <w:t>, �</w:t>
      </w:r>
      <w:r>
        <w:rPr/>
        <w:t>ਢ��</w:t>
      </w:r>
      <w:r>
        <w:rPr/>
        <w:t>祭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109, ��� 308 ���. � �� �� �</w:t>
      </w:r>
      <w:r>
        <w:rPr/>
        <w:t>ਢ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稭� 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譨� �</w:t>
      </w:r>
      <w:r>
        <w:rPr/>
        <w:t>ਢ�� � ᥤ</w:t>
      </w:r>
      <w:r>
        <w:rPr/>
        <w:t xml:space="preserve">쬮� �㭪� </w:t>
      </w:r>
      <w:r>
        <w:rPr/>
        <w:t>ᯮ����</w:t>
      </w:r>
      <w:r>
        <w:rPr/>
        <w:t>⢨�.  ��</w:t>
      </w:r>
      <w:r>
        <w:rPr/>
        <w:t>襣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��� � �</w:t>
      </w:r>
      <w:r>
        <w:rPr/>
        <w:t>࠭</w:t>
      </w:r>
      <w:r>
        <w:rPr/>
        <w:t>, �</w:t>
      </w:r>
      <w:r>
        <w:rPr/>
        <w:t>㤥�</w:t>
      </w:r>
      <w:r>
        <w:rPr/>
        <w:t>᪨� ���ண�� ���⨪</w:t>
      </w:r>
      <w:r>
        <w:rPr/>
        <w:t>. ��⮬ ���</w:t>
      </w:r>
      <w:r>
        <w:rPr/>
        <w:t>ࠫ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 � �������஬ ᥤ</w:t>
      </w:r>
      <w:r>
        <w:rPr/>
        <w:t>쬮�� 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  ����������  ����</w:t>
      </w:r>
      <w:r>
        <w:rPr/>
        <w:t xml:space="preserve">㤨����   </w:t>
      </w:r>
      <w:r>
        <w:rPr/>
        <w:t>ᮣ��᭮   �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</w:t>
      </w:r>
      <w:r>
        <w:rPr/>
        <w:t>஡��</w:t>
      </w:r>
      <w:r>
        <w:rPr/>
        <w:t xml:space="preserve">砫 �� </w:t>
      </w:r>
      <w:r>
        <w:rPr/>
        <w:t>ᥡ� ��� ���</w:t>
      </w:r>
      <w:r>
        <w:rPr/>
        <w:t>. - ����</w:t>
      </w:r>
      <w:r>
        <w:rPr/>
        <w:t>㤨��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뢠���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 xml:space="preserve">䠪�� � </w:t>
      </w:r>
      <w:r>
        <w:rPr/>
        <w:t>ᢨ��⥫��</w:t>
      </w:r>
      <w:r>
        <w:rPr/>
        <w:t xml:space="preserve">⢠  �  </w:t>
      </w:r>
      <w:r>
        <w:rPr/>
        <w:t>᢮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��� �� ����� </w:t>
      </w:r>
      <w:r>
        <w:rPr/>
        <w:t xml:space="preserve">ᥡ� ������� ���  ��  </w:t>
      </w:r>
      <w:r>
        <w:rPr/>
        <w:t>㬮����  ���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᭨�</w:t>
      </w:r>
      <w:r>
        <w:rPr/>
        <w:t>宦�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筮 </w:t>
      </w:r>
      <w:r>
        <w:rPr/>
        <w:t>⠪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, ���� ����������� ��</w:t>
      </w:r>
      <w:r>
        <w:rPr/>
        <w:t>ࠢ�</w:t>
      </w:r>
      <w:r>
        <w:rPr/>
        <w:t>뢠����</w:t>
      </w:r>
      <w:r>
        <w:rPr/>
        <w:t>, ��</w:t>
      </w:r>
      <w:r>
        <w:rPr/>
        <w:t xml:space="preserve">ࠣ�� </w:t>
      </w:r>
      <w:r>
        <w:rPr/>
        <w:t>27 ��. �  ���</w:t>
      </w:r>
      <w:r>
        <w:rPr/>
        <w:t>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⮫��� ����</w:t>
      </w:r>
      <w:r>
        <w:rPr/>
        <w:t>᭨��</w:t>
      </w:r>
      <w:r>
        <w:rPr/>
        <w:t>, ����� ������� ����� �� ��</w:t>
      </w:r>
      <w:r>
        <w:rPr/>
        <w:t>४���� � �</w:t>
      </w:r>
      <w:r>
        <w:rPr/>
        <w:t>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ࠣ�� </w:t>
      </w:r>
      <w:r>
        <w:rPr/>
        <w:t>93 ��. �����,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६���� �� ���⪠ ��</w:t>
      </w:r>
      <w:r>
        <w:rPr/>
        <w:t>襫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 �� ����, - ���</w:t>
      </w:r>
      <w:r>
        <w:rPr/>
        <w:t>릨����</w:t>
      </w:r>
      <w:r>
        <w:rPr/>
        <w:t>, ���� �</w:t>
      </w:r>
      <w:r>
        <w:rPr/>
        <w:t>㤥�</w:t>
      </w:r>
      <w:r>
        <w:rPr/>
        <w:t>᪨�</w:t>
      </w:r>
      <w:r>
        <w:rPr/>
        <w:t>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 �</w:t>
      </w:r>
      <w:r>
        <w:rPr/>
        <w:t>।��� �</w:t>
      </w:r>
      <w:r>
        <w:rPr/>
        <w:t>殮�� � ���� ����</w:t>
      </w:r>
      <w:r>
        <w:rPr/>
        <w:t>ᥭ�� ������ ��� �ᮡ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</w:t>
      </w:r>
      <w:r>
        <w:rPr/>
        <w:t>쭮</w:t>
      </w:r>
      <w:r>
        <w:rPr/>
        <w:t>, ��</w:t>
      </w:r>
      <w:r>
        <w:rPr>
          <w:rtl w:val="true"/>
        </w:rPr>
        <w:t>ࢮ</w:t>
      </w:r>
      <w:r>
        <w:rPr/>
        <w:t>�� � �ਫ���� ���஢�</w:t>
      </w:r>
      <w:r>
        <w:rPr/>
        <w:t xml:space="preserve">, � </w:t>
      </w:r>
      <w:r>
        <w:rPr/>
        <w:t>ࠧ����</w:t>
      </w:r>
      <w:r>
        <w:rPr/>
        <w:t>. 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��� � �� </w:t>
      </w:r>
      <w:r>
        <w:rPr/>
        <w:t>襫�����</w:t>
      </w:r>
      <w:r>
        <w:rPr/>
        <w:t>. �� ���� ��⨭�� ��</w:t>
      </w:r>
      <w:r>
        <w:rPr/>
        <w:t>諮��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९�� ���</w:t>
      </w:r>
      <w:r>
        <w:rPr/>
        <w:t>⠫��� ��, ���� �� ����</w:t>
      </w:r>
      <w:r>
        <w:rPr/>
        <w:t>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-���� ��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>. ���� � ��</w:t>
      </w:r>
      <w:r>
        <w:rPr/>
        <w:t>廊</w:t>
      </w:r>
      <w:r>
        <w:rPr/>
        <w:t>, ���</w:t>
      </w:r>
      <w:r>
        <w:rPr>
          <w:rtl w:val="true"/>
        </w:rPr>
        <w:t>ﭥ</w:t>
      </w:r>
      <w:r>
        <w:rPr/>
        <w:t>�� �������</w:t>
      </w:r>
      <w:r>
        <w:rPr/>
        <w:t>. �, �</w:t>
      </w:r>
      <w:r>
        <w:rPr/>
        <w:t>뫠 �� �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 �� ��</w:t>
      </w:r>
      <w:r>
        <w:rPr/>
        <w:t>୨ ������ ���� ������</w:t>
      </w:r>
      <w:r>
        <w:rPr/>
        <w:t>. ��� � � ����</w:t>
      </w:r>
      <w:r>
        <w:rPr/>
        <w:t>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</w:t>
      </w:r>
      <w:r>
        <w:rPr/>
        <w:t>।�</w:t>
      </w:r>
      <w:r>
        <w:rPr/>
        <w:t xml:space="preserve">⠢��� </w:t>
      </w:r>
      <w:r>
        <w:rPr/>
        <w:t>ᢨ�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 ���� ��  ����⨫,  ���  ��,  ��⨩,  �</w:t>
      </w:r>
      <w:r>
        <w:rPr/>
        <w:t>ࠫ</w:t>
      </w:r>
      <w:r>
        <w:rPr/>
        <w:t>.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 ���⪥</w:t>
      </w:r>
      <w:r>
        <w:rPr/>
        <w:t>, 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, ���� � </w:t>
      </w:r>
      <w:r>
        <w:rPr>
          <w:rtl w:val="true"/>
        </w:rPr>
        <w:t>࠯</w:t>
      </w:r>
      <w:r>
        <w:rPr/>
        <w:t>��� �������� �� �⬥</w:t>
      </w:r>
      <w:r>
        <w:rPr/>
        <w:t>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⢥</w:t>
      </w:r>
      <w:r>
        <w:rPr/>
        <w:t>ত����  ���</w:t>
      </w:r>
      <w:r>
        <w:rPr/>
        <w:t>,  -  ������  �</w:t>
      </w:r>
      <w:r>
        <w:rPr/>
        <w:t>㤥�</w:t>
      </w:r>
      <w:r>
        <w:rPr/>
        <w:t>᪨�</w:t>
      </w:r>
      <w:r>
        <w:rPr/>
        <w:t>.  -  �   ���</w:t>
      </w:r>
      <w:r>
        <w:rPr/>
        <w:t>௥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�� �� ������ ����, ��� �</w:t>
      </w:r>
      <w:r>
        <w:rPr/>
        <w:t>祢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��</w:t>
      </w:r>
      <w:r>
        <w:rPr/>
        <w:t>, ��� �����</w:t>
      </w:r>
      <w:r>
        <w:rPr/>
        <w:t>쪮��</w:t>
      </w:r>
      <w:r>
        <w:rPr/>
        <w:t>. ������  ������  �����-��</w:t>
      </w:r>
      <w:r>
        <w:rPr/>
        <w:t>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, ��</w:t>
      </w:r>
      <w:r>
        <w:rPr/>
        <w:t xml:space="preserve">ࠣ�� </w:t>
      </w:r>
      <w:r>
        <w:rPr/>
        <w:t>84 ��. ��, ��� ���  ������  �����</w:t>
      </w:r>
      <w:r>
        <w:rPr/>
        <w:t>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��  ��������  ����  </w:t>
      </w:r>
      <w:r>
        <w:rPr/>
        <w:t>ᮡ�</w:t>
      </w:r>
      <w:r>
        <w:rPr/>
        <w:t>⢥����  ���</w:t>
      </w:r>
      <w:r>
        <w:rPr/>
        <w:t>ᮭ��</w:t>
      </w:r>
      <w:r>
        <w:rPr/>
        <w:t>.  ����  �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 �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⠨���� �� </w:t>
      </w:r>
      <w:r>
        <w:rPr/>
        <w:t>᢮�� ���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㤥� �����</w:t>
      </w:r>
      <w:r>
        <w:rPr/>
        <w:t>, �� 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�</w:t>
      </w:r>
      <w:r>
        <w:rPr/>
        <w:t>.  �  ���</w:t>
      </w:r>
      <w:r>
        <w:rPr/>
        <w:t>㬠�</w:t>
      </w:r>
      <w:r>
        <w:rPr/>
        <w:t>,  ��   ���</w:t>
      </w:r>
      <w:r>
        <w:rPr/>
        <w:t>蠫��</w:t>
      </w:r>
      <w:r>
        <w:rPr/>
        <w:t>.   �</w:t>
      </w:r>
      <w:r>
        <w:rPr/>
        <w:t>㤥�</w:t>
      </w:r>
      <w:r>
        <w:rPr/>
        <w:t>᪨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, ��</w:t>
      </w:r>
      <w:r>
        <w:rPr/>
        <w:t>饫������ �</w:t>
      </w:r>
      <w:r>
        <w:rPr/>
        <w:t>ਣ����</w:t>
      </w:r>
      <w:r>
        <w:rPr/>
        <w:t>. ����</w:t>
      </w:r>
      <w:r>
        <w:rPr/>
        <w:t>让 �</w:t>
      </w:r>
      <w:r>
        <w:rPr/>
        <w:t>ਣ����  �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廊</w:t>
      </w:r>
      <w:r>
        <w:rPr/>
        <w:t>, �� �������. ���</w:t>
      </w:r>
      <w:r>
        <w:rPr/>
        <w:t>筮 �� ���� ����� ���� �� ⮬</w:t>
      </w:r>
      <w:r>
        <w:rPr/>
        <w:t>, �⮡� �</w:t>
      </w:r>
      <w:r>
        <w:rPr/>
        <w:t>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- ����� � ������</w:t>
      </w:r>
      <w:r>
        <w:rPr/>
        <w:t>訬 ���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⠥� �� </w:t>
      </w:r>
      <w:r>
        <w:rPr/>
        <w:t>ᥡ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� ������� ⮫</w:t>
      </w:r>
      <w:r>
        <w:rPr/>
        <w:t>쪮 �������� 㣮���</w:t>
      </w:r>
      <w:r>
        <w:rPr/>
        <w:t>. �⮨� �⢥��� "���"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 ����� �� ���</w:t>
      </w:r>
      <w:r>
        <w:rPr/>
        <w:t>᪠</w:t>
      </w:r>
      <w:r>
        <w:rPr>
          <w:rtl w:val="true"/>
        </w:rPr>
        <w:t>ﭨ</w:t>
      </w:r>
      <w:r>
        <w:rPr/>
        <w:t>�</w:t>
      </w:r>
      <w:r>
        <w:rPr/>
        <w:t>. �����</w:t>
      </w:r>
      <w:r>
        <w:rPr/>
        <w:t>㠫쭮�</w:t>
      </w:r>
      <w:r>
        <w:rPr/>
        <w:t>, ��</w:t>
      </w:r>
      <w:r>
        <w:rPr/>
        <w:t xml:space="preserve">ࠣ�� </w:t>
      </w:r>
      <w:r>
        <w:rPr/>
        <w:t>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⠪, �� ��</w:t>
      </w:r>
      <w:r>
        <w:rPr/>
        <w:t>㦤���  ��  ����  ���쬮��  ��</w:t>
      </w:r>
      <w:r>
        <w:rPr/>
        <w:t>ࠣ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</w:t>
      </w:r>
      <w:r>
        <w:rPr/>
        <w:t>筮��</w:t>
      </w:r>
      <w:r>
        <w:rPr/>
        <w:t>, � ��⮬ ����⭮�� �</w:t>
      </w:r>
      <w:r>
        <w:rPr/>
        <w:t>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</w:t>
      </w:r>
      <w:r>
        <w:rPr/>
        <w:t>쭮</w:t>
      </w:r>
      <w:r>
        <w:rPr/>
        <w:t>, ⥯��� � ��</w:t>
      </w:r>
      <w:r>
        <w:rPr/>
        <w:t>宦� �� ���� ��� ������</w:t>
      </w:r>
      <w:r>
        <w:rPr/>
        <w:t>. ����⠫ 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, ��⮬ ������� �</w:t>
      </w:r>
      <w:r>
        <w:rPr/>
        <w:t>㪨 ���</w:t>
      </w:r>
      <w:r>
        <w:rPr/>
        <w:t>᪠��</w:t>
      </w:r>
      <w:r>
        <w:rPr/>
        <w:t>. � -  ���  ⥡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ﯠ</w:t>
      </w:r>
      <w:r>
        <w:rPr/>
        <w:t>���</w:t>
      </w:r>
      <w:r>
        <w:rPr/>
        <w:t>. �����, � ��</w:t>
      </w:r>
      <w:r>
        <w:rPr/>
        <w:t>㣮� ���� 㤥</w:t>
      </w:r>
      <w:r>
        <w:rPr/>
        <w:t>ঠ��� ��</w:t>
      </w:r>
      <w:r>
        <w:rPr/>
        <w:t xml:space="preserve">,  �᫨  �  ��  </w:t>
      </w:r>
      <w:r>
        <w:rPr/>
        <w:t>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 �� ���� ���� </w:t>
      </w:r>
      <w:r>
        <w:rPr/>
        <w:t>ᢥ�</w:t>
      </w:r>
      <w:r>
        <w:rPr/>
        <w:t>. �����,  ���  ⮣�,  �����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稫� </w:t>
      </w:r>
      <w:r>
        <w:rPr/>
        <w:t>- � �</w:t>
      </w:r>
      <w:r>
        <w:rPr/>
        <w:t>宬 㣮��窥</w:t>
      </w:r>
      <w:r>
        <w:rPr/>
        <w:t>, �� �</w:t>
      </w:r>
      <w:r>
        <w:rPr/>
        <w:t>ய���</w:t>
      </w:r>
      <w:r>
        <w:rPr/>
        <w:t>. �����, ��  ���  ��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 �� �� ����� ����. ����⠫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</w:t>
      </w:r>
      <w:r>
        <w:rPr/>
        <w:t>᪨�  �����  ��  �������  ॣ����</w:t>
      </w:r>
      <w:r>
        <w:rPr/>
        <w:t>,  �  ��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쭠� �����</w:t>
      </w:r>
      <w:r>
        <w:rPr/>
        <w:t>, ��</w:t>
      </w:r>
      <w:r>
        <w:rPr/>
        <w:t>᪠��</w:t>
      </w:r>
      <w:r>
        <w:rPr/>
        <w:t>, ��� �� �</w:t>
      </w:r>
      <w:r>
        <w:rPr/>
        <w:t>奫��� ��</w:t>
      </w:r>
      <w:r>
        <w:rPr/>
        <w:t xml:space="preserve">, 4011 </w:t>
      </w:r>
      <w:r>
        <w:rPr/>
        <w:t>஦�</w:t>
      </w:r>
      <w:r>
        <w:rPr/>
        <w:t>.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稪</w:t>
      </w:r>
      <w:r>
        <w:rPr/>
        <w:t xml:space="preserve">-������, ����⠫ </w:t>
      </w:r>
      <w:r>
        <w:rPr/>
        <w:t>ᥡ� �� ��⮣�  ����⨧��  ��  ���</w:t>
      </w:r>
      <w:r>
        <w:rPr/>
        <w:t>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��ࠣ�� </w:t>
      </w:r>
      <w:r>
        <w:rPr/>
        <w:t>308 ���. ���� ��� �� ��� ���� �� ��</w:t>
      </w:r>
      <w:r>
        <w:rPr/>
        <w:t xml:space="preserve">ࠣ��� </w:t>
      </w:r>
      <w:r>
        <w:rPr/>
        <w:t>405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�</w:t>
      </w:r>
      <w:r>
        <w:rPr/>
        <w:t>訢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諨 ��������� ������ </w:t>
      </w:r>
      <w:r>
        <w:rPr/>
        <w:t>ᥪ</w:t>
      </w:r>
      <w:r>
        <w:rPr/>
        <w:t>㭤</w:t>
      </w:r>
      <w:r>
        <w:rPr/>
        <w:t xml:space="preserve">. � </w:t>
      </w:r>
      <w:r>
        <w:rPr/>
        <w:t>ᬮ�५  ��  �����  �⪠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</w:t>
      </w:r>
      <w:r>
        <w:rPr/>
        <w:t>, ���� �� �</w:t>
      </w:r>
      <w:r>
        <w:rPr/>
        <w:t>ਯ����� ����</w:t>
      </w:r>
      <w:r>
        <w:rPr/>
        <w:t>, �⮡  �</w:t>
      </w:r>
      <w:r>
        <w:rPr/>
        <w:t>஥��  �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</w:t>
      </w:r>
      <w:r>
        <w:rPr/>
        <w:t xml:space="preserve">. � �� </w:t>
      </w:r>
      <w:r>
        <w:rPr/>
        <w:t>ᥩ ࠧ ����� �� ��������</w:t>
      </w:r>
      <w:r>
        <w:rPr/>
        <w:t>,  ��</w:t>
      </w:r>
      <w:r>
        <w:rPr/>
        <w:t>砫�  ��</w:t>
      </w:r>
      <w:r>
        <w:rPr/>
        <w:t>᪫�  ���</w:t>
      </w:r>
      <w:r>
        <w:rPr/>
        <w:t>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�, - </w:t>
      </w:r>
      <w:r>
        <w:rPr/>
        <w:t>᪠��� �</w:t>
      </w:r>
      <w:r>
        <w:rPr/>
        <w:t>㤥�</w:t>
      </w:r>
      <w:r>
        <w:rPr/>
        <w:t>᪨� � ����ᨫ�� �� ᢮� ��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 ����, - ��</w:t>
      </w:r>
      <w:r>
        <w:rPr/>
        <w:t>設��쭮 ��節� �</w:t>
      </w:r>
      <w:r>
        <w:rPr/>
        <w:t xml:space="preserve">, </w:t>
      </w:r>
      <w:r>
        <w:rPr/>
        <w:t>ᤥ��� ������ ��</w:t>
      </w:r>
      <w:r>
        <w:rPr/>
        <w:t>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 ⮯���� � ��ਤ��</w:t>
      </w:r>
      <w:r>
        <w:rPr/>
        <w:t>稪�</w:t>
      </w:r>
      <w:r>
        <w:rPr/>
        <w:t>, � � ��� ����� �</w:t>
      </w:r>
      <w:r>
        <w:rPr/>
        <w:t>᪫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㯮�</w:t>
      </w:r>
      <w:r>
        <w:rPr/>
        <w:t>, �</w:t>
      </w:r>
      <w:r>
        <w:rPr/>
        <w:t xml:space="preserve">㯠�� ������� </w:t>
      </w:r>
      <w:r>
        <w:rPr/>
        <w:t>- ᪮�</w:t>
      </w:r>
      <w:r>
        <w:rPr/>
        <w:t>쪮 ����稫 �� 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����</w:t>
      </w:r>
      <w:r>
        <w:rPr/>
        <w:t>. ��� ⥯��� ������� �</w:t>
      </w:r>
      <w:r>
        <w:rPr/>
        <w:t>१ �����</w:t>
      </w:r>
      <w:r>
        <w:rPr/>
        <w:t xml:space="preserve">, ��� </w:t>
      </w:r>
      <w:r>
        <w:rPr/>
        <w:t>㦥 ��</w:t>
      </w:r>
      <w:r>
        <w:rPr/>
        <w:t>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-�������, � ����� � ���� ��</w:t>
      </w:r>
      <w:r>
        <w:rPr>
          <w:rtl w:val="true"/>
        </w:rPr>
        <w:t>אַ</w:t>
      </w:r>
      <w:r>
        <w:rPr/>
        <w:t xml:space="preserve"> ��  ���३  ��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ᯮ�� ��</w:t>
      </w:r>
      <w:r>
        <w:rPr/>
        <w:t>嫮��㫨</w:t>
      </w:r>
      <w:r>
        <w:rPr/>
        <w:t>, ������ �� �� �����. ����</w:t>
      </w:r>
      <w:r>
        <w:rPr/>
        <w:t>쪮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, �� ���� �� </w:t>
      </w:r>
      <w:r>
        <w:rPr/>
        <w:t>㦥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襫 �����</w:t>
      </w:r>
      <w:r>
        <w:rPr/>
        <w:t xml:space="preserve">, � ⠬ </w:t>
      </w:r>
      <w:r>
        <w:rPr/>
        <w:t>嬠��</w:t>
      </w:r>
      <w:r>
        <w:rPr/>
        <w:t>, �����</w:t>
      </w:r>
      <w:r>
        <w:rPr/>
        <w:t xml:space="preserve">祪 </w:t>
      </w:r>
      <w:r>
        <w:rPr/>
        <w:t>ᥥ���</w:t>
      </w:r>
      <w:r>
        <w:rPr/>
        <w:t>. ������ ����</w:t>
      </w:r>
      <w:r>
        <w:rPr/>
        <w:t>训</w:t>
      </w:r>
      <w:r>
        <w:rPr/>
        <w:t>, 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��</w:t>
      </w:r>
      <w:r>
        <w:rPr/>
        <w:t>, �������, �</w:t>
      </w:r>
      <w:r>
        <w:rPr/>
        <w:t>㤠 ����� �����</w:t>
      </w:r>
      <w:r>
        <w:rPr/>
        <w:t>, � ���� �� ����. ����᫮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�� ⮫��, ���, ��⮬� ��� ������  ���</w:t>
      </w:r>
      <w:r>
        <w:rPr/>
        <w:t>砥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� </w:t>
      </w:r>
      <w:r>
        <w:rPr/>
        <w:t>㯮�</w:t>
      </w:r>
      <w:r>
        <w:rPr/>
        <w:t>. �� ���⪠� � ���⭨�� ���� �⮨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㧭�</w:t>
      </w:r>
      <w:r>
        <w:rPr/>
        <w:t>. �� ������, �� ���� ��</w:t>
      </w:r>
      <w:r>
        <w:rPr/>
        <w:t>襫��</w:t>
      </w:r>
      <w:r>
        <w:rPr/>
        <w:t>, ������, �������. � ��� ��</w:t>
      </w:r>
      <w:r>
        <w:rPr/>
        <w:t>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譮 </w:t>
      </w:r>
      <w:r>
        <w:rPr/>
        <w:t>- ���� ���</w:t>
      </w:r>
      <w:r>
        <w:rPr/>
        <w:t>㬠�</w:t>
      </w:r>
      <w:r>
        <w:rPr/>
        <w:t>,  ��  ����  ���  ���������.  �����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, ����� </w:t>
      </w:r>
      <w:r>
        <w:rPr/>
        <w:t>ࠧ���</w:t>
      </w:r>
      <w:r>
        <w:rPr/>
        <w:t>. ��� ������� �</w:t>
      </w:r>
      <w:r>
        <w:rPr/>
        <w:t>ਯ�ᥭ� ���</w:t>
      </w:r>
      <w:r>
        <w:rPr/>
        <w:t>.  �  ���  ⮣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襭�� �����᫥�</w:t>
      </w:r>
      <w:r>
        <w:rPr/>
        <w:t>. � ��� �⮩,  �  ������  �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 ����</w:t>
      </w:r>
      <w:r>
        <w:rPr/>
        <w:t>窮�</w:t>
      </w:r>
      <w:r>
        <w:rPr/>
        <w:t xml:space="preserve">, ��� </w:t>
      </w:r>
      <w:r>
        <w:rPr/>
        <w:t>㦥</w:t>
      </w:r>
      <w:r>
        <w:rPr/>
        <w:t>, ������, ��᫠�� � �⢮�. 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��</w:t>
      </w:r>
      <w:r>
        <w:rPr/>
        <w:t xml:space="preserve">. � </w:t>
      </w:r>
      <w:r>
        <w:rPr/>
        <w:t>ᠬ� ��������� ����ᠭ� ������ ����� �� ���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, ������ �� �������⭮�, ������� �⬥</w:t>
      </w:r>
      <w:r>
        <w:rPr/>
        <w:t>७ �ப</w:t>
      </w:r>
      <w:r>
        <w:rPr/>
        <w:t>, � � 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-���� ⠪ ���</w:t>
      </w:r>
      <w:r>
        <w:rPr/>
        <w:t>㦤���</w:t>
      </w:r>
      <w:r>
        <w:rPr/>
        <w:t>, �� � ��  ���,  ��</w:t>
      </w:r>
      <w:r>
        <w:rPr/>
        <w:t>譮��</w:t>
      </w:r>
      <w:r>
        <w:rPr/>
        <w:t>;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 ��� ᥬ�</w:t>
      </w:r>
      <w:r>
        <w:rPr/>
        <w:t>. �� ��</w:t>
      </w:r>
      <w:r>
        <w:rPr/>
        <w:t>஬</w:t>
      </w:r>
      <w:r>
        <w:rPr/>
        <w:t>, �� ��</w:t>
      </w:r>
      <w:r>
        <w:rPr/>
        <w:t>ண� �� ࠡ���</w:t>
      </w:r>
      <w:r>
        <w:rPr/>
        <w:t>,  �</w:t>
      </w:r>
      <w:r>
        <w:rPr/>
        <w:t>ਪ���</w:t>
      </w:r>
      <w:r>
        <w:rPr/>
        <w:t>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쬮�</w:t>
      </w:r>
      <w:r>
        <w:rPr/>
        <w:t>, � ��᪮��� �</w:t>
      </w:r>
      <w:r>
        <w:rPr/>
        <w:t>樤�����</w:t>
      </w:r>
      <w:r>
        <w:rPr/>
        <w:t>, �� � �����⪮� -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०���  ����</w:t>
      </w:r>
      <w:r>
        <w:rPr/>
        <w:t>⠬  ��������  ��  ���</w:t>
      </w:r>
      <w:r>
        <w:rPr/>
        <w:t>쬨  ��  ��������</w:t>
      </w:r>
      <w:r>
        <w:rPr/>
        <w:t>.  �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ୠ��� �� ��ᥬ�����</w:t>
      </w:r>
      <w:r>
        <w:rPr/>
        <w:t>. ����</w:t>
      </w:r>
      <w:r>
        <w:rPr/>
        <w:t>砥���</w:t>
      </w:r>
      <w:r>
        <w:rPr/>
        <w:t>, � �</w:t>
      </w:r>
      <w:r>
        <w:rPr/>
        <w:t xml:space="preserve">ப ��� � </w:t>
      </w:r>
      <w:r>
        <w:rPr/>
        <w:t xml:space="preserve">㦥 </w:t>
      </w:r>
      <w:r>
        <w:rPr/>
        <w:t>-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 ��</w:t>
      </w:r>
      <w:r>
        <w:rPr/>
        <w:t>襭���</w:t>
      </w:r>
      <w:r>
        <w:rPr/>
        <w:t>. ��� ���� ����</w:t>
      </w:r>
      <w:r>
        <w:rPr/>
        <w:t xml:space="preserve">먣���� </w:t>
      </w:r>
      <w:r>
        <w:rPr/>
        <w:t>- �����</w:t>
      </w:r>
      <w:r>
        <w:rPr/>
        <w:t>ૠ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类 ����� �</w:t>
      </w:r>
      <w:r>
        <w:rPr/>
        <w:t>ਪ�������</w:t>
      </w:r>
      <w:r>
        <w:rPr/>
        <w:t>, � �� ������. � � �</w:t>
      </w:r>
      <w:r>
        <w:rPr/>
        <w:t>ப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 �</w:t>
      </w:r>
      <w:r>
        <w:rPr/>
        <w:t>९��� �</w:t>
      </w:r>
      <w:r>
        <w:rPr/>
        <w:t>㦨���</w:t>
      </w:r>
      <w:r>
        <w:rPr/>
        <w:t xml:space="preserve">, � ��� </w:t>
      </w:r>
      <w:r>
        <w:rPr/>
        <w:t>ᢥ��  ����</w:t>
      </w:r>
      <w:r>
        <w:rPr/>
        <w:t>窠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 </w:t>
      </w:r>
      <w:r>
        <w:rPr/>
        <w:t xml:space="preserve">- </w:t>
      </w:r>
      <w:r>
        <w:rPr/>
        <w:t>祬 ��� ��� �</w:t>
      </w:r>
      <w:r>
        <w:rPr/>
        <w:t>ଠ</w:t>
      </w:r>
      <w:r>
        <w:rPr/>
        <w:t>, �����, ���� �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</w:t>
      </w:r>
      <w:r>
        <w:rPr/>
        <w:t>, �� ��� �</w:t>
      </w:r>
      <w:r>
        <w:rPr/>
        <w:t xml:space="preserve">ਭ����� ��� </w:t>
      </w:r>
      <w:r>
        <w:rPr/>
        <w:t xml:space="preserve">- </w:t>
      </w:r>
      <w:r>
        <w:rPr/>
        <w:t>㦥 �� �</w:t>
      </w:r>
      <w:r>
        <w:rPr/>
        <w:t>ਭ�����</w:t>
      </w:r>
      <w:r>
        <w:rPr/>
        <w:t xml:space="preserve">, � 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㧭���</w:t>
      </w:r>
      <w:r>
        <w:rPr/>
        <w:t>. ����� ���, ����</w:t>
      </w:r>
      <w:r>
        <w:rPr/>
        <w:t>୮</w:t>
      </w:r>
      <w:r>
        <w:rPr/>
        <w:t>, � ������.  ��  ��᫨  �⮩  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��� ����</w:t>
      </w:r>
      <w:r>
        <w:rPr/>
        <w:t>, ᫮��� ����, � �� �� �� ������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, ��</w:t>
      </w:r>
      <w:r>
        <w:rPr/>
        <w:t>稪</w:t>
      </w:r>
      <w:r>
        <w:rPr/>
        <w:t>. ����</w:t>
      </w:r>
      <w:r>
        <w:rPr/>
        <w:t>룠���</w:t>
      </w:r>
      <w:r>
        <w:rPr/>
        <w:t xml:space="preserve">. ��⠫��� ⥡� </w:t>
      </w:r>
      <w:r>
        <w:rPr/>
        <w:t>ᥬ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宭���</w:t>
      </w:r>
      <w:r>
        <w:rPr/>
        <w:t>, � �������⭮, ��</w:t>
      </w:r>
      <w:r>
        <w:rPr/>
        <w:t xml:space="preserve">祬 </w:t>
      </w:r>
      <w:r>
        <w:rPr/>
        <w:t xml:space="preserve">⠪ �����, ����� ���� �⠫� �� �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</w:t>
      </w:r>
      <w:r>
        <w:rPr/>
        <w:t xml:space="preserve">譥��  </w:t>
      </w:r>
      <w:r>
        <w:rPr/>
        <w:t>ࠧ�����</w:t>
      </w:r>
      <w:r>
        <w:rPr/>
        <w:t>.  ����  ������  �</w:t>
      </w:r>
      <w:r>
        <w:rPr/>
        <w:t>訢�����   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类��</w:t>
      </w:r>
      <w:r>
        <w:rPr/>
        <w:t>, �⮡� �� ������ ����</w:t>
      </w:r>
      <w:r>
        <w:rPr/>
        <w:t>॥  �஫�⥫�</w:t>
      </w:r>
      <w:r>
        <w:rPr/>
        <w:t>,  �  ��᫥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</w:t>
      </w:r>
      <w:r>
        <w:rPr/>
        <w:t>, � ��</w:t>
      </w:r>
      <w:r>
        <w:rPr/>
        <w:t>祣�襭쪨 �� ��</w:t>
      </w:r>
      <w:r>
        <w:rPr/>
        <w:t>⠭���� ��  ��</w:t>
      </w:r>
      <w:r>
        <w:rPr/>
        <w:t>稪�</w:t>
      </w:r>
      <w:r>
        <w:rPr/>
        <w:t>,  ��⮬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 ���� � ������</w:t>
      </w:r>
      <w:r>
        <w:rPr/>
        <w:t>. �����, �</w:t>
      </w:r>
      <w:r>
        <w:rPr/>
        <w:t>室��� 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㣮� �</w:t>
      </w:r>
      <w:r>
        <w:rPr/>
        <w:t>ࠢ�</w:t>
      </w:r>
      <w:r>
        <w:rPr/>
        <w:t>, ��</w:t>
      </w:r>
      <w:r>
        <w:rPr/>
        <w:t xml:space="preserve">祣� �� </w:t>
      </w:r>
      <w:r>
        <w:rPr/>
        <w:t>᪠����</w:t>
      </w:r>
      <w:r>
        <w:rPr/>
        <w:t>. � �����, ����� �</w:t>
      </w:r>
      <w:r>
        <w:rPr/>
        <w:t>ࠢ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? � �</w:t>
      </w:r>
      <w:r>
        <w:rPr/>
        <w:t>ਤ��� ��� �</w:t>
      </w:r>
      <w:r>
        <w:rPr/>
        <w:t>뫠 �� ������</w:t>
      </w:r>
      <w:r>
        <w:rPr/>
        <w:t>, ��  �  ��⥭���,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? ����������, �</w:t>
      </w:r>
      <w:r>
        <w:rPr/>
        <w:t>ࠢ��</w:t>
      </w:r>
      <w:r>
        <w:rPr/>
        <w:t>, ���</w:t>
      </w:r>
      <w:r>
        <w:rPr/>
        <w:t>㥢���</w:t>
      </w:r>
      <w:r>
        <w:rPr/>
        <w:t>, ���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���  �����⥫</w:t>
      </w:r>
      <w:r>
        <w:rPr/>
        <w:t>쭮</w:t>
      </w:r>
      <w:r>
        <w:rPr/>
        <w:t>:  ���  �����  ���,  ���  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 ��� ��� �� </w:t>
      </w:r>
      <w:r>
        <w:rPr/>
        <w:t>ࠢ��</w:t>
      </w:r>
      <w:r>
        <w:rPr/>
        <w:t xml:space="preserve">, �� </w:t>
      </w:r>
      <w:r>
        <w:rPr/>
        <w:t>㬥�</w:t>
      </w:r>
      <w:r>
        <w:rPr/>
        <w:t>. ���� ��, ������, ��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㣮�</w:t>
      </w:r>
      <w:r>
        <w:rPr/>
        <w:t>, � ���� ����� ���������, � ��� �� ��</w:t>
      </w:r>
      <w:r>
        <w:rPr/>
        <w:t>吝� ��ꥤ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஦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堫�� � ��⮣�</w:t>
      </w:r>
      <w:r>
        <w:rPr/>
        <w:t>, �� ���� �� ����⥫ �� �</w:t>
      </w:r>
      <w:r>
        <w:rPr/>
        <w:t>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! - ��� �������. - ��-��, �</w:t>
      </w:r>
      <w:r>
        <w:rPr/>
        <w:t>।�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筮</w:t>
      </w:r>
      <w:r>
        <w:rPr/>
        <w:t>, ��</w:t>
      </w:r>
      <w:r>
        <w:rPr/>
        <w:t>ன ᯮ� ��</w:t>
      </w:r>
      <w:r>
        <w:rPr/>
        <w:t xml:space="preserve">襫 </w:t>
      </w:r>
      <w:r>
        <w:rPr/>
        <w:t>᧠�� � ���</w:t>
      </w:r>
      <w:r>
        <w:rPr/>
        <w:t>⠢�� � ���</w:t>
      </w:r>
      <w:r>
        <w:rPr/>
        <w:t>뫪� �</w:t>
      </w:r>
      <w:r>
        <w:rPr/>
        <w:t>⢮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</w:t>
      </w:r>
      <w:r>
        <w:rPr/>
        <w:t xml:space="preserve">, ⢥��, � �� ���� �� </w:t>
      </w:r>
      <w:r>
        <w:rPr/>
        <w:t>訢��� ᪮�짭㫠 ���㤭�� �</w:t>
      </w:r>
      <w:r>
        <w:rPr/>
        <w:t>஦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 ��</w:t>
      </w:r>
      <w:r>
        <w:rPr/>
        <w:t>㣮� � �</w:t>
      </w:r>
      <w:r>
        <w:rPr/>
        <w:t>ਢ</w:t>
      </w:r>
      <w:r>
        <w:rPr/>
        <w:t>몠��</w:t>
      </w:r>
      <w:r>
        <w:rPr/>
        <w:t>, � � �� �  �����.  �</w:t>
      </w:r>
      <w:r>
        <w:rPr/>
        <w:t>ᮡ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㢨��� </w:t>
      </w:r>
      <w:r>
        <w:rPr/>
        <w:t>ࠧ��������� �</w:t>
      </w:r>
      <w:r>
        <w:rPr/>
        <w:t>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㪠 </w:t>
      </w:r>
      <w:r>
        <w:rPr/>
        <w:t>ᠬ� ��</w:t>
      </w:r>
      <w:r>
        <w:rPr/>
        <w:t>㫠 �����</w:t>
      </w:r>
      <w:r>
        <w:rPr/>
        <w:t>, �� ������ ���, ���� � ��</w:t>
      </w:r>
      <w:r>
        <w:rPr/>
        <w:t>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, ��� �</w:t>
      </w:r>
      <w:r>
        <w:rPr/>
        <w:t>㬭��</w:t>
      </w:r>
      <w:r>
        <w:rPr/>
        <w:t>? - �������⢮��� ���</w:t>
      </w:r>
      <w:r>
        <w:rPr/>
        <w:t xml:space="preserve">訩 </w:t>
      </w:r>
      <w:r>
        <w:rPr/>
        <w:t>ᯮ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>稪 ���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</w:t>
      </w:r>
      <w:r>
        <w:rPr/>
        <w:t>㬭� 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த� ���</w:t>
      </w:r>
      <w:r>
        <w:rPr/>
        <w:t>.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�, - �</w:t>
      </w:r>
      <w:r>
        <w:rPr/>
        <w:t>᪫������ ��</w:t>
      </w:r>
      <w:r>
        <w:rPr/>
        <w:t>, ��������  �����  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ࠣ�</w:t>
      </w:r>
      <w:r>
        <w:rPr/>
        <w:t>䮢 � ⥡� 墠</w:t>
      </w:r>
      <w:r>
        <w:rPr/>
        <w:t>⠥�.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ࠧ������ ����</w:t>
      </w:r>
      <w:r>
        <w:rPr/>
        <w:t>㫨�� �����</w:t>
      </w:r>
      <w:r>
        <w:rPr/>
        <w:t>. �  �⠫  ����</w:t>
      </w:r>
      <w:r>
        <w:rPr/>
        <w:t>娢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, ��⮬ �</w:t>
      </w:r>
      <w:r>
        <w:rPr/>
        <w:t>ᯮ����</w:t>
      </w:r>
      <w:r>
        <w:rPr/>
        <w:t>, �� �  ����  ��  ��</w:t>
      </w:r>
      <w:r>
        <w:rPr/>
        <w:t>࠭�  ����  ���</w:t>
      </w:r>
      <w:r>
        <w:rPr/>
        <w:t>祪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</w:t>
      </w:r>
      <w:r>
        <w:rPr/>
        <w:t>祢�� �� ���⭮� ���</w:t>
      </w:r>
      <w:r>
        <w:rPr/>
        <w:t>. �</w:t>
      </w:r>
      <w:r>
        <w:rPr/>
        <w:t>ਬ�⨫  ���ਯ�����  ���</w:t>
      </w:r>
      <w:r>
        <w:rPr/>
        <w:t>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 �������</w:t>
      </w:r>
      <w:r>
        <w:rPr/>
        <w:t>. �⮢�</w:t>
      </w:r>
      <w:r>
        <w:rPr/>
        <w:t>ਫ�� ���� �ਪ�</w:t>
      </w:r>
      <w:r>
        <w:rPr/>
        <w:t xml:space="preserve">⠬� - �� </w:t>
      </w:r>
      <w:r>
        <w:rPr/>
        <w:t>㦨� �  ����</w:t>
      </w:r>
      <w:r>
        <w:rPr/>
        <w:t>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墠⨫� 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६���� ������  ����</w:t>
      </w:r>
      <w:r>
        <w:rPr/>
        <w:t>⠫.  �  ������⨫��  �  ��</w:t>
      </w:r>
      <w:r>
        <w:rPr/>
        <w:t xml:space="preserve">ਫ�  </w:t>
      </w:r>
      <w:r>
        <w:rPr/>
        <w:t>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</w:t>
      </w:r>
      <w:r>
        <w:rPr/>
        <w:t xml:space="preserve">, </w:t>
      </w:r>
      <w:r>
        <w:rPr/>
        <w:t>ࠧ���� �ਪ�� � ���</w:t>
      </w:r>
      <w:r>
        <w:rPr/>
        <w:t>稢� ��砫 㦨����</w:t>
      </w:r>
      <w:r>
        <w:rPr/>
        <w:t>,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⪠�</w:t>
      </w:r>
      <w:r>
        <w:rPr/>
        <w:t>, ���⭨��, ����� ���� �����</w:t>
      </w:r>
      <w:r>
        <w:rPr/>
        <w:t>㬥�訥 ���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⮩ ��</w:t>
      </w:r>
      <w:r>
        <w:rPr/>
        <w:t xml:space="preserve">஭� </w:t>
      </w:r>
      <w:r>
        <w:rPr/>
        <w:t>㫨��</w:t>
      </w:r>
      <w:r>
        <w:rPr/>
        <w:t>, ���</w:t>
      </w:r>
      <w:r>
        <w:rPr/>
        <w:t>ᮬ ����</w:t>
      </w:r>
      <w:r>
        <w:rPr/>
        <w:t xml:space="preserve">, ��-��  </w:t>
      </w:r>
      <w:r>
        <w:rPr/>
        <w:t>㣫�  ��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। ��� ����⨫�� ��</w:t>
      </w:r>
      <w:r>
        <w:rPr/>
        <w:t>室</w:t>
      </w:r>
      <w:r>
        <w:rPr/>
        <w:t>. � �����-� ��</w:t>
      </w:r>
      <w:r>
        <w:rPr/>
        <w:t>᮪�� �</w:t>
      </w:r>
      <w:r>
        <w:rPr/>
        <w:t>㦨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⮩ ��</w:t>
      </w:r>
      <w:r>
        <w:rPr/>
        <w:t xml:space="preserve">᪥⪥ �������� </w:t>
      </w:r>
      <w:r>
        <w:rPr/>
        <w:t xml:space="preserve">-  </w:t>
      </w:r>
      <w:r>
        <w:rPr/>
        <w:t>१��</w:t>
      </w:r>
      <w:r>
        <w:rPr/>
        <w:t>,  ᫨</w:t>
      </w:r>
      <w:r>
        <w:rPr/>
        <w:t xml:space="preserve">誮�  </w:t>
      </w:r>
      <w:r>
        <w:rPr/>
        <w:t>१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⫨�� �</w:t>
      </w:r>
      <w:r>
        <w:rPr/>
        <w:t>⠫ ��</w:t>
      </w:r>
      <w:r>
        <w:rPr/>
        <w:t>஢��� ����</w:t>
      </w:r>
      <w:r>
        <w:rPr>
          <w:rtl w:val="true"/>
        </w:rPr>
        <w:t>ﬨ</w:t>
      </w:r>
      <w:r>
        <w:rPr/>
        <w:t>, �</w:t>
      </w:r>
      <w:r>
        <w:rPr/>
        <w:t>ப���</w:t>
      </w:r>
      <w:r>
        <w:rPr/>
        <w:t>뢠� ��</w:t>
      </w:r>
      <w:r>
        <w:rPr/>
        <w:t>ண� � �����</w:t>
      </w:r>
      <w:r>
        <w:rPr/>
        <w:t>.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⨫</w:t>
      </w:r>
      <w:r>
        <w:rPr/>
        <w:t xml:space="preserve">, �� � ������� � 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�! - ��</w:t>
      </w:r>
      <w:r>
        <w:rPr/>
        <w:t xml:space="preserve">ભ� ������� �� ��� 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᫮��� � ��� ��</w:t>
      </w:r>
      <w:r>
        <w:rPr/>
        <w:t xml:space="preserve">ࠫ� � </w:t>
      </w:r>
      <w:r>
        <w:rPr/>
        <w:t>"����-�⮬�", �����  ���</w:t>
      </w:r>
      <w:r>
        <w:rPr/>
        <w:t>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�</w:t>
      </w:r>
      <w:r>
        <w:rPr/>
        <w:t>ૠ</w:t>
      </w:r>
      <w:r>
        <w:rPr/>
        <w:t>. ������ �����</w:t>
      </w:r>
      <w:r>
        <w:rPr/>
        <w:t>砫���  �㤠</w:t>
      </w:r>
      <w:r>
        <w:rPr/>
        <w:t>-�,  ��,  ��  ��</w:t>
      </w:r>
      <w:r>
        <w:rPr/>
        <w:t>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쪮 ��</w:t>
      </w:r>
      <w:r>
        <w:rPr/>
        <w:t>᮪�� � ��᪥⪥ �� ��</w:t>
      </w:r>
      <w:r>
        <w:rPr/>
        <w:t>⠭������, 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. ����� �</w:t>
      </w:r>
      <w:r>
        <w:rPr/>
        <w:t>᪨�</w:t>
      </w:r>
      <w:r>
        <w:rPr/>
        <w:t>㫨 ��㦨�</w:t>
      </w:r>
      <w:r>
        <w:rPr/>
        <w:t xml:space="preserve">. ��� </w:t>
      </w:r>
      <w:r>
        <w:rPr/>
        <w:t>㦥 ������� ������ �� ���</w:t>
      </w:r>
      <w:r>
        <w:rPr/>
        <w:t xml:space="preserve">ॡ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. � ��</w:t>
      </w:r>
      <w:r>
        <w:rPr/>
        <w:t>᮪�� �������</w:t>
      </w:r>
      <w:r>
        <w:rPr/>
        <w:t>, ���</w:t>
      </w:r>
      <w:r>
        <w:rPr/>
        <w:t>᪠����� �१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५</w:t>
      </w:r>
      <w:r>
        <w:rPr/>
        <w:t>. ����. �� �</w:t>
      </w:r>
      <w:r>
        <w:rPr/>
        <w:t>ᥤ��� ���</w:t>
      </w:r>
      <w:r>
        <w:rPr/>
        <w:t>室��  �  ��</w:t>
      </w:r>
      <w:r>
        <w:rPr/>
        <w:t>ᥭ���  ��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 ��������</w:t>
      </w:r>
      <w:r>
        <w:rPr/>
        <w:t xml:space="preserve">, </w:t>
      </w:r>
      <w:r>
        <w:rPr>
          <w:rtl w:val="true"/>
        </w:rPr>
        <w:t>ࢠ</w:t>
      </w:r>
      <w:r>
        <w:rPr/>
        <w:t xml:space="preserve">���� ���� �� </w:t>
      </w:r>
      <w:r>
        <w:rPr/>
        <w:t>蠫쭮�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ਭ��� ���� �� ��</w:t>
      </w:r>
      <w:r>
        <w:rPr>
          <w:rtl w:val="true"/>
        </w:rPr>
        <w:t>ࢮ</w:t>
      </w:r>
      <w:r>
        <w:rPr/>
        <w:t>� �����</w:t>
      </w:r>
      <w:r>
        <w:rPr/>
        <w:t>襩��</w:t>
      </w:r>
      <w:r>
        <w:rPr/>
        <w:t>,  ������</w:t>
      </w:r>
      <w:r>
        <w:rPr/>
        <w:t>襩 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⮬ �� �</w:t>
      </w:r>
      <w:r>
        <w:rPr/>
        <w:t>墠⨫�� �� ��</w:t>
      </w:r>
      <w:r>
        <w:rPr/>
        <w:t>ਫ� � ����� ��</w:t>
      </w:r>
      <w:r>
        <w:rPr/>
        <w:t>宬  ��</w:t>
      </w:r>
      <w:r>
        <w:rPr/>
        <w:t>ॡ�ᨫ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⭨�� ����</w:t>
      </w:r>
      <w:r>
        <w:rPr/>
        <w:t xml:space="preserve">. ������ </w:t>
      </w:r>
      <w:r>
        <w:rPr/>
        <w:t>䨭�</w:t>
      </w:r>
      <w:r>
        <w:rPr/>
        <w:t>. � ���</w:t>
      </w:r>
      <w:r>
        <w:rPr/>
        <w:t>㬠� �뫮</w:t>
      </w:r>
      <w:r>
        <w:rPr/>
        <w:t>,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蠭� ���������</w:t>
      </w:r>
      <w:r>
        <w:rPr/>
        <w:t xml:space="preserve">. ������ </w:t>
      </w:r>
      <w:r>
        <w:rPr/>
        <w:t xml:space="preserve">᭮�� ࠧ����� </w:t>
      </w:r>
      <w:r>
        <w:rPr/>
        <w:t>嫮���  �������</w:t>
      </w:r>
      <w:r>
        <w:rPr/>
        <w:t>.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  �</w:t>
      </w:r>
      <w:r>
        <w:rPr/>
        <w:t>⠫  ����������  ������</w:t>
      </w:r>
      <w:r>
        <w:rPr/>
        <w:t>誠��</w:t>
      </w:r>
      <w:r>
        <w:rPr/>
        <w:t xml:space="preserve">,  �  </w:t>
      </w:r>
      <w:r>
        <w:rPr/>
        <w:t>ᢥᨫ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</w:t>
      </w:r>
      <w:r>
        <w:rPr/>
        <w:t>襭쪮  ��楫����</w:t>
      </w:r>
      <w:r>
        <w:rPr/>
        <w:t>.  ��  �</w:t>
      </w:r>
      <w:r>
        <w:rPr/>
        <w:t>१��  ����</w:t>
      </w:r>
      <w:r>
        <w:rPr/>
        <w:t>饣� 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릪�</w:t>
      </w:r>
      <w:r>
        <w:rPr/>
        <w:t>. ��� ����, �</w:t>
      </w:r>
      <w:r>
        <w:rPr/>
        <w:t>㡠</w:t>
      </w:r>
      <w:r>
        <w:rPr/>
        <w:t>६  �ப�⨫��  ��  ��</w:t>
      </w:r>
      <w:r>
        <w:rPr/>
        <w:t>㯥�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,  ����</w:t>
      </w:r>
      <w:r>
        <w:rPr/>
        <w:t>ࠧ���  ����</w:t>
      </w:r>
      <w:r>
        <w:rPr/>
        <w:t>.  ��</w:t>
      </w:r>
      <w:r>
        <w:rPr/>
        <w:t>᪥⪠  ᫥⥫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 ���</w:t>
      </w:r>
      <w:r>
        <w:rPr/>
        <w:t>஬ᠭ��</w:t>
      </w:r>
      <w:r>
        <w:rPr/>
        <w:t xml:space="preserve">, </w:t>
      </w:r>
      <w:r>
        <w:rPr/>
        <w:t>ᥤ� ᯫ��� ������</w:t>
      </w:r>
      <w:r>
        <w:rPr/>
        <w:t>.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⮪ �</w:t>
      </w:r>
      <w:r>
        <w:rPr/>
        <w:t>ਪ��  �  ��ଠ�</w:t>
      </w:r>
      <w:r>
        <w:rPr/>
        <w:t>,  ��</w:t>
      </w:r>
      <w:r>
        <w:rPr/>
        <w:t>᮪  ��  ���  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襫</w:t>
      </w:r>
      <w:r>
        <w:rPr/>
        <w:t>. �����</w:t>
      </w:r>
      <w:r>
        <w:rPr/>
        <w:t>砣�� �������� ��� ��</w:t>
      </w:r>
      <w:r>
        <w:rPr/>
        <w:t>ਪ</w:t>
      </w:r>
      <w:r>
        <w:rPr/>
        <w:t xml:space="preserve">,  �����,  �� 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 ��� �� ��� ������, �� </w:t>
      </w:r>
      <w:r>
        <w:rPr/>
        <w:t>㦥 ���稫��</w:t>
      </w:r>
      <w:r>
        <w:rPr/>
        <w:t>.  ���-�  �  ��</w:t>
      </w:r>
      <w:r>
        <w:rPr/>
        <w:t>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�� ����� </w:t>
      </w:r>
      <w:r>
        <w:rPr/>
        <w:t>㫨筮�� ��⮬��</w:t>
      </w:r>
      <w:r>
        <w:rPr/>
        <w:t>, � ����� ���⮪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 ⠡��  ������</w:t>
      </w:r>
      <w:r>
        <w:rPr/>
        <w:t>稫��  �����</w:t>
      </w:r>
      <w:r>
        <w:rPr/>
        <w:t xml:space="preserve">࠭��  �����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㡠</w:t>
      </w:r>
      <w:r>
        <w:rPr/>
        <w:t>. �⮣� ���� ��� ��  �����,  �����  ���������.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, </w:t>
      </w:r>
      <w:r>
        <w:rPr/>
        <w:t>ࠧ ��������</w:t>
      </w:r>
      <w:r>
        <w:rPr/>
        <w:t>, ��� ��������, ��⮬ ������ �  �</w:t>
      </w:r>
      <w:r>
        <w:rPr/>
        <w:t>०��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 � �</w:t>
      </w:r>
      <w:r>
        <w:rPr/>
        <w:t>ࠫ ���  ��</w:t>
      </w:r>
      <w:r>
        <w:rPr/>
        <w:t>-���  �</w:t>
      </w:r>
      <w:r>
        <w:rPr/>
        <w:t>࠭���</w:t>
      </w:r>
      <w:r>
        <w:rPr/>
        <w:t xml:space="preserve">,  </w:t>
      </w:r>
      <w:r>
        <w:rPr/>
        <w:t>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</w:t>
      </w:r>
      <w:r>
        <w:rPr/>
        <w:t>譨� ������ ������� �諨 ��</w:t>
      </w:r>
      <w:r>
        <w:rPr>
          <w:rtl w:val="true"/>
        </w:rPr>
        <w:t>ﬨ</w:t>
      </w:r>
      <w:r>
        <w:rPr/>
        <w:t>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</w:t>
      </w:r>
      <w:r>
        <w:rPr/>
        <w:t xml:space="preserve">, </w:t>
      </w:r>
      <w:r>
        <w:rPr/>
        <w:t>祬 ����� ����� ���⭮ � ��</w:t>
      </w:r>
      <w:r>
        <w:rPr/>
        <w:t>ଠ�</w:t>
      </w:r>
      <w:r>
        <w:rPr/>
        <w:t>, � �</w:t>
      </w:r>
      <w:r>
        <w:rPr/>
        <w:t>ਪ���</w:t>
      </w:r>
      <w:r>
        <w:rPr/>
        <w:t>,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祣�</w:t>
      </w:r>
      <w:r>
        <w:rPr/>
        <w:t>, �</w:t>
      </w:r>
      <w:r>
        <w:rPr/>
        <w:t>஬� ��� ���</w:t>
      </w:r>
      <w:r>
        <w:rPr/>
        <w:t>祪</w:t>
      </w:r>
      <w:r>
        <w:rPr/>
        <w:t>.  �</w:t>
      </w:r>
      <w:r>
        <w:rPr/>
        <w:t>த�  ���</w:t>
      </w:r>
      <w:r>
        <w:rPr/>
        <w:t>.  ��,  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� </w:t>
      </w:r>
      <w:r>
        <w:rPr/>
        <w:t>- ���� ��⮥, �</w:t>
      </w:r>
      <w:r>
        <w:rPr/>
        <w:t>த� ���஢��</w:t>
      </w:r>
      <w:r>
        <w:rPr/>
        <w:t>쭮� ���������</w:t>
      </w:r>
      <w:r>
        <w:rPr/>
        <w:t>,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易⥫쭮 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쪮 �� ���� � </w:t>
      </w:r>
      <w:r>
        <w:rPr/>
        <w:t>⠪��, � ����� ��, ������ �� ��</w:t>
      </w:r>
      <w:r>
        <w:rPr/>
        <w:t>室�</w:t>
      </w:r>
      <w:r>
        <w:rPr/>
        <w:t>.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  �����,  ����  ��</w:t>
      </w:r>
      <w:r>
        <w:rPr/>
        <w:t>த�  ����஢���</w:t>
      </w:r>
      <w:r>
        <w:rPr/>
        <w:t>. 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⪭�����</w:t>
      </w:r>
      <w:r>
        <w:rPr/>
        <w:t>, ���</w:t>
      </w:r>
      <w:r>
        <w:rPr/>
        <w:t xml:space="preserve">ࠫ��  ��  </w:t>
      </w:r>
      <w:r>
        <w:rPr/>
        <w:t>㣫����  ��</w:t>
      </w:r>
      <w:r>
        <w:rPr/>
        <w:t>୨��⮢  �  �</w:t>
      </w:r>
      <w:r>
        <w:rPr/>
        <w:t>訫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⮢� ������</w:t>
      </w:r>
      <w:r>
        <w:rPr/>
        <w:t>, ����� � ���� �</w:t>
      </w:r>
      <w:r>
        <w:rPr/>
        <w:t>㤠 �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���</w:t>
      </w:r>
      <w:r>
        <w:rPr/>
        <w:t xml:space="preserve">०���  ������  ��  �⪠��  </w:t>
      </w:r>
      <w:r>
        <w:rPr/>
        <w:t>䫮�</w:t>
      </w:r>
      <w:r>
        <w:rPr/>
        <w:t>᪨�</w:t>
      </w:r>
      <w:r>
        <w:rPr/>
        <w:t>.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㤠� � ��㣫����筮� ���⭮�</w:t>
      </w:r>
      <w:r>
        <w:rPr/>
        <w:t>, �� �����  �����</w:t>
      </w:r>
      <w:r>
        <w:rPr/>
        <w:t>㧮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</w:t>
      </w:r>
      <w:r>
        <w:rPr/>
        <w:t>᢮������</w:t>
      </w:r>
      <w:r>
        <w:rPr/>
        <w:t>, � ���⮢���� ���</w:t>
      </w:r>
      <w:r>
        <w:rPr/>
        <w:t>ᬥ��� �� �� 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 � ��</w:t>
      </w:r>
      <w:r>
        <w:rPr>
          <w:rtl w:val="true"/>
        </w:rPr>
        <w:t>࠯</w:t>
      </w:r>
      <w:r>
        <w:rPr/>
        <w:t>��</w:t>
      </w:r>
      <w:r>
        <w:rPr/>
        <w:t>, ���� �� ��</w:t>
      </w:r>
      <w:r>
        <w:rPr/>
        <w:t xml:space="preserve">室�饥 </w:t>
      </w:r>
      <w:r>
        <w:rPr/>
        <w:t>᮫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 ������ ���१��� ���஢� ��� �</w:t>
      </w:r>
      <w:r>
        <w:rPr/>
        <w:t>筮 �������</w:t>
      </w:r>
      <w:r>
        <w:rPr/>
        <w:t>. ��</w:t>
      </w:r>
      <w:r>
        <w:rPr/>
        <w:t>﫠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ઠ</w:t>
      </w:r>
      <w:r>
        <w:rPr/>
        <w:t>. ���� ��</w:t>
      </w:r>
      <w:r>
        <w:rPr/>
        <w:t>।�� �� ���� ����ᨫ��� �ਣ��</w:t>
      </w:r>
      <w:r>
        <w:rPr/>
        <w:t>襭��� �泥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쭥 ��</w:t>
      </w:r>
      <w:r>
        <w:rPr/>
        <w:t>ମ</w:t>
      </w:r>
      <w:r>
        <w:rPr/>
        <w:t>⠫� �</w:t>
      </w:r>
      <w:r>
        <w:rPr/>
        <w:t>ࠧ�����</w:t>
      </w:r>
      <w:r>
        <w:rPr/>
        <w:t>, 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 �����</w:t>
      </w:r>
      <w:r>
        <w:rPr/>
        <w:t>,  �����  ���  ��</w:t>
      </w:r>
      <w:r>
        <w:rPr/>
        <w:t>ନ��  ��</w:t>
      </w:r>
      <w:r>
        <w:rPr/>
        <w:t>室  �</w:t>
      </w:r>
      <w:r>
        <w:rPr/>
        <w:t>१ 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�</w:t>
      </w:r>
      <w:r>
        <w:rPr/>
        <w:t xml:space="preserve">,  �  </w:t>
      </w:r>
      <w:r>
        <w:rPr/>
        <w:t>㢨���  �����  �����</w:t>
      </w:r>
      <w:r>
        <w:rPr/>
        <w:t>.  ����  ��������   ᫮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 xml:space="preserve">, �� </w:t>
      </w:r>
      <w:r>
        <w:rPr/>
        <w:t>祣� �� ���� ���訫�</w:t>
      </w:r>
      <w:r>
        <w:rPr/>
        <w:t>. ����</w:t>
      </w:r>
      <w:r>
        <w:rPr/>
        <w:t>筮</w:t>
      </w:r>
      <w:r>
        <w:rPr/>
        <w:t>, � �</w:t>
      </w:r>
      <w:r>
        <w:rPr/>
        <w:t>祡��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ᥬ � ��</w:t>
      </w:r>
      <w:r>
        <w:rPr/>
        <w:t>㣮� ��</w:t>
      </w:r>
      <w:r>
        <w:rPr/>
        <w:t>஭�</w:t>
      </w:r>
      <w:r>
        <w:rPr/>
        <w:t>. �</w:t>
      </w:r>
      <w:r>
        <w:rPr/>
        <w:t xml:space="preserve">祭� �����  </w:t>
      </w:r>
      <w:r>
        <w:rPr/>
        <w:t>᮫����  ����</w:t>
      </w:r>
      <w:r>
        <w:rPr/>
        <w:t xml:space="preserve">,  </w:t>
      </w:r>
      <w:r>
        <w:rPr/>
        <w:t>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 ���</w:t>
      </w:r>
      <w:r>
        <w:rPr/>
        <w:t>頤�</w:t>
      </w:r>
      <w:r>
        <w:rPr/>
        <w:t>,  �-�.   ������</w:t>
      </w:r>
      <w:r>
        <w:rPr/>
        <w:t>訩   ���筨�   ��饢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���</w:t>
      </w:r>
      <w:r>
        <w:rPr/>
        <w:t>, ��</w:t>
      </w:r>
      <w:r>
        <w:rPr/>
        <w:t>த� �������</w:t>
      </w:r>
      <w:r>
        <w:rPr/>
        <w:t xml:space="preserve">, �⫮�, �����, </w:t>
      </w:r>
      <w:r>
        <w:rPr/>
        <w:t>ᡮ� � ��</w:t>
      </w:r>
      <w:r>
        <w:rPr/>
        <w:t>祥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 </w:t>
      </w:r>
      <w:r>
        <w:rPr/>
        <w:t>ᠬ�  ���</w:t>
      </w:r>
      <w:r>
        <w:rPr/>
        <w:t xml:space="preserve">筨�  �����  </w:t>
      </w:r>
      <w:r>
        <w:rPr/>
        <w:t>-  ⠪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�</w:t>
      </w:r>
      <w:r>
        <w:rPr/>
        <w:t xml:space="preserve">. �  ��  ���  �  �  ����⨫,  ���  </w:t>
      </w:r>
      <w:r>
        <w:rPr/>
        <w:t>ࠧ  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</w:t>
      </w:r>
      <w:r>
        <w:rPr/>
        <w:t xml:space="preserve">. ��� ����� �� ����� ������, � </w:t>
      </w:r>
      <w:r>
        <w:rPr/>
        <w:t xml:space="preserve">祣�  �  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᪮�</w:t>
      </w:r>
      <w:r>
        <w:rPr/>
        <w:t>쪮 �� �� ������</w:t>
      </w:r>
      <w:r>
        <w:rPr/>
        <w:t xml:space="preserve">, �� ��� ⮫��. ���, ����  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㢨����</w:t>
      </w:r>
      <w:r>
        <w:rPr/>
        <w:t>, ������� ��</w:t>
      </w:r>
      <w:r>
        <w:rPr/>
        <w:t>᪠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 ��� �� �</w:t>
      </w:r>
      <w:r>
        <w:rPr/>
        <w:t>ᯮ������</w:t>
      </w:r>
      <w:r>
        <w:rPr/>
        <w:t>, �� �</w:t>
      </w:r>
      <w:r>
        <w:rPr/>
        <w:t>ࠢ��� ����</w:t>
      </w:r>
      <w:r>
        <w:rPr/>
        <w:t>. ��⮬� �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</w:t>
      </w:r>
      <w:r>
        <w:rPr/>
        <w:t>, ��</w:t>
      </w:r>
      <w:r>
        <w:rPr/>
        <w:t xml:space="preserve">諮 </w:t>
      </w:r>
      <w:r>
        <w:rPr/>
        <w:t>ࠧ���</w:t>
      </w:r>
      <w:r>
        <w:rPr/>
        <w:t>뢠����</w:t>
      </w:r>
      <w:r>
        <w:rPr/>
        <w:t>. ��� ��� ���  �⪭</w:t>
      </w:r>
      <w:r>
        <w:rPr/>
        <w:t>㫠��  ���  ��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>襯�� �</w:t>
      </w:r>
      <w:r>
        <w:rPr/>
        <w:t>ᯫ</w:t>
      </w:r>
      <w:r>
        <w:rPr/>
        <w:t>뢠��� �� ���� ����稬 ��⭮�</w:t>
      </w:r>
      <w:r>
        <w:rPr/>
        <w:t>. "��</w:t>
      </w:r>
      <w:r>
        <w:rPr/>
        <w:t>稪</w:t>
      </w:r>
      <w:r>
        <w:rPr/>
        <w:t>,  �����</w:t>
      </w:r>
      <w:r>
        <w:rPr/>
        <w:t>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</w:t>
      </w:r>
      <w:r>
        <w:rPr/>
        <w:t>訩</w:t>
      </w:r>
      <w:r>
        <w:rPr/>
        <w:t>, ��� � ⮡�� ���</w:t>
      </w:r>
      <w:r>
        <w:rPr/>
        <w:t>㬭�  ���</w:t>
      </w:r>
      <w:r>
        <w:rPr/>
        <w:t>.  ��  � 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</w:t>
      </w:r>
      <w:r>
        <w:rPr/>
        <w:t>, �� ����. ��� ���</w:t>
      </w:r>
      <w:r>
        <w:rPr/>
        <w:t>㬠�</w:t>
      </w:r>
      <w:r>
        <w:rPr/>
        <w:t>, ᪮�</w:t>
      </w:r>
      <w:r>
        <w:rPr/>
        <w:t>쪮  ⥡�  ��</w:t>
      </w:r>
      <w:r>
        <w:rPr/>
        <w:t>⠫���..."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. ��</w:t>
      </w:r>
      <w:r>
        <w:rPr/>
        <w:t xml:space="preserve">祣� </w:t>
      </w:r>
      <w:r>
        <w:rPr/>
        <w:t>᪠����</w:t>
      </w:r>
      <w:r>
        <w:rPr/>
        <w:t>. ��-⠪�  ��</w:t>
      </w:r>
      <w:r>
        <w:rPr/>
        <w:t>ᨫ</w:t>
      </w:r>
      <w:r>
        <w:rPr/>
        <w:t>:"��  �����⥫</w:t>
      </w:r>
      <w:r>
        <w:rPr/>
        <w:t>쭮  �訫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㫠</w:t>
      </w:r>
      <w:r>
        <w:rPr/>
        <w:t>:"��� ��</w:t>
      </w:r>
      <w:r>
        <w:rPr/>
        <w:t>﫠 ���</w:t>
      </w:r>
      <w:r>
        <w:rPr/>
        <w:t>ࠢ�����</w:t>
      </w:r>
      <w:r>
        <w:rPr/>
        <w:t>". �� ������� �</w:t>
      </w:r>
      <w:r>
        <w:rPr/>
        <w:t>ਬ�����</w:t>
      </w:r>
      <w:r>
        <w:rPr/>
        <w:t>,  �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ࠫ�� � ��</w:t>
      </w:r>
      <w:r>
        <w:rPr/>
        <w:t>宬</w:t>
      </w:r>
      <w:r>
        <w:rPr/>
        <w:t>, ���</w:t>
      </w:r>
      <w:r>
        <w:rPr/>
        <w:t>஦�� ����࠭�� �� � ��</w:t>
      </w:r>
      <w:r>
        <w:rPr/>
        <w:t>⠫. "����  ⠪,  ��</w:t>
      </w:r>
      <w:r>
        <w:rPr/>
        <w:t>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</w:t>
      </w:r>
      <w:r>
        <w:rPr/>
        <w:t>". ��� �� ᫮�� �� �</w:t>
      </w:r>
      <w:r>
        <w:rPr/>
        <w:t>஬������</w:t>
      </w:r>
      <w:r>
        <w:rPr/>
        <w:t xml:space="preserve">, </w:t>
      </w:r>
      <w:r>
        <w:rPr/>
        <w:t>ᨤ���</w:t>
      </w:r>
      <w:r>
        <w:rPr/>
        <w:t xml:space="preserve">,  </w:t>
      </w:r>
      <w:r>
        <w:rPr/>
        <w:t>㯥</w:t>
      </w:r>
      <w:r>
        <w:rPr/>
        <w:t>ॢ  �����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ᬮ�५�  ��  ����</w:t>
      </w:r>
      <w:r>
        <w:rPr/>
        <w:t>.  ���</w:t>
      </w:r>
      <w:r>
        <w:rPr/>
        <w:t>㤠  �����</w:t>
      </w:r>
      <w:r>
        <w:rPr/>
        <w:t>,  ��  ������  ��  ���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頩</w:t>
      </w:r>
      <w:r>
        <w:rPr/>
        <w:t>",- ����</w:t>
      </w:r>
      <w:r>
        <w:rPr/>
        <w:t>ਫ �</w:t>
      </w:r>
      <w:r>
        <w:rPr/>
        <w:t xml:space="preserve">, � ��᪮� ���⥣���� ������, � </w:t>
      </w:r>
      <w:r>
        <w:rPr/>
        <w:t>蠣��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⨫�� ��  </w:t>
      </w:r>
      <w:r>
        <w:rPr/>
        <w:t>㫨�</w:t>
      </w:r>
      <w:r>
        <w:rPr/>
        <w:t>,  ⠪��  ����  ����  ��</w:t>
      </w:r>
      <w:r>
        <w:rPr/>
        <w:t>﫠</w:t>
      </w:r>
      <w:r>
        <w:rPr/>
        <w:t xml:space="preserve">,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-�  �  ��������  ���  ���  �  ��</w:t>
      </w:r>
      <w:r>
        <w:rPr/>
        <w:t>୨�</w:t>
      </w:r>
      <w:r>
        <w:rPr/>
        <w:t>窨</w:t>
      </w:r>
      <w:r>
        <w:rPr/>
        <w:t xml:space="preserve">.  �  </w:t>
      </w:r>
      <w:r>
        <w:rPr/>
        <w:t>襫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�� ����� �</w:t>
      </w:r>
      <w:r>
        <w:rPr/>
        <w:t>த�⮢���</w:t>
      </w:r>
      <w:r>
        <w:rPr/>
        <w:t>, ⠬ ����� ���⥩���� ��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⠡���. ����, �� �⠡����, � </w:t>
      </w:r>
      <w:r>
        <w:rPr/>
        <w:t>㣫�</w:t>
      </w:r>
      <w:r>
        <w:rPr/>
        <w:t>, �����</w:t>
      </w:r>
      <w:r>
        <w:rPr/>
        <w:t>쪠� ���</w:t>
      </w:r>
      <w:r>
        <w:rPr/>
        <w:t>ᮢ�</w:t>
      </w:r>
      <w:r>
        <w:rPr/>
        <w:t>窠</w:t>
      </w:r>
      <w:r>
        <w:rPr/>
        <w:t>.  ��� 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㣠��</w:t>
      </w:r>
      <w:r>
        <w:rPr/>
        <w:t>, ��� ������ �  �����.  ��</w:t>
      </w:r>
      <w:r>
        <w:rPr/>
        <w:t>௥��  ��  ����</w:t>
      </w:r>
      <w:r>
        <w:rPr/>
        <w:t>,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, ��</w:t>
      </w:r>
      <w:r>
        <w:rPr/>
        <w:t>ࠪ�</w:t>
      </w:r>
      <w:r>
        <w:rPr/>
        <w:t>, ��</w:t>
      </w:r>
      <w:r>
        <w:rPr/>
        <w:t>ભ���</w:t>
      </w:r>
      <w:r>
        <w:rPr/>
        <w:t>, �</w:t>
      </w:r>
      <w:r>
        <w:rPr/>
        <w:t>ਯ</w:t>
      </w:r>
      <w:r>
        <w:rPr/>
        <w:t>㣭��� ����㫥�</w:t>
      </w:r>
      <w:r>
        <w:rPr/>
        <w:t>. ���,  ��</w:t>
      </w:r>
      <w:r>
        <w:rPr/>
        <w:t>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⢥�� ���⥫. � ��⠫��� ��� ⥯��� ����� </w:t>
      </w:r>
      <w:r>
        <w:rPr/>
        <w:t>஢��</w:t>
      </w:r>
      <w:r>
        <w:rPr/>
        <w:t>宭쪮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��</w:t>
      </w:r>
      <w:r>
        <w:rPr/>
        <w:t>. ��, �� ⨭�, �</w:t>
      </w:r>
      <w:r>
        <w:rPr/>
        <w:t>ᥬ� ���</w:t>
      </w:r>
      <w:r>
        <w:rPr/>
        <w:t>. ���</w:t>
      </w:r>
      <w:r>
        <w:rPr/>
        <w:t>窠</w:t>
      </w:r>
      <w:r>
        <w:rPr/>
        <w:t>, ����� ���</w:t>
      </w:r>
      <w:r>
        <w:rPr/>
        <w:t>窠</w:t>
      </w:r>
      <w:r>
        <w:rPr/>
        <w:t>,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⥡� ������</w:t>
      </w:r>
      <w:r>
        <w:rPr/>
        <w:t>, ���</w:t>
      </w:r>
      <w:r>
        <w:rPr/>
        <w:t>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ࠫ�� ������� � �� ���⭮� � ������</w:t>
      </w:r>
      <w:r>
        <w:rPr/>
        <w:t>: ���� ����. ��</w:t>
      </w:r>
      <w:r>
        <w:rPr>
          <w:rtl w:val="true"/>
        </w:rPr>
        <w:t>אַ</w:t>
      </w:r>
      <w:r>
        <w:rPr/>
        <w:t>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�</w:t>
      </w:r>
      <w:r>
        <w:rPr/>
        <w:t xml:space="preserve">, ⠪ </w:t>
      </w:r>
      <w:r>
        <w:rPr/>
        <w:t>ࠧ��ࠫ� ��� ���������</w:t>
      </w:r>
      <w:r>
        <w:rPr/>
        <w:t>. ��� �  �⮩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祪</w:t>
      </w:r>
      <w:r>
        <w:rPr/>
        <w:t>, �</w:t>
      </w:r>
      <w:r>
        <w:rPr/>
        <w:t>ᥫ��</w:t>
      </w:r>
      <w:r>
        <w:rPr/>
        <w:t>, ���</w:t>
      </w:r>
      <w:r>
        <w:rPr/>
        <w:t>廊� �</w:t>
      </w:r>
      <w:r>
        <w:rPr/>
        <w:t>ࠧ� ��� � ��</w:t>
      </w:r>
      <w:r>
        <w:rPr/>
        <w:t xml:space="preserve">襫 </w:t>
      </w:r>
      <w:r>
        <w:rPr/>
        <w:t xml:space="preserve">ࠡ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஦��� ����� ��� � ����</w:t>
      </w:r>
      <w:r>
        <w:rPr/>
        <w:t>㤭� ��</w:t>
      </w:r>
      <w:r>
        <w:rPr/>
        <w:t>ଠ�</w:t>
      </w:r>
      <w:r>
        <w:rPr/>
        <w:t>, ���⥣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</w:t>
      </w:r>
      <w:r>
        <w:rPr/>
        <w:t>쪮 ���� ������</w:t>
      </w:r>
      <w:r>
        <w:rPr/>
        <w:t>. ���</w:t>
      </w:r>
      <w:r>
        <w:rPr/>
        <w:t>楯���</w:t>
      </w:r>
      <w:r>
        <w:rPr/>
        <w:t>. �����  �⠫�,  ���</w:t>
      </w:r>
      <w:r>
        <w:rPr/>
        <w:t>죮⭮</w:t>
      </w:r>
      <w:r>
        <w:rPr/>
        <w:t>.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宭�� ��</w:t>
      </w:r>
      <w:r>
        <w:rPr/>
        <w:t>᪠������</w:t>
      </w:r>
      <w:r>
        <w:rPr/>
        <w:t>. ���� ᪮� ��</w:t>
      </w:r>
      <w:r>
        <w:rPr/>
        <w:t>襫 � ����</w:t>
      </w:r>
      <w:r>
        <w:rPr/>
        <w:t>⢮. ��</w:t>
      </w:r>
      <w:r>
        <w:rPr/>
        <w:t xml:space="preserve">筥� </w:t>
      </w:r>
      <w:r>
        <w:rPr/>
        <w:t>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⭠����</w:t>
      </w:r>
      <w:r>
        <w:rPr/>
        <w:t>, ����� ����� �</w:t>
      </w:r>
      <w:r>
        <w:rPr/>
        <w:t>뤠��</w:t>
      </w:r>
      <w:r>
        <w:rPr/>
        <w:t>.  ���</w:t>
      </w:r>
      <w:r>
        <w:rPr/>
        <w:t>쪮 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�</w:t>
      </w:r>
      <w:r>
        <w:rPr/>
        <w:t xml:space="preserve">-����, � �,  ���  </w:t>
      </w:r>
      <w:r>
        <w:rPr/>
        <w:t>襫  ��⮬  �����</w:t>
      </w:r>
      <w:r>
        <w:rPr/>
        <w:t>,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ਯ�</w:t>
      </w:r>
      <w:r>
        <w:rPr/>
        <w:t>릪�</w:t>
      </w:r>
      <w:r>
        <w:rPr/>
        <w:t xml:space="preserve">,  </w:t>
      </w:r>
      <w:r>
        <w:rPr/>
        <w:t xml:space="preserve">ᠬ  ��  ᢮�   ��   </w:t>
      </w:r>
      <w:r>
        <w:rPr>
          <w:rtl w:val="true"/>
        </w:rPr>
        <w:t>ࠤ</w:t>
      </w:r>
      <w:r>
        <w:rPr/>
        <w:t>���</w:t>
      </w:r>
      <w:r>
        <w:rPr/>
        <w:t>.   �����,   �����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. ���</w:t>
      </w:r>
      <w:r>
        <w:rPr/>
        <w:t xml:space="preserve">।� </w:t>
      </w:r>
      <w:r>
        <w:rPr/>
        <w:t>㩬� �</w:t>
      </w:r>
      <w:r>
        <w:rPr/>
        <w:t>६���</w:t>
      </w:r>
      <w:r>
        <w:rPr/>
        <w:t xml:space="preserve">, </w:t>
      </w:r>
      <w:r>
        <w:rPr/>
        <w:t>楫�� �</w:t>
      </w:r>
      <w:r>
        <w:rPr/>
        <w:t>ப ����</w:t>
      </w:r>
      <w:r>
        <w:rPr/>
        <w:t>. �����,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 ��� �</w:t>
      </w:r>
      <w:r>
        <w:rPr/>
        <w:t>஡���� �  �����⥫�</w:t>
      </w:r>
      <w:r>
        <w:rPr/>
        <w:t>,  ⮣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 ���</w:t>
      </w:r>
      <w:r>
        <w:rPr/>
        <w:t>. ���� ��� - ���, ����� ⮫</w:t>
      </w:r>
      <w:r>
        <w:rPr/>
        <w:t>쪮 ��砫���</w:t>
      </w:r>
      <w:r>
        <w:rPr/>
        <w:t xml:space="preserve">, �����, </w:t>
      </w:r>
      <w:r>
        <w:rPr/>
        <w:t>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.  ���  ������⥫�  ������  ����</w:t>
      </w:r>
      <w:r>
        <w:rPr/>
        <w:t>ࠢ��</w:t>
      </w:r>
      <w:r>
        <w:rPr/>
        <w:t xml:space="preserve">,   </w:t>
      </w:r>
      <w:r>
        <w:rPr/>
        <w:t>᪠���</w:t>
      </w:r>
      <w:r>
        <w:rPr/>
        <w:t>:"���⠩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" ������, ����</w:t>
      </w:r>
      <w:r>
        <w:rPr/>
        <w:t xml:space="preserve">ࠥ���� </w:t>
      </w:r>
      <w:r>
        <w:rPr/>
        <w:t>-  �</w:t>
      </w:r>
      <w:r>
        <w:rPr/>
        <w:t>ᥣ�  ��������</w:t>
      </w:r>
      <w:r>
        <w:rPr/>
        <w:t xml:space="preserve">.  ��  </w:t>
      </w:r>
      <w:r>
        <w:rPr/>
        <w:t>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襫 ��᪮�</w:t>
      </w:r>
      <w:r>
        <w:rPr/>
        <w:t>, � ���� �,  �</w:t>
      </w:r>
      <w:r>
        <w:rPr/>
        <w:t>뢠���  ����  �  �����⥫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᪠� �� ����� �� �</w:t>
      </w:r>
      <w:r>
        <w:rPr/>
        <w:t>寧�</w:t>
      </w:r>
      <w:r>
        <w:rPr/>
        <w:t>. � ������� ����, ���  �</w:t>
      </w:r>
      <w:r>
        <w:rPr/>
        <w:t>ᥣ��</w:t>
      </w:r>
      <w:r>
        <w:rPr/>
        <w:t>,  �</w:t>
      </w:r>
      <w:r>
        <w:rPr/>
        <w:t>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</w:t>
      </w:r>
      <w:r>
        <w:rPr/>
        <w:t xml:space="preserve">,  �  �  ��  �⠫  </w:t>
      </w:r>
      <w:r>
        <w:rPr/>
        <w:t>ᯥ���</w:t>
      </w:r>
      <w:r>
        <w:rPr/>
        <w:t>.  ����������  �   ��᫥   ��</w:t>
      </w:r>
      <w:r>
        <w:rPr/>
        <w:t>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஥ ���� �� �⮫���� ���� �����</w:t>
      </w:r>
      <w:r>
        <w:rPr/>
        <w:t>-� ���� ⨯.  ��  �</w:t>
      </w:r>
      <w:r>
        <w:rPr/>
        <w:t>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 � �⪫�</w:t>
      </w:r>
      <w:r>
        <w:rPr/>
        <w:t>窥</w:t>
      </w:r>
      <w:r>
        <w:rPr/>
        <w:t>. �� �����</w:t>
      </w:r>
      <w:r>
        <w:rPr/>
        <w:t xml:space="preserve">த�� �  ����  ஧����  </w:t>
      </w:r>
      <w:r>
        <w:rPr>
          <w:rtl w:val="true"/>
        </w:rPr>
        <w:t>ࢠ</w:t>
      </w:r>
      <w:r>
        <w:rPr/>
        <w:t>��  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. ����� ���  ���  �</w:t>
      </w:r>
      <w:r>
        <w:rPr/>
        <w:t xml:space="preserve">ࠧ�  ��  ���ࠢ�����  </w:t>
      </w:r>
      <w:r>
        <w:rPr/>
        <w:t>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﫨����</w:t>
      </w:r>
      <w:r>
        <w:rPr/>
        <w:t>? - ��</w:t>
      </w:r>
      <w:r>
        <w:rPr/>
        <w:t>ᨫ � ᮬ���</w:t>
      </w:r>
      <w:r>
        <w:rPr/>
        <w:t>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. ��� �� ��</w:t>
      </w:r>
      <w:r>
        <w:rPr/>
        <w:t>砫</w:t>
      </w:r>
      <w:r>
        <w:rPr/>
        <w:t>, �</w:t>
      </w:r>
      <w:r>
        <w:rPr/>
        <w:t>ࠧ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᢮�</w:t>
      </w:r>
      <w:r>
        <w:rPr/>
        <w:t xml:space="preserve">, ��� ⥡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蠫��</w:t>
      </w:r>
      <w:r>
        <w:rPr/>
        <w:t>, ��</w:t>
      </w:r>
      <w:r>
        <w:rPr/>
        <w:t>騯�� ���������</w:t>
      </w:r>
      <w:r>
        <w:rPr/>
        <w:t>, ������ � ����</w:t>
      </w:r>
      <w:r>
        <w:rPr/>
        <w:t>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᫥��� ����</w:t>
      </w:r>
      <w:r>
        <w:rPr/>
        <w:t>୥�</w:t>
      </w:r>
      <w:r>
        <w:rPr/>
        <w:t>. �</w:t>
      </w:r>
      <w:r>
        <w:rPr/>
        <w:t>㬠�</w:t>
      </w:r>
      <w:r>
        <w:rPr/>
        <w:t xml:space="preserve">, �����  ������  ᪮�,  </w:t>
      </w:r>
      <w:r>
        <w:rPr/>
        <w:t>㢨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</w:t>
      </w:r>
      <w:r>
        <w:rPr/>
        <w:t>. ��� � � ���</w:t>
      </w:r>
      <w:r>
        <w:rPr/>
        <w:t>襬�</w:t>
      </w:r>
      <w:r>
        <w:rPr/>
        <w:t>, ��</w:t>
      </w:r>
      <w:r>
        <w:rPr/>
        <w:t xml:space="preserve">祬 </w:t>
      </w:r>
      <w:r>
        <w:rPr/>
        <w:t>ᥡ� �ࠧ���� ��������</w:t>
      </w:r>
      <w:r>
        <w:rPr/>
        <w:t>.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쪮�</w:t>
      </w:r>
      <w:r>
        <w:rPr/>
        <w:t>, ��� �������. � �, �����᫮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-������  �⠫�  ⥯����,  ���</w:t>
      </w:r>
      <w:r>
        <w:rPr/>
        <w:t>ᢥ</w:t>
      </w:r>
      <w:r>
        <w:rPr/>
        <w:t>稢���</w:t>
      </w:r>
      <w:r>
        <w:rPr/>
        <w:t>.  ������   ���</w:t>
      </w:r>
      <w:r>
        <w:rPr/>
        <w:t>뫪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</w:t>
      </w:r>
      <w:r>
        <w:rPr/>
        <w:t>㯫���� ��⮫��</w:t>
      </w:r>
      <w:r>
        <w:rPr/>
        <w:t xml:space="preserve">. � ��  </w:t>
      </w:r>
      <w:r>
        <w:rPr>
          <w:rtl w:val="true"/>
        </w:rPr>
        <w:t>ࠤ</w:t>
      </w:r>
      <w:r>
        <w:rPr/>
        <w:t>㦭�</w:t>
      </w:r>
      <w:r>
        <w:rPr/>
        <w:t>,  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�������. ��� �� ⠪ ��</w:t>
      </w:r>
      <w:r>
        <w:rPr/>
        <w:t>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 ���� �</w:t>
      </w:r>
      <w:r>
        <w:rPr/>
        <w:t>ਪ������</w:t>
      </w:r>
      <w:r>
        <w:rPr/>
        <w:t>, �� ����  ��  ������-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 ��筮��� ��� �������</w:t>
      </w:r>
      <w:r>
        <w:rPr/>
        <w:t>. ����� �� ����, ������,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</w:t>
      </w:r>
      <w:r>
        <w:rPr/>
        <w:t xml:space="preserve">-������,  </w:t>
      </w:r>
      <w:r>
        <w:rPr/>
        <w:t>ᥤ</w:t>
      </w:r>
      <w:r>
        <w:rPr/>
        <w:t>쬮�</w:t>
      </w:r>
      <w:r>
        <w:rPr/>
        <w:t>-���</w:t>
      </w:r>
      <w:r>
        <w:rPr/>
        <w:t>쬮�</w:t>
      </w:r>
      <w:r>
        <w:rPr/>
        <w:t>,  ����  14,  ������,  �������,   �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ᥬ� ������� ��������</w:t>
      </w:r>
      <w:r>
        <w:rPr/>
        <w:t>, ����</w:t>
      </w:r>
      <w:r>
        <w:rPr/>
        <w:t>窠</w:t>
      </w:r>
      <w:r>
        <w:rPr/>
        <w:t>, � �� ��-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 ������</w:t>
      </w:r>
      <w:r>
        <w:rPr/>
        <w:t>, ����� ��� ������</w:t>
      </w:r>
      <w:r>
        <w:rPr/>
        <w:t>訩 ���筨�</w:t>
      </w:r>
      <w:r>
        <w:rPr/>
        <w:t>, ������ ������,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</w:t>
      </w:r>
      <w:r>
        <w:rPr/>
        <w:t>, ⠪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⮦� �����</w:t>
      </w:r>
      <w:r>
        <w:rPr/>
        <w:t>ᨫ</w:t>
      </w:r>
      <w:r>
        <w:rPr/>
        <w:t>, ��</w:t>
      </w:r>
      <w:r>
        <w:rPr/>
        <w:t>஬ ��� �����</w:t>
      </w:r>
      <w:r>
        <w:rPr/>
        <w:t xml:space="preserve">, ����� �� </w:t>
      </w:r>
      <w:r>
        <w:rPr/>
        <w:t>ࠧ��ࠫ</w:t>
      </w:r>
      <w:r>
        <w:rPr/>
        <w:t>, � ��</w:t>
      </w:r>
      <w:r>
        <w:rPr/>
        <w:t>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, � ������ ��� ���᪮</w:t>
      </w:r>
      <w:r>
        <w:rPr/>
        <w:t>᮪ �� �����</w:t>
      </w:r>
      <w:r>
        <w:rPr/>
        <w:t>,  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; � ��, ���, �� �-���������;  �  ���  </w:t>
      </w:r>
      <w:r>
        <w:rPr/>
        <w:t>墠</w:t>
      </w:r>
      <w:r>
        <w:rPr/>
        <w:t>⠥�,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⠪�� ���⫨�</w:t>
      </w:r>
      <w:r>
        <w:rPr/>
        <w:t>稪�</w:t>
      </w:r>
      <w:r>
        <w:rPr/>
        <w:t xml:space="preserve">, �� ����� � </w:t>
      </w:r>
      <w:r>
        <w:rPr/>
        <w:t>᢮�� ��������� ���஢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㡠�  ����</w:t>
      </w:r>
      <w:r>
        <w:rPr/>
        <w:t>;  ����,  ������,  ������  ��  ��</w:t>
      </w:r>
      <w:r>
        <w:rPr/>
        <w:t>७�</w:t>
      </w:r>
      <w:r>
        <w:rPr/>
        <w:t>,   �</w:t>
      </w:r>
      <w:r>
        <w:rPr/>
        <w:t>ࠧ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</w:t>
      </w:r>
      <w:r>
        <w:rPr/>
        <w:t>, �������, ������; ����� ⠬, �������, 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</w:t>
      </w:r>
      <w:r>
        <w:rPr/>
        <w:t xml:space="preserve">, ��� </w:t>
      </w:r>
      <w:r>
        <w:rPr/>
        <w:t>ᬥ��</w:t>
      </w:r>
      <w:r>
        <w:rPr/>
        <w:t>; � � �</w:t>
      </w:r>
      <w:r>
        <w:rPr/>
        <w:t>㬠�</w:t>
      </w:r>
      <w:r>
        <w:rPr/>
        <w:t xml:space="preserve">, �������;  ��  </w:t>
      </w:r>
      <w:r>
        <w:rPr/>
        <w:t>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�� �ப �����</w:t>
      </w:r>
      <w:r>
        <w:rPr/>
        <w:t>뢠�</w:t>
      </w:r>
      <w:r>
        <w:rPr/>
        <w:t>; �, �� ��, �����, ���</w:t>
      </w:r>
      <w:r>
        <w:rPr/>
        <w:t>堫� ��</w:t>
      </w:r>
      <w:r>
        <w:rPr/>
        <w:t>; �</w:t>
      </w:r>
      <w:r>
        <w:rPr/>
        <w:t>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, ��</w:t>
      </w:r>
      <w:r>
        <w:rPr/>
        <w:t>祣� �����</w:t>
      </w:r>
      <w:r>
        <w:rPr/>
        <w:t>, � ����� �� ��; �� ⠪���-�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</w:t>
      </w:r>
      <w:r>
        <w:rPr/>
        <w:t>筮</w:t>
      </w:r>
      <w:r>
        <w:rPr/>
        <w:t xml:space="preserve">, ��� ��  ����  </w:t>
      </w:r>
      <w:r>
        <w:rPr/>
        <w:t>㤮�������</w:t>
      </w:r>
      <w:r>
        <w:rPr/>
        <w:t xml:space="preserve">,  ���  </w:t>
      </w:r>
      <w:r>
        <w:rPr/>
        <w:t>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</w:t>
      </w:r>
      <w:r>
        <w:rPr/>
        <w:t>ঠ��</w:t>
      </w:r>
      <w:r>
        <w:rPr/>
        <w:t>, � ����  ��  ���������;  �����,  ��</w:t>
      </w:r>
      <w:r>
        <w:rPr/>
        <w:t>ଠ���</w:t>
      </w:r>
      <w:r>
        <w:rPr/>
        <w:t>,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⠫�; ���� � ���� ����</w:t>
      </w:r>
      <w:r>
        <w:rPr/>
        <w:t>᭠�</w:t>
      </w:r>
      <w:r>
        <w:rPr/>
        <w:t>, �� ��� ������, 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��� ⨯-⮯, �� �� ���, � ��</w:t>
      </w:r>
      <w:r>
        <w:rPr/>
        <w:t>襫</w:t>
      </w:r>
      <w:r>
        <w:rPr/>
        <w:t>, ��</w:t>
      </w:r>
      <w:r>
        <w:rPr/>
        <w:t>襫</w:t>
      </w:r>
      <w:r>
        <w:rPr/>
        <w:t>, ��</w:t>
      </w:r>
      <w:r>
        <w:rPr/>
        <w:t xml:space="preserve">襫 </w:t>
      </w:r>
      <w:r>
        <w:rPr/>
        <w:t>ࠧ�����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 ����쭨�</w:t>
      </w:r>
      <w:r>
        <w:rPr/>
        <w:t>, �� ��� �� �</w:t>
      </w:r>
      <w:r>
        <w:rPr/>
        <w:t>ਪ���</w:t>
      </w:r>
      <w:r>
        <w:rPr/>
        <w:t>, ��</w:t>
      </w:r>
      <w:r>
        <w:rPr/>
        <w:t>祣� ���� �뢥��뢠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⦥������ �� ᫠��</w:t>
      </w:r>
      <w:r>
        <w:rPr/>
        <w:t>, ��� ���� ��</w:t>
      </w:r>
      <w:r>
        <w:rPr/>
        <w:t>ঠ�</w:t>
      </w:r>
      <w:r>
        <w:rPr/>
        <w:t>.  ���  ����,  �  �</w:t>
      </w:r>
      <w:r>
        <w:rPr/>
        <w:t>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 ���⮢�� ������� </w:t>
      </w:r>
      <w:r>
        <w:rPr/>
        <w:t>ᬥ�� ���</w:t>
      </w:r>
      <w:r>
        <w:rPr/>
        <w:t>稫���</w:t>
      </w:r>
      <w:r>
        <w:rPr/>
        <w:t>, � ����  ⮫��  ����</w:t>
      </w:r>
      <w:r>
        <w:rPr/>
        <w:t>ࠥ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 � ��</w:t>
      </w:r>
      <w:r>
        <w:rPr/>
        <w:t>஬ � ��������</w:t>
      </w:r>
      <w:r>
        <w:rPr/>
        <w:t>. ����� ��</w:t>
      </w:r>
      <w:r>
        <w:rPr/>
        <w:t>諮</w:t>
      </w:r>
      <w:r>
        <w:rPr/>
        <w:t>, ⥬��� �⮨�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</w:t>
      </w:r>
      <w:r>
        <w:rPr/>
        <w:t>䮭��� �� ��㣮��</w:t>
      </w:r>
      <w:r>
        <w:rPr/>
        <w:t xml:space="preserve">, �� </w:t>
      </w:r>
      <w:r>
        <w:rPr/>
        <w:t>ࠧ �� ᫮�����</w:t>
      </w:r>
      <w:r>
        <w:rPr/>
        <w:t>.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�, ��� ��  ��  �-��</w:t>
      </w:r>
      <w:r>
        <w:rPr/>
        <w:t>୨����</w:t>
      </w:r>
      <w:r>
        <w:rPr/>
        <w:t>...  ���  �����,  �⢥</w:t>
      </w:r>
      <w:r>
        <w:rPr/>
        <w:t>砥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, ������, �� � �� ��</w:t>
      </w:r>
      <w:r>
        <w:rPr/>
        <w:t>஭� ����</w:t>
      </w:r>
      <w:r>
        <w:rPr/>
        <w:t xml:space="preserve">. �� </w:t>
      </w:r>
      <w:r>
        <w:rPr/>
        <w:t>ᯮ��</w:t>
      </w:r>
      <w:r>
        <w:rPr/>
        <w:t>, 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⠡���,  �������,  ���  ������  ��</w:t>
      </w:r>
      <w:r>
        <w:rPr/>
        <w:t>祣�襭쪨  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ᥬ �� ��५</w:t>
      </w:r>
      <w:r>
        <w:rPr/>
        <w:t>, ������,  ����  �����.  ���  ��</w:t>
      </w:r>
      <w:r>
        <w:rPr/>
        <w:t>㫮</w:t>
      </w:r>
      <w:r>
        <w:rPr/>
        <w:t>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. �  ����⨫  ���  ����  �  </w:t>
      </w:r>
      <w:r>
        <w:rPr/>
        <w:t xml:space="preserve">ᠬ  ����  ��  </w:t>
      </w:r>
      <w:r>
        <w:rPr/>
        <w:t>諥�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���</w:t>
      </w:r>
      <w:r>
        <w:rPr/>
        <w:t>, �-</w:t>
      </w:r>
      <w:r>
        <w:rPr/>
        <w:t>ࠧ</w:t>
      </w:r>
      <w:r>
        <w:rPr/>
        <w:t xml:space="preserve">! �᫥�. � ������  </w:t>
      </w:r>
      <w:r>
        <w:rPr/>
        <w:t>१�  ����௨���</w:t>
      </w:r>
      <w:r>
        <w:rPr/>
        <w:t>,  �</w:t>
      </w:r>
      <w:r>
        <w:rPr/>
        <w:t>墠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 �����, ���</w:t>
      </w:r>
      <w:r>
        <w:rPr/>
        <w:t>稫��</w:t>
      </w:r>
      <w:r>
        <w:rPr/>
        <w:t xml:space="preserve">, �� </w:t>
      </w:r>
      <w:r>
        <w:rPr/>
        <w:t>㤠�</w:t>
      </w:r>
      <w:r>
        <w:rPr/>
        <w:t>,  ������  ������.  �</w:t>
      </w:r>
      <w:r>
        <w:rPr/>
        <w:t>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</w:t>
      </w:r>
      <w:r>
        <w:rPr/>
        <w:t>᭮�</w:t>
      </w:r>
      <w:r>
        <w:rPr/>
        <w:t>,  �</w:t>
      </w:r>
      <w:r>
        <w:rPr/>
        <w:t>஡����  �</w:t>
      </w:r>
      <w:r>
        <w:rPr/>
        <w:t>쬥</w:t>
      </w:r>
      <w:r>
        <w:rPr/>
        <w:t>.  ��������  ���</w:t>
      </w:r>
      <w:r>
        <w:rPr/>
        <w:t>騥 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⠫�� �����. ��� ��� ������� ������,  ���  ���</w:t>
      </w:r>
      <w:r>
        <w:rPr/>
        <w:t>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ᯨ���</w:t>
      </w:r>
      <w:r>
        <w:rPr/>
        <w:t xml:space="preserve">.  �  �⪠⨫���,  ��  �������,  </w:t>
      </w:r>
      <w:r>
        <w:rPr/>
        <w:t>楯�����  �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饪�� ���嫨 ��⥪� ������  ���誠</w:t>
      </w:r>
      <w:r>
        <w:rPr/>
        <w:t xml:space="preserve">,  </w:t>
      </w:r>
      <w:r>
        <w:rPr/>
        <w:t>ᬥ</w:t>
      </w:r>
      <w:r>
        <w:rPr/>
        <w:t>蠭����  �  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㪨 </w:t>
      </w:r>
      <w:r>
        <w:rPr/>
        <w:t>ᠤ����</w:t>
      </w:r>
      <w:r>
        <w:rPr/>
        <w:t>, � ������ �</w:t>
      </w:r>
      <w:r>
        <w:rPr/>
        <w:t>ᯫ������� ᫨⪮�  ����</w:t>
      </w:r>
      <w:r>
        <w:rPr/>
        <w:t>堫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 ���⭠�</w:t>
      </w:r>
      <w:r>
        <w:rPr/>
        <w:t>,  ����  ���,  ���������  ���������.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祩 ������ � �����</w:t>
      </w:r>
      <w:r>
        <w:rPr/>
        <w:t>. ��⮬ ����</w:t>
      </w:r>
      <w:r>
        <w:rPr/>
        <w:t>訫�</w:t>
      </w:r>
      <w:r>
        <w:rPr/>
        <w:t>,  �⢮�����  � 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��</w:t>
      </w:r>
      <w:r>
        <w:rPr/>
        <w:t>... ��</w:t>
      </w:r>
      <w:r>
        <w:rPr/>
        <w:t>祬�</w:t>
      </w:r>
      <w:r>
        <w:rPr/>
        <w:t>,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⨫�� ��</w:t>
      </w:r>
      <w:r>
        <w:rPr/>
        <w:t>㡮� �譮��</w:t>
      </w:r>
      <w:r>
        <w:rPr/>
        <w:t xml:space="preserve">. ��� </w:t>
      </w:r>
      <w:r>
        <w:rPr/>
        <w:t>ᮣ����</w:t>
      </w:r>
      <w:r>
        <w:rPr/>
        <w:t>, ������� � �⥭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ࢠ</w:t>
      </w:r>
      <w:r>
        <w:rPr/>
        <w:t>��</w:t>
      </w:r>
      <w:r>
        <w:rPr/>
        <w:t>. ��  �</w:t>
      </w:r>
      <w:r>
        <w:rPr/>
        <w:t>ᥫ��  ��  ��</w:t>
      </w:r>
      <w:r>
        <w:rPr/>
        <w:t>,  ���⠫  ���,  �</w:t>
      </w:r>
      <w:r>
        <w:rPr/>
        <w:t>ய���᪠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</w:t>
      </w:r>
      <w:r>
        <w:rPr/>
        <w:t>- �</w:t>
      </w:r>
      <w:r>
        <w:rPr/>
        <w:t>ᮢ  ���</w:t>
      </w:r>
      <w:r>
        <w:rPr/>
        <w:t>.  ���  ��  �</w:t>
      </w:r>
      <w:r>
        <w:rPr/>
        <w:t>ᥬ�</w:t>
      </w:r>
      <w:r>
        <w:rPr/>
        <w:t>,  ��</w:t>
      </w:r>
      <w:r>
        <w:rPr>
          <w:rtl w:val="true"/>
        </w:rPr>
        <w:t>ࢠ</w:t>
      </w:r>
      <w:r>
        <w:rPr/>
        <w:t>� 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㭮�  ��  ��室�</w:t>
      </w:r>
      <w:r>
        <w:rPr/>
        <w:t>.  �����  ��  ��  ���  �</w:t>
      </w:r>
      <w:r>
        <w:rPr/>
        <w:t>஢�����</w:t>
      </w:r>
      <w:r>
        <w:rPr/>
        <w:t>.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 �</w:t>
      </w:r>
      <w:r>
        <w:rPr/>
        <w:t>誠</w:t>
      </w:r>
      <w:r>
        <w:rPr/>
        <w:t xml:space="preserve">, �� ����,  </w:t>
      </w:r>
      <w:r>
        <w:rPr/>
        <w:t>ᠤ��</w:t>
      </w:r>
      <w:r>
        <w:rPr/>
        <w:t>㫨  ����㪮�</w:t>
      </w:r>
      <w:r>
        <w:rPr/>
        <w:t>.  ��</w:t>
      </w:r>
      <w:r>
        <w:rPr/>
        <w:t>९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楫�</w:t>
      </w:r>
      <w:r>
        <w:rPr/>
        <w:t xml:space="preserve">, � �� ⮬ </w:t>
      </w:r>
      <w:r>
        <w:rPr/>
        <w:t>ᯠᨡ�</w:t>
      </w:r>
      <w:r>
        <w:rPr/>
        <w:t>. ���</w:t>
      </w:r>
      <w:r>
        <w:rPr/>
        <w:t>譮� ���� ��� ���</w:t>
      </w:r>
      <w:r>
        <w:rPr/>
        <w:t>, �⮨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</w:t>
      </w:r>
      <w:r>
        <w:rPr/>
        <w:t>ᮢ �� ᠬ����</w:t>
      </w:r>
      <w:r>
        <w:rPr/>
        <w:t>쭮� ��᫥�</w:t>
      </w:r>
      <w:r>
        <w:rPr/>
        <w:t xml:space="preserve">. �� </w:t>
      </w:r>
      <w:r>
        <w:rPr/>
        <w:t>㡨�</w:t>
      </w:r>
      <w:r>
        <w:rPr/>
        <w:t xml:space="preserve">, �� </w:t>
      </w:r>
      <w:r>
        <w:rPr/>
        <w:t>ࠧ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ਫ ���</w:t>
      </w:r>
      <w:r>
        <w:rPr/>
        <w:t>, �⮡� ��</w:t>
      </w:r>
      <w:r>
        <w:rPr/>
        <w:t xml:space="preserve">।� </w:t>
      </w:r>
      <w:r>
        <w:rPr/>
        <w:t>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�  </w:t>
      </w:r>
      <w:r>
        <w:rPr/>
        <w:t>ᮮ�ࠧ��</w:t>
      </w:r>
      <w:r>
        <w:rPr/>
        <w:t>,  ��  ��  ������  �</w:t>
      </w:r>
      <w:r>
        <w:rPr/>
        <w:t>ਢ�</w:t>
      </w:r>
      <w:r>
        <w:rPr/>
        <w:t>筮�  �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 ��</w:t>
      </w:r>
      <w:r>
        <w:rPr/>
        <w:t>ଠ��</w:t>
      </w:r>
      <w:r>
        <w:rPr/>
        <w:t>.  �</w:t>
      </w:r>
      <w:r>
        <w:rPr/>
        <w:t xml:space="preserve">墠⨫��  �㪮�  </w:t>
      </w:r>
      <w:r>
        <w:rPr/>
        <w:t>-  ⠪  �  ����, 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��</w:t>
      </w:r>
      <w:r>
        <w:rPr/>
        <w:t>,  �����  ��</w:t>
      </w:r>
      <w:r>
        <w:rPr/>
        <w:t>祧</w:t>
      </w:r>
      <w:r>
        <w:rPr/>
        <w:t>.  ����,  �</w:t>
      </w:r>
      <w:r>
        <w:rPr/>
        <w:t>।</w:t>
      </w:r>
      <w:r>
        <w:rPr/>
        <w:t>.  ����  ��   �</w:t>
      </w:r>
      <w:r>
        <w:rPr/>
        <w:t>㦥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⮩ ��⥣�ਨ</w:t>
      </w:r>
      <w:r>
        <w:rPr/>
        <w:t>, �� �� � �</w:t>
      </w:r>
      <w:r>
        <w:rPr/>
        <w:t>㫥�묨 ����</w:t>
      </w:r>
      <w:r>
        <w:rPr/>
        <w:t>⠬�. ����</w:t>
      </w:r>
      <w:r>
        <w:rPr/>
        <w:t>୮</w:t>
      </w:r>
      <w:r>
        <w:rPr/>
        <w:t>, �</w:t>
      </w:r>
      <w:r>
        <w:rPr/>
        <w:t>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騫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��</w:t>
      </w:r>
      <w:r>
        <w:rPr/>
        <w:t>, �</w:t>
      </w:r>
      <w:r>
        <w:rPr/>
        <w:t>ਫ ����࠭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  ��</w:t>
      </w:r>
      <w:r>
        <w:rPr/>
        <w:t>蠢�  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५�ᮢ��  ��஦��</w:t>
      </w:r>
      <w:r>
        <w:rPr/>
        <w:t xml:space="preserve">,  �����  ���  </w:t>
      </w:r>
      <w:r>
        <w:rPr/>
        <w:t>ᯮ⪭���</w:t>
      </w:r>
      <w:r>
        <w:rPr/>
        <w:t>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 � ��  ��</w:t>
      </w:r>
      <w:r>
        <w:rPr/>
        <w:t>.  ��  ������  ��  �⢥</w:t>
      </w:r>
      <w:r>
        <w:rPr/>
        <w:t>७</w:t>
      </w:r>
      <w:r>
        <w:rPr/>
        <w:t>쪠�</w:t>
      </w:r>
      <w:r>
        <w:rPr/>
        <w:t>,  ���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㧠</w:t>
      </w:r>
      <w:r>
        <w:rPr/>
        <w:t>, ��</w:t>
      </w:r>
      <w:r>
        <w:rPr/>
        <w:t>ࠢ���� ���⭮</w:t>
      </w:r>
      <w:r>
        <w:rPr/>
        <w:t>, ��� ���� � ��</w:t>
      </w:r>
      <w:r>
        <w:rPr/>
        <w:t>஭�</w:t>
      </w:r>
      <w:r>
        <w:rPr/>
        <w:t>. �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 �������� ᫥��,  ������  ���  ���������  �</w:t>
      </w:r>
      <w:r>
        <w:rPr/>
        <w:t>ਢ</w:t>
      </w:r>
      <w:r>
        <w:rPr/>
        <w:t>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 xml:space="preserve">. ��� </w:t>
      </w:r>
      <w:r>
        <w:rPr/>
        <w:t xml:space="preserve">㦥 </w:t>
      </w:r>
      <w:r>
        <w:rPr/>
        <w:t>ࠧ��</w:t>
      </w:r>
      <w:r>
        <w:rPr/>
        <w:t xml:space="preserve">砫 </w:t>
      </w:r>
      <w:r>
        <w:rPr/>
        <w:t>ᮡ�</w:t>
      </w:r>
      <w:r>
        <w:rPr/>
        <w:t>⢥��� �</w:t>
      </w:r>
      <w:r>
        <w:rPr/>
        <w:t>㪨  �  ���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 xml:space="preserve">, ���� </w:t>
      </w:r>
      <w:r>
        <w:rPr/>
        <w:t xml:space="preserve">㫠������ �� </w:t>
      </w:r>
      <w:r>
        <w:rPr/>
        <w:t>५�� �����  �</w:t>
      </w:r>
      <w:r>
        <w:rPr/>
        <w:t xml:space="preserve">⡫��  ��������  </w:t>
      </w:r>
      <w:r>
        <w:rPr/>
        <w:t>㫨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</w:t>
      </w:r>
      <w:r>
        <w:rPr/>
        <w:t>. �����, ��� ������� �  ���������</w:t>
      </w:r>
      <w:r>
        <w:rPr/>
        <w:t>騩  ������  ����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</w:t>
      </w:r>
      <w:r>
        <w:rPr/>
        <w:t>୮</w:t>
      </w:r>
      <w:r>
        <w:rPr/>
        <w:t>, ��⮤�</w:t>
      </w:r>
      <w:r>
        <w:rPr/>
        <w:t>筮 �</w:t>
      </w:r>
      <w:r>
        <w:rPr/>
        <w:t>᪠�</w:t>
      </w:r>
      <w:r>
        <w:rPr/>
        <w:t xml:space="preserve">, ������ � �� ⮬ ����, ��� ��� </w:t>
      </w:r>
      <w:r>
        <w:rPr/>
        <w:t>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, ��</w:t>
      </w:r>
      <w:r>
        <w:rPr/>
        <w:t>㯠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� � �� </w:t>
      </w:r>
      <w:r>
        <w:rPr/>
        <w:t>ࠧ ���</w:t>
      </w:r>
      <w:r>
        <w:rPr/>
        <w:t>. ���� �����. �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ᥫ��</w:t>
      </w:r>
      <w:r>
        <w:rPr/>
        <w:t>, �</w:t>
      </w:r>
      <w:r>
        <w:rPr/>
        <w:t>ਢ������ � �⥭�</w:t>
      </w:r>
      <w:r>
        <w:rPr/>
        <w:t>. ������ ������ ��</w:t>
      </w:r>
      <w:r>
        <w:rPr/>
        <w:t>᪨</w:t>
      </w:r>
      <w:r>
        <w:rPr/>
        <w:t>.  �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</w:t>
      </w:r>
      <w:r>
        <w:rPr/>
        <w:t>. �� ��� �� ���� �</w:t>
      </w:r>
      <w:r>
        <w:rPr/>
        <w:t>㦮�  �����</w:t>
      </w:r>
      <w:r>
        <w:rPr/>
        <w:t>.  �᫨  ��  �⮬  ����</w:t>
      </w:r>
      <w:r>
        <w:rPr/>
        <w:t>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ப�</w:t>
      </w:r>
      <w:r>
        <w:rPr/>
        <w:t>. ��</w:t>
      </w:r>
      <w:r>
        <w:rPr/>
        <w:t>祣� �� ������</w:t>
      </w:r>
      <w:r>
        <w:rPr/>
        <w:t xml:space="preserve">. �� ���� �� </w:t>
      </w:r>
      <w:r>
        <w:rPr/>
        <w:t>㡨�</w:t>
      </w:r>
      <w:r>
        <w:rPr/>
        <w:t>,  ����</w:t>
      </w:r>
      <w:r>
        <w:rPr/>
        <w:t>ᨫ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</w:t>
      </w:r>
      <w:r>
        <w:rPr/>
        <w:t xml:space="preserve">, </w:t>
      </w:r>
      <w:r>
        <w:rPr/>
        <w:t xml:space="preserve">祬 </w:t>
      </w:r>
      <w:r>
        <w:rPr/>
        <w:t>⠪. ���� �� ��������, �� ��</w:t>
      </w:r>
      <w:r>
        <w:rPr/>
        <w:t>﫨</w:t>
      </w:r>
      <w:r>
        <w:rPr/>
        <w:t xml:space="preserve">.  �  ���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</w:t>
      </w:r>
      <w:r>
        <w:rPr/>
        <w:t xml:space="preserve">ࠣ�� </w:t>
      </w:r>
      <w:r>
        <w:rPr/>
        <w:t>41, �� ���</w:t>
      </w:r>
      <w:r>
        <w:rPr/>
        <w:t>쬨  ���</w:t>
      </w:r>
      <w:r>
        <w:rPr/>
        <w:t>.  ����⭮��  -  ��  ��</w:t>
      </w:r>
      <w:r>
        <w:rPr/>
        <w:t>ᥬ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/>
        <w:t>, ���� ����</w:t>
      </w:r>
      <w:r>
        <w:rPr/>
        <w:t>뢠����</w:t>
      </w:r>
      <w:r>
        <w:rPr/>
        <w:t xml:space="preserve">. �������� </w:t>
      </w:r>
      <w:r>
        <w:rPr/>
        <w:t>४������������</w:t>
      </w:r>
      <w:r>
        <w:rPr/>
        <w:t>, ��� ��  �</w:t>
      </w:r>
      <w:r>
        <w:rPr/>
        <w:t>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. ��� ��</w:t>
      </w:r>
      <w:r>
        <w:rPr/>
        <w:t>ࠢ��������  �  �᪮</w:t>
      </w:r>
      <w:r>
        <w:rPr>
          <w:rtl w:val="true"/>
        </w:rPr>
        <w:t>࡫</w:t>
      </w:r>
      <w:r>
        <w:rPr/>
        <w:t>����  ���</w:t>
      </w:r>
      <w:r>
        <w:rPr/>
        <w:t>客����  ���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쭠�  �  �  ��������  ��</w:t>
      </w:r>
      <w:r>
        <w:rPr/>
        <w:t>࠭����  ����஥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</w:t>
      </w:r>
      <w:r>
        <w:rPr/>
        <w:t>, �� �</w:t>
      </w:r>
      <w:r>
        <w:rPr/>
        <w:t>᪫�</w:t>
      </w:r>
      <w:r>
        <w:rPr/>
        <w:t>祭� ����������� � ��</w:t>
      </w:r>
      <w:r>
        <w:rPr/>
        <w:t>ࠢ��� �� 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</w:t>
      </w:r>
      <w:r>
        <w:rPr/>
        <w:t>. ��� ������ ��, ��� �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��</w:t>
      </w:r>
      <w:r>
        <w:rPr/>
        <w:t>. ��� ��</w:t>
      </w:r>
      <w:r>
        <w:rPr/>
        <w:t>墠⨫ ������ �㪠��</w:t>
      </w:r>
      <w:r>
        <w:rPr/>
        <w:t>, �� �</w:t>
      </w:r>
      <w:r>
        <w:rPr/>
        <w:t>ਯ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 ⠪�� ����</w:t>
      </w:r>
      <w:r>
        <w:rPr/>
        <w:t>砥���</w:t>
      </w:r>
      <w:r>
        <w:rPr/>
        <w:t>.  �������  ��⠢�����  �</w:t>
      </w:r>
      <w:r>
        <w:rPr/>
        <w:t>ਭ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>ᥬ�</w:t>
      </w:r>
      <w:r>
        <w:rPr/>
        <w:t xml:space="preserve">, </w:t>
      </w:r>
      <w:r>
        <w:rPr/>
        <w:t>ᥣ����</w:t>
      </w:r>
      <w:r>
        <w:rPr/>
        <w:t>... ����. ����� ��</w:t>
      </w:r>
      <w:r>
        <w:rPr/>
        <w:t>諠</w:t>
      </w:r>
      <w:r>
        <w:rPr/>
        <w:t>, ��</w:t>
      </w:r>
      <w:r>
        <w:rPr/>
        <w:t>祣� �� �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</w:t>
      </w:r>
      <w:r>
        <w:rPr/>
        <w:t xml:space="preserve">誮 </w:t>
      </w:r>
      <w:r>
        <w:rPr/>
        <w:t>ᢥ⨫� ��� ��� �������</w:t>
      </w:r>
      <w:r>
        <w:rPr/>
        <w:t>,  ��</w:t>
      </w:r>
      <w:r>
        <w:rPr/>
        <w:t>ࠢ����  �  ����  �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" ���� �� </w:t>
      </w:r>
      <w:r>
        <w:rPr/>
        <w:t>諥����</w:t>
      </w:r>
      <w:r>
        <w:rPr/>
        <w:t xml:space="preserve">, ��������, </w:t>
      </w:r>
      <w:r>
        <w:rPr/>
        <w:t>᢮���</w:t>
      </w:r>
      <w:r>
        <w:rPr/>
        <w:t>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筮�� ��</w:t>
      </w:r>
      <w:r>
        <w:rPr/>
        <w:t>ଠ�� �� ���</w:t>
      </w:r>
      <w:r>
        <w:rPr/>
        <w:t xml:space="preserve">騫 </w:t>
      </w:r>
      <w:r>
        <w:rPr/>
        <w:t>ᯫ�</w:t>
      </w:r>
      <w:r>
        <w:rPr/>
        <w:t>饭�� �</w:t>
      </w:r>
      <w:r>
        <w:rPr/>
        <w:t>ਪ��</w:t>
      </w:r>
      <w:r>
        <w:rPr/>
        <w:t>,  �⫮���  ��</w:t>
      </w:r>
      <w:r>
        <w:rPr/>
        <w:t>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ꥫ</w:t>
      </w:r>
      <w:r>
        <w:rPr/>
        <w:t xml:space="preserve">, </w:t>
      </w:r>
      <w:r>
        <w:rPr/>
        <w:t>嫥��� ����</w:t>
      </w:r>
      <w:r>
        <w:rPr/>
        <w:t>. ������ ���</w:t>
      </w:r>
      <w:r>
        <w:rPr/>
        <w:t>㤠</w:t>
      </w:r>
      <w:r>
        <w:rPr/>
        <w:t xml:space="preserve">,  </w:t>
      </w:r>
      <w:r>
        <w:rPr/>
        <w:t>ᤠ����  ��ࠦ��  ᯮ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ᯥ��</w:t>
      </w:r>
      <w:r>
        <w:rPr/>
        <w:t xml:space="preserve">. ��� � ����� </w:t>
      </w:r>
      <w:r>
        <w:rPr/>
        <w:t>墠��  ��  �</w:t>
      </w:r>
      <w:r>
        <w:rPr/>
        <w:t>।���  ���</w:t>
      </w:r>
      <w:r>
        <w:rPr/>
        <w:t>.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�</w:t>
      </w:r>
      <w:r>
        <w:rPr/>
        <w:t>쭮�� ����� ��</w:t>
      </w:r>
      <w:r>
        <w:rPr/>
        <w:t>ᯮ�����</w:t>
      </w:r>
      <w:r>
        <w:rPr/>
        <w:t>. ���� ���� �� �</w:t>
      </w:r>
      <w:r>
        <w:rPr/>
        <w:t>멤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 �� �</w:t>
      </w:r>
      <w:r>
        <w:rPr/>
        <w:t>ᥤ��� �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࠭�</w:t>
      </w:r>
      <w:r>
        <w:rPr/>
        <w:t>. ��</w:t>
      </w:r>
      <w:r>
        <w:rPr/>
        <w:t>१ ��୨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 ��� ����</w:t>
      </w:r>
      <w:r>
        <w:rPr/>
        <w:t>猪</w:t>
      </w:r>
      <w:r>
        <w:rPr/>
        <w:t xml:space="preserve">. ��⠥��� </w:t>
      </w:r>
      <w:r>
        <w:rPr/>
        <w:t>ᨤ��� �� ���</w:t>
      </w:r>
      <w:r>
        <w:rPr/>
        <w:t>, ���� 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��</w:t>
      </w:r>
      <w:r>
        <w:rPr/>
        <w:t>㤠</w:t>
      </w:r>
      <w:r>
        <w:rPr/>
        <w:t>, � ⮬� �� ������ ��</w:t>
      </w:r>
      <w:r>
        <w:rPr>
          <w:rtl w:val="true"/>
        </w:rPr>
        <w:t>ࢥ</w:t>
      </w:r>
      <w:r>
        <w:rPr/>
        <w:t>���� 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襭���  䨧�������   </w:t>
      </w:r>
      <w:r>
        <w:rPr/>
        <w:t>ᯮ��   ����   ��   �ய�����</w:t>
      </w:r>
      <w:r>
        <w:rPr/>
        <w:t>, 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㤨 �����﫠�� �����室���  ������  ��  </w:t>
      </w:r>
      <w:r>
        <w:rPr/>
        <w:t>ᥡ�</w:t>
      </w:r>
      <w:r>
        <w:rPr/>
        <w:t>,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�� ���� ���� </w:t>
      </w:r>
      <w:r>
        <w:rPr/>
        <w:t>ᢥ�</w:t>
      </w:r>
      <w:r>
        <w:rPr/>
        <w:t>. ����� �� �����, ⮫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ᨤ��� � �������</w:t>
      </w:r>
      <w:r>
        <w:rPr/>
        <w:t>,  ���  ����</w:t>
      </w:r>
      <w:r>
        <w:rPr/>
        <w:t>誠  �  �������</w:t>
      </w:r>
      <w:r>
        <w:rPr/>
        <w:t>,  ����  �</w:t>
      </w:r>
      <w:r>
        <w:rPr/>
        <w:t>ࠧ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஢����� �</w:t>
      </w:r>
      <w:r>
        <w:rPr/>
        <w:t>,  ��</w:t>
      </w:r>
      <w:r>
        <w:rPr/>
        <w:t>襭��</w:t>
      </w:r>
      <w:r>
        <w:rPr/>
        <w:t>,  ������  �</w:t>
      </w:r>
      <w:r>
        <w:rPr/>
        <w:t>ਣ����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᪠� ��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뢪�� �� ������� � ��蠣�� � 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㦥��� �� ��� ����  ������  </w:t>
      </w:r>
      <w:r>
        <w:rPr/>
        <w:t>-  �  ���,  �  ⠬  �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</w:t>
      </w:r>
      <w:r>
        <w:rPr/>
        <w:t>, ��</w:t>
      </w:r>
      <w:r>
        <w:rPr/>
        <w:t>頫� �������</w:t>
      </w:r>
      <w:r>
        <w:rPr/>
        <w:t>,  �</w:t>
      </w:r>
      <w:r>
        <w:rPr/>
        <w:t>ࠫ�  �����᪨�</w:t>
      </w:r>
      <w:r>
        <w:rPr/>
        <w:t>.  ���  ���� 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室�  ���  ��</w:t>
      </w:r>
      <w:r>
        <w:rPr/>
        <w:t>-⠪�  �������  �������  �   �</w:t>
      </w:r>
      <w:r>
        <w:rPr/>
        <w:t>ᢥ</w:t>
      </w:r>
      <w:r>
        <w:rPr/>
        <w:t>饭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 ��᮪�� ᯫ�</w:t>
      </w:r>
      <w:r>
        <w:rPr/>
        <w:t>譮� ��</w:t>
      </w:r>
      <w:r>
        <w:rPr>
          <w:rtl w:val="true"/>
        </w:rPr>
        <w:t>ࠤ</w:t>
      </w:r>
      <w:r>
        <w:rPr/>
        <w:t>�</w:t>
      </w:r>
      <w:r>
        <w:rPr/>
        <w:t xml:space="preserve">, ��� </w:t>
      </w:r>
      <w:r>
        <w:rPr/>
        <w:t>䮭�</w:t>
      </w:r>
      <w:r>
        <w:rPr/>
        <w:t xml:space="preserve">३ �������  </w:t>
      </w:r>
      <w:r>
        <w:rPr/>
        <w:t>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५�</w:t>
      </w:r>
      <w:r>
        <w:rPr/>
        <w:t xml:space="preserve">, � �� </w:t>
      </w:r>
      <w:r>
        <w:rPr/>
        <w:t>ࠧ����</w:t>
      </w:r>
      <w:r>
        <w:rPr/>
        <w:t>.  ���  ��  ���</w:t>
      </w:r>
      <w:r>
        <w:rPr/>
        <w:t>ࠫ��  ��  �ࠩ����  �����</w:t>
      </w:r>
      <w:r>
        <w:rPr/>
        <w:t>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  ५�ᮢ�  ����</w:t>
      </w:r>
      <w:r>
        <w:rPr/>
        <w:t>,  ����</w:t>
      </w:r>
      <w:r>
        <w:rPr/>
        <w:t>訩  ���  ������   ��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</w:t>
      </w:r>
      <w:r>
        <w:rPr/>
        <w:t>룫�� ��</w:t>
      </w:r>
      <w:r>
        <w:rPr/>
        <w:t xml:space="preserve">-�� </w:t>
      </w:r>
      <w:r>
        <w:rPr/>
        <w:t>㣫�</w:t>
      </w:r>
      <w:r>
        <w:rPr/>
        <w:t>. ����</w:t>
      </w:r>
      <w:r>
        <w:rPr/>
        <w:t>०��� ��������� ����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����</w:t>
      </w:r>
      <w:r>
        <w:rPr/>
        <w:t>. ����������,  �  �</w:t>
      </w:r>
      <w:r>
        <w:rPr/>
        <w:t>஥��  ��</w:t>
      </w:r>
      <w:r>
        <w:rPr>
          <w:rtl w:val="true"/>
        </w:rPr>
        <w:t>࠯</w:t>
      </w:r>
      <w:r>
        <w:rPr/>
        <w:t>��</w:t>
      </w:r>
      <w:r>
        <w:rPr/>
        <w:t>,  ��</w:t>
      </w:r>
      <w:r>
        <w:rPr/>
        <w:t>砫�  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 ���</w:t>
      </w:r>
      <w:r>
        <w:rPr/>
        <w:t>஢</w:t>
      </w:r>
      <w:r>
        <w:rPr/>
        <w:t>. �� ���  ���  ���⨫��  �  ����.  �����  ��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ࠩ �������� ���</w:t>
      </w:r>
      <w:r>
        <w:rPr/>
        <w:t>頤��</w:t>
      </w:r>
      <w:r>
        <w:rPr/>
        <w:t>, ����  ������  �����,  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 ��  ������,  </w:t>
      </w:r>
      <w:r>
        <w:rPr/>
        <w:t>ᯮ����  �</w:t>
      </w:r>
      <w:r>
        <w:rPr/>
        <w:t xml:space="preserve">㪨  �  ���  </w:t>
      </w:r>
      <w:r>
        <w:rPr/>
        <w:t>᮫����  ������</w:t>
      </w:r>
      <w:r>
        <w:rPr/>
        <w:t>.  �</w:t>
      </w:r>
      <w:r>
        <w:rPr/>
        <w:t>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騯���</w:t>
      </w:r>
      <w:r>
        <w:rPr/>
        <w:t>, ��� ����� �</w:t>
      </w:r>
      <w:r>
        <w:rPr/>
        <w:t>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 ��</w:t>
      </w:r>
      <w:r>
        <w:rPr/>
        <w:t>ਧ���</w:t>
      </w:r>
      <w:r>
        <w:rPr/>
        <w:t xml:space="preserve">,  ����  ����⭮  ������  </w:t>
      </w:r>
      <w:r>
        <w:rPr/>
        <w:t xml:space="preserve">楯�窠  ����쪮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�  ᫥�����  ��  ࠧ��</w:t>
      </w:r>
      <w:r>
        <w:rPr/>
        <w:t>㧪�</w:t>
      </w:r>
      <w:r>
        <w:rPr/>
        <w:t>.  �  �</w:t>
      </w:r>
      <w:r>
        <w:rPr/>
        <w:t>୮��  �������</w:t>
      </w:r>
      <w:r>
        <w:rPr/>
        <w:t>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⨫� ������</w:t>
      </w:r>
      <w:r>
        <w:rPr/>
        <w:t>. ���  ���</w:t>
      </w:r>
      <w:r>
        <w:rPr/>
        <w:t>᪠�  ����</w:t>
      </w:r>
      <w:r>
        <w:rPr/>
        <w:t>冷�  ����</w:t>
      </w:r>
      <w:r>
        <w:rPr/>
        <w:t>୮�  ��஬�᫮</w:t>
      </w:r>
      <w:r>
        <w:rPr/>
        <w:t xml:space="preserve">,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㫮�� �⮩��</w:t>
      </w:r>
      <w:r>
        <w:rPr/>
        <w:t>, �����, �� ��</w:t>
      </w:r>
      <w:r>
        <w:rPr/>
        <w:t>室� ����� �����誠</w:t>
      </w:r>
      <w:r>
        <w:rPr/>
        <w:t xml:space="preserve">. 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㪫���� ��頫��</w:t>
      </w:r>
      <w:r>
        <w:rPr/>
        <w:t>, �</w:t>
      </w:r>
      <w:r>
        <w:rPr/>
        <w:t xml:space="preserve">६� </w:t>
      </w:r>
      <w:r>
        <w:rPr/>
        <w:t>諮</w:t>
      </w:r>
      <w:r>
        <w:rPr/>
        <w:t xml:space="preserve">, </w:t>
      </w:r>
      <w:r>
        <w:rPr/>
        <w:t>᮫�� �</w:t>
      </w:r>
      <w:r>
        <w:rPr/>
        <w:t>室��� � ����� ��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ਥ�</w:t>
      </w:r>
      <w:r>
        <w:rPr/>
        <w:t xml:space="preserve">; ����� ��� ��� </w:t>
      </w:r>
      <w:r>
        <w:rPr/>
        <w:t>᭮�� ������� ���ਪ�</w:t>
      </w:r>
      <w:r>
        <w:rPr/>
        <w:t xml:space="preserve">, ��� </w:t>
      </w:r>
      <w:r>
        <w:rPr/>
        <w:t>㦥 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�</w:t>
      </w:r>
      <w:r>
        <w:rPr/>
        <w:t>, � �����, � ���� �� �</w:t>
      </w:r>
      <w:r>
        <w:rPr/>
        <w:t>㤥� �</w:t>
      </w:r>
      <w:r>
        <w:rPr/>
        <w:t>।� �����</w:t>
      </w:r>
      <w:r>
        <w:rPr/>
        <w:t>.  �</w:t>
      </w:r>
      <w:r>
        <w:rPr/>
        <w:t>த�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室� �� �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 </w:t>
      </w:r>
      <w:r>
        <w:rPr/>
        <w:t>㦥 �� ��� ����</w:t>
      </w:r>
      <w:r>
        <w:rPr/>
        <w:t>, �������, �� ��</w:t>
      </w:r>
      <w:r>
        <w:rPr/>
        <w:t>襭 �</w:t>
      </w:r>
      <w:r>
        <w:rPr/>
        <w:t>ࠢ� 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</w:t>
      </w:r>
      <w:r>
        <w:rPr/>
        <w:t>㦤��� ����</w:t>
      </w:r>
      <w:r>
        <w:rPr/>
        <w:t>, ����������� � ��᪮�</w:t>
      </w:r>
      <w:r>
        <w:rPr/>
        <w:t>砥��� ���� ���</w:t>
      </w:r>
      <w:r>
        <w:rPr/>
        <w:t>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, �� ��</w:t>
      </w:r>
      <w:r>
        <w:rPr>
          <w:rtl w:val="true"/>
        </w:rPr>
        <w:t>ࠤ</w:t>
      </w:r>
      <w:r>
        <w:rPr/>
        <w:t>�� � ��୨��⮬</w:t>
      </w:r>
      <w:r>
        <w:rPr/>
        <w:t xml:space="preserve">, ������ ���  </w:t>
      </w:r>
      <w:r>
        <w:rPr/>
        <w:t>ࠡ�</w:t>
      </w:r>
      <w:r>
        <w:rPr/>
        <w:t>稩  �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⭮� ���</w:t>
      </w:r>
      <w:r>
        <w:rPr/>
        <w:t xml:space="preserve">. ����� </w:t>
      </w:r>
      <w:r>
        <w:rPr/>
        <w:t>ᮧ������� �  ������  ������⥫��</w:t>
      </w:r>
      <w:r>
        <w:rPr/>
        <w:t xml:space="preserve">,  </w:t>
      </w:r>
      <w:r>
        <w:rPr/>
        <w:t>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</w:t>
      </w:r>
      <w:r>
        <w:rPr/>
        <w:t>奫��� �� ��  ���  ��  ��童�</w:t>
      </w:r>
      <w:r>
        <w:rPr/>
        <w:t>.  ��  ���  ���</w:t>
      </w:r>
      <w:r>
        <w:rPr/>
        <w:t>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㯪�</w:t>
      </w:r>
      <w:r>
        <w:rPr/>
        <w:t>, �� ��� �� � ���, ���</w:t>
      </w:r>
      <w:r>
        <w:rPr/>
        <w:t>᪠�� �� � ����</w:t>
      </w:r>
      <w:r>
        <w:rPr/>
        <w:t>. ���� �����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楯����� ��� </w:t>
      </w:r>
      <w:r>
        <w:rPr/>
        <w:t>ᨤ�� �� ঠ��� ��</w:t>
      </w:r>
      <w:r>
        <w:rPr/>
        <w:t>㯥�쪥</w:t>
      </w:r>
      <w:r>
        <w:rPr/>
        <w:t>,  �  �᫨  ��  ��  ����</w:t>
      </w:r>
      <w:r>
        <w:rPr/>
        <w:t>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</w:t>
      </w:r>
      <w:r>
        <w:rPr/>
        <w:t>த��������� ����� ���������</w:t>
      </w:r>
      <w:r>
        <w:rPr/>
        <w:t>, 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६� ����</w:t>
      </w:r>
      <w:r>
        <w:rPr/>
        <w:t>뫮</w:t>
      </w:r>
      <w:r>
        <w:rPr/>
        <w:t>, ���⨫��� � ����� ���⮩ � ���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, ��᫠. �������, �</w:t>
      </w:r>
      <w:r>
        <w:rPr/>
        <w:t>தண��</w:t>
      </w:r>
      <w:r>
        <w:rPr/>
        <w:t>, �� ��⠫ �  ��</w:t>
      </w:r>
      <w:r>
        <w:rPr/>
        <w:t>।�����</w:t>
      </w:r>
      <w:r>
        <w:rPr/>
        <w:t>,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室� �� �</w:t>
      </w:r>
      <w:r>
        <w:rPr/>
        <w:t>।��������</w:t>
      </w:r>
      <w:r>
        <w:rPr/>
        <w:t>. �� ��� ���� �</w:t>
      </w:r>
      <w:r>
        <w:rPr/>
        <w:t>롨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>
          <w:rtl w:val="true"/>
        </w:rPr>
        <w:t>ﬨ</w:t>
      </w:r>
      <w:r>
        <w:rPr/>
        <w:t xml:space="preserve"> </w:t>
      </w:r>
      <w:r>
        <w:rPr/>
        <w:t>- ����</w:t>
      </w:r>
      <w:r>
        <w:rPr/>
        <w:t>ன</w:t>
      </w:r>
      <w:r>
        <w:rPr/>
        <w:t>, �� �</w:t>
      </w:r>
      <w:r>
        <w:rPr/>
        <w:t>㫨 �����쭮��</w:t>
      </w:r>
      <w:r>
        <w:rPr/>
        <w:t>, ���� ���������, �  ��</w:t>
      </w:r>
      <w:r>
        <w:rPr/>
        <w:t>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ࣨ</w:t>
      </w:r>
      <w:r>
        <w:rPr/>
        <w:t>, �� �����</w:t>
      </w:r>
      <w:r>
        <w:rPr/>
        <w:t xml:space="preserve">뢠�饩  </w:t>
      </w:r>
      <w:r>
        <w:rPr/>
        <w:t>ࠡ���</w:t>
      </w:r>
      <w:r>
        <w:rPr/>
        <w:t>,  ������,  �</w:t>
      </w:r>
      <w:r>
        <w:rPr/>
        <w:t>㤭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���</w:t>
      </w:r>
      <w:r>
        <w:rPr/>
        <w:t xml:space="preserve">, ��⠨���� ��, </w:t>
      </w:r>
      <w:r>
        <w:rPr/>
        <w:t>ࠧ�</w:t>
      </w:r>
      <w:r>
        <w:rPr/>
        <w:t>㫨���� �� ��� ���</w:t>
      </w:r>
      <w:r>
        <w:rPr/>
        <w:t>᪨</w:t>
      </w:r>
      <w:r>
        <w:rPr/>
        <w:t>; ᪮�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</w:t>
      </w:r>
      <w:r>
        <w:rPr/>
        <w:t>,  ���  �����  ���⮪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⨬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祫���� ����� �</w:t>
      </w:r>
      <w:r>
        <w:rPr/>
        <w:t>ࠢ� ����</w:t>
      </w:r>
      <w:r>
        <w:rPr/>
        <w:t>, � ����  �  ⮣��  ��⠥��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 祫������</w:t>
      </w:r>
      <w:r>
        <w:rPr/>
        <w:t>, � �� ������ ᫨����. �</w:t>
      </w:r>
      <w:r>
        <w:rPr/>
        <w:t xml:space="preserve">ਬ�୮ </w:t>
      </w:r>
      <w:r>
        <w:rPr/>
        <w:t>⠪ ���</w:t>
      </w:r>
      <w:r>
        <w:rPr/>
        <w:t>㦤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 �� ��嫠������ ���⮢� ����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蠫��� ���⥭� ������</w:t>
      </w:r>
      <w:r>
        <w:rPr/>
        <w:t>,  ��</w:t>
      </w:r>
      <w:r>
        <w:rPr/>
        <w:t>맭�  �</w:t>
      </w:r>
      <w:r>
        <w:rPr/>
        <w:t>஦����� 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஭����</w:t>
      </w:r>
      <w:r>
        <w:rPr/>
        <w:t>,  ����   �</w:t>
      </w:r>
      <w:r>
        <w:rPr/>
        <w:t>ப�⨫�   �१���   �   ����   ��</w:t>
      </w:r>
      <w:r>
        <w:rPr/>
        <w:t>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⪠��</w:t>
      </w:r>
      <w:r>
        <w:rPr/>
        <w:t>, ���</w:t>
      </w:r>
      <w:r>
        <w:rPr/>
        <w:t>堫� 蠣�� �� �������</w:t>
      </w:r>
      <w:r>
        <w:rPr/>
        <w:t xml:space="preserve">, </w:t>
      </w:r>
      <w:r>
        <w:rPr/>
        <w:t>ᢥ�</w:t>
      </w:r>
      <w:r>
        <w:rPr/>
        <w:t>㫠 �� 㣮� 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ମ���</w:t>
      </w:r>
      <w:r>
        <w:rPr/>
        <w:t>, ��⠭�������. ������ �������</w:t>
      </w:r>
      <w:r>
        <w:rPr/>
        <w:t>뢠� �� 宫��⮬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-��  ��������  �����</w:t>
      </w:r>
      <w:r>
        <w:rPr/>
        <w:t>㧠  ������  ���� 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���� ���� ���</w:t>
      </w:r>
      <w:r>
        <w:rPr/>
        <w:t>筮� ������� ��室�窮�</w:t>
      </w:r>
      <w:r>
        <w:rPr/>
        <w:t>,  ��  ���</w:t>
      </w:r>
      <w:r>
        <w:rPr/>
        <w:t>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</w:t>
      </w:r>
      <w:r>
        <w:rPr/>
        <w:t>㩤�� � ��⪨</w:t>
      </w:r>
      <w:r>
        <w:rPr/>
        <w:t xml:space="preserve">. ����������  ���  </w:t>
      </w:r>
      <w:r>
        <w:rPr/>
        <w:t>ᠬ���  ᥡ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 ����. "���, ��" -  ⮫</w:t>
      </w:r>
      <w:r>
        <w:rPr/>
        <w:t>쪮  �  ���㬠�  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ਪ� 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⮩, �������, - ᪮�������� �������. - ��,  �  ��</w:t>
      </w:r>
      <w:r>
        <w:rPr>
          <w:rtl w:val="true"/>
        </w:rPr>
        <w:t>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ᯮ�</w:t>
      </w:r>
      <w:r>
        <w:rPr/>
        <w:t>, � �����</w:t>
      </w:r>
      <w:r>
        <w:rPr/>
        <w:t>箬  ����</w:t>
      </w:r>
      <w:r>
        <w:rPr/>
        <w:t>ॢ��</w:t>
      </w:r>
      <w:r>
        <w:rPr/>
        <w:t>,  �</w:t>
      </w:r>
      <w:r>
        <w:rPr/>
        <w:t>ࠧ������  �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</w:t>
      </w:r>
      <w:r>
        <w:rPr/>
        <w:t xml:space="preserve">塞��� �� </w:t>
      </w:r>
      <w:r>
        <w:rPr/>
        <w:t>ᯨ��</w:t>
      </w:r>
      <w:r>
        <w:rPr/>
        <w:t>. �����</w:t>
      </w:r>
      <w:r>
        <w:rPr/>
        <w:t>஢���� ࠦ�� ��⨭� ����</w:t>
      </w:r>
      <w:r>
        <w:rPr/>
        <w:t>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� ��</w:t>
      </w:r>
      <w:r>
        <w:rPr/>
        <w:t>⠢�, ��, ��</w:t>
      </w:r>
      <w:r>
        <w:rPr/>
        <w:t>宦�</w:t>
      </w:r>
      <w:r>
        <w:rPr/>
        <w:t>, � �  �����  ��  ����</w:t>
      </w:r>
      <w:r>
        <w:rPr/>
        <w:t>᪠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</w:t>
      </w:r>
      <w:r>
        <w:rPr/>
        <w:t>吝��  �����������</w:t>
      </w:r>
      <w:r>
        <w:rPr/>
        <w:t xml:space="preserve">,  �᫥������  </w:t>
      </w:r>
      <w:r>
        <w:rPr/>
        <w:t>䮭�</w:t>
      </w:r>
      <w:r>
        <w:rPr/>
        <w:t>६</w:t>
      </w:r>
      <w:r>
        <w:rPr/>
        <w:t>,  ���</w:t>
      </w:r>
      <w:r>
        <w:rPr>
          <w:rtl w:val="true"/>
        </w:rPr>
        <w:t>࠯</w:t>
      </w:r>
      <w:r>
        <w:rPr/>
        <w:t>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 xml:space="preserve">㬠�� </w:t>
      </w:r>
      <w:r>
        <w:rPr/>
        <w:t>ᮯ�⨢������</w:t>
      </w:r>
      <w:r>
        <w:rPr/>
        <w:t>. ���⮬�  ����</w:t>
      </w:r>
      <w:r>
        <w:rPr/>
        <w:t>ᮣ����  �����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� ����� �� ���⪥ </w:t>
      </w:r>
      <w:r>
        <w:rPr/>
        <w:t>᢮�����</w:t>
      </w:r>
      <w:r>
        <w:rPr/>
        <w:t>, ���� ��</w:t>
      </w:r>
      <w:r>
        <w:rPr/>
        <w:t>类�� ����殮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</w:t>
      </w:r>
      <w:r>
        <w:rPr/>
        <w:t>५��</w:t>
      </w:r>
      <w:r>
        <w:rPr/>
        <w:t>, ����� ��� �</w:t>
      </w:r>
      <w:r>
        <w:rPr/>
        <w:t>墠⨫�� ��  �</w:t>
      </w:r>
      <w:r>
        <w:rPr/>
        <w:t xml:space="preserve">⢮�,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窮� �</w:t>
      </w:r>
      <w:r>
        <w:rPr/>
        <w:t>⢥� �</w:t>
      </w:r>
      <w:r>
        <w:rPr/>
        <w:t xml:space="preserve">㫮 �� </w:t>
      </w:r>
      <w:r>
        <w:rPr/>
        <w:t>᢮�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稫��� ��� ��  </w:t>
      </w:r>
      <w:r>
        <w:rPr/>
        <w:t xml:space="preserve">ᠬ�  ᮡ��  </w:t>
      </w:r>
      <w:r>
        <w:rPr/>
        <w:t>-  ���  �������,  ��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ᬥ���</w:t>
      </w:r>
      <w:r>
        <w:rPr/>
        <w:t>, � ��⠥��� ���� ����᫥��� ��</w:t>
      </w:r>
      <w:r>
        <w:rPr/>
        <w:t>襭쪮 �</w:t>
      </w:r>
      <w:r>
        <w:rPr/>
        <w:t>१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</w:t>
      </w:r>
      <w:r>
        <w:rPr/>
        <w:t xml:space="preserve">쭮� </w:t>
      </w:r>
      <w:r>
        <w:rPr/>
        <w:t>᢮��� �� ��थ</w:t>
      </w:r>
      <w:r>
        <w:rPr/>
        <w:t>. �� �� ���</w:t>
      </w:r>
      <w:r>
        <w:rPr/>
        <w:t>㫮��  ��</w:t>
      </w:r>
      <w:r>
        <w:rPr/>
        <w:t>ࠦ�����  �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㧮� �� ����</w:t>
      </w:r>
      <w:r>
        <w:rPr/>
        <w:t>५�</w:t>
      </w:r>
      <w:r>
        <w:rPr/>
        <w:t xml:space="preserve">. �� �� </w:t>
      </w:r>
      <w:r>
        <w:rPr/>
        <w:t>梨��� �  �����  ���襭��  ��</w:t>
      </w:r>
      <w:r>
        <w:rPr/>
        <w:t>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稪</w:t>
      </w:r>
      <w:r>
        <w:rPr/>
        <w:t>. ��� �</w:t>
      </w:r>
      <w:r>
        <w:rPr/>
        <w:t>㪨 ���  �楯�����  �  �������</w:t>
      </w:r>
      <w:r>
        <w:rPr/>
        <w:t>,  ����</w:t>
      </w:r>
      <w:r>
        <w:rPr/>
        <w:t>訩��  ��  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</w:t>
      </w:r>
      <w:r>
        <w:rPr/>
        <w:t xml:space="preserve">, </w:t>
      </w:r>
      <w:r>
        <w:rPr>
          <w:rtl w:val="true"/>
        </w:rPr>
        <w:t>ࢠ</w:t>
      </w:r>
      <w:r>
        <w:rPr/>
        <w:t>�</w:t>
      </w:r>
      <w:r>
        <w:rPr/>
        <w:t xml:space="preserve">㫨 ��� �� </w:t>
      </w:r>
      <w:r>
        <w:rPr/>
        <w:t>ᥡ�</w:t>
      </w:r>
      <w:r>
        <w:rPr/>
        <w:t>,  �  ⥫�  ���</w:t>
      </w:r>
      <w:r>
        <w:rPr>
          <w:rtl w:val="true"/>
        </w:rPr>
        <w:t>ﬨ</w:t>
      </w:r>
      <w:r>
        <w:rPr/>
        <w:t>����  ��  ��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 楫���� � </w:t>
      </w:r>
      <w:r>
        <w:rPr/>
        <w:t xml:space="preserve">ᢨ९� </w:t>
      </w:r>
      <w:r>
        <w:rPr/>
        <w:t>㤠� �������</w:t>
      </w:r>
      <w:r>
        <w:rPr/>
        <w:t xml:space="preserve">, </w:t>
      </w:r>
      <w:r>
        <w:rPr/>
        <w:t>᭨��</w:t>
      </w:r>
      <w:r>
        <w:rPr/>
        <w:t>, �� �����</w:t>
      </w:r>
      <w:r>
        <w:rPr/>
        <w:t>த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⥬��� ���</w:t>
      </w:r>
      <w:r>
        <w:rPr/>
        <w:t>墠⨫� ��堭��</w:t>
      </w:r>
      <w:r>
        <w:rPr/>
        <w:t>. ��� ��</w:t>
      </w:r>
      <w:r>
        <w:rPr/>
        <w:t>㣠� 㤠</w:t>
      </w:r>
      <w:r>
        <w:rPr/>
        <w:t>ਫ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㦨� ��</w:t>
      </w:r>
      <w:r>
        <w:rPr/>
        <w:t xml:space="preserve">⠫��� � ���� - </w:t>
      </w:r>
      <w:r>
        <w:rPr/>
        <w:t>६�</w:t>
      </w:r>
      <w:r>
        <w:rPr/>
        <w:t xml:space="preserve">讪 ᫥⥫ � 襨 ����襭���� </w:t>
      </w:r>
      <w:r>
        <w:rPr/>
        <w:t>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</w:t>
      </w:r>
      <w:r>
        <w:rPr>
          <w:rtl w:val="true"/>
        </w:rPr>
        <w:t>ࢠ</w:t>
      </w:r>
      <w:r>
        <w:rPr/>
        <w:t>� �����⥣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ந�</w:t>
      </w:r>
      <w:r>
        <w:rPr/>
        <w:t>室��� � �</w:t>
      </w:r>
      <w:r>
        <w:rPr/>
        <w:t>᭮�  �।���</w:t>
      </w:r>
      <w:r>
        <w:rPr/>
        <w:t xml:space="preserve">⢨�  </w:t>
      </w:r>
      <w:r>
        <w:rPr/>
        <w:t>ᬥ��</w:t>
      </w:r>
      <w:r>
        <w:rPr/>
        <w:t>,  �  ��������  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, � </w:t>
      </w:r>
      <w:r>
        <w:rPr/>
        <w:t>㯮�</w:t>
      </w:r>
      <w:r>
        <w:rPr/>
        <w:t>. ���������� � ���  ��</w:t>
      </w:r>
      <w:r>
        <w:rPr/>
        <w:t>殬</w:t>
      </w:r>
      <w:r>
        <w:rPr/>
        <w:t xml:space="preserve">,  ���  </w:t>
      </w:r>
      <w:r>
        <w:rPr/>
        <w:t>㢨���</w:t>
      </w:r>
      <w:r>
        <w:rPr/>
        <w:t>, 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⮨�</w:t>
      </w:r>
      <w:r>
        <w:rPr/>
        <w:t xml:space="preserve">, ������ ���⠢�� ����, </w:t>
      </w:r>
      <w:r>
        <w:rPr/>
        <w:t>ᮣ�����</w:t>
      </w:r>
      <w:r>
        <w:rPr/>
        <w:t>, ����� �</w:t>
      </w:r>
      <w:r>
        <w:rPr/>
        <w:t xml:space="preserve">㪠�� 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� ��������, ��</w:t>
      </w:r>
      <w:r>
        <w:rPr/>
        <w:t xml:space="preserve">஭�� </w:t>
      </w:r>
      <w:r>
        <w:rPr/>
        <w:t>䮭�</w:t>
      </w:r>
      <w:r>
        <w:rPr/>
        <w:t>ਪ</w:t>
      </w:r>
      <w:r>
        <w:rPr/>
        <w:t>,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. �</w:t>
      </w:r>
      <w:r>
        <w:rPr/>
        <w:t>㯮 ��㪭㫠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ᯥ� ��� ����������</w:t>
      </w:r>
      <w:r>
        <w:rPr/>
        <w:t>, ���  �������  �����⥫  ������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� 㣫� ���������� ������⪨</w:t>
      </w:r>
      <w:r>
        <w:rPr/>
        <w:t>. �</w:t>
      </w:r>
      <w:r>
        <w:rPr/>
        <w:t>१��� ��</w:t>
      </w:r>
      <w:r>
        <w:rPr/>
        <w:t>諠 � ���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</w:t>
      </w:r>
      <w:r>
        <w:rPr/>
        <w:t xml:space="preserve">ࠫ </w:t>
      </w:r>
      <w:r>
        <w:rPr/>
        <w:t>䮭�</w:t>
      </w:r>
      <w:r>
        <w:rPr/>
        <w:t>ਪ</w:t>
      </w:r>
      <w:r>
        <w:rPr/>
        <w:t>, ��</w:t>
      </w:r>
      <w:r>
        <w:rPr/>
        <w:t>ᨫ�� ������</w:t>
      </w:r>
      <w:r>
        <w:rPr/>
        <w:t>. �</w:t>
      </w:r>
      <w:r>
        <w:rPr/>
        <w:t>஦�����  ���  ���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ᨫ �� ����� ������୮ ������� ⥭�</w:t>
      </w:r>
      <w:r>
        <w:rPr/>
        <w:t xml:space="preserve">. ��� </w:t>
      </w:r>
      <w:r>
        <w:rPr/>
        <w:t>ᢥ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 xml:space="preserve">, ���� </w:t>
      </w:r>
      <w:r>
        <w:rPr/>
        <w:t>ᯫ���  ���</w:t>
      </w:r>
      <w:r>
        <w:rPr/>
        <w:t>⠢�����  �</w:t>
      </w:r>
      <w:r>
        <w:rPr/>
        <w:t>஬���</w:t>
      </w:r>
      <w:r>
        <w:rPr/>
        <w:t>묨  ������묨  ����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</w:t>
      </w:r>
      <w:r>
        <w:rPr/>
        <w:t>ॢ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譮  �뫮</w:t>
      </w:r>
      <w:r>
        <w:rPr/>
        <w:t>,  ���  �</w:t>
      </w:r>
      <w:r>
        <w:rPr/>
        <w:t xml:space="preserve">१���  ᡠ����  </w:t>
      </w:r>
      <w:r>
        <w:rPr/>
        <w:t>室</w:t>
      </w:r>
      <w:r>
        <w:rPr/>
        <w:t>,  ���</w:t>
      </w:r>
      <w:r>
        <w:rPr/>
        <w:t>ମ����</w:t>
      </w:r>
      <w:r>
        <w:rPr/>
        <w:t>.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 ����⥫�  ����뢠�</w:t>
      </w:r>
      <w:r>
        <w:rPr/>
        <w:t>,  �  ��  ���������  �</w:t>
      </w:r>
      <w:r>
        <w:rPr/>
        <w:t>ॢ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 ���� � �� ����</w:t>
      </w:r>
      <w:r>
        <w:rPr/>
        <w:t>뢠���� ��������</w:t>
      </w:r>
      <w:r>
        <w:rPr/>
        <w:t>. ������� �� �</w:t>
      </w:r>
      <w:r>
        <w:rPr/>
        <w:t>訫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設� �</w:t>
      </w:r>
      <w:r>
        <w:rPr/>
        <w:t>ᯮ஫ ॢ �</w:t>
      </w:r>
      <w:r>
        <w:rPr/>
        <w:t>㤪�</w:t>
      </w:r>
      <w:r>
        <w:rPr/>
        <w:t>. �����  ���  �������  �����  ����</w:t>
      </w:r>
      <w:r>
        <w:rPr/>
        <w:t>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५�ᮢ�� ����� � �� ����  ����  �������</w:t>
      </w:r>
      <w:r>
        <w:rPr/>
        <w:t>.  �����  ���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ࠧ������� ⮯��</w:t>
      </w:r>
      <w:r>
        <w:rPr/>
        <w:t>, � ��� ��</w:t>
      </w:r>
      <w:r>
        <w:rPr/>
        <w:t>஭ � ᯥ</w:t>
      </w:r>
      <w:r>
        <w:rPr/>
        <w:t>訫� �� �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।� ��</w:t>
      </w:r>
      <w:r>
        <w:rPr/>
        <w:t>㯯�� ������</w:t>
      </w:r>
      <w:r>
        <w:rPr/>
        <w:t>, ��� ������ � ����  �����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㫮�</w:t>
      </w:r>
      <w:r>
        <w:rPr/>
        <w:t>, �</w:t>
      </w:r>
      <w:r>
        <w:rPr/>
        <w:t xml:space="preserve">஡���� �� ����  ��  ������  �  </w:t>
      </w:r>
      <w:r>
        <w:rPr/>
        <w:t>㢨���</w:t>
      </w:r>
      <w:r>
        <w:rPr/>
        <w:t>,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</w:t>
      </w:r>
      <w:r>
        <w:rPr/>
        <w:t xml:space="preserve">. �� ����� </w:t>
      </w:r>
      <w:r>
        <w:rPr/>
        <w:t>᪫��᪨� ����</w:t>
      </w:r>
      <w:r>
        <w:rPr/>
        <w:t>, ���</w:t>
      </w:r>
      <w:r>
        <w:rPr/>
        <w:t>।�  �����  ��᮪��  ��</w:t>
      </w:r>
      <w:r>
        <w:rPr>
          <w:rtl w:val="true"/>
        </w:rPr>
        <w:t>ࠤ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祩 �</w:t>
      </w:r>
      <w:r>
        <w:rPr/>
        <w:t>஢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箬 䮭�</w:t>
      </w:r>
      <w:r>
        <w:rPr/>
        <w:t xml:space="preserve">ਪ� �� ���ਫ ����� ᥡ� � ����⨫ � </w:t>
      </w:r>
      <w:r>
        <w:rPr/>
        <w:t>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㭭� ��</w:t>
      </w:r>
      <w:r>
        <w:rPr/>
        <w:t>. ������� �</w:t>
      </w:r>
      <w:r>
        <w:rPr/>
        <w:t>㬠�</w:t>
      </w:r>
      <w:r>
        <w:rPr/>
        <w:t>,  �</w:t>
      </w:r>
      <w:r>
        <w:rPr/>
        <w:t>墠⨫��  ��  �⪨�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ॡ�</w:t>
      </w:r>
      <w:r>
        <w:rPr/>
        <w:t>, ������ ����,  ��</w:t>
      </w:r>
      <w:r>
        <w:rPr/>
        <w:t>ᢥ</w:t>
      </w:r>
      <w:r>
        <w:rPr/>
        <w:t>稢��  䮭�</w:t>
      </w:r>
      <w:r>
        <w:rPr/>
        <w:t>ਪ��</w:t>
      </w:r>
      <w:r>
        <w:rPr/>
        <w:t>.  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㧥�</w:t>
      </w:r>
      <w:r>
        <w:rPr/>
        <w:t>. ���  ����</w:t>
      </w:r>
      <w:r>
        <w:rPr/>
        <w:t>ᨫ  �������  ��  ��</w:t>
      </w:r>
      <w:r>
        <w:rPr/>
        <w:t>,  ��  ��</w:t>
      </w:r>
      <w:r>
        <w:rPr/>
        <w:t>㯥�쪠�</w:t>
      </w:r>
      <w:r>
        <w:rPr/>
        <w:t>-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 �������</w:t>
      </w:r>
      <w:r>
        <w:rPr/>
        <w:t xml:space="preserve">, ����� �� </w:t>
      </w:r>
      <w:r>
        <w:rPr/>
        <w:t>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⨣  ���</w:t>
      </w:r>
      <w:r>
        <w:rPr/>
        <w:t>,  ���</w:t>
      </w:r>
      <w:r>
        <w:rPr/>
        <w:t>஡����   �ਥ��஢�����</w:t>
      </w:r>
      <w:r>
        <w:rPr/>
        <w:t>.   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</w:t>
      </w:r>
      <w:r>
        <w:rPr/>
        <w:t xml:space="preserve">஢���� </w:t>
      </w:r>
      <w:r>
        <w:rPr/>
        <w:t xml:space="preserve">室� </w:t>
      </w:r>
      <w:r>
        <w:rPr/>
        <w:t>- ��� ��</w:t>
      </w:r>
      <w:r>
        <w:rPr/>
        <w:t>ࠢ�  �  �����</w:t>
      </w:r>
      <w:r>
        <w:rPr/>
        <w:t>,  �����  ��</w:t>
      </w:r>
      <w:r>
        <w:rPr>
          <w:rtl w:val="true"/>
        </w:rPr>
        <w:t>ࠤ</w:t>
      </w:r>
      <w:r>
        <w:rPr/>
        <w:t>�</w:t>
      </w:r>
      <w:r>
        <w:rPr/>
        <w:t>,  ��⨩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௥������୮</w:t>
      </w:r>
      <w:r>
        <w:rPr/>
        <w:t xml:space="preserve">,   �   </w:t>
      </w:r>
      <w:r>
        <w:rPr/>
        <w:t>業���   ������</w:t>
      </w:r>
      <w:r>
        <w:rPr/>
        <w:t>.   ������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⥫��  ��஡��</w:t>
      </w:r>
      <w:r>
        <w:rPr/>
        <w:t xml:space="preserve">.   ������   </w:t>
      </w:r>
      <w:r>
        <w:rPr/>
        <w:t>ᨫ���   ������</w:t>
      </w:r>
      <w:r>
        <w:rPr/>
        <w:t>,   �</w:t>
      </w:r>
      <w:r>
        <w:rPr/>
        <w:t>ᢨ�</w:t>
      </w:r>
      <w:r>
        <w:rPr/>
        <w:t>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஢���  �</w:t>
      </w:r>
      <w:r>
        <w:rPr/>
        <w:t>裡</w:t>
      </w:r>
      <w:r>
        <w:rPr/>
        <w:t>,  ����  �����</w:t>
      </w:r>
      <w:r>
        <w:rPr/>
        <w:t>梥��  ����� 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</w:t>
      </w:r>
      <w:r>
        <w:rPr/>
        <w:t>ᥪ�����</w:t>
      </w:r>
      <w:r>
        <w:rPr/>
        <w:t>, ���</w:t>
      </w:r>
      <w:r>
        <w:rPr/>
        <w:t>﫨 � ⮭���� � 㡥����  ����� 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</w:t>
      </w:r>
      <w:r>
        <w:rPr/>
        <w:t>㦠������ ���</w:t>
      </w:r>
      <w:r>
        <w:rPr/>
        <w:t>. ��� ��</w:t>
      </w:r>
      <w:r>
        <w:rPr/>
        <w:t>ࠫ �।���</w:t>
      </w:r>
      <w:r>
        <w:rPr/>
        <w:t>, ��</w:t>
      </w:r>
      <w:r>
        <w:rPr/>
        <w:t>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</w:t>
      </w:r>
      <w:r>
        <w:rPr/>
        <w:t>, ����⨫�� �� �⢥</w:t>
      </w:r>
      <w:r>
        <w:rPr/>
        <w:t>७</w:t>
      </w:r>
      <w:r>
        <w:rPr/>
        <w:t>쪨  �  ������  �  �����㣮�쭮�  �</w:t>
      </w:r>
      <w:r>
        <w:rPr/>
        <w:t>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ᢥ�� ���� ��������� </w:t>
      </w:r>
      <w:r>
        <w:rPr/>
        <w:t>䮭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 ��</w:t>
      </w:r>
      <w:r>
        <w:rPr/>
        <w:t>类�  �</w:t>
      </w:r>
      <w:r>
        <w:rPr/>
        <w:t>।�</w:t>
      </w:r>
      <w:r>
        <w:rPr/>
        <w:t>⠢�����  �  �</w:t>
      </w:r>
      <w:r>
        <w:rPr/>
        <w:t>६���  �  �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</w:t>
      </w:r>
      <w:r>
        <w:rPr/>
        <w:t>, � ������ � ���� ���⥫</w:t>
      </w:r>
      <w:r>
        <w:rPr/>
        <w:t>쭮 ���뫨</w:t>
      </w:r>
      <w:r>
        <w:rPr/>
        <w:t>, ⮭���� �</w:t>
      </w:r>
      <w:r>
        <w:rPr/>
        <w:t>ਢ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।���⥫</w:t>
      </w:r>
      <w:r>
        <w:rPr/>
        <w:t>쭮��  �������</w:t>
      </w:r>
      <w:r>
        <w:rPr/>
        <w:t>,  ����</w:t>
      </w:r>
      <w:r>
        <w:rPr/>
        <w:t>㯭��  �</w:t>
      </w:r>
      <w:r>
        <w:rPr/>
        <w:t>।��</w:t>
      </w:r>
      <w:r>
        <w:rPr/>
        <w:t>饣�</w:t>
      </w:r>
      <w:r>
        <w:rPr/>
        <w:t>.  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㦥 ���� ⮭�����</w:t>
      </w:r>
      <w:r>
        <w:rPr/>
        <w:t>, � ���  �������.  ��  ��</w:t>
      </w:r>
      <w:r>
        <w:rPr/>
        <w:t>直�  ��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>�� �</w:t>
      </w:r>
      <w:r>
        <w:rPr/>
        <w:t>㫮� ������� ����  ��  ��⮭�  �����  室�</w:t>
      </w:r>
      <w:r>
        <w:rPr/>
        <w:t>,  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�</w:t>
      </w:r>
      <w:r>
        <w:rPr/>
        <w:t>, ��⮬ ���</w:t>
      </w:r>
      <w:r>
        <w:rPr/>
        <w:t>ࠫ�� �� ᪮��� ������</w:t>
      </w:r>
      <w:r>
        <w:rPr/>
        <w:t>, �</w:t>
      </w:r>
      <w:r>
        <w:rPr/>
        <w:t>ਫ���� ��  �  ���</w:t>
      </w:r>
      <w:r>
        <w:rPr/>
        <w:t>.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஬�</w:t>
      </w:r>
      <w:r>
        <w:rPr/>
        <w:t>娢��� ���⥩����</w:t>
      </w:r>
      <w:r>
        <w:rPr/>
        <w:t>, ��</w:t>
      </w:r>
      <w:r>
        <w:rPr/>
        <w:t>砫 �����稪</w:t>
      </w:r>
      <w:r>
        <w:rPr/>
        <w:t>. ����� �</w:t>
      </w:r>
      <w:r>
        <w:rPr/>
        <w:t>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� �� �⮨�</w:t>
      </w:r>
      <w:r>
        <w:rPr/>
        <w:t>, �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</w:t>
      </w:r>
      <w:r>
        <w:rPr/>
        <w:t>, �� ����</w:t>
      </w:r>
      <w:r>
        <w:rPr/>
        <w:t xml:space="preserve">ᨫ </w:t>
      </w:r>
      <w:r>
        <w:rPr/>
        <w:t>䮭�</w:t>
      </w:r>
      <w:r>
        <w:rPr/>
        <w:t>ਪ</w:t>
      </w:r>
      <w:r>
        <w:rPr/>
        <w:t>, �⮡  ��������  ���</w:t>
      </w:r>
      <w:r>
        <w:rPr/>
        <w:t>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</w:t>
      </w:r>
      <w:r>
        <w:rPr/>
        <w:t>, �</w:t>
      </w:r>
      <w:r>
        <w:rPr/>
        <w:t>ਢ������� � �⥭�</w:t>
      </w:r>
      <w:r>
        <w:rPr/>
        <w:t>, ���� ���⮪ �</w:t>
      </w:r>
      <w:r>
        <w:rPr/>
        <w:t>ਪ��</w:t>
      </w:r>
      <w:r>
        <w:rPr/>
        <w:t>, ����� �����. ��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⥫� ����� 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⮣� �� � </w:t>
      </w:r>
      <w:r>
        <w:rPr/>
        <w:t>ᥣ� �ᯮ������  ����</w:t>
      </w:r>
      <w:r>
        <w:rPr/>
        <w:t xml:space="preserve">.  ����  �������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. ���-��</w:t>
      </w:r>
      <w:r>
        <w:rPr/>
        <w:t>୮ ᨤ���</w:t>
      </w:r>
      <w:r>
        <w:rPr/>
        <w:t>, ����������, �����</w:t>
      </w:r>
      <w:r>
        <w:rPr/>
        <w:t>ᨫ�</w:t>
      </w:r>
      <w:r>
        <w:rPr/>
        <w:t>, �</w:t>
      </w:r>
      <w:r>
        <w:rPr/>
        <w:t>த�</w:t>
      </w:r>
      <w:r>
        <w:rPr/>
        <w:t>,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</w:t>
      </w:r>
      <w:r>
        <w:rPr/>
        <w:t>. ��� �� ��� �</w:t>
      </w:r>
      <w:r>
        <w:rPr/>
        <w:t>ࠧ</w:t>
      </w:r>
      <w:r>
        <w:rPr/>
        <w:t>㬥��</w:t>
      </w:r>
      <w:r>
        <w:rPr/>
        <w:t>, ��</w:t>
      </w:r>
      <w:r>
        <w:rPr/>
        <w:t>祬 ������������  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⮬ �������</w:t>
      </w:r>
      <w:r>
        <w:rPr/>
        <w:t>. � ���� ��� ����, �� ��</w:t>
      </w:r>
      <w:r>
        <w:rPr/>
        <w:t>ࠢ��� ���  ��</w:t>
      </w:r>
      <w:r>
        <w:rPr>
          <w:rtl w:val="true"/>
        </w:rPr>
        <w:t>ﬨ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>襬� �</w:t>
      </w:r>
      <w:r>
        <w:rPr/>
        <w:t xml:space="preserve">ࠣ� </w:t>
      </w:r>
      <w:r>
        <w:rPr/>
        <w:t>- � � �� ���</w:t>
      </w:r>
      <w:r>
        <w:rPr/>
        <w:t xml:space="preserve">ந��  </w:t>
      </w:r>
      <w:r>
        <w:rPr/>
        <w:t>⠪��  ��������. 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���  �  ����⨫  ����  </w:t>
      </w:r>
      <w:r>
        <w:rPr/>
        <w:t xml:space="preserve">⠪,   ���   ��᫠,   </w:t>
      </w:r>
      <w:r>
        <w:rPr>
          <w:rtl w:val="true"/>
        </w:rPr>
        <w:t>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� </w:t>
      </w:r>
      <w:r>
        <w:rPr/>
        <w:t>㤮�����</w:t>
      </w:r>
      <w:r>
        <w:rPr/>
        <w:t>⢨�. ��</w:t>
      </w:r>
      <w:r>
        <w:rPr/>
        <w:t>㣮�� ����</w:t>
      </w:r>
      <w:r>
        <w:rPr/>
        <w:t>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</w:t>
      </w:r>
      <w:r>
        <w:rPr/>
        <w:t>殢</w:t>
      </w:r>
      <w:r>
        <w:rPr/>
        <w:t>, ��� ��</w:t>
      </w:r>
      <w:r>
        <w:rPr/>
        <w:t>祣� ������ ������</w:t>
      </w:r>
      <w:r>
        <w:rPr/>
        <w:t>,  ��  �</w:t>
      </w:r>
      <w:r>
        <w:rPr/>
        <w:t>뫮</w:t>
      </w:r>
      <w:r>
        <w:rPr/>
        <w:t xml:space="preserve">,  </w:t>
      </w:r>
      <w:r>
        <w:rPr/>
        <w:t>㯫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��-� ����. ��� ���</w:t>
      </w:r>
      <w:r>
        <w:rPr/>
        <w:t>稫���</w:t>
      </w:r>
      <w:r>
        <w:rPr/>
        <w:t>, ���� �� 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�����</w:t>
      </w:r>
      <w:r>
        <w:rPr/>
        <w:t>, �������⭮, �� �⨬ ������� ��</w:t>
      </w:r>
      <w:r>
        <w:rPr/>
        <w:t>ࠬ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��</w:t>
      </w:r>
      <w:r>
        <w:rPr/>
        <w:t>, � �� �</w:t>
      </w:r>
      <w:r>
        <w:rPr/>
        <w:t>ப�</w:t>
      </w:r>
      <w:r>
        <w:rPr/>
        <w:t>.  �������  ��,  ��</w:t>
      </w:r>
      <w:r>
        <w:rPr/>
        <w:t>ࠬ</w:t>
      </w:r>
      <w:r>
        <w:rPr/>
        <w:t xml:space="preserve">,  </w:t>
      </w:r>
      <w:r>
        <w:rPr/>
        <w:t>ᯮ�� 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 ������</w:t>
      </w:r>
      <w:r>
        <w:rPr/>
        <w:t>, ����</w:t>
      </w:r>
      <w:r>
        <w:rPr/>
        <w:t>뢠�� ������</w:t>
      </w:r>
      <w:r>
        <w:rPr/>
        <w:t>. �</w:t>
      </w:r>
      <w:r>
        <w:rPr/>
        <w:t>ࠢ��</w:t>
      </w:r>
      <w:r>
        <w:rPr/>
        <w:t>, ���� ��</w:t>
      </w:r>
      <w:r>
        <w:rPr/>
        <w:t>㦨�</w:t>
      </w:r>
      <w:r>
        <w:rPr/>
        <w:t>,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५���</w:t>
      </w:r>
      <w:r>
        <w:rPr/>
        <w:t xml:space="preserve">, 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直�  ��砩  ���  �����  䮭�</w:t>
      </w:r>
      <w:r>
        <w:rPr/>
        <w:t>ਪ</w:t>
      </w:r>
      <w:r>
        <w:rPr/>
        <w:t>,  �</w:t>
      </w:r>
      <w:r>
        <w:rPr/>
        <w:t>ᬮ�५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饫��</w:t>
      </w:r>
      <w:r>
        <w:rPr/>
        <w:t>, �� �������, ���</w:t>
      </w:r>
      <w:r>
        <w:rPr/>
        <w:t>஦�� ������ �� ����  ���</w:t>
      </w:r>
      <w:r>
        <w:rPr/>
        <w:t>孨�  ������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���</w:t>
      </w:r>
      <w:r>
        <w:rPr/>
        <w:t>쭮� �㫥�</w:t>
      </w:r>
      <w:r>
        <w:rPr/>
        <w:t>, �����⥫ �  ������,  ��⠢�� 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 ������⫨��</w:t>
      </w:r>
      <w:r>
        <w:rPr/>
        <w:t>, �</w:t>
      </w:r>
      <w:r>
        <w:rPr/>
        <w:t>㣮� ��砣 ��</w:t>
      </w:r>
      <w:r>
        <w:rPr/>
        <w:t>⢮�. ��⮬ �����  ��  �</w:t>
      </w:r>
      <w:r>
        <w:rPr/>
        <w:t>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</w:t>
      </w:r>
      <w:r>
        <w:rPr/>
        <w:t>. �� �, �᫨ ������ ��  ����,  ����</w:t>
      </w:r>
      <w:r>
        <w:rPr/>
        <w:t>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</w:t>
      </w:r>
      <w:r>
        <w:rPr/>
        <w:t>. ��</w:t>
      </w:r>
      <w:r>
        <w:rPr/>
        <w:t>㪠 � ��饬 ������</w:t>
      </w:r>
      <w:r>
        <w:rPr/>
        <w:t>. �� ��</w:t>
      </w:r>
      <w:r>
        <w:rPr/>
        <w:t>ᮥ����� �������</w:t>
      </w:r>
      <w:r>
        <w:rPr/>
        <w:t>, ������� 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</w:t>
      </w:r>
      <w:r>
        <w:rPr/>
        <w:t>몫�稫 䮭�</w:t>
      </w:r>
      <w:r>
        <w:rPr/>
        <w:t>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諮 �� �</w:t>
      </w:r>
      <w:r>
        <w:rPr/>
        <w:t xml:space="preserve">, �� �����, � �����, </w:t>
      </w:r>
      <w:r>
        <w:rPr/>
        <w:t>᪫��� 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ᮢ</w:t>
      </w:r>
      <w:r>
        <w:rPr/>
        <w:t>. ���</w:t>
      </w:r>
      <w:r>
        <w:rPr/>
        <w:t>㤠 �� ��</w:t>
      </w:r>
      <w:r>
        <w:rPr/>
        <w:t>ᢥ��</w:t>
      </w:r>
      <w:r>
        <w:rPr/>
        <w:t>, �����  �</w:t>
      </w:r>
      <w:r>
        <w:rPr/>
        <w:t>᪭���</w:t>
      </w:r>
      <w:r>
        <w:rPr/>
        <w:t>,  ���</w:t>
      </w:r>
      <w:r>
        <w:rPr/>
        <w:t>஡����� 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쥬</w:t>
      </w:r>
      <w:r>
        <w:rPr/>
        <w:t>. ���</w:t>
      </w:r>
      <w:r>
        <w:rPr/>
        <w:t>쪮 ��  ���</w:t>
      </w:r>
      <w:r>
        <w:rPr/>
        <w:t>᪠��  ��</w:t>
      </w:r>
      <w:r>
        <w:rPr/>
        <w:t>,  ��  ���</w:t>
      </w:r>
      <w:r>
        <w:rPr/>
        <w:t>ண�  �����  �</w:t>
      </w:r>
      <w:r>
        <w:rPr/>
        <w:t>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</w:t>
      </w:r>
      <w:r>
        <w:rPr/>
        <w:t>, ��, � �</w:t>
      </w:r>
      <w:r>
        <w:rPr/>
        <w:t>஬���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।�  �஬�</w:t>
      </w:r>
      <w:r>
        <w:rPr/>
        <w:t>譮�  ���  ������  ���</w:t>
      </w:r>
      <w:r>
        <w:rPr/>
        <w:t>१���  ᢥ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 �������</w:t>
      </w:r>
      <w:r>
        <w:rPr/>
        <w:t xml:space="preserve">, ������� ��  ����.  ������  </w:t>
      </w:r>
      <w:r>
        <w:rPr/>
        <w:t>ᢥ</w:t>
      </w:r>
      <w:r>
        <w:rPr/>
        <w:t xml:space="preserve">祭��  諮  </w:t>
      </w:r>
      <w:r>
        <w:rPr/>
        <w:t>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⮭���� </w:t>
      </w:r>
      <w:r>
        <w:rPr/>
        <w:t xml:space="preserve">- ��-� � </w:t>
      </w:r>
      <w:r>
        <w:rPr/>
        <w:t>䮭�</w:t>
      </w:r>
      <w:r>
        <w:rPr/>
        <w:t>ਪ�� ���� � ��஭� �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�� ���������� �஢���� �������� </w:t>
      </w:r>
      <w:r>
        <w:rPr/>
        <w:t>室�</w:t>
      </w:r>
      <w:r>
        <w:rPr/>
        <w:t>, ���� ����. ������,  ᪮</w:t>
      </w:r>
      <w:r>
        <w:rPr/>
        <w:t>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���-����� ������</w:t>
      </w:r>
      <w:r>
        <w:rPr/>
        <w:t>騪 ������ �</w:t>
      </w:r>
      <w:r>
        <w:rPr/>
        <w:t xml:space="preserve">஢��� ���� </w:t>
      </w:r>
      <w:r>
        <w:rPr/>
        <w:t>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</w:t>
      </w:r>
      <w:r>
        <w:rPr/>
        <w:t>䮭�</w:t>
      </w:r>
      <w:r>
        <w:rPr/>
        <w:t>ਪ�� �ਡ�������</w:t>
      </w:r>
      <w:r>
        <w:rPr/>
        <w:t>. ���  ��᫮�����  �  �⥭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>饭���� ��</w:t>
      </w:r>
      <w:r>
        <w:rPr>
          <w:rtl w:val="true"/>
        </w:rPr>
        <w:t>אַ</w:t>
      </w:r>
      <w:r>
        <w:rPr/>
        <w:t>㣮�쭨�� ⮭����</w:t>
      </w:r>
      <w:r>
        <w:rPr/>
        <w:t>, ��� ������� �����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</w:t>
      </w:r>
      <w:r>
        <w:rPr/>
        <w:t>⢥����   ����</w:t>
      </w:r>
      <w:r>
        <w:rPr/>
        <w:t>㫠��    ����嬠祭���    ������</w:t>
      </w:r>
      <w:r>
        <w:rPr/>
        <w:t>,    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>襭��� 楬��⭮� ����</w:t>
      </w:r>
      <w:r>
        <w:rPr/>
        <w:t>. ��� �⪭� �</w:t>
      </w:r>
      <w:r>
        <w:rPr/>
        <w:t>㫮 � ���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⮯, �� </w:t>
      </w:r>
      <w:r>
        <w:rPr/>
        <w:t>襢�������</w:t>
      </w:r>
      <w:r>
        <w:rPr/>
        <w:t>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ண�</w:t>
      </w:r>
      <w:r>
        <w:rPr/>
        <w:t>㫠</w:t>
      </w:r>
      <w:r>
        <w:rPr/>
        <w:t>, ����</w:t>
      </w:r>
      <w:r>
        <w:rPr/>
        <w:t>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⠪��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 �� ��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訢��</w:t>
      </w:r>
      <w:r>
        <w:rPr/>
        <w:t>, �� 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⠢�� � ������� </w:t>
      </w:r>
      <w:r>
        <w:rPr/>
        <w:t>ᮡ�ᥤ���� �</w:t>
      </w:r>
      <w:r>
        <w:rPr/>
        <w:t>㫮</w:t>
      </w:r>
      <w:r>
        <w:rPr/>
        <w:t>, �� ��</w:t>
      </w:r>
      <w:r>
        <w:rPr/>
        <w:t>室����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⥯�� �����⥫��  ⮭</w:t>
      </w:r>
      <w:r>
        <w:rPr/>
        <w:t xml:space="preserve">.  ������  </w:t>
      </w:r>
      <w:r>
        <w:rPr/>
        <w:t>祫����  ��  ⮭����  ��</w:t>
      </w:r>
      <w:r>
        <w:rPr/>
        <w:t>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</w:t>
      </w:r>
      <w:r>
        <w:rPr/>
        <w:t xml:space="preserve">-�����⢥����  ᫮��  </w:t>
      </w:r>
      <w:r>
        <w:rPr/>
        <w:t>㤨��⥫���</w:t>
      </w:r>
      <w:r>
        <w:rPr/>
        <w:t>,  ������</w:t>
      </w:r>
      <w:r>
        <w:rPr/>
        <w:t>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- �����</w:t>
      </w:r>
      <w:r>
        <w:rPr/>
        <w:t>ࠦ���� ����� ���</w:t>
      </w:r>
      <w:r>
        <w:rPr/>
        <w:t xml:space="preserve">. - � </w:t>
      </w:r>
      <w:r>
        <w:rPr/>
        <w:t>祣� �� 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� </w:t>
      </w:r>
      <w:r>
        <w:rPr/>
        <w:t>誢�� �</w:t>
      </w:r>
      <w:r>
        <w:rPr/>
        <w:t>⡮��� ��</w:t>
      </w:r>
      <w:r>
        <w:rPr/>
        <w:t>ࠦ����</w:t>
      </w:r>
      <w:r>
        <w:rPr/>
        <w:t xml:space="preserve">, �� ������ </w:t>
      </w:r>
      <w:r>
        <w:rPr/>
        <w:t>ᠬ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ᯮ� ����</w:t>
      </w:r>
      <w:r>
        <w:rPr/>
        <w:t>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訡������</w:t>
      </w:r>
      <w:r>
        <w:rPr/>
        <w:t>, ���⥫�, - ���</w:t>
      </w:r>
      <w:r>
        <w:rPr/>
        <w:t>ࠧ�� ���</w:t>
      </w:r>
      <w:r>
        <w:rPr/>
        <w:t>. - � �� ����</w:t>
      </w:r>
      <w:r>
        <w:rPr/>
        <w:t>稩</w:t>
      </w:r>
      <w:r>
        <w:rPr/>
        <w:t>.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</w:t>
      </w:r>
      <w:r>
        <w:rPr/>
        <w:t>. ��⠢��, �������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⢥� ������� � ��</w:t>
      </w:r>
      <w:r>
        <w:rPr/>
        <w:t>஭�</w:t>
      </w:r>
      <w:r>
        <w:rPr/>
        <w:t>, � ��</w:t>
      </w:r>
      <w:r>
        <w:rPr/>
        <w:t>᭮�</w:t>
      </w:r>
      <w:r>
        <w:rPr/>
        <w:t>稢�  ����������  �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�</w:t>
      </w:r>
      <w:r>
        <w:rPr/>
        <w:t>. �������, �</w:t>
      </w:r>
      <w:r>
        <w:rPr/>
        <w:t>㯫�</w:t>
      </w:r>
      <w:r>
        <w:rPr/>
        <w:t>, �</w:t>
      </w:r>
      <w:r>
        <w:rPr/>
        <w:t>룫拉� ��  ���  ��  �</w:t>
      </w:r>
      <w:r>
        <w:rPr/>
        <w:t>ப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</w:t>
      </w:r>
      <w:r>
        <w:rPr/>
        <w:t>吝�  ��</w:t>
      </w:r>
      <w:r>
        <w:rPr/>
        <w:t>९��  �����</w:t>
      </w:r>
      <w:r>
        <w:rPr/>
        <w:t>뢠�  ��</w:t>
      </w:r>
      <w:r>
        <w:rPr/>
        <w:t>᮪  ���ய஢���</w:t>
      </w:r>
      <w:r>
        <w:rPr/>
        <w:t>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砫� ���� ���祭��� �</w:t>
      </w:r>
      <w:r>
        <w:rPr/>
        <w:t>⢥�⪠. ����  �  ������ 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 ᫮�� ������� ⪠��</w:t>
      </w:r>
      <w:r>
        <w:rPr/>
        <w:t xml:space="preserve">. ��  </w:t>
      </w:r>
      <w:r>
        <w:rPr/>
        <w:t>襥  ���</w:t>
      </w:r>
      <w:r>
        <w:rPr/>
        <w:t>⠫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 ��� �� �</w:t>
      </w:r>
      <w:r>
        <w:rPr/>
        <w:t>奫��� ��</w:t>
      </w:r>
      <w:r>
        <w:rPr/>
        <w:t>. 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ࢠ</w:t>
      </w:r>
      <w:r>
        <w:rPr/>
        <w:t>��� �� ᯥ</w:t>
      </w:r>
      <w:r>
        <w:rPr/>
        <w:t>訫 �</w:t>
      </w:r>
      <w:r>
        <w:rPr/>
        <w:t>⢥���. �� ���</w:t>
      </w:r>
      <w:r>
        <w:rPr/>
        <w:t>拉� ���  �  ����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��</w:t>
      </w:r>
      <w:r>
        <w:rPr/>
        <w:t>冷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㤠 嫮��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稬</w:t>
      </w:r>
      <w:r>
        <w:rPr/>
        <w:t>, ������� �⮨� ����</w:t>
      </w:r>
      <w:r>
        <w:rPr/>
        <w:t>让 堩</w:t>
      </w:r>
      <w:r>
        <w:rPr/>
        <w:t xml:space="preserve">. ������-�������� </w:t>
      </w:r>
      <w:r>
        <w:rPr/>
        <w:t>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஭�����</w:t>
      </w:r>
      <w:r>
        <w:rPr/>
        <w:t>,  ���  ����.  ��  ��</w:t>
      </w:r>
      <w:r>
        <w:rPr/>
        <w:t>砩��  ��  ������</w:t>
      </w:r>
      <w:r>
        <w:rPr/>
        <w:t xml:space="preserve">,  </w:t>
      </w:r>
      <w:r>
        <w:rPr/>
        <w:t xml:space="preserve">祣�  ��� 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</w:t>
      </w:r>
      <w:r>
        <w:rPr/>
        <w:t>砩��  ����</w:t>
      </w:r>
      <w:r>
        <w:rPr/>
        <w:t>.  ���   ����   ��������   �</w:t>
      </w:r>
      <w:r>
        <w:rPr/>
        <w:t xml:space="preserve">祭�   ���� 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. �� �� </w:t>
      </w:r>
      <w:r>
        <w:rPr/>
        <w:t>嫮��誠 �</w:t>
      </w:r>
      <w:r>
        <w:rPr/>
        <w:t>ய���</w:t>
      </w:r>
      <w:r>
        <w:rPr/>
        <w:t>.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㯫� ���������� �</w:t>
      </w:r>
      <w:r>
        <w:rPr/>
        <w:t>ப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 �</w:t>
      </w:r>
      <w:r>
        <w:rPr/>
        <w:t>ࠢ�����</w:t>
      </w:r>
      <w:r>
        <w:rPr/>
        <w:t>, �</w:t>
      </w:r>
      <w:r>
        <w:rPr/>
        <w:t>奫���</w:t>
      </w:r>
      <w:r>
        <w:rPr/>
        <w:t>.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</w:t>
      </w:r>
      <w:r>
        <w:rPr/>
        <w:t>ॢ ����</w:t>
      </w:r>
      <w:r>
        <w:rPr/>
        <w:t>, �� ��� �</w:t>
      </w:r>
      <w:r>
        <w:rPr/>
        <w:t>ண��</w:t>
      </w:r>
      <w:r>
        <w:rPr/>
        <w:t>⠫� ����� �</w:t>
      </w:r>
      <w:r>
        <w:rPr/>
        <w:t>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㬠���</w:t>
      </w:r>
      <w:r>
        <w:rPr/>
        <w:t>, ���, ��� �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த� �� ᮢ�����</w:t>
      </w:r>
      <w:r>
        <w:rPr/>
        <w:t>.  ����  ⠪���  ����</w:t>
      </w:r>
      <w:r>
        <w:rPr/>
        <w:t>祣�  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 � ���. �� �</w:t>
      </w:r>
      <w:r>
        <w:rPr/>
        <w:t>㤮 �� ��</w:t>
      </w:r>
      <w:r>
        <w:rPr/>
        <w:t>ॡ����� �</w:t>
      </w:r>
      <w:r>
        <w:rPr/>
        <w:t>㤠</w:t>
      </w:r>
      <w:r>
        <w:rPr/>
        <w:t>-��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⭥�</w:t>
      </w:r>
      <w:r>
        <w:rPr/>
        <w:t>. ��� ������ ⠪�� ����</w:t>
      </w:r>
      <w:r>
        <w:rPr/>
        <w:t>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 ��� </w:t>
      </w:r>
      <w:r>
        <w:rPr/>
        <w:t>ࠧ �</w:t>
      </w:r>
      <w:r>
        <w:rPr/>
        <w:t>㤠 ���</w:t>
      </w:r>
      <w:r>
        <w:rPr/>
        <w:t>ࠢ����</w:t>
      </w:r>
      <w:r>
        <w:rPr/>
        <w:t xml:space="preserve">, - </w:t>
      </w:r>
      <w:r>
        <w:rPr/>
        <w:t>᪠��� ���</w:t>
      </w:r>
      <w:r>
        <w:rPr>
          <w:rtl w:val="true"/>
        </w:rPr>
        <w:t>ࢠ</w:t>
      </w:r>
      <w:r>
        <w:rPr/>
        <w:t>���</w:t>
      </w:r>
      <w:r>
        <w:rPr/>
        <w:t>.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⨫�� �� �</w:t>
      </w:r>
      <w:r>
        <w:rPr/>
        <w:t>⢥</w:t>
      </w:r>
      <w:r>
        <w:rPr/>
        <w:t>७</w:t>
      </w:r>
      <w:r>
        <w:rPr/>
        <w:t>쪨 � �</w:t>
      </w:r>
      <w:r>
        <w:rPr/>
        <w:t xml:space="preserve">ભ� � </w:t>
      </w:r>
      <w:r>
        <w:rPr/>
        <w:t>室</w:t>
      </w:r>
      <w:r>
        <w:rPr/>
        <w:t>, ��⨢�������� 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</w:t>
      </w:r>
      <w:r>
        <w:rPr/>
        <w:t>뫥�</w:t>
      </w:r>
      <w:r>
        <w:rPr/>
        <w:t>. ��� ��᫥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⮭���� ��� ��</w:t>
      </w:r>
      <w:r>
        <w:rPr/>
        <w:t>।������� � �������� �����⮩ � ᭮஢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ࠫ��</w:t>
      </w:r>
      <w:r>
        <w:rPr/>
        <w:t>, ���⠭�� ����� ���� ��������� �᫠. ��</w:t>
      </w:r>
      <w:r>
        <w:rPr/>
        <w:t>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⠢��  �  ���</w:t>
      </w:r>
      <w:r>
        <w:rPr/>
        <w:t>᭨�</w:t>
      </w:r>
      <w:r>
        <w:rPr/>
        <w:t xml:space="preserve">,  ����  </w:t>
      </w:r>
      <w:r>
        <w:rPr/>
        <w:t>ᠤ����</w:t>
      </w:r>
      <w:r>
        <w:rPr/>
        <w:t xml:space="preserve">,  ��  ⠪,  ᫮���  </w:t>
      </w:r>
      <w:r>
        <w:rPr/>
        <w:t>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��⮭� ��</w:t>
      </w:r>
      <w:r>
        <w:rPr/>
        <w:t>ᠫ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-�, �� ⠪ </w:t>
      </w:r>
      <w:r>
        <w:rPr/>
        <w:t>訡��</w:t>
      </w:r>
      <w:r>
        <w:rPr/>
        <w:t>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  ����  -  ��</w:t>
      </w:r>
      <w:r>
        <w:rPr/>
        <w:t>襢��������</w:t>
      </w:r>
      <w:r>
        <w:rPr/>
        <w:t>,  -   ���</w:t>
      </w:r>
      <w:r>
        <w:rPr/>
        <w:t>맭���   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ᬨ���⨢����</w:t>
      </w:r>
      <w:r>
        <w:rPr/>
        <w:t>, ��</w:t>
      </w:r>
      <w:r>
        <w:rPr/>
        <w:t>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⮪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�</w:t>
      </w:r>
      <w:r>
        <w:rPr/>
        <w:t>ࠫ��� �� ᫥���</w:t>
      </w:r>
      <w:r>
        <w:rPr/>
        <w:t>饣�  ������</w:t>
      </w:r>
      <w:r>
        <w:rPr/>
        <w:t>.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</w:t>
      </w:r>
      <w:r>
        <w:rPr/>
        <w:t>. ��� �</w:t>
      </w:r>
      <w:r>
        <w:rPr/>
        <w:t>ᥫ�� �</w:t>
      </w:r>
      <w:r>
        <w:rPr/>
        <w:t>冷� �</w:t>
      </w:r>
      <w:r>
        <w:rPr/>
        <w:t xml:space="preserve">, </w:t>
      </w:r>
      <w:r>
        <w:rPr/>
        <w:t>ᮯ�</w:t>
      </w:r>
      <w:r>
        <w:rPr/>
        <w:t>, ��</w:t>
      </w:r>
      <w:r>
        <w:rPr/>
        <w:t xml:space="preserve">砫 ��������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㭨樥�</w:t>
      </w:r>
      <w:r>
        <w:rPr/>
        <w:t>. ��⮬ ⮫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���⠢�� �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, �� �� � </w:t>
      </w:r>
      <w:r>
        <w:rPr/>
        <w:t>ᥡ� ����⪨ �� �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 ��? - ������⮢�� ���. -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 � ������� ��� ������ � ��᪮�</w:t>
      </w:r>
      <w:r>
        <w:rPr/>
        <w:t>㧫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? �����, ������ - 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蠫��</w:t>
      </w:r>
      <w:r>
        <w:rPr/>
        <w:t>, � �᪮�  ���  ���</w:t>
      </w:r>
      <w:r>
        <w:rPr/>
        <w:t>ৠ���  ������  �  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騩 ���室 �������� ����</w:t>
      </w:r>
      <w:r>
        <w:rPr/>
        <w:t>, � ������� - ��</w:t>
      </w:r>
      <w:r>
        <w:rPr/>
        <w:t>㯭��</w:t>
      </w:r>
      <w:r>
        <w:rPr/>
        <w:t>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諨</w:t>
      </w:r>
      <w:r>
        <w:rPr/>
        <w:t>, - ���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騫 ��</w:t>
      </w:r>
      <w:r>
        <w:rPr/>
        <w:t>-�� ����� �</w:t>
      </w:r>
      <w:r>
        <w:rPr/>
        <w:t>離� ���㤫���� ���祪</w:t>
      </w:r>
      <w:r>
        <w:rPr/>
        <w:t>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 ������让 ������</w:t>
      </w:r>
      <w:r>
        <w:rPr/>
        <w:t>஢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 </w:t>
      </w:r>
      <w:r>
        <w:rPr/>
        <w:t>ᮡࠫ�� � ���� � ����</w:t>
      </w:r>
      <w:r>
        <w:rPr/>
        <w:t>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�</w:t>
      </w:r>
      <w:r>
        <w:rPr/>
        <w:t>ભ�  ���</w:t>
      </w:r>
      <w:r>
        <w:rPr/>
        <w:t>,  �����  ���</w:t>
      </w:r>
      <w:r>
        <w:rPr/>
        <w:t>窮�</w:t>
      </w:r>
      <w:r>
        <w:rPr/>
        <w:t xml:space="preserve">.  -  ��  ����  </w:t>
      </w:r>
      <w:r>
        <w:rPr/>
        <w:t>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 ����</w:t>
      </w:r>
      <w:r>
        <w:rPr/>
        <w:t>६��</w:t>
      </w:r>
      <w:r>
        <w:rPr/>
        <w:t xml:space="preserve">. �� �� ������ </w:t>
      </w:r>
      <w:r>
        <w:rPr/>
        <w:t>ᯥ��</w:t>
      </w:r>
      <w:r>
        <w:rPr/>
        <w:t>裡</w:t>
      </w:r>
      <w:r>
        <w:rPr/>
        <w:t xml:space="preserve">. ��� </w:t>
      </w:r>
      <w:r>
        <w:rPr/>
        <w:t>謮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ᠬ�� ����</w:t>
      </w:r>
      <w:r>
        <w:rPr/>
        <w:t>? - �</w:t>
      </w:r>
      <w:r>
        <w:rPr/>
        <w:t>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蠫��� ���⪮� �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 � ���. �����</w:t>
      </w:r>
      <w:r>
        <w:rPr/>
        <w:t xml:space="preserve">襭�� </w:t>
      </w:r>
      <w:r>
        <w:rPr/>
        <w:t>ᥪ�⭮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०���</w:t>
      </w:r>
      <w:r>
        <w:rPr/>
        <w:t>, � ��� � ���</w:t>
      </w:r>
      <w:r>
        <w:rPr/>
        <w:t>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</w:t>
      </w:r>
      <w:r>
        <w:rPr/>
        <w:t>奫���</w:t>
      </w:r>
      <w:r>
        <w:rPr/>
        <w:t>. �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ᯥ��</w:t>
      </w:r>
      <w:r>
        <w:rPr/>
        <w:t>裡  �</w:t>
      </w:r>
      <w:r>
        <w:rPr/>
        <w:t>஫�����  ��</w:t>
      </w:r>
      <w:r>
        <w:rPr/>
        <w:t>㡮��</w:t>
      </w:r>
      <w:r>
        <w:rPr/>
        <w:t>,  ��</w:t>
      </w:r>
      <w:r>
        <w:rPr>
          <w:rtl w:val="true"/>
        </w:rPr>
        <w:t>אַ</w:t>
      </w:r>
      <w:r>
        <w:rPr/>
        <w:t xml:space="preserve">  �  ⮫�  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 xml:space="preserve">.  ��  </w:t>
      </w:r>
      <w:r>
        <w:rPr/>
        <w:t>ᮮ�</w:t>
      </w:r>
      <w:r>
        <w:rPr/>
        <w:t>㦥���  ���</w:t>
      </w:r>
      <w:r>
        <w:rPr/>
        <w:t>ॡ�����  �஬�����  �����</w:t>
      </w:r>
      <w:r>
        <w:rPr/>
        <w:t>,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</w:t>
      </w:r>
      <w:r>
        <w:rPr>
          <w:rtl w:val="true"/>
        </w:rPr>
        <w:t>ﭮ  ࠤ</w:t>
      </w:r>
      <w:r>
        <w:rPr/>
        <w:t>�  �ப�����  ��᪮�</w:t>
      </w:r>
      <w:r>
        <w:rPr/>
        <w:t>쪨�  ⮭���  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</w:t>
      </w:r>
      <w:r>
        <w:rPr/>
        <w:t>㫨�� ���� ��� ���</w:t>
      </w:r>
      <w:r>
        <w:rPr/>
        <w:t>ਪ��</w:t>
      </w:r>
      <w:r>
        <w:rPr/>
        <w:t>, �</w:t>
      </w:r>
      <w:r>
        <w:rPr/>
        <w:t>室��� �������⭮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��</w:t>
      </w:r>
      <w:r>
        <w:rPr/>
        <w:t>, ����� �</w:t>
      </w:r>
      <w:r>
        <w:rPr/>
        <w:t>㦨�� ����⨫�饬 ������ 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</w:t>
      </w:r>
      <w:r>
        <w:rPr/>
        <w:t>騩 � �</w:t>
      </w:r>
      <w:r>
        <w:rPr/>
        <w:t>ᥬ���</w:t>
      </w:r>
      <w:r>
        <w:rPr/>
        <w:t>騩 �</w:t>
      </w:r>
      <w:r>
        <w:rPr/>
        <w:t>ࠢ�⥫� �� ����</w:t>
      </w:r>
      <w:r>
        <w:rPr/>
        <w:t>, �� � ����</w:t>
      </w:r>
      <w:r>
        <w:rPr/>
        <w:t>㫪�  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</w:t>
      </w:r>
      <w:r>
        <w:rPr/>
        <w:t>祭��� ��</w:t>
      </w:r>
      <w:r>
        <w:rPr>
          <w:rtl w:val="true"/>
        </w:rPr>
        <w:t>ࢭ</w:t>
      </w:r>
      <w:r>
        <w:rPr/>
        <w:t>�� ��⥬� ��</w:t>
      </w:r>
      <w:r>
        <w:rPr/>
        <w:t>諨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��, ��� ��</w:t>
      </w:r>
      <w:r>
        <w:rPr>
          <w:rtl w:val="true"/>
        </w:rPr>
        <w:t>אַ</w:t>
      </w:r>
      <w:r>
        <w:rPr/>
        <w:t xml:space="preserve"> ��� ����</w:t>
      </w:r>
      <w:r>
        <w:rPr/>
        <w:t xml:space="preserve">, - ����⨫ ���, </w:t>
      </w:r>
      <w:r>
        <w:rPr/>
        <w:t>㯫��� �</w:t>
      </w:r>
      <w:r>
        <w:rPr/>
        <w:t>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嫥�뢠� 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. � ���� ������� ��� ����</w:t>
      </w:r>
      <w:r>
        <w:rPr/>
        <w:t>뢠� �����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ᨤ���  ��  ࠧ�����  ⮭����</w:t>
      </w:r>
      <w:r>
        <w:rPr/>
        <w:t>,  ⠬,  ���  ��</w:t>
      </w:r>
      <w:r>
        <w:rPr/>
        <w:t>㡮���   ��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稢����</w:t>
      </w:r>
      <w:r>
        <w:rPr/>
        <w:t>, ���</w:t>
      </w:r>
      <w:r>
        <w:rPr/>
        <w:t>맫� � ����� ��������</w:t>
      </w:r>
      <w:r>
        <w:rPr/>
        <w:t xml:space="preserve">, ��� </w:t>
      </w:r>
      <w:r>
        <w:rPr/>
        <w:t>ࠧ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. ����� ��� ����</w:t>
      </w:r>
      <w:r>
        <w:rPr/>
        <w:t xml:space="preserve">㤮��� </w:t>
      </w:r>
      <w:r>
        <w:rPr/>
        <w:t xml:space="preserve">ᥡ� </w:t>
      </w:r>
      <w:r>
        <w:rPr/>
        <w:t>㡥���</w:t>
      </w:r>
      <w:r>
        <w:rPr/>
        <w:t>. ��</w:t>
      </w:r>
      <w:r>
        <w:rPr/>
        <w:t>㤠 ���� �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</w:t>
      </w:r>
      <w:r>
        <w:rPr/>
        <w:t>, � ����� �� ���</w:t>
      </w:r>
      <w:r>
        <w:rPr/>
        <w:t>﫨��  ������  �</w:t>
      </w:r>
      <w:r>
        <w:rPr/>
        <w:t>ਪ���</w:t>
      </w:r>
      <w:r>
        <w:rPr/>
        <w:t>,  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⠥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, ���� ⥡� ��� �� ��</w:t>
      </w:r>
      <w:r>
        <w:rPr/>
        <w:t>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, �� �����, �</w:t>
      </w:r>
      <w:r>
        <w:rPr/>
        <w:t>奫���</w:t>
      </w:r>
      <w:r>
        <w:rPr/>
        <w:t xml:space="preserve">. � ����� </w:t>
      </w:r>
      <w:r>
        <w:rPr/>
        <w:t>ࠧ � ��  �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ਪ��</w:t>
      </w:r>
      <w:r>
        <w:rPr/>
        <w:t xml:space="preserve">, ��� ���� ����� � </w:t>
      </w:r>
      <w:r>
        <w:rPr/>
        <w:t>䨫� �</w:t>
      </w:r>
      <w:r>
        <w:rPr>
          <w:rtl w:val="true"/>
        </w:rPr>
        <w:t>࠯</w:t>
      </w:r>
      <w:r>
        <w:rPr/>
        <w:t>�⪨</w:t>
      </w:r>
      <w:r>
        <w:rPr/>
        <w:t>,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�⨭� �� �� ���</w:t>
      </w:r>
      <w:r>
        <w:rPr/>
        <w:t>᪠�</w:t>
      </w:r>
      <w:r>
        <w:rPr/>
        <w:t xml:space="preserve">, - </w:t>
      </w:r>
      <w:r>
        <w:rPr/>
        <w:t>᪠��� ��</w:t>
      </w:r>
      <w:r>
        <w:rPr/>
        <w:t>. - ���</w:t>
      </w:r>
      <w:r>
        <w:rPr/>
        <w:t>蠩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 </w:t>
      </w:r>
      <w:r>
        <w:rPr/>
        <w:t>墠⨫��</w:t>
      </w:r>
      <w:r>
        <w:rPr/>
        <w:t xml:space="preserve">, �� � </w:t>
      </w:r>
      <w:r>
        <w:rPr/>
        <w:t>᪫���� ��� �ய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ࠧ�⥫</w:t>
      </w:r>
      <w:r>
        <w:rPr/>
        <w:t xml:space="preserve">쭮 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 ⮫</w:t>
      </w:r>
      <w:r>
        <w:rPr/>
        <w:t xml:space="preserve">쪮 � ���� </w:t>
      </w:r>
      <w:r>
        <w:rPr/>
        <w:t>⠬ �����. ����� �����</w:t>
      </w:r>
      <w:r>
        <w:rPr/>
        <w:t>᪨� ��</w:t>
      </w:r>
      <w:r>
        <w:rPr/>
        <w:t>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⮦� �����⨫ ������ � ����� � ��</w:t>
      </w:r>
      <w:r>
        <w:rPr/>
        <w:t>㤨� ���來� ��</w:t>
      </w:r>
      <w:r>
        <w:rPr/>
        <w:t xml:space="preserve">᮪ </w:t>
      </w:r>
      <w:r>
        <w:rPr/>
        <w:t>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奫���</w:t>
      </w:r>
      <w:r>
        <w:rPr/>
        <w:t>. �� ���� � ���� ��� �� ��</w:t>
      </w:r>
      <w:r>
        <w:rPr/>
        <w:t>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⪨ � ����� ����� ��� ᫮��� � �</w:t>
      </w:r>
      <w:r>
        <w:rPr/>
        <w:t>㬠��� ���  ��</w:t>
      </w:r>
      <w:r>
        <w:rPr/>
        <w:t>-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⯨�� ����� �������</w:t>
      </w:r>
      <w:r>
        <w:rPr/>
        <w:t>. ��</w:t>
      </w:r>
      <w:r>
        <w:rPr/>
        <w:t>९</w:t>
      </w:r>
      <w:r>
        <w:rPr/>
        <w:t>㣠���� ����⨭����</w:t>
      </w:r>
      <w:r>
        <w:rPr/>
        <w:t>,  ����</w:t>
      </w:r>
      <w:r>
        <w:rPr/>
        <w:t>ࠢ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㫠�� � ���� ⮭���� � ���㤠 �﫨��  ����  㣮�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⥡��</w:t>
      </w:r>
      <w:r>
        <w:rPr/>
        <w:t>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奫���</w:t>
      </w:r>
      <w:r>
        <w:rPr/>
        <w:t>, - ������</w:t>
      </w:r>
      <w:r>
        <w:rPr/>
        <w:t>ਫ ��</w:t>
      </w:r>
      <w:r>
        <w:rPr/>
        <w:t>, �</w:t>
      </w:r>
      <w:r>
        <w:rPr/>
        <w:t>த����� ࠭�� ������ ⥬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 xml:space="preserve">, ��� </w:t>
      </w:r>
      <w:r>
        <w:rPr/>
        <w:t>ᠬ� ��� �� ⥡� ����ᨫ�� �� � ⮣� �� � 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稢� �������� � �㡠�</w:t>
      </w:r>
      <w:r>
        <w:rPr/>
        <w:t>, ��� �</w:t>
      </w:r>
      <w:r>
        <w:rPr/>
        <w:t>஢��</w:t>
      </w:r>
      <w:r>
        <w:rPr/>
        <w:t>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������� �����, � �� �, �  ��...  ��  �� 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 ������������ ����</w:t>
      </w:r>
      <w:r>
        <w:rPr/>
        <w:t>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㤠 �� � �㦨� �������</w:t>
      </w:r>
      <w:r>
        <w:rPr/>
        <w:t>. ����� ��, �����</w:t>
      </w:r>
      <w:r>
        <w:rPr/>
        <w:t>㭥 ��</w:t>
      </w:r>
      <w:r>
        <w:rPr/>
        <w:t>५���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୮</w:t>
      </w:r>
      <w:r>
        <w:rPr/>
        <w:t xml:space="preserve">, - </w:t>
      </w:r>
      <w:r>
        <w:rPr/>
        <w:t xml:space="preserve">ᮣ��ᨫ�� ��� � </w:t>
      </w:r>
      <w:r>
        <w:rPr/>
        <w:t>㬮��</w:t>
      </w:r>
      <w:r>
        <w:rPr/>
        <w:t>, ��⮬  ����⨫.  -  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 �������</w:t>
      </w:r>
      <w:r>
        <w:rPr/>
        <w:t>, �</w:t>
      </w:r>
      <w:r>
        <w:rPr/>
        <w:t>奫���</w:t>
      </w:r>
      <w:r>
        <w:rPr/>
        <w:t>. �� ���� ��⮪ ���</w:t>
      </w:r>
      <w:r>
        <w:rPr/>
        <w:t>ୠ���� ��� ��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 ����� </w:t>
      </w:r>
      <w:r>
        <w:rPr/>
        <w:t>᢮��</w:t>
      </w:r>
      <w:r>
        <w:rPr/>
        <w:t>, - �⮧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᭮�  ����</w:t>
      </w:r>
      <w:r>
        <w:rPr/>
        <w:t>.  �</w:t>
      </w:r>
      <w:r>
        <w:rPr/>
        <w:t>뫨  �  㬭�</w:t>
      </w:r>
      <w:r>
        <w:rPr/>
        <w:t xml:space="preserve">,  ��  </w:t>
      </w:r>
      <w:r>
        <w:rPr/>
        <w:t>ᨤ���  �  ���</w:t>
      </w:r>
      <w:r>
        <w:rPr/>
        <w:t>,  ���  ��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  ����⨫��  �������</w:t>
      </w:r>
      <w:r>
        <w:rPr/>
        <w:t>,  �</w:t>
      </w:r>
      <w:r>
        <w:rPr/>
        <w:t>᪨��  �  �����</w:t>
      </w:r>
      <w:r>
        <w:rPr/>
        <w:t>,  ��</w:t>
      </w:r>
      <w:r>
        <w:rPr/>
        <w:t>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</w:t>
      </w:r>
      <w:r>
        <w:rPr/>
        <w:t>來�� ⥬��� ⮭����</w:t>
      </w:r>
      <w:r>
        <w:rPr/>
        <w:t>. ������, ����⨫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���  ��������,  -  ����</w:t>
      </w:r>
      <w:r>
        <w:rPr/>
        <w:t xml:space="preserve">稢�  </w:t>
      </w:r>
      <w:r>
        <w:rPr/>
        <w:t>᪠���  ��</w:t>
      </w:r>
      <w:r>
        <w:rPr/>
        <w:t>,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��� ������ � 嫮��誮�</w:t>
      </w:r>
      <w:r>
        <w:rPr/>
        <w:t>, �? ����</w:t>
      </w:r>
      <w:r>
        <w:rPr/>
        <w:t>᭮</w:t>
      </w:r>
      <w:r>
        <w:rPr/>
        <w:t>, ᪮�</w:t>
      </w:r>
      <w:r>
        <w:rPr/>
        <w:t>쪨� �� ��頭�� 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⮫���� </w:t>
      </w:r>
      <w:r>
        <w:rPr/>
        <w:t>ࠧ���</w:t>
      </w:r>
      <w:r>
        <w:rPr/>
        <w:t>, - ���</w:t>
      </w:r>
      <w:r>
        <w:rPr/>
        <w:t>ࠧ�� ���</w:t>
      </w:r>
      <w:r>
        <w:rPr/>
        <w:t>. - ����</w:t>
      </w:r>
      <w:r>
        <w:rPr/>
        <w:t>쪮 �� 諥���</w:t>
      </w:r>
      <w:r>
        <w:rPr/>
        <w:t>,  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ࠢ��</w:t>
      </w:r>
      <w:r>
        <w:rPr/>
        <w:t>, - ��� �����⭮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㯨�� ���砭��</w:t>
      </w:r>
      <w:r>
        <w:rPr/>
        <w:t>.  �����  �</w:t>
      </w:r>
      <w:r>
        <w:rPr/>
        <w:t>ਫ�  ⥬���  �  ���</w:t>
      </w:r>
      <w:r>
        <w:rPr/>
        <w:t xml:space="preserve">.  ���  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㯨</w:t>
      </w:r>
      <w:r>
        <w:rPr/>
        <w:t>ࠫ�� � �⥭��</w:t>
      </w:r>
      <w:r>
        <w:rPr/>
        <w:t>, �� �� ��</w:t>
      </w:r>
      <w:r>
        <w:rPr/>
        <w:t>㡮 ��</w:t>
      </w:r>
      <w:r>
        <w:rPr/>
        <w:t>ᠭ��� �����</w:t>
      </w:r>
      <w:r>
        <w:rPr/>
        <w:t>孮�� ������ �� 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, </w:t>
      </w:r>
      <w:r>
        <w:rPr/>
        <w:t>ᨭ��  �  ����</w:t>
      </w:r>
      <w:r>
        <w:rPr/>
        <w:t>,  �  ����  ��</w:t>
      </w:r>
      <w:r>
        <w:rPr/>
        <w:t>몭�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騥 </w:t>
      </w:r>
      <w:r>
        <w:rPr/>
        <w:t xml:space="preserve">᢮�� </w:t>
      </w:r>
      <w:r>
        <w:rPr/>
        <w:t>⠨��⢥���� � �</w:t>
      </w:r>
      <w:r>
        <w:rPr/>
        <w:t>஧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-� � ����� </w:t>
      </w:r>
      <w:r>
        <w:rPr>
          <w:rtl w:val="true"/>
        </w:rPr>
        <w:t>ࠤ</w:t>
      </w:r>
      <w:r>
        <w:rPr/>
        <w:t>��� � �����</w:t>
      </w:r>
      <w:r>
        <w:rPr/>
        <w:t>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 ������ �� ����</w:t>
      </w:r>
      <w:r>
        <w:rPr/>
        <w:t>,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 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⢮�, �� ���� - �� ������. �-�  ⥡�  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� � �</w:t>
      </w:r>
      <w:r>
        <w:rPr/>
        <w:t>ࠧ� ������</w:t>
      </w:r>
      <w:r>
        <w:rPr/>
        <w:t>. �����, ��</w:t>
      </w:r>
      <w:r>
        <w:rPr/>
        <w:t>᪠��</w:t>
      </w:r>
      <w:r>
        <w:rPr/>
        <w:t xml:space="preserve">, </w:t>
      </w:r>
      <w:r>
        <w:rPr/>
        <w:t xml:space="preserve">祣� </w:t>
      </w:r>
      <w:r>
        <w:rPr/>
        <w:t>⠬. ���</w:t>
      </w:r>
      <w:r>
        <w:rPr/>
        <w:t>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 ���� �� ����� 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ਧ��</w:t>
      </w:r>
      <w:r>
        <w:rPr/>
        <w:t>㬠���</w:t>
      </w:r>
      <w:r>
        <w:rPr/>
        <w:t>, ��⮬ ����⠫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  �����  ��  ��⠫��  ���</w:t>
      </w:r>
      <w:r>
        <w:rPr>
          <w:rtl w:val="true"/>
        </w:rPr>
        <w:t>ࢠ</w:t>
      </w:r>
      <w:r>
        <w:rPr/>
        <w:t>��  ����������  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⨬� </w:t>
      </w:r>
      <w:r>
        <w:rPr/>
        <w:t>ᮮ�</w:t>
      </w:r>
      <w:r>
        <w:rPr/>
        <w:t>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᢮�� �</w:t>
      </w:r>
      <w:r>
        <w:rPr/>
        <w:t>蠬</w:t>
      </w:r>
      <w:r>
        <w:rPr/>
        <w:t>, ��� ��⠢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>
          <w:rtl w:val="true"/>
        </w:rPr>
        <w:t>ࢠ��</w:t>
      </w:r>
      <w:r>
        <w:rPr>
          <w:rtl w:val="true"/>
        </w:rPr>
        <w:t>?.. ���</w:t>
      </w:r>
      <w:r>
        <w:rPr>
          <w:rtl w:val="true"/>
        </w:rPr>
        <w:t>ࢠ</w:t>
      </w:r>
      <w:r>
        <w:rPr/>
        <w:t>�� ����</w:t>
      </w:r>
      <w:r>
        <w:rPr/>
        <w:t>? ��</w:t>
      </w:r>
      <w:r>
        <w:rPr/>
        <w:t>室��</w:t>
      </w:r>
      <w:r>
        <w:rPr/>
        <w:t>, �� �� �</w:t>
      </w:r>
      <w:r>
        <w:rPr/>
        <w:t>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�� �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</w:t>
      </w:r>
      <w:r>
        <w:rPr/>
        <w:t>ࠧ��� ������ਢ���</w:t>
      </w:r>
      <w:r>
        <w:rPr/>
        <w:t xml:space="preserve">.  ���,  �����-�  ���  </w:t>
      </w:r>
      <w:r>
        <w:rPr/>
        <w:t>ࠧ����� 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⪨</w:t>
      </w:r>
      <w:r>
        <w:rPr/>
        <w:t xml:space="preserve">, �⥫ �������� � �����. ���� </w:t>
      </w:r>
      <w:r>
        <w:rPr/>
        <w:t>ᮡ��</w:t>
      </w:r>
      <w:r>
        <w:rPr/>
        <w:t>, ��</w:t>
      </w:r>
      <w:r>
        <w:rPr/>
        <w:t xml:space="preserve">࠭� ���  </w:t>
      </w:r>
      <w:r>
        <w:rPr/>
        <w:t>诮��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�� ����� ��� ������.  �</w:t>
      </w:r>
      <w:r>
        <w:rPr/>
        <w:t>த�  ��  ��  ��</w:t>
      </w:r>
      <w:r>
        <w:rPr/>
        <w:t>客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⢮���, ����</w:t>
      </w:r>
      <w:r>
        <w:rPr/>
        <w:t>᭨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 ��, ����. ��� ���</w:t>
      </w:r>
      <w:r>
        <w:rPr/>
        <w:t>㤨</w:t>
      </w:r>
      <w:r>
        <w:rPr/>
        <w:t>. �᫨ ��� ����, �᫨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騥</w:t>
      </w:r>
      <w:r>
        <w:rPr/>
        <w:t>, ��</w:t>
      </w:r>
      <w:r>
        <w:rPr/>
        <w:t>祬� ⮣�� �� ��� ��������</w:t>
      </w:r>
      <w:r>
        <w:rPr/>
        <w:t>? ��</w:t>
      </w:r>
      <w:r>
        <w:rPr/>
        <w:t>祬�  ��  ���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</w:t>
      </w:r>
      <w:r>
        <w:rPr/>
        <w:t>, �����? �����, ���, �</w:t>
      </w:r>
      <w:r>
        <w:rPr/>
        <w:t>ਢ�⨪ ��� � �������  �����</w:t>
      </w:r>
      <w:r>
        <w:rPr/>
        <w:t>.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 ����, � </w:t>
      </w:r>
      <w:r>
        <w:rPr/>
        <w:t>ᯫ��� �ਤ�ન</w:t>
      </w:r>
      <w:r>
        <w:rPr/>
        <w:t>, �</w:t>
      </w:r>
      <w:r>
        <w:rPr/>
        <w:t>筮 ⥡� ������</w:t>
      </w:r>
      <w:r>
        <w:rPr/>
        <w:t>.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⠪��, ��</w:t>
      </w:r>
      <w:r>
        <w:rPr/>
        <w:t xml:space="preserve">砬� �� </w:t>
      </w:r>
      <w:r>
        <w:rPr/>
        <w:t>ᯠ�</w:t>
      </w:r>
      <w:r>
        <w:rPr/>
        <w:t>, ��</w:t>
      </w:r>
      <w:r>
        <w:rPr/>
        <w:t>騫��  �  ����</w:t>
      </w:r>
      <w:r>
        <w:rPr/>
        <w:t>,  ����  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 ��� ��� � ��</w:t>
      </w:r>
      <w:r>
        <w:rPr/>
        <w:t>祡���� ���</w:t>
      </w:r>
      <w:r>
        <w:rPr/>
        <w:t>ࠫ�</w:t>
      </w:r>
      <w:r>
        <w:rPr/>
        <w:t>. ����</w:t>
      </w:r>
      <w:r>
        <w:rPr/>
        <w:t>᭨��� �ਤ�ન  �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 ���   ��㣨�   �</w:t>
      </w:r>
      <w:r>
        <w:rPr/>
        <w:t>ਤ�મ�</w:t>
      </w:r>
      <w:r>
        <w:rPr/>
        <w:t>,   �   �����   ��</w:t>
      </w:r>
      <w:r>
        <w:rPr/>
        <w:t>祣�</w:t>
      </w:r>
      <w:r>
        <w:rPr/>
        <w:t>,   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०�⥫</w:t>
      </w:r>
      <w:r>
        <w:rPr/>
        <w:t>쭮 �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㤠 ������� ����騥 ��</w:t>
      </w:r>
      <w:r>
        <w:rPr/>
        <w:t>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訢�����</w:t>
      </w:r>
      <w:r>
        <w:rPr/>
        <w:t>, �� �� �����? ��, �</w:t>
      </w:r>
      <w:r>
        <w:rPr/>
        <w:t>஬� �� �� �ਤ�����</w:t>
      </w:r>
      <w:r>
        <w:rPr/>
        <w:t>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</w:t>
      </w:r>
      <w:r>
        <w:rPr/>
        <w:t>ਤ�ப</w:t>
      </w:r>
      <w:r>
        <w:rPr/>
        <w:t>, �</w:t>
      </w:r>
      <w:r>
        <w:rPr/>
        <w:t>奫���</w:t>
      </w:r>
      <w:r>
        <w:rPr/>
        <w:t>. ��</w:t>
      </w:r>
      <w:r>
        <w:rPr/>
        <w:t>諮� �����  ���  ������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騫�� ��� �������</w:t>
      </w:r>
      <w:r>
        <w:rPr/>
        <w:t>. � �� ⮣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쥧��</w:t>
      </w:r>
      <w:r>
        <w:rPr/>
        <w:t xml:space="preserve">? - </w:t>
      </w:r>
      <w:r>
        <w:rPr/>
        <w:t>ᡨ�� � ⮫�� ��� ����</w:t>
      </w:r>
      <w:r>
        <w:rPr/>
        <w:t>뢠��� � ���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>ࠧ��</w:t>
      </w:r>
      <w:r>
        <w:rPr/>
        <w:t>뢠�� �� ���</w:t>
      </w:r>
      <w:r>
        <w:rPr/>
        <w:t>. - 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���� ⠪�� �</w:t>
      </w:r>
      <w:r>
        <w:rPr/>
        <w:t>뫮</w:t>
      </w:r>
      <w:r>
        <w:rPr/>
        <w:t>, - �</w:t>
      </w:r>
      <w:r>
        <w:rPr/>
        <w:t>।�������  ���</w:t>
      </w:r>
      <w:r>
        <w:rPr/>
        <w:t>.  -  ��  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 �����</w:t>
      </w:r>
      <w:r>
        <w:rPr/>
        <w:t>뢠��</w:t>
      </w:r>
      <w:r>
        <w:rPr/>
        <w:t>. ��� ���� �����  ������,  ��</w:t>
      </w:r>
      <w:r>
        <w:rPr/>
        <w:t>᪠��</w:t>
      </w:r>
      <w:r>
        <w:rPr/>
        <w:t>, 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७��</w:t>
      </w:r>
      <w:r>
        <w:rPr/>
        <w:t>, �</w:t>
      </w:r>
      <w:r>
        <w:rPr/>
        <w:t>ਭ����� ��</w:t>
      </w:r>
      <w:r>
        <w:rPr/>
        <w:t>몭������ ������ 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���� �� �</w:t>
      </w:r>
      <w:r>
        <w:rPr/>
        <w:t>뢠��</w:t>
      </w:r>
      <w:r>
        <w:rPr/>
        <w:t>, � �� ���, - ���</w:t>
      </w:r>
      <w:r>
        <w:rPr/>
        <w:t>ࠧ�� ���</w:t>
      </w:r>
      <w:r>
        <w:rPr/>
        <w:t>. -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⫨�� �� ��</w:t>
      </w:r>
      <w:r>
        <w:rPr/>
        <w:t>᪠</w:t>
      </w:r>
      <w:r>
        <w:rPr/>
        <w:t>. ��  �</w:t>
      </w:r>
      <w:r>
        <w:rPr/>
        <w:t>ਫ�</w:t>
      </w:r>
      <w:r>
        <w:rPr/>
        <w:t>⠫�  ����</w:t>
      </w:r>
      <w:r>
        <w:rPr/>
        <w:t>᭨��</w:t>
      </w:r>
      <w:r>
        <w:rPr/>
        <w:t>,  �</w:t>
      </w:r>
      <w:r>
        <w:rPr/>
        <w:t>奫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஧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</w:t>
      </w:r>
      <w:r>
        <w:rPr/>
        <w:t>砫�</w:t>
      </w:r>
      <w:r>
        <w:rPr/>
        <w:t>.   ���   �</w:t>
      </w:r>
      <w:r>
        <w:rPr/>
        <w:t>ਣ��</w:t>
      </w:r>
      <w:r>
        <w:rPr/>
        <w:t xml:space="preserve">뢠���   �   </w:t>
      </w:r>
      <w:r>
        <w:rPr/>
        <w:t>᢮���   �</w:t>
      </w:r>
      <w:r>
        <w:rPr/>
        <w:t>㤠�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ᥤ����</w:t>
      </w:r>
      <w:r>
        <w:rPr/>
        <w:t>.  ��-�  �  ����  �  �������  ��  �  ���</w:t>
      </w:r>
      <w:r>
        <w:rPr/>
        <w:t xml:space="preserve">浪�  </w:t>
      </w:r>
      <w:r>
        <w:rPr/>
        <w:t>-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�</w:t>
      </w:r>
      <w:r>
        <w:rPr/>
        <w:t>, ���</w:t>
      </w:r>
      <w:r>
        <w:rPr/>
        <w:t>窮� �� �������</w:t>
      </w:r>
      <w:r>
        <w:rPr/>
        <w:t>, ����</w:t>
      </w:r>
      <w:r>
        <w:rPr/>
        <w:t>騥 ��</w:t>
      </w:r>
      <w:r>
        <w:rPr/>
        <w:t>᪨ �����</w:t>
      </w:r>
      <w:r>
        <w:rPr/>
        <w:t>, �� �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 xml:space="preserve">⠪ </w:t>
      </w:r>
      <w:r>
        <w:rPr/>
        <w:t>ᯮ�����</w:t>
      </w:r>
      <w:r>
        <w:rPr/>
        <w:t xml:space="preserve">, ᫮���  ��  </w:t>
      </w:r>
      <w:r>
        <w:rPr/>
        <w:t>ᠬ��  ��</w:t>
      </w:r>
      <w:r>
        <w:rPr/>
        <w:t>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த� ��म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த� ��</w:t>
      </w:r>
      <w:r>
        <w:rPr/>
        <w:t>砫 �� �⮣�</w:t>
      </w:r>
      <w:r>
        <w:rPr/>
        <w:t>... 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, - �⮧����� ���. - � �� � ����� ��⠥�� ��� ��</w:t>
      </w:r>
      <w:r>
        <w:rPr/>
        <w:t>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 xml:space="preserve">, ��� 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! - � �</w:t>
      </w:r>
      <w:r>
        <w:rPr/>
        <w:t>맮��� �</w:t>
      </w:r>
      <w:r>
        <w:rPr/>
        <w:t>⢥⨫ ���. - �����  ⮫</w:t>
      </w:r>
      <w:r>
        <w:rPr/>
        <w:t>쪮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 �� ����, �</w:t>
      </w:r>
      <w:r>
        <w:rPr/>
        <w:t>奫���</w:t>
      </w:r>
      <w:r>
        <w:rPr/>
        <w:t>? - ���� ������</w:t>
      </w:r>
      <w:r>
        <w:rPr/>
        <w:t>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�⮣�. ��,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室��</w:t>
      </w:r>
      <w:r>
        <w:rPr/>
        <w:t>, ⥡� �</w:t>
      </w:r>
      <w:r>
        <w:rPr/>
        <w:t>ᥣ� �ਤ��� ����</w:t>
      </w:r>
      <w:r>
        <w:rPr/>
        <w:t>. � ��, �������, �</w:t>
      </w:r>
      <w:r>
        <w:rPr/>
        <w:t>९���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 ��, �</w:t>
      </w:r>
      <w:r>
        <w:rPr/>
        <w:t>ࠢ��</w:t>
      </w:r>
      <w:r>
        <w:rPr/>
        <w:t>쭮</w:t>
      </w:r>
      <w:r>
        <w:rPr/>
        <w:t>, ��-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�, - ��</w:t>
      </w:r>
      <w:r>
        <w:rPr/>
        <w:t>ભ� ���</w:t>
      </w:r>
      <w:r>
        <w:rPr/>
        <w:t>. - ��</w:t>
      </w:r>
      <w:r>
        <w:rPr/>
        <w:t>ࠪ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�</w:t>
      </w:r>
      <w:r>
        <w:rPr/>
        <w:t>ࠪ</w:t>
      </w:r>
      <w:r>
        <w:rPr/>
        <w:t xml:space="preserve">, - </w:t>
      </w:r>
      <w:r>
        <w:rPr/>
        <w:t>ࠧ��ਫ�� ���</w:t>
      </w:r>
      <w:r>
        <w:rPr/>
        <w:t>. -  ��</w:t>
      </w:r>
      <w:r>
        <w:rPr/>
        <w:t>ठ�  �  ⥡�  �����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奫���</w:t>
      </w:r>
      <w:r>
        <w:rPr/>
        <w:t>. ��</w:t>
      </w:r>
      <w:r>
        <w:rPr/>
        <w:t>祬�</w:t>
      </w:r>
      <w:r>
        <w:rPr/>
        <w:t>, �� ������ ⠪��� �</w:t>
      </w:r>
      <w:r>
        <w:rPr/>
        <w:t>ࠢ�  ��  ���������  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</w:t>
      </w:r>
      <w:r>
        <w:rPr/>
        <w:t>? ��</w:t>
      </w:r>
      <w:r>
        <w:rPr/>
        <w:t>祬� �� ��� �蠥�</w:t>
      </w:r>
      <w:r>
        <w:rPr/>
        <w:t>, ���� ����,  �  ����  ᤮����?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 ��  �����,  ��  �����  �����,  ��  ���?!  �����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</w:t>
      </w:r>
      <w:r>
        <w:rPr>
          <w:rtl w:val="true"/>
        </w:rPr>
        <w:t>࠯</w:t>
      </w:r>
      <w:r>
        <w:rPr/>
        <w:t xml:space="preserve">�⪨  �  </w:t>
      </w:r>
      <w:r>
        <w:rPr/>
        <w:t>ᠤ���</w:t>
      </w:r>
      <w:r>
        <w:rPr/>
        <w:t>,  ����  �����.  ��</w:t>
      </w:r>
      <w:r>
        <w:rPr/>
        <w:t>祬�</w:t>
      </w:r>
      <w:r>
        <w:rPr/>
        <w:t>,  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</w:t>
      </w:r>
      <w:r>
        <w:rPr/>
        <w:t>, ��-�-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. �� ��. ����� </w:t>
      </w:r>
      <w:r>
        <w:rPr/>
        <w:t>ࠧ��६��</w:t>
      </w:r>
      <w:r>
        <w:rPr/>
        <w:t>. �� ���</w:t>
      </w:r>
      <w:r>
        <w:rPr>
          <w:rtl w:val="true"/>
        </w:rPr>
        <w:t>ࢠ</w:t>
      </w:r>
      <w:r>
        <w:rPr/>
        <w:t>� ��  ���  �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? ���� ᪮�</w:t>
      </w:r>
      <w:r>
        <w:rPr/>
        <w:t>쪮 ����</w:t>
      </w:r>
      <w:r>
        <w:rPr/>
        <w:t>. ��</w:t>
      </w:r>
      <w:r>
        <w:rPr/>
        <w:t>୨��⮢  ���</w:t>
      </w:r>
      <w:r>
        <w:rPr/>
        <w:t>,  ���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⮢ ���, ����� </w:t>
      </w:r>
      <w:r>
        <w:rPr/>
        <w:t>墠</w:t>
      </w:r>
      <w:r>
        <w:rPr/>
        <w:t xml:space="preserve">⠩ </w:t>
      </w:r>
      <w:r>
        <w:rPr/>
        <w:t>祣� 㣮���</w:t>
      </w:r>
      <w:r>
        <w:rPr/>
        <w:t>. �</w:t>
      </w:r>
      <w:r>
        <w:rPr/>
        <w:t>㤠 ���</w:t>
      </w:r>
      <w:r>
        <w:rPr/>
        <w:t xml:space="preserve">, </w:t>
      </w:r>
      <w:r>
        <w:rPr/>
        <w:t>०�</w:t>
      </w:r>
      <w:r>
        <w:rPr/>
        <w:t xml:space="preserve">, 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 </w:t>
      </w:r>
      <w:r>
        <w:rPr/>
        <w:t>㫨�</w:t>
      </w:r>
      <w:r>
        <w:rPr/>
        <w:t>. �� �� �� �� ��⪨ ��� ���� ��</w:t>
      </w:r>
      <w:r>
        <w:rPr/>
        <w:t>ॣ�</w:t>
      </w:r>
      <w:r>
        <w:rPr/>
        <w:t>맫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���</w:t>
      </w:r>
      <w:r>
        <w:rPr/>
        <w:t>론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����, �</w:t>
      </w:r>
      <w:r>
        <w:rPr/>
        <w:t>奫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? ��</w:t>
      </w:r>
      <w:r>
        <w:rPr/>
        <w:t>祣� �����</w:t>
      </w:r>
      <w:r>
        <w:rPr/>
        <w:t>. �� �� ��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-�. ��� �� � ���</w:t>
      </w:r>
      <w:r>
        <w:rPr/>
        <w:t>㫮</w:t>
      </w:r>
      <w:r>
        <w:rPr/>
        <w:t>? ���</w:t>
      </w:r>
      <w:r>
        <w:rPr/>
        <w:t>쪮  ���㬠��</w:t>
      </w:r>
      <w:r>
        <w:rPr/>
        <w:t>,  ����-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 xml:space="preserve">쭠�  �����  </w:t>
      </w:r>
      <w:r>
        <w:rPr>
          <w:rtl w:val="true"/>
        </w:rPr>
        <w:t>ࢠ</w:t>
      </w:r>
      <w:r>
        <w:rPr/>
        <w:t>���  �  ������   ����������   ����</w:t>
      </w:r>
      <w:r>
        <w:rPr/>
        <w:t>,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⢮ ���� �� �</w:t>
      </w:r>
      <w:r>
        <w:rPr/>
        <w:t>७ ������  �ଠ</w:t>
      </w:r>
      <w:r>
        <w:rPr/>
        <w:t>誠��</w:t>
      </w:r>
      <w:r>
        <w:rPr/>
        <w:t>...  ���</w:t>
      </w:r>
      <w:r>
        <w:rPr/>
        <w:t>蠩</w:t>
      </w:r>
      <w:r>
        <w:rPr/>
        <w:t>,  �</w:t>
      </w:r>
      <w:r>
        <w:rPr/>
        <w:t>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</w:t>
      </w:r>
      <w:r>
        <w:rPr/>
        <w:t xml:space="preserve">? �᫨ </w:t>
      </w:r>
      <w:r>
        <w:rPr/>
        <w:t>ᠬ ���� �७���</w:t>
      </w:r>
      <w:r>
        <w:rPr/>
        <w:t>? ��� ���</w:t>
      </w:r>
      <w:r>
        <w:rPr/>
        <w:t xml:space="preserve">쬥� � </w:t>
      </w:r>
      <w:r>
        <w:rPr/>
        <w:t>ᢨ</w:t>
      </w:r>
      <w:r>
        <w:rPr/>
        <w:t>孥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</w:t>
      </w:r>
      <w:r>
        <w:rPr/>
        <w:t>訢� ��</w:t>
      </w:r>
      <w:r>
        <w:rPr/>
        <w:t>ॣ���</w:t>
      </w:r>
      <w:r>
        <w:rPr/>
        <w:t>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 �� ����, - </w:t>
      </w:r>
      <w:r>
        <w:rPr/>
        <w:t>㢥</w:t>
      </w:r>
      <w:r>
        <w:rPr/>
        <w:t>७�� ���ࠧ�� ���</w:t>
      </w:r>
      <w:r>
        <w:rPr/>
        <w:t>. -  �,  �����  ��</w:t>
      </w:r>
      <w:r>
        <w:rPr/>
        <w:t>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ᥪ��</w:t>
      </w:r>
      <w:r>
        <w:rPr/>
        <w:t>, �� �</w:t>
      </w:r>
      <w:r>
        <w:rPr/>
        <w:t>㦥 ���� ��㣮��</w:t>
      </w:r>
      <w:r>
        <w:rPr/>
        <w:t xml:space="preserve">.  ��������  </w:t>
      </w:r>
      <w:r>
        <w:rPr/>
        <w:t>ᢨ�����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�����</w:t>
      </w:r>
      <w:r>
        <w:rPr/>
        <w:t xml:space="preserve">쪨� </w:t>
      </w:r>
      <w:r>
        <w:rPr/>
        <w:t>ᡮ�</w:t>
      </w:r>
      <w:r>
        <w:rPr/>
        <w:t xml:space="preserve">, ⠪  ��  </w:t>
      </w:r>
      <w:r>
        <w:rPr/>
        <w:t>ᠬ  ⥡�  ��ᨣ�����</w:t>
      </w:r>
      <w:r>
        <w:rPr/>
        <w:t>,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-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⮦� � ��� </w:t>
      </w:r>
      <w:r>
        <w:rPr/>
        <w:t>ࠧ��ࠫ��</w:t>
      </w:r>
      <w:r>
        <w:rPr/>
        <w:t>. ������ ������ ⢮���. �� ����</w:t>
      </w:r>
      <w:r>
        <w:rPr/>
        <w:t>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 </w:t>
      </w:r>
      <w:r>
        <w:rPr/>
        <w:t>ࠧ �� �������୮� ���</w:t>
      </w:r>
      <w:r>
        <w:rPr/>
        <w:t>. ��� ���, �� ����</w:t>
      </w:r>
      <w:r>
        <w:rPr/>
        <w:t>ਫ</w:t>
      </w:r>
      <w:r>
        <w:rPr/>
        <w:t>,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/>
        <w:t>ଠ</w:t>
      </w:r>
      <w:r>
        <w:rPr/>
        <w:t>娭�</w:t>
      </w:r>
      <w:r>
        <w:rPr/>
        <w:t>, ��� ����, �����  �⪠����  �  ��  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</w:t>
      </w:r>
      <w:r>
        <w:rPr/>
        <w:t>,  �  ��  ���  ����</w:t>
      </w:r>
      <w:r>
        <w:rPr/>
        <w:t>砥���</w:t>
      </w:r>
      <w:r>
        <w:rPr/>
        <w:t xml:space="preserve">,  </w:t>
      </w:r>
      <w:r>
        <w:rPr/>
        <w:t>祬  ��魥�  ��������</w:t>
      </w:r>
      <w:r>
        <w:rPr/>
        <w:t>,  ⥬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? ���� ��� ������ ������ </w:t>
      </w:r>
      <w:r>
        <w:rPr/>
        <w:t>ᡮ�</w:t>
      </w:r>
      <w:r>
        <w:rPr/>
        <w:t>, �� �� ���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</w:t>
      </w:r>
      <w:r>
        <w:rPr/>
        <w:t>㤮</w:t>
      </w:r>
      <w:r>
        <w:rPr/>
        <w:t>, ����</w:t>
      </w:r>
      <w:r>
        <w:rPr/>
        <w:t>ਫ  �����</w:t>
      </w:r>
      <w:r>
        <w:rPr/>
        <w:t>,  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 �� ����� ���</w:t>
      </w:r>
      <w:r>
        <w:rPr/>
        <w:t>뢠�� �� �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 �� ����</w:t>
      </w:r>
      <w:r>
        <w:rPr/>
        <w:t>। �������⭮</w:t>
      </w:r>
      <w:r>
        <w:rPr/>
        <w:t xml:space="preserve">, � </w:t>
      </w:r>
      <w:r>
        <w:rPr/>
        <w:t>祬� �</w:t>
      </w:r>
      <w:r>
        <w:rPr/>
        <w:t>ਢ���� ������� ᡮ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⮬</w:t>
      </w:r>
      <w:r>
        <w:rPr/>
        <w:t>, �</w:t>
      </w:r>
      <w:r>
        <w:rPr/>
        <w:t>奫���</w:t>
      </w:r>
      <w:r>
        <w:rPr/>
        <w:t>. � �� �����, ����� �� �</w:t>
      </w:r>
      <w:r>
        <w:rPr/>
        <w:t>孥�  ��  �</w:t>
      </w:r>
      <w:r>
        <w:rPr/>
        <w:t>९�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࠭� ��� ������ </w:t>
      </w:r>
      <w:r>
        <w:rPr/>
        <w:t>⠪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 �</w:t>
      </w:r>
      <w:r>
        <w:rPr/>
        <w:t>㣠�</w:t>
      </w:r>
      <w:r>
        <w:rPr/>
        <w:t>. �</w:t>
      </w:r>
      <w:r>
        <w:rPr/>
        <w:t>孥� ���  ��  �孥�</w:t>
      </w:r>
      <w:r>
        <w:rPr/>
        <w:t xml:space="preserve">,  ������  �⪠ 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</w:t>
      </w:r>
      <w:r>
        <w:rPr/>
        <w:t>, ��� �����  �</w:t>
      </w:r>
      <w:r>
        <w:rPr/>
        <w:t xml:space="preserve">஦���  ���  �ᥣ�  �⮣�  </w:t>
      </w:r>
      <w:r>
        <w:rPr/>
        <w:t>- 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� ����</w:t>
      </w:r>
      <w:r>
        <w:rPr/>
        <w:t>类�</w:t>
      </w:r>
      <w:r>
        <w:rPr/>
        <w:t xml:space="preserve">. � </w:t>
      </w:r>
      <w:r>
        <w:rPr/>
        <w:t>ᥡ� ���� �।�</w:t>
      </w:r>
      <w:r>
        <w:rPr/>
        <w:t>⠢��� �� ����... ��</w:t>
      </w:r>
      <w:r>
        <w:rPr/>
        <w:t xml:space="preserve">筮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⠭�����. ��� �, ��� �</w:t>
      </w:r>
      <w:r>
        <w:rPr/>
        <w:t>奫���</w:t>
      </w:r>
      <w:r>
        <w:rPr/>
        <w:t>. ��� ��������, �� � 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 ����� ���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㬫���� ��� ���</w:t>
      </w:r>
      <w:r>
        <w:rPr/>
        <w:t>ॡ�� ���� ��</w:t>
      </w:r>
      <w:r>
        <w:rPr/>
        <w:t xml:space="preserve">. ��� </w:t>
      </w:r>
      <w:r>
        <w:rPr/>
        <w:t>ᠬ� ��� � 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 xml:space="preserve">砫 </w:t>
      </w:r>
      <w:r>
        <w:rPr/>
        <w:t>ᮢᥬ</w:t>
      </w:r>
      <w:r>
        <w:rPr/>
        <w:t xml:space="preserve">, ������ �� </w:t>
      </w:r>
      <w:r>
        <w:rPr/>
        <w:t>᢮�� 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</w:t>
      </w:r>
      <w:r>
        <w:rPr/>
        <w:t>᪠���</w:t>
      </w:r>
      <w:r>
        <w:rPr/>
        <w:t>, �� ⥡� ����� ��</w:t>
      </w:r>
      <w:r>
        <w:rPr/>
        <w:t>祬 �奫���</w:t>
      </w:r>
      <w:r>
        <w:rPr/>
        <w:t>, - �</w:t>
      </w:r>
      <w:r>
        <w:rPr/>
        <w:t>த����� 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⥡� </w:t>
      </w:r>
      <w:r>
        <w:rPr/>
        <w:t xml:space="preserve">⠪ � �����. �����⨬, �� ��� </w:t>
      </w:r>
      <w:r>
        <w:rPr/>
        <w:t>ᮢࠫ</w:t>
      </w:r>
      <w:r>
        <w:rPr/>
        <w:t>. ��������, �� 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 � ⥡� ���� </w:t>
      </w:r>
      <w:r>
        <w:rPr/>
        <w:t>᢮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ᥬ ��५</w:t>
      </w:r>
      <w:r>
        <w:rPr/>
        <w:t xml:space="preserve">, � ������, -  </w:t>
      </w:r>
      <w:r>
        <w:rPr/>
        <w:t>ࠧ���  �</w:t>
      </w:r>
      <w:r>
        <w:rPr/>
        <w:t>㪠��  ���</w:t>
      </w:r>
      <w:r>
        <w:rPr/>
        <w:t>,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�</w:t>
      </w:r>
      <w:r>
        <w:rPr/>
        <w:t>. - ������-��... ��, ��</w:t>
      </w:r>
      <w:r>
        <w:rPr/>
        <w:t>砩��</w:t>
      </w:r>
      <w:r>
        <w:rPr/>
        <w:t>, �� ���..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⨫���</w:t>
      </w:r>
      <w:r>
        <w:rPr/>
        <w:t>. ������</w:t>
      </w:r>
      <w:r>
        <w:rPr/>
        <w:t>騩</w:t>
      </w:r>
      <w:r>
        <w:rPr/>
        <w:t>, ����</w:t>
      </w:r>
      <w:r>
        <w:rPr/>
        <w:t>㬥��� ����� �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</w:t>
      </w:r>
      <w:r>
        <w:rPr/>
        <w:t>栥�� ��</w:t>
      </w:r>
      <w:r>
        <w:rPr/>
        <w:t>ᬥ</w:t>
      </w:r>
      <w:r>
        <w:rPr/>
        <w:t>諨��</w:t>
      </w:r>
      <w:r>
        <w:rPr/>
        <w:t>. ��� ���</w:t>
      </w:r>
      <w:r>
        <w:rPr/>
        <w:t>ਫ��</w:t>
      </w:r>
      <w:r>
        <w:rPr/>
        <w:t>, ���</w:t>
      </w:r>
      <w:r>
        <w:rPr/>
        <w:t>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᫠����, �</w:t>
      </w:r>
      <w:r>
        <w:rPr/>
        <w:t>奫���</w:t>
      </w:r>
      <w:r>
        <w:rPr/>
        <w:t>. � �� ��� �����, ���. ����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 xml:space="preserve">. �� � </w:t>
      </w:r>
      <w:r>
        <w:rPr/>
        <w:t>ࠧ���� ��� ���� � ���</w:t>
      </w:r>
      <w:r>
        <w:rPr/>
        <w:t>类� ��⮭���� �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</w:t>
      </w:r>
      <w:r>
        <w:rPr/>
        <w:t>஢��</w:t>
      </w:r>
      <w:r>
        <w:rPr/>
        <w:t xml:space="preserve">, ��� �� �⨬ </w:t>
      </w:r>
      <w:r>
        <w:rPr/>
        <w:t xml:space="preserve">ᥪ��� </w:t>
      </w:r>
      <w:r>
        <w:rPr/>
        <w:t>室��</w:t>
      </w:r>
      <w:r>
        <w:rPr/>
        <w:t>. ��</w:t>
      </w:r>
      <w:r>
        <w:rPr/>
        <w:t xml:space="preserve">髨 �� </w:t>
      </w:r>
      <w:r>
        <w:rPr/>
        <w:t xml:space="preserve">ᠬ��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⠬ ��</w:t>
      </w:r>
      <w:r>
        <w:rPr>
          <w:rtl w:val="true"/>
        </w:rPr>
        <w:t>ࢠ</w:t>
      </w:r>
      <w:r>
        <w:rPr/>
        <w:t>���� �� ��࠭�</w:t>
      </w:r>
      <w:r>
        <w:rPr/>
        <w:t>. �����,  �  ���  ���</w:t>
      </w:r>
      <w:r>
        <w:rPr/>
        <w:t xml:space="preserve">稪�  </w:t>
      </w:r>
      <w:r>
        <w:rPr/>
        <w:t>ᨣ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</w:t>
      </w:r>
      <w:r>
        <w:rPr/>
        <w:t>⠫�. ��᪮</w:t>
      </w:r>
      <w:r>
        <w:rPr/>
        <w:t>稫�  ��</w:t>
      </w:r>
      <w:r>
        <w:rPr/>
        <w:t>ࠡ����</w:t>
      </w:r>
      <w:r>
        <w:rPr/>
        <w:t>,  �����  ���</w:t>
      </w:r>
      <w:r>
        <w:rPr/>
        <w:t>࠭���</w:t>
      </w:r>
      <w:r>
        <w:rPr/>
        <w:t>,  �  �  �</w:t>
      </w:r>
      <w:r>
        <w:rPr>
          <w:rtl w:val="true"/>
        </w:rPr>
        <w:t>࠯</w:t>
      </w:r>
      <w:r>
        <w:rPr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⡥���, ��� ��-�� ��</w:t>
      </w:r>
      <w:r>
        <w:rPr/>
        <w:t>孥� ����</w:t>
      </w:r>
      <w:r>
        <w:rPr/>
        <w:t>,  ����  ����  ��  �����</w:t>
      </w:r>
      <w:r>
        <w:rPr/>
        <w:t>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祣� ����� ���� �� ��</w:t>
      </w:r>
      <w:r>
        <w:rPr/>
        <w:t>⠢�����,  ���  ����</w:t>
      </w:r>
      <w:r>
        <w:rPr>
          <w:rtl w:val="true"/>
        </w:rPr>
        <w:t>ࢠ</w:t>
      </w:r>
      <w:r>
        <w:rPr/>
        <w:t>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 �� �����, � ��</w:t>
      </w:r>
      <w:r>
        <w:rPr/>
        <w:t>ᨦ������ ���</w:t>
      </w:r>
      <w:r>
        <w:rPr/>
        <w:t xml:space="preserve">, ��������  ����  </w:t>
      </w:r>
      <w:r>
        <w:rPr/>
        <w:t>楫�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 </w:t>
      </w:r>
      <w:r>
        <w:rPr/>
        <w:t>祣� �� �⥫</w:t>
      </w:r>
      <w:r>
        <w:rPr/>
        <w:t>? �⮡� ��</w:t>
      </w:r>
      <w:r>
        <w:rPr/>
        <w:t>襫 �����  �����</w:t>
      </w:r>
      <w:r>
        <w:rPr/>
        <w:t xml:space="preserve">?  �  ⠪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த�����</w:t>
      </w:r>
      <w:r>
        <w:rPr/>
        <w:t>, ��</w:t>
      </w:r>
      <w:r>
        <w:rPr/>
        <w:t>祩 � ��</w:t>
      </w:r>
      <w:r>
        <w:rPr/>
        <w:t>१</w:t>
      </w:r>
      <w:r>
        <w:rPr/>
        <w:t>, ���</w:t>
      </w:r>
      <w:r>
        <w:rPr/>
        <w:t>쥢�� ���� �� 墠</w:t>
      </w:r>
      <w:r>
        <w:rPr/>
        <w:t>⠥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... �᫨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- � ���� ��� </w:t>
      </w:r>
      <w:r>
        <w:rPr/>
        <w:t>ᯫ�� � �९�� ���</w:t>
      </w:r>
      <w:r>
        <w:rPr/>
        <w:t>㣠���</w:t>
      </w:r>
      <w:r>
        <w:rPr/>
        <w:t xml:space="preserve">.  -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�</w:t>
      </w:r>
      <w:r>
        <w:rPr/>
        <w:t>, ������? �� ���</w:t>
      </w:r>
      <w:r>
        <w:rPr/>
        <w:t>㦤���</w:t>
      </w:r>
      <w:r>
        <w:rPr/>
        <w:t>, ��� ��. ��, ���������. 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</w:t>
      </w:r>
      <w:r>
        <w:rPr/>
        <w:t xml:space="preserve">㦨��  </w:t>
      </w:r>
      <w:r>
        <w:rPr/>
        <w:t>-  ����</w:t>
      </w:r>
      <w:r>
        <w:rPr/>
        <w:t>砩�</w:t>
      </w:r>
      <w:r>
        <w:rPr/>
        <w:t>.  ��,  �</w:t>
      </w:r>
      <w:r>
        <w:rPr/>
        <w:t>த�</w:t>
      </w:r>
      <w:r>
        <w:rPr/>
        <w:t>,  ����</w:t>
      </w:r>
      <w:r>
        <w:rPr/>
        <w:t>ᮢ����</w:t>
      </w:r>
      <w:r>
        <w:rPr/>
        <w:t xml:space="preserve">, 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� ����� � ��� � �����</w:t>
      </w:r>
      <w:r>
        <w:rPr>
          <w:rtl w:val="true"/>
        </w:rPr>
        <w:t>ﬨ</w:t>
      </w:r>
      <w:r>
        <w:rPr/>
        <w:t>? ��������, ��� ⥡� � �⢥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��⠬�, ��� ��, �� ���</w:t>
      </w:r>
      <w:r>
        <w:rPr/>
        <w:t>쭮</w:t>
      </w:r>
      <w:r>
        <w:rPr/>
        <w:t>-� ����⠥����. ���� ��</w:t>
      </w:r>
      <w:r>
        <w:rPr/>
        <w:t>஦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��� ��� ���� � �� ���</w:t>
      </w:r>
      <w:r>
        <w:rPr/>
        <w:t>쬥� �� ����� ������</w:t>
      </w:r>
      <w:r>
        <w:rPr/>
        <w:t>,  ��  �  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��� ��������. � ��  ������  ����⨧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奫���</w:t>
      </w:r>
      <w:r>
        <w:rPr/>
        <w:t>, �᫨ ����� ���� ᪮������ �</w:t>
      </w:r>
      <w:r>
        <w:rPr/>
        <w:t>ᥬ 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 ����� ��த���ᥫ����</w:t>
      </w:r>
      <w:r>
        <w:rPr/>
        <w:t>, �� ���? ���� ��</w:t>
      </w:r>
      <w:r>
        <w:rPr/>
        <w:t>ॢ�� ���</w:t>
      </w:r>
      <w:r>
        <w:rPr/>
        <w:t>쬥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</w:t>
      </w:r>
      <w:r>
        <w:rPr/>
        <w:t>, � ��</w:t>
      </w:r>
      <w:r>
        <w:rPr/>
        <w:t>७� ���⮩</w:t>
      </w:r>
      <w:r>
        <w:rPr/>
        <w:t>. ����⥡�� �� ��.  ���  ���  ���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 xml:space="preserve">㫠� � </w:t>
      </w:r>
      <w:r>
        <w:rPr/>
        <w:t>ᠬ��� ���� ����</w:t>
      </w:r>
      <w:r>
        <w:rPr/>
        <w:t>. ���  �������,  �⥫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</w:t>
      </w:r>
      <w:r>
        <w:rPr/>
        <w:t>梨���</w:t>
      </w:r>
      <w:r>
        <w:rPr/>
        <w:t>, �� ���� �����, ��⠢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⭠�, - �</w:t>
      </w:r>
      <w:r>
        <w:rPr/>
        <w:t>뤮�� ���</w:t>
      </w:r>
      <w:r>
        <w:rPr/>
        <w:t>. - �</w:t>
      </w:r>
      <w:r>
        <w:rPr/>
        <w:t>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ࠧ� ��� ᮮ�ࠧ��</w:t>
      </w:r>
      <w:r>
        <w:rPr/>
        <w:t xml:space="preserve">, � </w:t>
      </w:r>
      <w:r>
        <w:rPr/>
        <w:t>祬 ����</w:t>
      </w:r>
      <w:r>
        <w:rPr/>
        <w:t>. ��⮬ �</w:t>
      </w:r>
      <w:r>
        <w:rPr/>
        <w:t>ᬮ�५ ᢮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 ���</w:t>
      </w:r>
      <w:r>
        <w:rPr/>
        <w:t>믠�� ����� ��� ���騪�</w:t>
      </w:r>
      <w:r>
        <w:rPr/>
        <w:t>. �</w:t>
      </w:r>
      <w:r>
        <w:rPr/>
        <w:t>ᠤ��� �ਯ�</w:t>
      </w:r>
      <w:r>
        <w:rPr/>
        <w:t>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 ��� ���⥬</w:t>
      </w:r>
      <w:r>
        <w:rPr/>
        <w:t xml:space="preserve">, �� ���� �� �����⢮���,  ���  </w:t>
      </w:r>
      <w:r>
        <w:rPr/>
        <w:t>ᮤࠫ  �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</w:t>
      </w:r>
      <w:r>
        <w:rPr/>
        <w:t>襣� �⥫��</w:t>
      </w:r>
      <w:r>
        <w:rPr/>
        <w:t>, � ��-���  ����  �</w:t>
      </w:r>
      <w:r>
        <w:rPr/>
        <w:t>ࠧ�  ����</w:t>
      </w:r>
      <w:r>
        <w:rPr/>
        <w:t>㯨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</w:t>
      </w:r>
      <w:r>
        <w:rPr/>
        <w:t>誠</w:t>
      </w:r>
      <w:r>
        <w:rPr/>
        <w:t xml:space="preserve">? - </w:t>
      </w:r>
      <w:r>
        <w:rPr/>
        <w:t>㡨� �</w:t>
      </w:r>
      <w:r>
        <w:rPr/>
        <w:t>ண���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�</w:t>
      </w:r>
      <w:r>
        <w:rPr/>
        <w:t>뢠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 �������. �᫨ �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, ��� �</w:t>
      </w:r>
      <w:r>
        <w:rPr/>
        <w:t>ਢ������ ᯨ��� � �⥭�</w:t>
      </w:r>
      <w:r>
        <w:rPr/>
        <w:t>. ��� �  �����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⥫��</w:t>
      </w:r>
      <w:r>
        <w:rPr/>
        <w:t xml:space="preserve">. �� ������� - �� �����᫥���, </w:t>
      </w:r>
      <w:r>
        <w:rPr/>
        <w:t>㯮</w:t>
      </w:r>
      <w:r>
        <w:rPr/>
        <w:t>୮ ��</w:t>
      </w:r>
      <w:r>
        <w:rPr/>
        <w:t>⠫�� �</w:t>
      </w:r>
      <w:r>
        <w:rPr/>
        <w:t>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�� ��</w:t>
      </w:r>
      <w:r>
        <w:rPr/>
        <w:t>졥</w:t>
      </w:r>
      <w:r>
        <w:rPr/>
        <w:t xml:space="preserve">, �� ����, �� ������ </w:t>
      </w:r>
      <w:r>
        <w:rPr/>
        <w:t>㦥 ��</w:t>
      </w:r>
      <w:r>
        <w:rPr/>
        <w:t>⢮</w:t>
      </w:r>
      <w:r>
        <w:rPr/>
        <w:t>७� � ��� �஢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  ��裡</w:t>
      </w:r>
      <w:r>
        <w:rPr/>
        <w:t>,  �</w:t>
      </w:r>
      <w:r>
        <w:rPr/>
        <w:t>ਫ��</w:t>
      </w:r>
      <w:r>
        <w:rPr/>
        <w:t xml:space="preserve">襩  �  </w:t>
      </w:r>
      <w:r>
        <w:rPr/>
        <w:t>࠭���</w:t>
      </w:r>
      <w:r>
        <w:rPr/>
        <w:t>,  �����  �</w:t>
      </w:r>
      <w:r>
        <w:rPr/>
        <w:t xml:space="preserve">뭥᫨  ���  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. �� ���</w:t>
      </w:r>
      <w:r>
        <w:rPr/>
        <w:t>祭</w:t>
      </w:r>
      <w:r>
        <w:rPr/>
        <w:t xml:space="preserve">, </w:t>
      </w:r>
      <w:r>
        <w:rPr/>
        <w:t>ᯠ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஦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த� �� ��� ���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㤥�</w:t>
      </w:r>
      <w:r>
        <w:rPr/>
        <w:t>. � ⥡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᪮�</w:t>
      </w:r>
      <w:r>
        <w:rPr/>
        <w:t>쪮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 ����� ��� ���</w:t>
      </w:r>
      <w:r>
        <w:rPr/>
        <w:t>騫  ���</w:t>
      </w:r>
      <w:r>
        <w:rPr>
          <w:rtl w:val="true"/>
        </w:rPr>
        <w:t>࠯</w:t>
      </w:r>
      <w:r>
        <w:rPr/>
        <w:t>����</w:t>
      </w:r>
      <w:r>
        <w:rPr/>
        <w:t>,  �  ���������  �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 ��� �� �</w:t>
      </w:r>
      <w:r>
        <w:rPr/>
        <w:t>ᥬ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쬠� ����� �� ��室�</w:t>
      </w:r>
      <w:r>
        <w:rPr/>
        <w:t xml:space="preserve">, - </w:t>
      </w:r>
      <w:r>
        <w:rPr/>
        <w:t>ᮮ�</w:t>
      </w:r>
      <w:r>
        <w:rPr/>
        <w:t>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� �����</w:t>
      </w:r>
      <w:r>
        <w:rPr/>
        <w:t xml:space="preserve">. ���� </w:t>
      </w:r>
      <w:r>
        <w:rPr/>
        <w:t>᮫�� ��������� ��</w:t>
      </w:r>
      <w:r>
        <w:rPr/>
        <w:t>-��  ��</w:t>
      </w:r>
      <w:r>
        <w:rPr/>
        <w:t>ਧ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 ���ய�����</w:t>
      </w:r>
      <w:r>
        <w:rPr/>
        <w:t>, ���</w:t>
      </w:r>
      <w:r>
        <w:rPr/>
        <w:t>殮������� � ����  ��⮪</w:t>
      </w:r>
      <w:r>
        <w:rPr/>
        <w:t>,  ��</w:t>
      </w:r>
      <w:r>
        <w:rPr/>
        <w:t>ண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 ������, ��� �</w:t>
      </w:r>
      <w:r>
        <w:rPr/>
        <w:t>㤥� ������ � ��</w:t>
      </w:r>
      <w:r>
        <w:rPr/>
        <w:t>ᯠ����</w:t>
      </w:r>
      <w:r>
        <w:rPr/>
        <w:t>⢥  � 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 ������� � ��� ������, - ���� </w:t>
      </w:r>
      <w:r>
        <w:rPr/>
        <w:t>᪠���  ���</w:t>
      </w:r>
      <w:r>
        <w:rPr/>
        <w:t>.  -  �8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㤠 �</w:t>
      </w:r>
      <w:r>
        <w:rPr/>
        <w:t>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祬 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, ��� </w:t>
      </w:r>
      <w:r>
        <w:rPr/>
        <w:t>ᮮ�ࠧ���</w:t>
      </w:r>
      <w:r>
        <w:rPr/>
        <w:t>, - �����</w:t>
      </w:r>
      <w:r>
        <w:rPr/>
        <w:t>騢 ���</w:t>
      </w:r>
      <w:r>
        <w:rPr/>
        <w:t>, ���  ���</w:t>
      </w:r>
      <w:r>
        <w:rPr/>
        <w:t>㬠���</w:t>
      </w:r>
      <w:r>
        <w:rPr/>
        <w:t>.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, ��</w:t>
      </w:r>
      <w:r>
        <w:rPr/>
        <w:t xml:space="preserve">㣮� </w:t>
      </w:r>
      <w:r>
        <w:rPr>
          <w:rtl w:val="true"/>
        </w:rPr>
        <w:t>ࠤ</w:t>
      </w:r>
      <w:r>
        <w:rPr/>
        <w:t>���</w:t>
      </w:r>
      <w:r>
        <w:rPr/>
        <w:t>. ��, �</w:t>
      </w:r>
      <w:r>
        <w:rPr/>
        <w:t>筮</w:t>
      </w:r>
      <w:r>
        <w:rPr/>
        <w:t>. �⮡� �</w:t>
      </w:r>
      <w:r>
        <w:rPr/>
        <w:t>㤠 ��������</w:t>
      </w:r>
      <w:r>
        <w:rPr/>
        <w:t>, ����</w:t>
      </w:r>
      <w:r>
        <w:rPr/>
        <w:t>讣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 xml:space="preserve">६��� </w:t>
      </w:r>
      <w:r>
        <w:rPr/>
        <w:t>- ��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砫��� </w:t>
      </w:r>
      <w:r>
        <w:rPr/>
        <w:t>ᮣ��ᨫ��</w:t>
      </w:r>
      <w:r>
        <w:rPr/>
        <w:t xml:space="preserve">. ��⮬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᭨ ⮫���</w:t>
      </w:r>
      <w:r>
        <w:rPr/>
        <w:t>, ��</w:t>
      </w:r>
      <w:r>
        <w:rPr/>
        <w:t>祬 ⥡� �㤠</w:t>
      </w:r>
      <w:r>
        <w:rPr/>
        <w:t>. �����, ����� �</w:t>
      </w:r>
      <w:r>
        <w:rPr/>
        <w:t>ਤ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㤠�</w:t>
      </w:r>
      <w:r>
        <w:rPr/>
        <w:t>, �� �� �� �</w:t>
      </w:r>
      <w:r>
        <w:rPr/>
        <w:t>ன���� �� �������</w:t>
      </w:r>
      <w:r>
        <w:rPr/>
        <w:t>. �� ��</w:t>
      </w:r>
      <w:r>
        <w:rPr>
          <w:rtl w:val="true"/>
        </w:rPr>
        <w:t>ࢮ</w:t>
      </w:r>
      <w:r>
        <w:rPr/>
        <w:t>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 � ���� 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ࠢ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 ��� ������ ��</w:t>
      </w:r>
      <w:r>
        <w:rPr/>
        <w:t>믠���� ��묨 �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  �����  ��</w:t>
      </w:r>
      <w:r>
        <w:rPr/>
        <w:t>祣�  ��  ��</w:t>
      </w:r>
      <w:r>
        <w:rPr/>
        <w:t>⠥���.  ���</w:t>
      </w:r>
      <w:r>
        <w:rPr/>
        <w:t>쪮  ��</w:t>
      </w:r>
      <w:r>
        <w:rPr/>
        <w:t>.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</w:t>
      </w:r>
      <w:r>
        <w:rPr/>
        <w:t>㢨����</w:t>
      </w:r>
      <w:r>
        <w:rPr/>
        <w:t>, - �� �����</w:t>
      </w:r>
      <w:r>
        <w:rPr/>
        <w:t>砫 � �������</w:t>
      </w:r>
      <w:r>
        <w:rPr/>
        <w:t xml:space="preserve">.- �� </w:t>
      </w:r>
      <w:r>
        <w:rPr/>
        <w:t>ᥡ�  ��  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, ���� �� �����. ���</w:t>
      </w:r>
      <w:r>
        <w:rPr/>
        <w:t>쪮  �뢥��  ����  ���</w:t>
      </w:r>
      <w:r>
        <w:rPr/>
        <w:t>-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᮪ ���� � �</w:t>
      </w:r>
      <w:r>
        <w:rPr/>
        <w:t>⠫ �����</w:t>
      </w:r>
      <w:r>
        <w:rPr/>
        <w:t>뢠�� ��  ������</w:t>
      </w:r>
      <w:r>
        <w:rPr/>
        <w:t>.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� �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-⢮���, �</w:t>
      </w:r>
      <w:r>
        <w:rPr/>
        <w:t>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㦭��� �  ���  ���</w:t>
      </w:r>
      <w:r>
        <w:rPr/>
        <w:t>ࠫ���  ��  ��</w:t>
      </w:r>
      <w:r>
        <w:rPr/>
        <w:t>室�  ���</w:t>
      </w:r>
      <w:r>
        <w:rPr/>
        <w:t>.  ���  �</w:t>
      </w:r>
      <w:r>
        <w:rPr/>
        <w:t>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蠫��</w:t>
      </w:r>
      <w:r>
        <w:rPr/>
        <w:t>, �</w:t>
      </w:r>
      <w:r>
        <w:rPr/>
        <w:t>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</w:t>
      </w:r>
      <w:r>
        <w:rPr/>
        <w:t>॥</w:t>
      </w:r>
      <w:r>
        <w:rPr/>
        <w:t xml:space="preserve">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뫥� ᫥��� �� ���</w:t>
      </w:r>
      <w:r>
        <w:rPr/>
        <w:t>,  ��</w:t>
      </w:r>
      <w:r>
        <w:rPr/>
        <w:t xml:space="preserve">楯��  ��  ����  �殮��  </w:t>
      </w:r>
      <w:r>
        <w:rPr/>
        <w:t>ᢥ�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</w:t>
      </w:r>
      <w:r>
        <w:rPr/>
        <w:t>㤭� �뫮 �</w:t>
      </w:r>
      <w:r>
        <w:rPr/>
        <w:t>ᯮ�����  �������</w:t>
      </w:r>
      <w:r>
        <w:rPr/>
        <w:t>.  �����,  �  �</w:t>
      </w:r>
      <w:r>
        <w:rPr/>
        <w:t>᭮�  �</w:t>
      </w:r>
      <w:r>
        <w:rPr/>
        <w:t>㯨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�� ���⥩���� ��</w:t>
      </w:r>
      <w:r>
        <w:rPr/>
        <w:t>-��� ��</w:t>
      </w:r>
      <w:r>
        <w:rPr/>
        <w:t>ਭ������� ���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⠬ �</w:t>
      </w:r>
      <w:r>
        <w:rPr/>
        <w:t>१����� �����</w:t>
      </w:r>
      <w:r>
        <w:rPr/>
        <w:t>, - ������� �</w:t>
      </w:r>
      <w:r>
        <w:rPr/>
        <w:t>㪮� ���</w:t>
      </w:r>
      <w:r>
        <w:rPr/>
        <w:t>. -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</w:t>
      </w:r>
      <w:r>
        <w:rPr/>
        <w:t>, �</w:t>
      </w:r>
      <w:r>
        <w:rPr/>
        <w:t xml:space="preserve">१ ��� ��४��⪠ </w:t>
      </w:r>
      <w:r>
        <w:rPr/>
        <w:t>㢨���� ��</w:t>
      </w:r>
      <w:r>
        <w:rPr/>
        <w:t>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 ⥡�</w:t>
      </w:r>
      <w:r>
        <w:rPr/>
        <w:t>. �� ������� 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頩</w:t>
      </w:r>
      <w:r>
        <w:rPr/>
        <w:t>, �</w:t>
      </w:r>
      <w:r>
        <w:rPr/>
        <w:t>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 �⥫ ��-� ��������, ������ ���� �</w:t>
      </w:r>
      <w:r>
        <w:rPr/>
        <w:t>㪮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</w:t>
      </w:r>
      <w:r>
        <w:rPr/>
        <w:t>. ��� ��⠫�� ����. �� �</w:t>
      </w:r>
      <w:r>
        <w:rPr/>
        <w:t>룫�� ��</w:t>
      </w:r>
      <w:r>
        <w:rPr/>
        <w:t>-�� ���⥩��</w:t>
      </w:r>
      <w:r>
        <w:rPr/>
        <w:t>஢</w:t>
      </w:r>
      <w:r>
        <w:rPr/>
        <w:t>. ����⨢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����</w:t>
      </w:r>
      <w:r>
        <w:rPr/>
        <w:t>㧠</w:t>
      </w:r>
      <w:r>
        <w:rPr/>
        <w:t>, ��</w:t>
      </w:r>
      <w:r>
        <w:rPr/>
        <w:t xml:space="preserve">᪫� ᢥ⨫�� ����� </w:t>
      </w:r>
      <w:r>
        <w:rPr/>
        <w:t>䮭���</w:t>
      </w:r>
      <w:r>
        <w:rPr/>
        <w:t>. �� 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�� ��������</w:t>
      </w:r>
      <w:r>
        <w:rPr/>
        <w:t>, � � ��</w:t>
      </w:r>
      <w:r>
        <w:rPr/>
        <w:t>ᯥ��  �  ��୨��</w:t>
      </w:r>
      <w:r>
        <w:rPr/>
        <w:t>⠬.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�</w:t>
      </w:r>
      <w:r>
        <w:rPr/>
        <w:t>設�</w:t>
      </w:r>
      <w:r>
        <w:rPr/>
        <w:t xml:space="preserve">⢮ ���⮢���� ����� ��� </w:t>
      </w:r>
      <w:r>
        <w:rPr/>
        <w:t>ࠧ � ⮬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�室��� �������  ����</w:t>
      </w:r>
      <w:r>
        <w:rPr/>
        <w:t>,  ���  �  �����</w:t>
      </w:r>
      <w:r>
        <w:rPr/>
        <w:t>쪮�  �������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�</w:t>
      </w:r>
      <w:r>
        <w:rPr/>
        <w:t>㡮窮�</w:t>
      </w:r>
      <w:r>
        <w:rPr/>
        <w:t xml:space="preserve">, </w:t>
      </w:r>
      <w:r>
        <w:rPr/>
        <w:t>ᯨ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  ��,   �����⥦��   �����,   ���   ���⨫,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쭠� �訬���� 㫥��稢�����</w:t>
      </w:r>
      <w:r>
        <w:rPr/>
        <w:t xml:space="preserve">. � </w:t>
      </w:r>
      <w:r>
        <w:rPr/>
        <w:t>ᠬ�� ����</w:t>
      </w:r>
      <w:r>
        <w:rPr/>
        <w:t xml:space="preserve">,  ��  ��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 ��  ��</w:t>
      </w:r>
      <w:r>
        <w:rPr/>
        <w:t>ᢥ�</w:t>
      </w:r>
      <w:r>
        <w:rPr/>
        <w:t>,  ��</w:t>
      </w:r>
      <w:r>
        <w:rPr/>
        <w:t>吝�</w:t>
      </w:r>
      <w:r>
        <w:rPr/>
        <w:t>,  ���</w:t>
      </w:r>
      <w:r>
        <w:rPr>
          <w:rtl w:val="true"/>
        </w:rPr>
        <w:t>ࢠ</w:t>
      </w:r>
      <w:r>
        <w:rPr/>
        <w:t>���</w:t>
      </w:r>
      <w:r>
        <w:rPr/>
        <w:t>,  �������  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 �� ��? �� ��</w:t>
      </w:r>
      <w:r>
        <w:rPr/>
        <w:t>襫 ��������</w:t>
      </w:r>
      <w:r>
        <w:rPr/>
        <w:t xml:space="preserve">? ��  </w:t>
      </w:r>
      <w:r>
        <w:rPr/>
        <w:t>ᬥ�⥫</w:t>
      </w:r>
      <w:r>
        <w:rPr/>
        <w:t>쭮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 ��⠭�� ��⪨? ��</w:t>
      </w:r>
      <w:r>
        <w:rPr/>
        <w:t>祬 �� ��� �</w:t>
      </w:r>
      <w:r>
        <w:rPr/>
        <w:t>, �������, ��</w:t>
      </w:r>
      <w:r>
        <w:rPr/>
        <w:t>祬 ��</w:t>
      </w:r>
      <w:r>
        <w:rPr/>
        <w:t>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�� </w:t>
      </w:r>
      <w:r>
        <w:rPr/>
        <w:t>㦥</w:t>
      </w:r>
      <w:r>
        <w:rPr/>
        <w:t xml:space="preserve">, ���⠫��� </w:t>
      </w:r>
      <w:r>
        <w:rPr/>
        <w:t>ࠧ � ���ᥣ��</w:t>
      </w:r>
      <w:r>
        <w:rPr/>
        <w:t>. �� ���� ��  ��⠢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᪠� �������� �६���</w:t>
      </w:r>
      <w:r>
        <w:rPr/>
        <w:t>,  ��</w:t>
      </w:r>
      <w:r>
        <w:rPr/>
        <w:t xml:space="preserve">᪠�  �������  ��  </w:t>
      </w:r>
      <w:r>
        <w:rPr/>
        <w:t>㧭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� </w:t>
      </w:r>
      <w:r>
        <w:rPr/>
        <w:t>ᣨ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蠫��� 蠣�  </w:t>
      </w:r>
      <w:r>
        <w:rPr/>
        <w:t>-  ��⠫�,  �  ����</w:t>
      </w:r>
      <w:r>
        <w:rPr/>
        <w:t>ન������</w:t>
      </w:r>
      <w:r>
        <w:rPr/>
        <w:t>.  �</w:t>
      </w:r>
      <w:r>
        <w:rPr/>
        <w:t>஥  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��</w:t>
      </w:r>
      <w:r>
        <w:rPr/>
        <w:t>, �</w:t>
      </w:r>
      <w:r>
        <w:rPr/>
        <w:t>㪨 � ��</w:t>
      </w:r>
      <w:r>
        <w:rPr/>
        <w:t>ଠ���</w:t>
      </w:r>
      <w:r>
        <w:rPr/>
        <w:t>, ����� ��������� ��  �</w:t>
      </w:r>
      <w:r>
        <w:rPr/>
        <w:t>஢�</w:t>
      </w:r>
      <w:r>
        <w:rPr/>
        <w:t xml:space="preserve">,  ���  </w:t>
      </w:r>
      <w:r>
        <w:rPr/>
        <w:t>ᨧ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饪���  �����</w:t>
      </w:r>
      <w:r>
        <w:rPr/>
        <w:t>,  ��</w:t>
      </w:r>
      <w:r>
        <w:rPr/>
        <w:t>ॢ������  �����</w:t>
      </w:r>
      <w:r>
        <w:rPr/>
        <w:t>,  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ந�� ����</w:t>
      </w:r>
      <w:r>
        <w:rPr/>
        <w:t>冷�</w:t>
      </w:r>
      <w:r>
        <w:rPr/>
        <w:t xml:space="preserve">, </w:t>
      </w:r>
      <w:r>
        <w:rPr/>
        <w:t>ᨤ� �� ���⥩��ࠬ�</w:t>
      </w:r>
      <w:r>
        <w:rPr/>
        <w:t>. ���, � ⠪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ᮢ������</w:t>
      </w:r>
      <w:r>
        <w:rPr/>
        <w:t>. �� � ������ ��</w:t>
      </w:r>
      <w:r>
        <w:rPr/>
        <w:t>ᨫ� ���</w:t>
      </w:r>
      <w:r>
        <w:rPr/>
        <w:t>⠥�, ᫠����� �� �</w:t>
      </w:r>
      <w:r>
        <w:rPr/>
        <w:t>ᥬ  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㬥</w:t>
      </w:r>
      <w:r>
        <w:rPr/>
        <w:t>ન ��ᥨ������</w:t>
      </w:r>
      <w:r>
        <w:rPr/>
        <w:t xml:space="preserve">, </w:t>
      </w:r>
      <w:r>
        <w:rPr/>
        <w:t>ᥩ�� ���  �</w:t>
      </w:r>
      <w:r>
        <w:rPr/>
        <w:t>⠭��  �������, 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/>
        <w:t>, ��</w:t>
      </w:r>
      <w:r>
        <w:rPr/>
        <w:t xml:space="preserve">㣨� </w:t>
      </w:r>
      <w:r>
        <w:rPr/>
        <w:t xml:space="preserve">- �� </w:t>
      </w:r>
      <w:r>
        <w:rPr/>
        <w:t>ᬥ��</w:t>
      </w:r>
      <w:r>
        <w:rPr/>
        <w:t>. �����  �����  ��  ���</w:t>
      </w:r>
      <w:r>
        <w:rPr/>
        <w:t>㭥����</w:t>
      </w:r>
      <w:r>
        <w:rPr/>
        <w:t>.  ��</w:t>
      </w:r>
      <w:r>
        <w:rPr/>
        <w:t>宦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 xml:space="preserve">ࠧ�����  ���  </w:t>
      </w:r>
      <w:r>
        <w:rPr/>
        <w:t>蠣��</w:t>
      </w:r>
      <w:r>
        <w:rPr/>
        <w:t>.   ���   ���</w:t>
      </w:r>
      <w:r>
        <w:rPr/>
        <w:t>஦��   �</w:t>
      </w:r>
      <w:r>
        <w:rPr/>
        <w:t>룫�� 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��</w:t>
      </w:r>
      <w:r>
        <w:rPr/>
        <w:t xml:space="preserve">஢  �  </w:t>
      </w:r>
      <w:r>
        <w:rPr/>
        <w:t>㢨���</w:t>
      </w:r>
      <w:r>
        <w:rPr/>
        <w:t>,  ��  �  ���  �����  �</w:t>
      </w:r>
      <w:r>
        <w:rPr/>
        <w:t>ਡ��������  ��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��</w:t>
      </w:r>
      <w:r>
        <w:rPr/>
        <w:t>㪠��� ��⥮�室稪�</w:t>
      </w:r>
      <w:r>
        <w:rPr/>
        <w:t>. ����, �����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�  �</w:t>
      </w:r>
      <w:r>
        <w:rPr/>
        <w:t>ࠥ</w:t>
      </w:r>
      <w:r>
        <w:rPr/>
        <w:t>襪  ��</w:t>
      </w:r>
      <w:r>
        <w:rPr>
          <w:rtl w:val="true"/>
        </w:rPr>
        <w:t>ﯪ</w:t>
      </w:r>
      <w:r>
        <w:rPr/>
        <w:t>�</w:t>
      </w:r>
      <w:r>
        <w:rPr/>
        <w:t>,  �</w:t>
      </w:r>
      <w:r>
        <w:rPr/>
        <w:t>ਪ�</w:t>
      </w:r>
      <w:r>
        <w:rPr/>
        <w:t>뢠�襩  �㫮  �������</w:t>
      </w:r>
      <w:r>
        <w:rPr/>
        <w:t xml:space="preserve">,  ��  </w:t>
      </w:r>
      <w:r>
        <w:rPr/>
        <w:t>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 � ������� ����� �� �����</w:t>
      </w:r>
      <w:r>
        <w:rPr/>
        <w:t>. ��</w:t>
      </w:r>
      <w:r>
        <w:rPr/>
        <w:t>室稪 ��</w:t>
      </w:r>
      <w:r>
        <w:rPr/>
        <w:t>ࠢ���� � 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稫 ��</w:t>
      </w:r>
      <w:r>
        <w:rPr/>
        <w:t>-�� ���⥩��</w:t>
      </w:r>
      <w:r>
        <w:rPr/>
        <w:t>஢ � ������</w:t>
      </w:r>
      <w:r>
        <w:rPr/>
        <w:t>箬 ��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! - ��</w:t>
      </w:r>
      <w:r>
        <w:rPr/>
        <w:t>ભ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  ��</w:t>
      </w:r>
      <w:r>
        <w:rPr/>
        <w:t>⠭������,  ����  ��   ����⠭��   ������   �⢮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��</w:t>
      </w:r>
      <w:r>
        <w:rPr/>
        <w:t>, 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-��, �, - ������ ��� </w:t>
      </w:r>
      <w:r>
        <w:rPr/>
        <w:t>㪠��� ��� �� �㯨�</w:t>
      </w:r>
      <w:r>
        <w:rPr/>
        <w:t>. -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稪 ����� ���砬� � ���稭����</w:t>
      </w:r>
      <w:r>
        <w:rPr/>
        <w:t>. ���⥩���� ��</w:t>
      </w:r>
      <w:r>
        <w:rPr/>
        <w:t>뫨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 ��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 ��  �</w:t>
      </w:r>
      <w:r>
        <w:rPr/>
        <w:t>㤥��  �����</w:t>
      </w:r>
      <w:r>
        <w:rPr/>
        <w:t xml:space="preserve">,  ��⠭�����  </w:t>
      </w:r>
      <w:r>
        <w:rPr/>
        <w:t>楫</w:t>
      </w:r>
      <w:r>
        <w:rPr/>
        <w:t>,  -  ���</w:t>
      </w:r>
      <w:r>
        <w:rPr/>
        <w:t>㫨� 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</w:t>
      </w:r>
      <w:r>
        <w:rPr/>
        <w:t>, �����. ���, ���, ����. ����� 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 ��� �</w:t>
      </w:r>
      <w:r>
        <w:rPr/>
        <w:t>ਪ������ �� ᯥ�� �</w:t>
      </w:r>
      <w:r>
        <w:rPr/>
        <w:t>믮�����</w:t>
      </w:r>
      <w:r>
        <w:rPr/>
        <w:t>, �� ᫥���  ��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⨬� ��</w:t>
      </w:r>
      <w:r>
        <w:rPr/>
        <w:t>室稪 ����� ��� ����冷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 ⠪��? - ��� �� �</w:t>
      </w:r>
      <w:r>
        <w:rPr/>
        <w:t>ᥬ�</w:t>
      </w:r>
      <w:r>
        <w:rPr/>
        <w:t>, ��</w:t>
      </w:r>
      <w:r>
        <w:rPr/>
        <w:t>७� ��  ����  ��  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. �� �⤠�� ��� �����, � ⥡� ���  �  </w:t>
      </w:r>
      <w:r>
        <w:rPr/>
        <w:t>㩤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⤠� �����, � ����� �� �� 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᪮�</w:t>
      </w:r>
      <w:r>
        <w:rPr/>
        <w:t>쪮 ��� �� �� �������</w:t>
      </w:r>
      <w:r>
        <w:rPr/>
        <w:t>? - �������⢮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᪮�</w:t>
      </w:r>
      <w:r>
        <w:rPr/>
        <w:t>쪮</w:t>
      </w:r>
      <w:r>
        <w:rPr/>
        <w:t>.  ��  �</w:t>
      </w:r>
      <w:r>
        <w:rPr/>
        <w:t>㤥�  ��</w:t>
      </w:r>
      <w:r>
        <w:rPr/>
        <w:t>-����.  �����  �����  ��-��</w:t>
      </w:r>
      <w:r>
        <w:rPr/>
        <w:t>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稪 �����⨫ ��� � ��</w:t>
      </w:r>
      <w:r>
        <w:rPr/>
        <w:t>ଠ�</w:t>
      </w:r>
      <w:r>
        <w:rPr/>
        <w:t>, � ����, �</w:t>
      </w:r>
      <w:r>
        <w:rPr/>
        <w:t>ਣ�����</w:t>
      </w:r>
      <w:r>
        <w:rPr/>
        <w:t>, ����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ࢠ</w:t>
      </w:r>
      <w:r>
        <w:rPr/>
        <w:t>���� ���।</w:t>
      </w:r>
      <w:r>
        <w:rPr/>
        <w:t>. ��� �� �</w:t>
      </w:r>
      <w:r>
        <w:rPr/>
        <w:t>ᯥ� ���� 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. �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蠣� � ����</w:t>
      </w:r>
      <w:r>
        <w:rPr/>
        <w:t>, ��</w:t>
      </w:r>
      <w:r>
        <w:rPr/>
        <w:t>७� �८����� �०��</w:t>
      </w:r>
      <w:r>
        <w:rPr/>
        <w:t xml:space="preserve">, </w:t>
      </w:r>
      <w:r>
        <w:rPr/>
        <w:t>祬 ����� 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 �����</w:t>
      </w:r>
      <w:r>
        <w:rPr/>
        <w:t>. �� ��</w:t>
      </w:r>
      <w:r>
        <w:rPr/>
        <w:t>룭� ���᪮��</w:t>
      </w:r>
      <w:r>
        <w:rPr/>
        <w:t>, �</w:t>
      </w:r>
      <w:r>
        <w:rPr/>
        <w:t>室� ��  ����</w:t>
      </w:r>
      <w:r>
        <w:rPr/>
        <w:t>५�</w:t>
      </w:r>
      <w:r>
        <w:rPr/>
        <w:t>,  �</w:t>
      </w:r>
      <w:r>
        <w:rPr/>
        <w:t>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㪨 �  �  ����᫨���  ��졨�  嫥�⪮  㤠</w:t>
      </w:r>
      <w:r>
        <w:rPr/>
        <w:t>ਫ  �����  ��  �</w:t>
      </w:r>
      <w:r>
        <w:rPr/>
        <w:t>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</w:t>
      </w:r>
      <w:r>
        <w:rPr/>
        <w:t>㫠 � �⥭�� �����㧠</w:t>
      </w:r>
      <w:r>
        <w:rPr/>
        <w:t>, ��</w:t>
      </w:r>
      <w:r>
        <w:rPr/>
        <w:t>᮪�</w:t>
      </w:r>
      <w:r>
        <w:rPr/>
        <w:t xml:space="preserve">, ��� </w:t>
      </w:r>
      <w:r>
        <w:rPr/>
        <w:t>ᠬ�� 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 </w:t>
      </w:r>
      <w:r>
        <w:rPr/>
        <w:t>ࠧ����� ���</w:t>
      </w:r>
      <w:r>
        <w:rPr/>
        <w:t>宩 嫮���</w:t>
      </w:r>
      <w:r>
        <w:rPr/>
        <w:t xml:space="preserve">, � ��� ���⨫ </w:t>
      </w:r>
      <w:r>
        <w:rPr/>
        <w:t>㪮�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ᨫ���</w:t>
      </w:r>
      <w:r>
        <w:rPr/>
        <w:t>, ��  �</w:t>
      </w:r>
      <w:r>
        <w:rPr/>
        <w:t>ਢ������  �  �⥭�  �  ᯮ��  ��  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 �</w:t>
      </w:r>
      <w:r>
        <w:rPr/>
        <w:t>ᯥ�  �������  �  �</w:t>
      </w:r>
      <w:r>
        <w:rPr/>
        <w:t>㪥  ��室稪�  �����쪨�   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, ����</w:t>
      </w:r>
      <w:r>
        <w:rPr/>
        <w:t>稢��訩�� ⮭��� �㫮�</w:t>
      </w:r>
      <w:r>
        <w:rPr/>
        <w:t>. ������</w:t>
      </w:r>
      <w:r>
        <w:rPr/>
        <w:t>㫠�� 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ᮧ����� ���</w:t>
      </w:r>
      <w:r>
        <w:rPr/>
        <w:t>㫮��</w:t>
      </w:r>
      <w:r>
        <w:rPr/>
        <w:t xml:space="preserve">, ��� ���� ����� � </w:t>
      </w:r>
      <w:r>
        <w:rPr/>
        <w:t xml:space="preserve">㢨��� 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㡨���</w:t>
      </w:r>
      <w:r>
        <w:rPr/>
        <w:t>. ��������, ��� ��� ����</w:t>
      </w:r>
      <w:r>
        <w:rPr/>
        <w:t>ࠥ��� �������</w:t>
      </w:r>
      <w:r>
        <w:rPr/>
        <w:t xml:space="preserve">筮�  ����  � 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</w:t>
      </w:r>
      <w:r>
        <w:rPr/>
        <w:t>. ����⢥����� ⥫� �� �� ���⢮���, �� ���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ᮬ���</w:t>
      </w:r>
      <w:r>
        <w:rPr/>
        <w:t xml:space="preserve">,  </w:t>
      </w:r>
      <w:r>
        <w:rPr/>
        <w:t>᢮�������  ��७��  ���</w:t>
      </w:r>
      <w:r>
        <w:rPr/>
        <w:t>⠢</w:t>
      </w:r>
      <w:r>
        <w:rPr/>
        <w:t>襩��  �  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窮� ���</w:t>
      </w:r>
      <w:r>
        <w:rPr/>
        <w:t>. ���</w:t>
      </w:r>
      <w:r>
        <w:rPr/>
        <w:t>쪭㫠 ����</w:t>
      </w:r>
      <w:r>
        <w:rPr/>
        <w:t>, �� �� �</w:t>
      </w:r>
      <w:r>
        <w:rPr/>
        <w:t>।ᬥ��� �।</w:t>
      </w:r>
      <w:r>
        <w:rPr/>
        <w:t>,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� ������</w:t>
      </w:r>
      <w:r>
        <w:rPr/>
        <w:t>, ��</w:t>
      </w:r>
      <w:r>
        <w:rPr/>
        <w:t>頫�� ����</w:t>
      </w:r>
      <w:r>
        <w:rPr/>
        <w:t>ப �᪮�</w:t>
      </w:r>
      <w:r>
        <w:rPr/>
        <w:t>짠�饩 �����</w:t>
      </w:r>
      <w:r>
        <w:rPr/>
        <w:t>... ���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  ����  ��  ���</w:t>
      </w:r>
      <w:r>
        <w:rPr/>
        <w:t>﫮��</w:t>
      </w:r>
      <w:r>
        <w:rPr/>
        <w:t>.  �����,  ���</w:t>
      </w:r>
      <w:r>
        <w:rPr/>
        <w:t xml:space="preserve">஡����  </w:t>
      </w:r>
      <w:r>
        <w:rPr/>
        <w:t>襢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>,  ��  �����  �  ���⮩  �</w:t>
      </w:r>
      <w:r>
        <w:rPr/>
        <w:t>離��  �������</w:t>
      </w:r>
      <w:r>
        <w:rPr/>
        <w:t>,  ����</w:t>
      </w:r>
      <w:r>
        <w:rPr/>
        <w:t>뢠�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, �� �</w:t>
      </w:r>
      <w:r>
        <w:rPr/>
        <w:t>᪫�</w:t>
      </w:r>
      <w:r>
        <w:rPr/>
        <w:t>祭��� ���</w:t>
      </w:r>
      <w:r>
        <w:rPr/>
        <w:t xml:space="preserve">. ������, �������� � </w:t>
      </w:r>
      <w:r>
        <w:rPr/>
        <w:t>騪���⪨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</w:t>
      </w:r>
      <w:r>
        <w:rPr/>
        <w:t>, ���⭮ �</w:t>
      </w:r>
      <w:r>
        <w:rPr/>
        <w:t>ਫ������ �������</w:t>
      </w:r>
      <w:r>
        <w:rPr/>
        <w:t>. ����⪠ ��</w:t>
      </w:r>
      <w:r>
        <w:rPr/>
        <w:t>᢮�������� 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 �� �</w:t>
      </w:r>
      <w:r>
        <w:rPr/>
        <w:t>ਢ���</w:t>
      </w:r>
      <w:r>
        <w:rPr/>
        <w:t>. � ������� �� �</w:t>
      </w:r>
      <w:r>
        <w:rPr>
          <w:rtl w:val="true"/>
        </w:rPr>
        <w:t>ࢠ</w:t>
      </w:r>
      <w:r>
        <w:rPr/>
        <w:t>����  �</w:t>
      </w:r>
      <w:r>
        <w:rPr/>
        <w:t>㣠⥫��</w:t>
      </w:r>
      <w:r>
        <w:rPr/>
        <w:t xml:space="preserve">⢮,  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᪢��� �������� ��  ����</w:t>
      </w:r>
      <w:r>
        <w:rPr/>
        <w:t>蠫</w:t>
      </w:r>
      <w:r>
        <w:rPr/>
        <w:t>,  ⮫</w:t>
      </w:r>
      <w:r>
        <w:rPr/>
        <w:t>쪮  �</w:t>
      </w:r>
      <w:r>
        <w:rPr/>
        <w:t>ਣ��</w:t>
      </w:r>
      <w:r>
        <w:rPr/>
        <w:t>襭��  �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 ��  �</w:t>
      </w:r>
      <w:r>
        <w:rPr/>
        <w:t>९��  �����  ��  ���</w:t>
      </w:r>
      <w:r>
        <w:rPr/>
        <w:t>.  ���</w:t>
      </w:r>
      <w:r>
        <w:rPr/>
        <w:t>訢��  �����</w:t>
      </w:r>
      <w:r>
        <w:rPr/>
        <w:t>,  ��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५��</w:t>
      </w:r>
      <w:r>
        <w:rPr/>
        <w:t>. ��� ������ ���� ��</w:t>
      </w:r>
      <w:r>
        <w:rPr/>
        <w:t>﫮 �  業��  ����쭮��  �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</w:t>
      </w:r>
      <w:r>
        <w:rPr/>
        <w:t>騬�� ����� �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窠 � ��� ����� ��  �����</w:t>
      </w:r>
      <w:r>
        <w:rPr/>
        <w:t>,  �  ����</w:t>
      </w:r>
      <w:r>
        <w:rPr/>
        <w:t>蠫��  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ᯮ������</w:t>
      </w:r>
      <w:r>
        <w:rPr/>
        <w:t>. �� � ������</w:t>
      </w:r>
      <w:r>
        <w:rPr/>
        <w:t>᭮��</w:t>
      </w:r>
      <w:r>
        <w:rPr/>
        <w:t>. �� � ������ ������</w:t>
      </w:r>
      <w:r>
        <w:rPr/>
        <w:t>᭮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 ���� � ��������  ����,  ������  ���</w:t>
      </w:r>
      <w:r>
        <w:rPr/>
        <w:t>ன�  �  ��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? - � ��</w:t>
      </w:r>
      <w:r>
        <w:rPr/>
        <w:t>㤮� �</w:t>
      </w:r>
      <w:r>
        <w:rPr/>
        <w:t>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  �����  ���������,  </w:t>
      </w:r>
      <w:r>
        <w:rPr/>
        <w:t>ࠧ����ਢ���</w:t>
      </w:r>
      <w:r>
        <w:rPr/>
        <w:t>,  ������   �����,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</w:t>
      </w:r>
      <w:r>
        <w:rPr/>
        <w:t>⢥�. - ����</w:t>
      </w:r>
      <w:r>
        <w:rPr/>
        <w:t>室�� ����� �����</w:t>
      </w:r>
      <w:r>
        <w:rPr/>
        <w:t>, ⮣�� �������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</w:t>
      </w:r>
      <w:r>
        <w:rPr/>
        <w:t>. �᫨ ���</w:t>
      </w:r>
      <w:r>
        <w:rPr/>
        <w:t>頥� ���� ��� ��㤮��</w:t>
      </w:r>
      <w:r>
        <w:rPr/>
        <w:t>⢮, ���</w:t>
      </w:r>
      <w:r>
        <w:rPr/>
        <w:t>ன� � ��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</w:t>
      </w:r>
      <w:r>
        <w:rPr/>
        <w:t>. �᫨ �� � ���</w:t>
      </w:r>
      <w:r>
        <w:rPr/>
        <w:t>浪�</w:t>
      </w:r>
      <w:r>
        <w:rPr/>
        <w:t>, �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譮 </w:t>
      </w:r>
      <w:r>
        <w:rPr/>
        <w:t>ᬮ࣭� 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</w:t>
      </w:r>
      <w:r>
        <w:rPr/>
        <w:t>, - �</w:t>
      </w:r>
      <w:r>
        <w:rPr/>
        <w:t>த����� �����</w:t>
      </w:r>
      <w:r>
        <w:rPr/>
        <w:t xml:space="preserve">. - �� </w:t>
      </w:r>
      <w:r>
        <w:rPr/>
        <w:t>ᥩ�� ������ ��</w:t>
      </w:r>
      <w:r>
        <w:rPr/>
        <w:t>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᭥�</w:t>
      </w:r>
      <w:r>
        <w:rPr/>
        <w:t>. �</w:t>
      </w:r>
      <w:r>
        <w:rPr/>
        <w:t>㤥� ���������</w:t>
      </w:r>
      <w:r>
        <w:rPr/>
        <w:t>, �� ��</w:t>
      </w:r>
      <w:r>
        <w:rPr/>
        <w:t>᭥��� ��᮫�⭮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</w:t>
      </w:r>
      <w:r>
        <w:rPr/>
        <w:t xml:space="preserve">, ��� ��᫥⮬, �������� ᫠��� ������� </w:t>
      </w:r>
      <w:r>
        <w:rPr/>
        <w:t>饪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</w:t>
      </w:r>
      <w:r>
        <w:rPr/>
        <w:t>襫��⥫� � ��</w:t>
      </w:r>
      <w:r>
        <w:rPr/>
        <w:t xml:space="preserve">. - ���� </w:t>
      </w:r>
      <w:r>
        <w:rPr/>
        <w:t>ᯮ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㡮� ��⮫�� �</w:t>
      </w:r>
      <w:r>
        <w:rPr/>
        <w:t>ᯫ���</w:t>
      </w:r>
      <w:r>
        <w:rPr/>
        <w:t xml:space="preserve">, ����⭥�. ���� ����⨫��� </w:t>
      </w:r>
      <w:r>
        <w:rPr/>
        <w:t>ᠬ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 ��</w:t>
      </w:r>
      <w:r>
        <w:rPr/>
        <w:t>⠫� ����� ��  �  ��  �</w:t>
      </w:r>
      <w:r>
        <w:rPr/>
        <w:t>뫮  �</w:t>
      </w:r>
      <w:r>
        <w:rPr/>
        <w:t>।�</w:t>
      </w:r>
      <w:r>
        <w:rPr/>
        <w:t>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. �� </w:t>
      </w:r>
      <w:r>
        <w:rPr/>
        <w:t>ᥩ ࠧ ���  ��६�������  ���</w:t>
      </w:r>
      <w:r>
        <w:rPr/>
        <w:t xml:space="preserve">誠��  </w:t>
      </w:r>
      <w:r>
        <w:rPr/>
        <w:t>᭮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室���  ��  �吝�</w:t>
      </w:r>
      <w:r>
        <w:rPr/>
        <w:t>,  ���⫨��,  ����</w:t>
      </w:r>
      <w:r>
        <w:rPr/>
        <w:t>몭������ 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</w:t>
      </w:r>
      <w:r>
        <w:rPr/>
        <w:t>. ��</w:t>
      </w:r>
      <w:r>
        <w:rPr/>
        <w:t>砫��� ��� �  �</w:t>
      </w:r>
      <w:r>
        <w:rPr/>
        <w:t>ந�</w:t>
      </w:r>
      <w:r>
        <w:rPr/>
        <w:t>襤襣�  ⮩  �����</w:t>
      </w:r>
      <w:r>
        <w:rPr/>
        <w:t>,  �����  ��</w:t>
      </w:r>
      <w:r>
        <w:rPr/>
        <w:t>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 ��殬</w:t>
      </w:r>
      <w:r>
        <w:rPr/>
        <w:t>. ���� ����⨫�, ��� ���  ������  �  ����,  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﫠</w:t>
      </w:r>
      <w:r>
        <w:rPr/>
        <w:t>, ��</w:t>
      </w:r>
      <w:r>
        <w:rPr/>
        <w:t>祬</w:t>
      </w:r>
      <w:r>
        <w:rPr/>
        <w:t>. ���  ��������  ᫥���  �  �</w:t>
      </w:r>
      <w:r>
        <w:rPr/>
        <w:t>墠⨫���  �� 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��� �㪮���</w:t>
      </w:r>
      <w:r>
        <w:rPr/>
        <w:t xml:space="preserve">, ���� ���� </w:t>
      </w:r>
      <w:r>
        <w:rPr/>
        <w:t>ࠧ१��� �� �����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��� ��</w:t>
      </w:r>
      <w:r>
        <w:rPr/>
        <w:t>类�� ���室�</w:t>
      </w:r>
      <w:r>
        <w:rPr/>
        <w:t>,  ��������  ���,  ��  ��᫥���� 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, ��</w:t>
      </w:r>
      <w:r>
        <w:rPr/>
        <w:t>頭��</w:t>
      </w:r>
      <w:r>
        <w:rPr/>
        <w:t xml:space="preserve">, </w:t>
      </w:r>
      <w:r>
        <w:rPr/>
        <w:t>㫨筠� �</w:t>
      </w:r>
      <w:r>
        <w:rPr/>
        <w:t>ࠪ�</w:t>
      </w:r>
      <w:r>
        <w:rPr/>
        <w:t xml:space="preserve">. �� </w:t>
      </w:r>
      <w:r>
        <w:rPr/>
        <w:t>᭮��</w:t>
      </w:r>
      <w:r>
        <w:rPr/>
        <w:t>, � ��</w:t>
      </w:r>
      <w:r>
        <w:rPr/>
        <w:t>ࠧ�⥫</w:t>
      </w:r>
      <w:r>
        <w:rPr/>
        <w:t>쭮� �</w:t>
      </w:r>
      <w:r>
        <w:rPr/>
        <w:t>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  ᮡ���  ��᫥����  ���  </w:t>
      </w:r>
      <w:r>
        <w:rPr/>
        <w:t>-  ������,   ���,   ��</w:t>
      </w:r>
      <w:r>
        <w:rPr/>
        <w:t>ࠦ�</w:t>
      </w:r>
      <w:r>
        <w:rPr/>
        <w:t>,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稪</w:t>
      </w:r>
      <w:r>
        <w:rPr/>
        <w:t>... ��� ����� ���</w:t>
      </w:r>
      <w:r>
        <w:rPr/>
        <w:t>뢠���� �  �</w:t>
      </w:r>
      <w:r>
        <w:rPr/>
        <w:t>ப��</w:t>
      </w:r>
      <w:r>
        <w:rPr/>
        <w:t>稢�����  ������</w:t>
      </w:r>
      <w:r>
        <w:rPr/>
        <w:t>,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०���� � ��� ����� ��⥫</w:t>
      </w:r>
      <w:r>
        <w:rPr/>
        <w:t>쭮 ���砫  ������  ���</w:t>
      </w:r>
      <w:r>
        <w:rPr/>
        <w:t>ਠ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� ����</w:t>
      </w:r>
      <w:r>
        <w:rPr/>
        <w:t>㯨�� � ���</w:t>
      </w:r>
      <w:r>
        <w:rPr/>
        <w:t>⠦�. �᫨  �����  �</w:t>
      </w:r>
      <w:r>
        <w:rPr/>
        <w:t>墠⪮�  �  ��室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</w:t>
      </w:r>
      <w:r>
        <w:rPr/>
        <w:t>㦤�����</w:t>
      </w:r>
      <w:r>
        <w:rPr/>
        <w:t>, ��������, ��</w:t>
      </w:r>
      <w:r>
        <w:rPr/>
        <w:t>襫 ����� ���</w:t>
      </w:r>
      <w:r>
        <w:rPr/>
        <w:t xml:space="preserve">, </w:t>
      </w:r>
      <w:r>
        <w:rPr/>
        <w:t>ᯫ�</w:t>
      </w:r>
      <w:r>
        <w:rPr/>
        <w:t>譮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⥯���  ���  ���   ���   �</w:t>
      </w:r>
      <w:r>
        <w:rPr/>
        <w:t>஦��   ��</w:t>
      </w:r>
      <w:r>
        <w:rPr/>
        <w:t>筮���</w:t>
      </w:r>
      <w:r>
        <w:rPr/>
        <w:t>,   ������   ����</w:t>
      </w:r>
      <w:r>
        <w:rPr/>
        <w:t>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</w:t>
      </w:r>
      <w:r>
        <w:rPr/>
        <w:t>쭮� �</w:t>
      </w:r>
      <w:r>
        <w:rPr/>
        <w:t>஡</w:t>
      </w:r>
      <w:r>
        <w:rPr/>
        <w:t>㦤���� ���</w:t>
      </w:r>
      <w:r>
        <w:rPr/>
        <w:t>⠫� ��� ����</w:t>
      </w:r>
      <w:r>
        <w:rPr/>
        <w:t>騬 � ��᫥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�</w:t>
      </w:r>
      <w:r>
        <w:rPr/>
        <w:t>.  ����,  �����������  ���������,  ��</w:t>
      </w:r>
      <w:r>
        <w:rPr/>
        <w:t>祧��</w:t>
      </w:r>
      <w:r>
        <w:rPr/>
        <w:t>.   ��⠫���   �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 �� �</w:t>
      </w:r>
      <w:r>
        <w:rPr/>
        <w:t>㪠� � �����</w:t>
      </w:r>
      <w:r>
        <w:rPr/>
        <w:t>,  ���⭮  �</w:t>
      </w:r>
      <w:r>
        <w:rPr/>
        <w:t>墠�뢠�訩  ������</w:t>
      </w:r>
      <w:r>
        <w:rPr/>
        <w:t>.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த��</w:t>
      </w:r>
      <w:r>
        <w:rPr/>
        <w:t>, ᫮��� ���</w:t>
      </w:r>
      <w:r>
        <w:rPr/>
        <w:t>﫮�</w:t>
      </w:r>
      <w:r>
        <w:rPr/>
        <w:t>, ⮭��� �</w:t>
      </w:r>
      <w:r>
        <w:rPr/>
        <w:t>ॡ��⮩  ⪠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</w:t>
      </w:r>
      <w:r>
        <w:rPr/>
        <w:t xml:space="preserve">室��� </w:t>
      </w:r>
      <w:r>
        <w:rPr/>
        <w:t>஢��� ⥯��</w:t>
      </w:r>
      <w:r>
        <w:rPr/>
        <w:t>. � ���</w:t>
      </w:r>
      <w:r>
        <w:rPr/>
        <w:t>㡮�� ��⮫��  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 xml:space="preserve">㨫��  </w:t>
      </w:r>
      <w:r>
        <w:rPr/>
        <w:t>ᢥ�</w:t>
      </w:r>
      <w:r>
        <w:rPr/>
        <w:t>.  ��᫮  ��</w:t>
      </w:r>
      <w:r>
        <w:rPr/>
        <w:t>諮  �   ��������</w:t>
      </w:r>
      <w:r>
        <w:rPr/>
        <w:t>,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㫮��</w:t>
      </w:r>
      <w:r>
        <w:rPr/>
        <w:t>, � �����</w:t>
      </w:r>
      <w:r>
        <w:rPr/>
        <w:t>६���� ᯨ��� ����</w:t>
      </w:r>
      <w:r>
        <w:rPr/>
        <w:t>﫠�� ����  ���⨪��쭮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殬  �  ����  �  祫������</w:t>
      </w:r>
      <w:r>
        <w:rPr/>
        <w:t xml:space="preserve">,  </w:t>
      </w:r>
      <w:r>
        <w:rPr/>
        <w:t>ᨤ��</w:t>
      </w:r>
      <w:r>
        <w:rPr/>
        <w:t>訬  ��  ����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. ��� �� ���</w:t>
      </w:r>
      <w:r>
        <w:rPr/>
        <w:t>譮��</w:t>
      </w:r>
      <w:r>
        <w:rPr/>
        <w:t>, ��� �� �</w:t>
      </w:r>
      <w:r>
        <w:rPr/>
        <w:t>ᯮ������� �  �ப�  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⥭</w:t>
      </w:r>
      <w:r>
        <w:rPr/>
        <w:t>﫨 ���⪮  �����</w:t>
      </w:r>
      <w:r>
        <w:rPr/>
        <w:t>ਦ����  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.  ������  �����⭠�  ��</w:t>
      </w:r>
      <w:r>
        <w:rPr/>
        <w:t>寧�  ��  ����  �</w:t>
      </w:r>
      <w:r>
        <w:rPr/>
        <w:t>९�</w:t>
      </w:r>
      <w:r>
        <w:rPr/>
        <w:t>﫠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ॡ��⮣� 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�</w:t>
      </w:r>
      <w:r>
        <w:rPr/>
        <w:t>஬</w:t>
      </w:r>
      <w:r>
        <w:rPr/>
        <w:t xml:space="preserve">, - </w:t>
      </w:r>
      <w:r>
        <w:rPr/>
        <w:t>᪠��� ��</w:t>
      </w:r>
      <w:r>
        <w:rPr/>
        <w:t xml:space="preserve">. - ��� ��� </w:t>
      </w:r>
      <w:r>
        <w:rPr/>
        <w:t>ᠬ��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 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쪮� ������ �� ����</w:t>
      </w:r>
      <w:r>
        <w:rPr/>
        <w:t>, ��-� ��</w:t>
      </w:r>
      <w:r>
        <w:rPr/>
        <w:t>४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� �������������, - ��  </w:t>
      </w:r>
      <w:r>
        <w:rPr/>
        <w:t>᭮��  �</w:t>
      </w:r>
      <w:r>
        <w:rPr/>
        <w:t>롭���</w:t>
      </w:r>
      <w:r>
        <w:rPr/>
        <w:t>.  -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來� �</w:t>
      </w:r>
      <w:r>
        <w:rPr/>
        <w:t>ண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ਣ��</w:t>
      </w:r>
      <w:r>
        <w:rPr/>
        <w:t>襭��� ������筠� �</w:t>
      </w:r>
      <w:r>
        <w:rPr/>
        <w:t>५�</w:t>
      </w:r>
      <w:r>
        <w:rPr/>
        <w:t xml:space="preserve">.  ����  </w:t>
      </w:r>
      <w:r>
        <w:rPr/>
        <w:t>᪫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, ���. �� �����. ���⠪⭮���  �  ��</w:t>
      </w:r>
      <w:r>
        <w:rPr/>
        <w:t>ଥ</w:t>
      </w:r>
      <w:r>
        <w:rPr/>
        <w:t>.  ��</w:t>
      </w:r>
      <w:r>
        <w:rPr/>
        <w:t>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</w:t>
      </w:r>
      <w:r>
        <w:rPr/>
        <w:t>,  ��������,  -  ��  �</w:t>
      </w:r>
      <w:r>
        <w:rPr/>
        <w:t>஭�  ����</w:t>
      </w:r>
      <w:r>
        <w:rPr/>
        <w:t>楬   ��</w:t>
      </w:r>
      <w:r>
        <w:rPr/>
        <w:t>४���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 ����</w:t>
      </w:r>
      <w:r>
        <w:rPr/>
        <w:t>. - ����� �� ������ ����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</w:t>
      </w:r>
      <w:r>
        <w:rPr/>
        <w:t>冷� ����� ������᫥��� �</w:t>
      </w:r>
      <w:r>
        <w:rPr/>
        <w:t xml:space="preserve">࠭�  � 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ᮮ����</w:t>
      </w:r>
      <w:r>
        <w:rPr/>
        <w:t xml:space="preserve">, �� �� ⥯��� </w:t>
      </w:r>
      <w:r>
        <w:rPr/>
        <w:t>ᮢ��</w:t>
      </w:r>
      <w:r>
        <w:rPr/>
        <w:t>襭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ᬮ�५ �� ᢮� �</w:t>
      </w:r>
      <w:r>
        <w:rPr/>
        <w:t>㪨 � �� �����㦨� ���� ᫥��� �</w:t>
      </w:r>
      <w:r>
        <w:rPr/>
        <w:t>୮� �</w:t>
      </w:r>
      <w:r>
        <w:rPr/>
        <w:t>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⠪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</w:t>
      </w:r>
      <w:r>
        <w:rPr/>
        <w:t>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⭮. �� ��� � � �����? 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 ����</w:t>
      </w:r>
      <w:r>
        <w:rPr/>
        <w:t>᭨�</w:t>
      </w:r>
      <w:r>
        <w:rPr/>
        <w:t>. � ��� ��</w:t>
      </w:r>
      <w:r>
        <w:rPr/>
        <w:t>砫� ����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� ��� ����⨫</w:t>
      </w:r>
      <w:r>
        <w:rPr/>
        <w:t xml:space="preserve">, �� � ������ ����� ��  ���� 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 �����</w:t>
      </w:r>
      <w:r>
        <w:rPr/>
        <w:t>, ��</w:t>
      </w:r>
      <w:r>
        <w:rPr/>
        <w:t>室������� �</w:t>
      </w:r>
      <w:r>
        <w:rPr/>
        <w:t>ࠢ� �� ��᫠</w:t>
      </w:r>
      <w:r>
        <w:rPr/>
        <w:t>, � ������</w:t>
      </w:r>
      <w:r>
        <w:rPr/>
        <w:t>訬  �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㪠�</w:t>
      </w:r>
      <w:r>
        <w:rPr/>
        <w:t>. ��� �</w:t>
      </w:r>
      <w:r>
        <w:rPr/>
        <w:t xml:space="preserve">ࠧ� </w:t>
      </w:r>
      <w:r>
        <w:rPr/>
        <w:t>㧭�� � ��� ��室稪�</w:t>
      </w:r>
      <w:r>
        <w:rPr/>
        <w:t>, � ���</w:t>
      </w:r>
      <w:r>
        <w:rPr/>
        <w:t>ண� ��</w:t>
      </w:r>
      <w:r>
        <w:rPr/>
        <w:t>⠫��  �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</w:t>
      </w:r>
      <w:r>
        <w:rPr/>
        <w:t>ଥ����  ����</w:t>
      </w:r>
      <w:r>
        <w:rPr/>
        <w:t>㪠���  �  ��</w:t>
      </w:r>
      <w:r>
        <w:rPr/>
        <w:t>९�</w:t>
      </w:r>
      <w:r>
        <w:rPr/>
        <w:t xml:space="preserve">窠���   ��  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��, 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</w:t>
      </w:r>
      <w:r>
        <w:rPr/>
        <w:t xml:space="preserve">, - </w:t>
      </w:r>
      <w:r>
        <w:rPr/>
        <w:t>᪠��� �����</w:t>
      </w:r>
      <w:r>
        <w:rPr/>
        <w:t>室稪</w:t>
      </w:r>
      <w:r>
        <w:rPr/>
        <w:t>, ���</w:t>
      </w:r>
      <w:r>
        <w:rPr/>
        <w:t>९��� �ࠩ ������  �  ࠧ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⭨��</w:t>
      </w:r>
      <w:r>
        <w:rPr/>
        <w:t>. - ���⭮�� ������,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��  ����</w:t>
      </w:r>
      <w:r>
        <w:rPr/>
        <w:t>ᨫ��  ��   ���</w:t>
      </w:r>
      <w:r>
        <w:rPr/>
        <w:t>.   "�����   �����᪮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��� � �஬��� ���</w:t>
      </w:r>
      <w:r>
        <w:rPr/>
        <w:t>梥�� ���� � �</w:t>
      </w:r>
      <w:r>
        <w:rPr/>
        <w:t>⠪��  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  <w:t>, ��</w:t>
      </w:r>
      <w:r>
        <w:rPr/>
        <w:t>嫠����� � � ��᫨����</w:t>
      </w:r>
      <w:r>
        <w:rPr/>
        <w:t>, �</w:t>
      </w:r>
      <w:r>
        <w:rPr/>
        <w:t>ॢ��</w:t>
      </w:r>
      <w:r>
        <w:rPr/>
        <w:t>室�� �⮫��襣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 ���</w:t>
      </w:r>
      <w:r>
        <w:rPr/>
        <w:t>㤮�  ����襭  �  ᪮����</w:t>
      </w:r>
      <w:r>
        <w:rPr/>
        <w:t>;  �</w:t>
      </w:r>
      <w:r>
        <w:rPr/>
        <w:t>ண��</w:t>
      </w:r>
      <w:r>
        <w:rPr/>
        <w:t>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⮧������ �������</w:t>
      </w:r>
      <w:r>
        <w:rPr/>
        <w:t xml:space="preserve">묨 </w:t>
      </w:r>
      <w:r>
        <w:rPr/>
        <w:t>१</w:t>
      </w:r>
      <w:r>
        <w:rPr>
          <w:rtl w:val="true"/>
        </w:rPr>
        <w:t>ﬨ</w:t>
      </w: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</w:t>
      </w:r>
      <w:r>
        <w:rPr/>
        <w:t>㤮� ��</w:t>
      </w:r>
      <w:r>
        <w:rPr/>
        <w:t>ᯮ����</w:t>
      </w:r>
      <w:r>
        <w:rPr/>
        <w:t>? -  ��</w:t>
      </w:r>
      <w:r>
        <w:rPr/>
        <w:t>ᨫ  ����</w:t>
      </w:r>
      <w:r>
        <w:rPr/>
        <w:t>,  ����</w:t>
      </w:r>
      <w:r>
        <w:rPr/>
        <w:t>ᨢ��� 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⮪. �</w:t>
      </w:r>
      <w:r>
        <w:rPr/>
        <w:t>㤠 �室�� ������</w:t>
      </w:r>
      <w:r>
        <w:rPr/>
        <w:t>⢮. ���� 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譮 ���訢 �</w:t>
      </w:r>
      <w:r>
        <w:rPr/>
        <w:t>⠪��, �� �����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�������?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।���ॣ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� �����. �� ����  ��  �����⢥����  ��⠭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... </w:t>
      </w:r>
      <w:r>
        <w:rPr/>
        <w:t>祣�</w:t>
      </w:r>
      <w:r>
        <w:rPr/>
        <w:t>? - ���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. - ����</w:t>
      </w:r>
      <w:r>
        <w:rPr/>
        <w:t>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祣� </w:t>
      </w:r>
      <w:r>
        <w:rPr/>
        <w:t>ᥡ�</w:t>
      </w:r>
      <w:r>
        <w:rPr/>
        <w:t>... ��</w:t>
      </w:r>
      <w:r>
        <w:rPr/>
        <w:t>室��</w:t>
      </w:r>
      <w:r>
        <w:rPr/>
        <w:t>, � ������ ������ ����� �</w:t>
      </w:r>
      <w:r>
        <w:rPr/>
        <w:t>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>,  -  ���⢥</w:t>
      </w:r>
      <w:r>
        <w:rPr/>
        <w:t>न�  ����</w:t>
      </w:r>
      <w:r>
        <w:rPr/>
        <w:t xml:space="preserve">.  -  �  ⮣�  </w:t>
      </w:r>
      <w:r>
        <w:rPr/>
        <w:t>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⮬� �� �� ���� ��</w:t>
      </w:r>
      <w:r>
        <w:rPr/>
        <w:t>樥�� � ���� �</w:t>
      </w:r>
      <w:r>
        <w:rPr/>
        <w:t>ࠪ⨪�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.. 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 ���</w:t>
      </w:r>
      <w:r>
        <w:rPr/>
        <w:t>뢠�� ���誮�</w:t>
      </w:r>
      <w:r>
        <w:rPr/>
        <w:t>, - ��⠢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 xml:space="preserve">㯨�襬  ���砭��   ���   �����⥫쭮   </w:t>
      </w:r>
      <w:r>
        <w:rPr/>
        <w:t>ࠧ���</w:t>
      </w:r>
      <w:r>
        <w:rPr/>
        <w:t xml:space="preserve">뢠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ᥤ�����</w:t>
      </w:r>
      <w:r>
        <w:rPr/>
        <w:t>. ��-� �����</w:t>
      </w:r>
      <w:r>
        <w:rPr/>
        <w:t>筮� ���</w:t>
      </w:r>
      <w:r>
        <w:rPr/>
        <w:t>⢮������  �  ��  ���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����, ������ ���</w:t>
      </w:r>
      <w:r>
        <w:rPr/>
        <w:t>쥬 㣠�뢠�  �  ��� 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��. �� ������ </w:t>
      </w:r>
      <w:r>
        <w:rPr/>
        <w:t>㦥 � ��</w:t>
      </w:r>
      <w:r>
        <w:rPr/>
        <w:t>࠭���  �������</w:t>
      </w:r>
      <w:r>
        <w:rPr/>
        <w:t>, 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᭮</w:t>
      </w:r>
      <w:r>
        <w:rPr/>
        <w:t>, - �</w:t>
      </w:r>
      <w:r>
        <w:rPr/>
        <w:t>ந���� ������� ��</w:t>
      </w:r>
      <w:r>
        <w:rPr/>
        <w:t>. - �� - �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ᠬ�</w:t>
      </w:r>
      <w:r>
        <w:rPr/>
        <w:t>, - �⢥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 �</w:t>
      </w:r>
      <w:r>
        <w:rPr/>
        <w:t>㬠�</w:t>
      </w:r>
      <w:r>
        <w:rPr/>
        <w:t>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, � </w:t>
      </w:r>
      <w:r>
        <w:rPr/>
        <w:t>᭨�� ���</w:t>
      </w:r>
      <w:r>
        <w:rPr/>
        <w:t>稪�</w:t>
      </w:r>
      <w:r>
        <w:rPr/>
        <w:t xml:space="preserve">, - </w:t>
      </w:r>
      <w:r>
        <w:rPr/>
        <w:t>᪠��� ����</w:t>
      </w:r>
      <w:r>
        <w:rPr/>
        <w:t>, �</w:t>
      </w:r>
      <w:r>
        <w:rPr/>
        <w:t>멤� ��</w:t>
      </w:r>
      <w:r>
        <w:rPr/>
        <w:t>-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⥣�� ��� ��᫥��</w:t>
      </w:r>
      <w:r>
        <w:rPr/>
        <w:t>, ���� �������,  ��⥬  ��</w:t>
      </w:r>
      <w:r>
        <w:rPr/>
        <w:t>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  ���</w:t>
      </w:r>
      <w:r>
        <w:rPr/>
        <w:t>஡��  �����</w:t>
      </w:r>
      <w:r>
        <w:rPr/>
        <w:t>.  ���</w:t>
      </w:r>
      <w:r>
        <w:rPr/>
        <w:t>쪮  ���</w:t>
      </w:r>
      <w:r>
        <w:rPr/>
        <w:t>஦���</w:t>
      </w:r>
      <w:r>
        <w:rPr/>
        <w:t>,  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㦨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⪨��  ����</w:t>
      </w:r>
      <w:r>
        <w:rPr/>
        <w:t>뢠��</w:t>
      </w:r>
      <w:r>
        <w:rPr/>
        <w:t>,  ���  �  ���᪮�  ����⠫��  �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</w:t>
      </w:r>
      <w:r>
        <w:rPr/>
        <w:t>饭��</w:t>
      </w:r>
      <w:r>
        <w:rPr/>
        <w:t>?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, - �</w:t>
      </w:r>
      <w:r>
        <w:rPr/>
        <w:t>ਧ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</w:t>
      </w:r>
      <w:r>
        <w:rPr/>
        <w:t>祣�</w:t>
      </w:r>
      <w:r>
        <w:rPr/>
        <w:t>, �� ����</w:t>
      </w:r>
      <w:r>
        <w:rPr/>
        <w:t>筮�</w:t>
      </w:r>
      <w:r>
        <w:rPr/>
        <w:t>, ᪮� �</w:t>
      </w:r>
      <w:r>
        <w:rPr/>
        <w:t>ன���</w:t>
      </w:r>
      <w:r>
        <w:rPr/>
        <w:t>. ���, 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</w:t>
      </w:r>
      <w:r>
        <w:rPr/>
        <w:t>稫� ��� � �</w:t>
      </w:r>
      <w:r>
        <w:rPr/>
        <w:t>ॡ��⮥ ��ᯠ���</w:t>
      </w:r>
      <w:r>
        <w:rPr/>
        <w:t>饥  ���</w:t>
      </w:r>
      <w:r>
        <w:rPr>
          <w:rtl w:val="true"/>
        </w:rPr>
        <w:t>ﭨ</w:t>
      </w:r>
      <w:r>
        <w:rPr/>
        <w:t>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殬</w:t>
      </w:r>
      <w:r>
        <w:rPr/>
        <w:t>, ���, �����</w:t>
      </w:r>
      <w:r>
        <w:rPr/>
        <w:t>殬</w:t>
      </w:r>
      <w:r>
        <w:rPr/>
        <w:t>. ��</w:t>
      </w:r>
      <w:r>
        <w:rPr/>
        <w:t>१ ��⪨ ��������� ���</w:t>
      </w:r>
      <w:r>
        <w:rPr/>
        <w:t>,  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 xml:space="preserve">. � </w:t>
      </w:r>
      <w:r>
        <w:rPr/>
        <w:t xml:space="preserve">ᥩ�� </w:t>
      </w:r>
      <w:r>
        <w:rPr/>
        <w:t>-  ��  ���  ����</w:t>
      </w:r>
      <w:r>
        <w:rPr/>
        <w:t>ন����</w:t>
      </w:r>
      <w:r>
        <w:rPr/>
        <w:t>.  ���  �</w:t>
      </w:r>
      <w:r>
        <w:rPr/>
        <w:t>஢����  ���</w:t>
      </w:r>
      <w:r>
        <w:rPr/>
        <w:t>.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஬ �� ��</w:t>
      </w:r>
      <w:r>
        <w:rPr/>
        <w:t xml:space="preserve">襫 � </w:t>
      </w:r>
      <w:r>
        <w:rPr/>
        <w:t>ࠧ������� �����  �  ���⨫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᭨� ����� ������</w:t>
      </w:r>
      <w:r>
        <w:rPr/>
        <w:t>, ������ ��  �  ����</w:t>
      </w:r>
      <w:r>
        <w:rPr/>
        <w:t>㬭�  �</w:t>
      </w:r>
      <w:r>
        <w:rPr/>
        <w:t>஭</w:t>
      </w:r>
      <w:r>
        <w:rPr/>
        <w:t>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 ��� �鸞�� ������ �����㨫��� �������� �����</w:t>
      </w:r>
      <w:r>
        <w:rPr/>
        <w:t>.  �᪮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, � ��� �</w:t>
      </w:r>
      <w:r>
        <w:rPr/>
        <w:t>뢥� ��� � �������� �㣮� ��</w:t>
      </w:r>
      <w:r>
        <w:rPr/>
        <w:t>ਤ�� � 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��</w:t>
      </w:r>
      <w:r>
        <w:rPr/>
        <w:t>㡠</w:t>
      </w:r>
      <w:r>
        <w:rPr/>
        <w:t>, - ���</w:t>
      </w:r>
      <w:r>
        <w:rPr/>
        <w:t>᭨� �஢�����</w:t>
      </w:r>
      <w:r>
        <w:rPr/>
        <w:t>. - �  �����  ⢮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ୠ� ������</w:t>
      </w:r>
      <w:r>
        <w:rPr/>
        <w:t>. ��������� � 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 ��������� ���� ����� ����� �����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०��</w:t>
      </w:r>
      <w:r>
        <w:rPr/>
        <w:t>. �</w:t>
      </w:r>
      <w:r>
        <w:rPr/>
        <w:t>஬� ᯠ�</w:t>
      </w:r>
      <w:r>
        <w:rPr/>
        <w:t>쭮�� ���� �  ���</w:t>
      </w:r>
      <w:r>
        <w:rPr/>
        <w:t>,  ⠬  ����</w:t>
      </w:r>
      <w:r>
        <w:rPr/>
        <w:t>頫���  �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��� ��᫠��</w:t>
      </w:r>
      <w:r>
        <w:rPr/>
        <w:t xml:space="preserve">, � </w:t>
      </w:r>
      <w:r>
        <w:rPr/>
        <w:t>㣫� �������� � ����訬 �</w:t>
      </w:r>
      <w:r>
        <w:rPr/>
        <w:t>࠭��</w:t>
      </w:r>
      <w:r>
        <w:rPr/>
        <w:t xml:space="preserve">.  ��  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</w:t>
      </w:r>
      <w:r>
        <w:rPr/>
        <w:t>ମ</w:t>
      </w:r>
      <w:r>
        <w:rPr/>
        <w:t>誮� �</w:t>
      </w:r>
      <w:r>
        <w:rPr/>
        <w:t>ᯮ�������� �</w:t>
      </w:r>
      <w:r>
        <w:rPr/>
        <w:t>㠫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୮ �����</w:t>
      </w:r>
      <w:r>
        <w:rPr/>
        <w:t>, - ����⨫ ���. - ��� �� ��, ��  ��</w:t>
      </w:r>
      <w:r>
        <w:rPr/>
        <w:t>襬  �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 ����. �����, � ⥡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⨫�� � ��᫮</w:t>
      </w:r>
      <w:r>
        <w:rPr/>
        <w:t>. ��� ����</w:t>
      </w:r>
      <w:r>
        <w:rPr/>
        <w:t>襫 � �⥭�</w:t>
      </w:r>
      <w:r>
        <w:rPr/>
        <w:t>, �� ����⨢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� �����⮩  �����孮��  �뫠  �</w:t>
      </w:r>
      <w:r>
        <w:rPr/>
        <w:t>१���  ��</w:t>
      </w:r>
      <w:r>
        <w:rPr/>
        <w:t>⠫���</w:t>
      </w:r>
      <w:r>
        <w:rPr/>
        <w:t>᪠�  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</w:t>
      </w:r>
      <w:r>
        <w:rPr/>
        <w:t>, �</w:t>
      </w:r>
      <w:r>
        <w:rPr/>
        <w:t>冷� � ��� ��� ������</w:t>
      </w:r>
      <w:r>
        <w:rPr/>
        <w:t>, ��</w:t>
      </w:r>
      <w:r>
        <w:rPr/>
        <w:t>㣫�� � ��</w:t>
      </w:r>
      <w:r>
        <w:rPr>
          <w:rtl w:val="true"/>
        </w:rPr>
        <w:t>אַ</w:t>
      </w:r>
      <w:r>
        <w:rPr/>
        <w:t>㣮�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 ��� �⠢��, - </w:t>
      </w:r>
      <w:r>
        <w:rPr/>
        <w:t>᪠��� ���</w:t>
      </w:r>
      <w:r>
        <w:rPr/>
        <w:t xml:space="preserve">. - � ��  ���  </w:t>
      </w:r>
      <w:r>
        <w:rPr/>
        <w:t>ᢥ�</w:t>
      </w:r>
      <w:r>
        <w:rPr/>
        <w:t>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 ���������</w:t>
      </w:r>
      <w:r>
        <w:rPr/>
        <w:t xml:space="preserve">.  ��⮬�  ��  ��  </w:t>
      </w:r>
      <w:r>
        <w:rPr/>
        <w:t>᮫��</w:t>
      </w:r>
      <w:r>
        <w:rPr/>
        <w:t>筮�  ��</w:t>
      </w:r>
      <w:r>
        <w:rPr/>
        <w:t xml:space="preserve">஭�  </w:t>
      </w:r>
      <w:r>
        <w:rPr/>
        <w:t>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</w:t>
      </w:r>
      <w:r>
        <w:rPr/>
        <w:t>㣫�� ������</w:t>
      </w:r>
      <w:r>
        <w:rPr/>
        <w:t>, ��᫮��� ᪮�</w:t>
      </w:r>
      <w:r>
        <w:rPr/>
        <w:t>짭㫠 ����� � ��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>. ������ ��� ���</w:t>
      </w:r>
      <w:r>
        <w:rPr/>
        <w:t>뫮�� ��筮�</w:t>
      </w:r>
      <w:r>
        <w:rPr/>
        <w:t>,  ����  ��</w:t>
      </w:r>
      <w:r>
        <w:rPr>
          <w:rtl w:val="true"/>
        </w:rPr>
        <w:t>ﭭ</w:t>
      </w:r>
      <w:r>
        <w:rPr/>
        <w:t>��  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砩�� ���</w:t>
      </w:r>
      <w:r>
        <w:rPr/>
        <w:t>஡��� � ���⫨���</w:t>
      </w:r>
      <w:r>
        <w:rPr/>
        <w:t>, ��</w:t>
      </w:r>
      <w:r>
        <w:rPr/>
        <w:t>祣� ��� �������� �������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� ᮮ�ࠧ��</w:t>
      </w:r>
      <w:r>
        <w:rPr/>
        <w:t>, �� �� �����  ���</w:t>
      </w:r>
      <w:r>
        <w:rPr/>
        <w:t>㡠�  ����誠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ࠥ� ࠬ�</w:t>
      </w:r>
      <w:r>
        <w:rPr/>
        <w:t>.  ����</w:t>
      </w:r>
      <w:r>
        <w:rPr/>
        <w:t>砫�  ���  ��������  ������  ���㦭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�⪨</w:t>
      </w:r>
      <w:r>
        <w:rPr/>
        <w:t>, �</w:t>
      </w:r>
      <w:r>
        <w:rPr/>
        <w:t>த� ����஧�</w:t>
      </w:r>
      <w:r>
        <w:rPr/>
        <w:t>筮�� �����쪠</w:t>
      </w:r>
      <w:r>
        <w:rPr/>
        <w:t>. �� ��� ��  ��⠫  �  ��᫠,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 � �</w:t>
      </w:r>
      <w:r>
        <w:rPr/>
        <w:t xml:space="preserve">୮� �������� ��� � </w:t>
      </w:r>
      <w:r>
        <w:rPr/>
        <w:t>㢨���</w:t>
      </w:r>
      <w:r>
        <w:rPr/>
        <w:t>, �� �� �� ����</w:t>
      </w:r>
      <w:r>
        <w:rPr/>
        <w:t>४</w:t>
      </w:r>
      <w:r>
        <w:rPr/>
        <w:t>, � 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>१����  ᡮ��</w:t>
      </w:r>
      <w:r>
        <w:rPr/>
        <w:t xml:space="preserve">,  </w:t>
      </w:r>
      <w:r>
        <w:rPr/>
        <w:t>᢮�����  ����</w:t>
      </w:r>
      <w:r>
        <w:rPr/>
        <w:t>騩  �  ��</w:t>
      </w:r>
      <w:r>
        <w:rPr/>
        <w:t>ᬮ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 ����</w:t>
      </w:r>
      <w:r>
        <w:rPr/>
        <w:t>ࠫ��� ��।  ���</w:t>
      </w:r>
      <w:r>
        <w:rPr/>
        <w:t>,  ��  ������,  �  ���</w:t>
      </w:r>
      <w:r>
        <w:rPr/>
        <w:t>।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 ��</w:t>
      </w:r>
      <w:r>
        <w:rPr/>
        <w:t>ਫ�  ������</w:t>
      </w:r>
      <w:r>
        <w:rPr/>
        <w:t>,  ��  ���</w:t>
      </w:r>
      <w:r>
        <w:rPr/>
        <w:t>ன  ��  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ࠫ��� ���</w:t>
      </w:r>
      <w:r>
        <w:rPr/>
        <w:t>⢥���� �����, � � �� 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蠣�</w:t>
      </w:r>
      <w:r>
        <w:rPr/>
        <w:t>, ⠬,  ��  ��</w:t>
      </w:r>
      <w:r>
        <w:rPr/>
        <w:t>訢���</w:t>
      </w:r>
      <w:r>
        <w:rPr/>
        <w:t>...  ���  �����⢮���  ��</w:t>
      </w:r>
      <w:r>
        <w:rPr/>
        <w:t>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</w:t>
      </w:r>
      <w:r>
        <w:rPr/>
        <w:t>㪮� � �⥭�</w:t>
      </w:r>
      <w:r>
        <w:rPr/>
        <w:t>. ��� ����� ��� ��������  ��  ��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⥭����  誠��  �  ������  �  ����⥢訬  �</w:t>
      </w:r>
      <w:r>
        <w:rPr/>
        <w:t>⠪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-��� ���</w:t>
      </w:r>
      <w:r>
        <w:rPr/>
        <w:t>쥬</w:t>
      </w:r>
      <w:r>
        <w:rPr/>
        <w:t>. ��᫥ ��᪮�</w:t>
      </w:r>
      <w:r>
        <w:rPr/>
        <w:t>쪨� ���⪮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ᠬ����������</w:t>
      </w:r>
      <w:r>
        <w:rPr/>
        <w:t>. ����� �� ���⠢�� �������� �⠪�� ��  �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 ���� �� �</w:t>
      </w:r>
      <w:r>
        <w:rPr/>
        <w:t>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, ��</w:t>
      </w:r>
      <w:r>
        <w:rPr/>
        <w:t>㦨�</w:t>
      </w:r>
      <w:r>
        <w:rPr/>
        <w:t>, �� �</w:t>
      </w:r>
      <w:r>
        <w:rPr/>
        <w:t>뢠��</w:t>
      </w:r>
      <w:r>
        <w:rPr/>
        <w:t>, - ����⨫ ���. - �  ������  ⠪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�, � ���... - �</w:t>
      </w:r>
      <w:r>
        <w:rPr/>
        <w:t>ண���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</w:t>
      </w:r>
      <w:r>
        <w:rPr/>
        <w:t>, �� ��᫠, ���� �</w:t>
      </w:r>
      <w:r>
        <w:rPr/>
        <w:t xml:space="preserve">룫拉�� ���� </w:t>
      </w:r>
      <w:r>
        <w:rPr/>
        <w:t>ᢥ��</w:t>
      </w:r>
      <w:r>
        <w:rPr/>
        <w:t>饩��  ���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>, ���⨢ �</w:t>
      </w:r>
      <w:r>
        <w:rPr/>
        <w:t>㣠���� �����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᪠���</w:t>
      </w:r>
      <w:r>
        <w:rPr/>
        <w:t>, � ������ ⠪? - �����</w:t>
      </w:r>
      <w:r>
        <w:rPr/>
        <w:t>ᨫ �� ���</w:t>
      </w:r>
      <w:r>
        <w:rPr/>
        <w:t>.  -  �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ॡ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祭�</w:t>
      </w:r>
      <w:r>
        <w:rPr/>
        <w:t>, - �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-� ��</w:t>
      </w:r>
      <w:r>
        <w:rPr/>
        <w:t>祬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⮡�  ���</w:t>
      </w:r>
      <w:r>
        <w:rPr/>
        <w:t>᭨��  �������   ��</w:t>
      </w:r>
      <w:r>
        <w:rPr/>
        <w:t>⠫�.   ���</w:t>
      </w:r>
      <w:r>
        <w:rPr/>
        <w:t>ਬ��</w:t>
      </w:r>
      <w:r>
        <w:rPr/>
        <w:t>,   ��</w:t>
      </w:r>
      <w:r>
        <w:rPr/>
        <w:t>祬 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 �</w:t>
      </w:r>
      <w:r>
        <w:rPr/>
        <w:t xml:space="preserve">㤠 ����� </w:t>
      </w:r>
      <w:r>
        <w:rPr/>
        <w:t xml:space="preserve">⢮� </w:t>
      </w:r>
      <w:r>
        <w:rPr/>
        <w:t>ᮡ�</w:t>
      </w:r>
      <w:r>
        <w:rPr/>
        <w:t>⢥���.  ��</w:t>
      </w:r>
      <w:r>
        <w:rPr/>
        <w:t>㤠  �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>. ��� �� ��� �</w:t>
      </w:r>
      <w:r>
        <w:rPr/>
        <w:t>०�� �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 ��</w:t>
      </w:r>
      <w:r>
        <w:rPr/>
        <w:t>㤮����</w:t>
      </w:r>
      <w:r>
        <w:rPr/>
        <w:t>,  ���  ���  �⠪��,  �����⥫  �  �</w:t>
      </w:r>
      <w:r>
        <w:rPr/>
        <w:t>㪥</w:t>
      </w:r>
      <w:r>
        <w:rPr/>
        <w:t>,  �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, � ������. �</w:t>
      </w:r>
      <w:r>
        <w:rPr/>
        <w:t>㤠 �� ���� ��⮬  �����</w:t>
      </w:r>
      <w:r>
        <w:rPr/>
        <w:t xml:space="preserve">?  ����  </w:t>
      </w:r>
      <w:r>
        <w:rPr/>
        <w:t>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 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㬥����</w:t>
      </w:r>
      <w:r>
        <w:rPr/>
        <w:t>, �� �, �� ��</w:t>
      </w:r>
      <w:r>
        <w:rPr/>
        <w:t>㣮�</w:t>
      </w:r>
      <w:r>
        <w:rPr/>
        <w:t>.  ����  �</w:t>
      </w:r>
      <w:r>
        <w:rPr/>
        <w:t>ਤ����  �������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</w:t>
      </w:r>
      <w:r>
        <w:rPr/>
        <w:t>, �⮡� �</w:t>
      </w:r>
      <w:r>
        <w:rPr/>
        <w:t>᢮�����</w:t>
      </w:r>
      <w:r>
        <w:rPr/>
        <w:t>, �� ��</w:t>
      </w:r>
      <w:r>
        <w:rPr/>
        <w:t>ࠢ����� �� ������� ��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�</w:t>
      </w:r>
      <w:r>
        <w:rPr/>
        <w:t>ᥫ���� ��� ��</w:t>
      </w:r>
      <w:r>
        <w:rPr/>
        <w:t>室楢 � ��</w:t>
      </w:r>
      <w:r>
        <w:rPr/>
        <w:t>࠭⨭��� ������</w:t>
      </w:r>
      <w:r>
        <w:rPr/>
        <w:t>.  ��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᫨ � �� �⠭� �⢥���? � �᫨ � �� 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? - ��� �</w:t>
      </w:r>
      <w:r>
        <w:rPr/>
        <w:t>㬭� ��嫥��� �� �</w:t>
      </w: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, ��</w:t>
      </w:r>
      <w:r>
        <w:rPr/>
        <w:t xml:space="preserve">祬�  ��  </w:t>
      </w:r>
      <w:r>
        <w:rPr/>
        <w:t>⠪  �������.  ��,  ���  ��</w:t>
      </w:r>
      <w:r>
        <w:rPr/>
        <w:t>諮��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 �</w:t>
      </w:r>
      <w:r>
        <w:rPr/>
        <w:t>. � �</w:t>
      </w:r>
      <w:r>
        <w:rPr/>
        <w:t>ࠪ��᪨ �� ��</w:t>
      </w:r>
      <w:r>
        <w:rPr/>
        <w:t>室����� ��  �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㣮�� </w:t>
      </w:r>
      <w:r>
        <w:rPr/>
        <w:t>ࠧ</w:t>
      </w:r>
      <w:r>
        <w:rPr/>
        <w:t>㬭��� ��室� ���� ��  �������</w:t>
      </w:r>
      <w:r>
        <w:rPr/>
        <w:t>.  ���  ��  ��⠥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⥡� ��</w:t>
      </w:r>
      <w:r>
        <w:rPr/>
        <w:t xml:space="preserve">⠢��� </w:t>
      </w:r>
      <w:r>
        <w:rPr/>
        <w:t>㬨��� �� ���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</w:t>
      </w:r>
      <w:r>
        <w:rPr/>
        <w:t>ᨫ ���� �����</w:t>
      </w:r>
      <w:r>
        <w:rPr/>
        <w:t>, - ���</w:t>
      </w:r>
      <w:r>
        <w:rPr/>
        <w:t>맭��� ���</w:t>
      </w:r>
      <w:r>
        <w:rPr/>
        <w:t>. - 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? ��</w:t>
      </w:r>
      <w:r>
        <w:rPr/>
        <w:t>㤠 ��﫨�� �� ���� ������</w:t>
      </w:r>
      <w:r>
        <w:rPr/>
        <w:t>? �� �� � ��� ���</w:t>
      </w:r>
      <w:r>
        <w:rPr/>
        <w:t>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 ��⮢ ����</w:t>
      </w:r>
      <w:r>
        <w:rPr/>
        <w:t>᭨��</w:t>
      </w:r>
      <w:r>
        <w:rPr/>
        <w:t>. ���</w:t>
      </w:r>
      <w:r>
        <w:rPr/>
        <w:t xml:space="preserve">쪮 </w:t>
      </w:r>
      <w:r>
        <w:rPr/>
        <w:t>᭠</w:t>
      </w:r>
      <w:r>
        <w:rPr/>
        <w:t xml:space="preserve">砫� </w:t>
      </w:r>
      <w:r>
        <w:rPr/>
        <w:t>᪠��</w:t>
      </w:r>
      <w:r>
        <w:rPr/>
        <w:t>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뢠���</w:t>
      </w:r>
      <w:r>
        <w:rPr/>
        <w:t>,  ��</w:t>
      </w:r>
      <w:r>
        <w:rPr/>
        <w:t xml:space="preserve">祬�  �  ���  </w:t>
      </w:r>
      <w:r>
        <w:rPr/>
        <w:t>⠪��  ��</w:t>
      </w:r>
      <w:r>
        <w:rPr/>
        <w:t>࠭���  �।������  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�? �� ��</w:t>
      </w:r>
      <w:r>
        <w:rPr/>
        <w:t>襩 ������ ���� ������ 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㣨� </w:t>
      </w:r>
      <w:r>
        <w:rPr/>
        <w:t xml:space="preserve">- �������. � �  ��  ���  </w:t>
      </w:r>
      <w:r>
        <w:rPr/>
        <w:t xml:space="preserve">横�  �  ���  </w:t>
      </w:r>
      <w:r>
        <w:rPr/>
        <w:t>ࠧ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,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�. ����</w:t>
      </w:r>
      <w:r>
        <w:rPr/>
        <w:t>୮</w:t>
      </w:r>
      <w:r>
        <w:rPr/>
        <w:t>, �� �</w:t>
      </w:r>
      <w:r>
        <w:rPr/>
        <w:t>ਢ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</w:t>
      </w:r>
      <w:r>
        <w:rPr/>
        <w:t>, ��</w:t>
      </w:r>
      <w:r>
        <w:rPr/>
        <w:t>㦨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��</w:t>
      </w:r>
      <w:r>
        <w:rPr/>
        <w:t>쪮 �</w:t>
      </w:r>
      <w:r>
        <w:rPr/>
        <w:t>ਢ�</w:t>
      </w:r>
      <w:r>
        <w:rPr/>
        <w:t>窠 �� 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襩 ������</w:t>
      </w:r>
      <w:r>
        <w:rPr/>
        <w:t>, � �� ��</w:t>
      </w:r>
      <w:r>
        <w:rPr/>
        <w:t>㣮�</w:t>
      </w:r>
      <w:r>
        <w:rPr/>
        <w:t>, � ���</w:t>
      </w:r>
      <w:r>
        <w:rPr/>
        <w:t>ன  ��ਮ�  �ᥢ��� 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</w:t>
      </w:r>
      <w:r>
        <w:rPr/>
        <w:t>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-������... ��� �� </w:t>
      </w:r>
      <w:r>
        <w:rPr/>
        <w:t>᪠���</w:t>
      </w:r>
      <w:r>
        <w:rPr/>
        <w:t>? - ���</w:t>
      </w:r>
      <w:r>
        <w:rPr/>
        <w:t>襭�� �����</w:t>
      </w:r>
      <w:r>
        <w:rPr/>
        <w:t>ᨫ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</w:t>
      </w:r>
      <w:r>
        <w:rPr/>
        <w:t>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室�� �祭� ����</w:t>
      </w:r>
      <w:r>
        <w:rPr/>
        <w:t>. �����-����� ⢮� �</w:t>
      </w:r>
      <w:r>
        <w:rPr/>
        <w:t>।�� �ਫ�⥫� �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 xml:space="preserve">ᮢᥬ </w:t>
      </w:r>
      <w:r>
        <w:rPr/>
        <w:t>⠪, - ��� ����</w:t>
      </w:r>
      <w:r>
        <w:rPr/>
        <w:t>襫 �  �⥭����  誠��</w:t>
      </w:r>
      <w:r>
        <w:rPr/>
        <w:t>.  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</w:t>
      </w:r>
      <w:r>
        <w:rPr/>
        <w:t>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 �⮫��� � ���� ����</w:t>
      </w:r>
      <w:r>
        <w:rPr>
          <w:rtl w:val="true"/>
        </w:rPr>
        <w:t>ﬨ</w:t>
      </w:r>
      <w:r>
        <w:rPr/>
        <w:t xml:space="preserve"> ����⪠</w:t>
      </w:r>
      <w:r>
        <w:rPr/>
        <w:t>, �</w:t>
      </w:r>
      <w:r>
        <w:rPr/>
        <w:t>ᥫ��  �  �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 �</w:t>
      </w:r>
      <w:r>
        <w:rPr/>
        <w:t xml:space="preserve">⠪�� � ������, </w:t>
      </w:r>
      <w:r>
        <w:rPr/>
        <w:t>ᤥ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>, ���� �</w:t>
      </w:r>
      <w:r>
        <w:rPr/>
        <w:t>ᥣ� ��᪠���� ��� ����� �� ���</w:t>
      </w:r>
      <w:r>
        <w:rPr/>
        <w:t>浪�</w:t>
      </w:r>
      <w:r>
        <w:rPr/>
        <w:t xml:space="preserve">, 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. ��᪮�</w:t>
      </w:r>
      <w:r>
        <w:rPr/>
        <w:t>쪮 ����� ��� ����� ��� 樢������� �����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⭨ ���</w:t>
      </w:r>
      <w:r>
        <w:rPr/>
        <w:t xml:space="preserve">⠥���  ������.  ���  </w:t>
      </w:r>
      <w:r>
        <w:rPr/>
        <w:t>㦥  ��������  �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� � ����࠭�</w:t>
      </w:r>
      <w:r>
        <w:rPr/>
        <w:t>⢮�, �� ��</w:t>
      </w:r>
      <w:r>
        <w:rPr/>
        <w:t>客�� ��</w:t>
      </w:r>
      <w:r>
        <w:rPr/>
        <w:t>⠫���  ��  �</w:t>
      </w:r>
      <w:r>
        <w:rPr/>
        <w:t>஢��  ��</w:t>
      </w:r>
      <w:r>
        <w:rPr>
          <w:rtl w:val="true"/>
        </w:rPr>
        <w:t>ࢮ</w:t>
      </w:r>
      <w:r>
        <w:rPr/>
        <w:t>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</w:t>
      </w:r>
      <w:r>
        <w:rPr/>
        <w:t xml:space="preserve">ਢ��� � ᮧ����� </w:t>
      </w:r>
      <w:r>
        <w:rPr/>
        <w:t>⠪ ���</w:t>
      </w:r>
      <w:r>
        <w:rPr/>
        <w:t>뢠���� ����</w:t>
      </w:r>
      <w:r>
        <w:rPr/>
        <w:t>ਨ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ਢ��� �� </w:t>
      </w:r>
      <w:r>
        <w:rPr/>
        <w:t>祫�����</w:t>
      </w:r>
      <w:r>
        <w:rPr/>
        <w:t>⢮ �� �</w:t>
      </w:r>
      <w:r>
        <w:rPr/>
        <w:t>࠭� ᠬ����ॡ�����</w:t>
      </w:r>
      <w:r>
        <w:rPr/>
        <w:t>. ���</w:t>
      </w:r>
      <w:r>
        <w:rPr/>
        <w:t>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᫥���� �� ��� ��</w:t>
      </w:r>
      <w:r>
        <w:rPr/>
        <w:t>த���  ��</w:t>
      </w:r>
      <w:r>
        <w:rPr/>
        <w:t>㡮砩訩  �</w:t>
      </w:r>
      <w:r>
        <w:rPr/>
        <w:t>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</w:t>
      </w:r>
      <w:r>
        <w:rPr/>
        <w:t>- � �������, ��</w:t>
      </w:r>
      <w:r>
        <w:rPr/>
        <w:t>㪥</w:t>
      </w:r>
      <w:r>
        <w:rPr/>
        <w:t>, ������.  ������  �  �</w:t>
      </w:r>
      <w:r>
        <w:rPr/>
        <w:t>뭥᫨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���� ����, ���� �����, ������</w:t>
      </w:r>
      <w:r>
        <w:rPr/>
        <w:t>訩 � ��襩  ���</w:t>
      </w:r>
      <w:r>
        <w:rPr/>
        <w:t>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</w:t>
      </w:r>
      <w:r>
        <w:rPr/>
        <w:t>஢��� �</w:t>
      </w:r>
      <w:r>
        <w:rPr/>
        <w:t>孨�� � �����</w:t>
      </w:r>
      <w:r>
        <w:rPr/>
        <w:t>, ��⠢��� ��</w:t>
      </w:r>
      <w:r>
        <w:rPr/>
        <w:t>客����� � ������</w:t>
      </w:r>
      <w:r>
        <w:rPr/>
        <w:t>.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� �������� �祢����</w:t>
      </w:r>
      <w:r>
        <w:rPr/>
        <w:t>. �� ����</w:t>
      </w:r>
      <w:r>
        <w:rPr>
          <w:rtl w:val="true"/>
        </w:rPr>
        <w:t>ࠤ</w:t>
      </w:r>
      <w:r>
        <w:rPr/>
        <w:t>����� �� ᮡ�</w:t>
      </w:r>
      <w:r>
        <w:rPr/>
        <w:t>⢥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��� �</w:t>
      </w:r>
      <w:r>
        <w:rPr/>
        <w:t>⠭������ �����</w:t>
      </w:r>
      <w:r>
        <w:rPr/>
        <w:t xml:space="preserve">饩 </w:t>
      </w:r>
      <w:r>
        <w:rPr/>
        <w:t>ᨫ��</w:t>
      </w:r>
      <w:r>
        <w:rPr/>
        <w:t>, ��</w:t>
      </w:r>
      <w:r>
        <w:rPr/>
        <w:t>㦨�</w:t>
      </w:r>
      <w:r>
        <w:rPr/>
        <w:t>. ����</w:t>
      </w:r>
      <w:r>
        <w:rPr/>
        <w:t>祩  �</w:t>
      </w:r>
      <w:r>
        <w:rPr/>
        <w:t>८�ࠧ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>. ������ ����� �</w:t>
      </w:r>
      <w:r>
        <w:rPr/>
        <w:t>諮 �� �</w:t>
      </w:r>
      <w:r>
        <w:rPr/>
        <w:t>,  �⮡�  �  ���</w:t>
      </w:r>
      <w:r>
        <w:rPr/>
        <w:t>稫���  ��</w:t>
      </w:r>
      <w:r>
        <w:rPr/>
        <w:t>ந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०�� ���� �� ������� ࠧ</w:t>
      </w:r>
      <w:r>
        <w:rPr/>
        <w:t>㬠 � ����</w:t>
      </w:r>
      <w:r>
        <w:rPr/>
        <w:t>. ��  �  ����  ���</w:t>
      </w:r>
      <w:r>
        <w:rPr/>
        <w:t>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</w:t>
      </w:r>
      <w:r>
        <w:rPr/>
        <w:t>, - ��� ������ ����� �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⠪ � �� ���</w:t>
      </w:r>
      <w:r>
        <w:rPr/>
        <w:t>஭��� � ������</w:t>
      </w:r>
      <w:r>
        <w:rPr/>
        <w:t xml:space="preserve">. ��  </w:t>
      </w:r>
      <w:r>
        <w:rPr/>
        <w:t>ᨤ��</w:t>
      </w:r>
      <w:r>
        <w:rPr/>
        <w:t>,  �������� 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᫮�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- </w:t>
      </w:r>
      <w:r>
        <w:rPr/>
        <w:t>᪠��� ��</w:t>
      </w:r>
      <w:r>
        <w:rPr/>
        <w:t xml:space="preserve">. - � �� </w:t>
      </w:r>
      <w:r>
        <w:rPr/>
        <w:t>祬 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 �� �</w:t>
      </w:r>
      <w:r>
        <w:rPr/>
        <w:t>ࠧ�</w:t>
      </w:r>
      <w:r>
        <w:rPr/>
        <w:t>.  ���������  ��  ��</w:t>
      </w:r>
      <w:r>
        <w:rPr/>
        <w:t>砫�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���ਨ �� �ਭ�� ����� � �१��</w:t>
      </w:r>
      <w:r>
        <w:rPr/>
        <w:t>砩���  ��뫪�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祬</w:t>
      </w:r>
      <w:r>
        <w:rPr/>
        <w:t>. �</w:t>
      </w:r>
      <w:r>
        <w:rPr/>
        <w:t>ᮡ� ������ ����</w:t>
      </w:r>
      <w:r>
        <w:rPr/>
        <w:t>㯭���� ��� ��</w:t>
      </w:r>
      <w:r>
        <w:rPr/>
        <w:t>,  ����  ������  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</w:t>
      </w:r>
      <w:r>
        <w:rPr/>
        <w:t>묨</w:t>
      </w:r>
      <w:r>
        <w:rPr/>
        <w:t>, �</w:t>
      </w:r>
      <w:r>
        <w:rPr/>
        <w:t>訫� ���</w:t>
      </w:r>
      <w:r>
        <w:rPr/>
        <w:t>ᥣ�� �����஢��� �� ����</w:t>
      </w:r>
      <w:r>
        <w:rPr/>
        <w:t>⢠. � � �</w:t>
      </w:r>
      <w:r>
        <w:rPr/>
        <w:t>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⨢����� </w:t>
      </w:r>
      <w:r>
        <w:rPr/>
        <w:t>ᬥ�⭮�  �����</w:t>
      </w:r>
      <w:r>
        <w:rPr/>
        <w:t>,  ���  �������� 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>
          <w:rtl w:val="true"/>
        </w:rPr>
        <w:t>ࢠ</w:t>
      </w:r>
      <w:r>
        <w:rPr/>
        <w:t>�᪮� ���� ��������� �  �</w:t>
      </w:r>
      <w:r>
        <w:rPr/>
        <w:t>⠫�  �⮢���  ��⨢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ভ�� ࠡ��</w:t>
      </w:r>
      <w:r>
        <w:rPr/>
        <w:t>. � ��� �����</w:t>
      </w:r>
      <w:r>
        <w:rPr/>
        <w:t>᪨�  �����  �ਤ</w:t>
      </w:r>
      <w:r>
        <w:rPr/>
        <w:t>㬠��  ������  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�� �� ��� ����  ���  ����</w:t>
      </w:r>
      <w:r>
        <w:rPr/>
        <w:t>୨���  �</w:t>
      </w:r>
      <w:r>
        <w:rPr/>
        <w:t>㬠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�� ��</w:t>
      </w:r>
      <w:r>
        <w:rPr/>
        <w:t>뫪��</w:t>
      </w:r>
      <w:r>
        <w:rPr/>
        <w:t>. ��</w:t>
      </w:r>
      <w:r>
        <w:rPr/>
        <w:t>ᢥ⮢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>訥 ����� ����������� � ������㥬� ��⮬�⨪��</w:t>
      </w:r>
      <w:r>
        <w:rPr/>
        <w:t>,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 �����⨪�</w:t>
      </w:r>
      <w:r>
        <w:rPr/>
        <w:t>.  �����  ��</w:t>
      </w:r>
      <w:r>
        <w:rPr/>
        <w:t>ࠡ���  �ᯥ��  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 ��</w:t>
      </w:r>
      <w:r>
        <w:rPr/>
        <w:t>졠 ��</w:t>
      </w:r>
      <w:r>
        <w:rPr/>
        <w:t>⠢����� �������⭮�. �  �</w:t>
      </w:r>
      <w:r>
        <w:rPr/>
        <w:t>ࠢ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樢������� �</w:t>
      </w:r>
      <w:r>
        <w:rPr/>
        <w:t>᢮���  ᢥ�</w:t>
      </w:r>
      <w:r>
        <w:rPr/>
        <w:t>夠�쭨�  ����������  ��</w:t>
      </w:r>
      <w:r>
        <w:rPr/>
        <w:t>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 ���������</w:t>
      </w:r>
      <w:r>
        <w:rPr/>
        <w:t xml:space="preserve">. �� �⠫� </w:t>
      </w:r>
      <w:r>
        <w:rPr/>
        <w:t>宧異��� �����⨪�</w:t>
      </w:r>
      <w:r>
        <w:rPr/>
        <w:t>.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襥  �⥭��</w:t>
      </w:r>
      <w:r>
        <w:rPr/>
        <w:t>,   ��</w:t>
      </w:r>
      <w:r>
        <w:rPr/>
        <w:t>ਢ���</w:t>
      </w:r>
      <w:r>
        <w:rPr/>
        <w:t>饥   ����</w:t>
      </w:r>
      <w:r>
        <w:rPr/>
        <w:t>࠭�</w:t>
      </w:r>
      <w:r>
        <w:rPr/>
        <w:t>⢮   �   �</w:t>
      </w:r>
      <w:r>
        <w:rPr/>
        <w:t>६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���</w:t>
      </w:r>
      <w:r>
        <w:rPr/>
        <w:t>. � ��� �� �������᪮� ����</w:t>
      </w:r>
      <w:r>
        <w:rPr/>
        <w:t>ਨ</w:t>
      </w:r>
      <w:r>
        <w:rPr/>
        <w:t>, � ⠬,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⠫� �����</w:t>
      </w:r>
      <w:r>
        <w:rPr/>
        <w:t>㦨���� �������</w:t>
      </w:r>
      <w:r>
        <w:rPr/>
        <w:t>, ��</w:t>
      </w:r>
      <w:r>
        <w:rPr/>
        <w:t>ᥫ���� ��⮬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᫥ � </w:t>
      </w:r>
      <w:r>
        <w:rPr/>
        <w:t>⢮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... - �� �</w:t>
      </w:r>
      <w:r>
        <w:rPr/>
        <w:t>ந���� ���</w:t>
      </w:r>
      <w:r>
        <w:rPr/>
        <w:t>, ���� 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᪮� 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ᨫ</w:t>
      </w:r>
      <w:r>
        <w:rPr/>
        <w:t xml:space="preserve">, �� �� � ��� </w:t>
      </w:r>
      <w:r>
        <w:rPr/>
        <w:t>ࠧ��</w:t>
      </w:r>
      <w:r>
        <w:rPr/>
        <w:t>娢���</w:t>
      </w:r>
      <w:r>
        <w:rPr/>
        <w:t>. ������,  �⢥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��</w:t>
      </w:r>
      <w:r>
        <w:rPr/>
        <w:t>, ���</w:t>
      </w:r>
      <w:r>
        <w:rPr/>
        <w:t>஦�� �  ������⭮</w:t>
      </w:r>
      <w:r>
        <w:rPr/>
        <w:t>.  ��  ��᫥�</w:t>
      </w:r>
      <w:r>
        <w:rPr/>
        <w:t>㥬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⮣� ����⥫��</w:t>
      </w:r>
      <w:r>
        <w:rPr/>
        <w:t>⢠ ��� ��</w:t>
      </w:r>
      <w:r>
        <w:rPr/>
        <w:t>祪 ���</w:t>
      </w:r>
      <w:r>
        <w:rPr/>
        <w:t>ଠ</w:t>
      </w:r>
      <w:r>
        <w:rPr/>
        <w:t>樨 � ��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 �ਤ�� ��� ����</w:t>
      </w:r>
      <w:r>
        <w:rPr/>
        <w:t xml:space="preserve">, �� �� ����� </w:t>
      </w:r>
      <w:r>
        <w:rPr/>
        <w:t>ᤥ���� ��� 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���</w:t>
      </w:r>
      <w:r>
        <w:rPr/>
        <w:t>⠪� ᪮</w:t>
      </w:r>
      <w:r>
        <w:rPr/>
        <w:t>॥ �ᥣ� �������� �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⭮. �, �����, ��������� ��</w:t>
      </w:r>
      <w:r>
        <w:rPr/>
        <w:t>窠 ���</w:t>
      </w:r>
      <w:r>
        <w:rPr/>
        <w:t>ଠ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ᮦ������</w:t>
      </w:r>
      <w:r>
        <w:rPr/>
        <w:t>, ������ ⠪. � ��⮬� ⥡� �</w:t>
      </w:r>
      <w:r>
        <w:rPr/>
        <w:t>ਤ���� ������</w:t>
      </w:r>
      <w:r>
        <w:rPr/>
        <w:t xml:space="preserve">訬 </w:t>
      </w:r>
      <w:r>
        <w:rPr/>
        <w:t>३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  �����</w:t>
      </w:r>
      <w:r>
        <w:rPr/>
        <w:t xml:space="preserve">.  ���  </w:t>
      </w:r>
      <w:r>
        <w:rPr/>
        <w:t>ࠡ����  �⫨��  ᯥ</w:t>
      </w:r>
      <w:r>
        <w:rPr/>
        <w:t>樠�����</w:t>
      </w:r>
      <w:r>
        <w:rPr/>
        <w:t>: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</w:t>
      </w:r>
      <w:r>
        <w:rPr/>
        <w:t>, ����⮫���. ��� ⥡� ������� �</w:t>
      </w:r>
      <w:r>
        <w:rPr/>
        <w:t>᢮����� � ��</w:t>
      </w:r>
      <w:r>
        <w:rPr/>
        <w:t>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⠫</w:t>
      </w:r>
      <w:r>
        <w:rPr/>
        <w:t>쭮 ��</w:t>
      </w:r>
      <w:r>
        <w:rPr/>
        <w:t>ᬮ�५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��� 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 ��</w:t>
      </w:r>
      <w:r>
        <w:rPr/>
        <w:t>᮫�⭮ �᪫�</w:t>
      </w:r>
      <w:r>
        <w:rPr/>
        <w:t>祭�</w:t>
      </w:r>
      <w:r>
        <w:rPr/>
        <w:t>. ����  �  �</w:t>
      </w:r>
      <w:r>
        <w:rPr/>
        <w:t>६����  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訬�� �� ���</w:t>
      </w:r>
      <w:r>
        <w:rPr/>
        <w:t>⠪�, �� �� �</w:t>
      </w:r>
      <w:r>
        <w:rPr/>
        <w:t>㤥� �� �� ��� �� ᪮�</w:t>
      </w:r>
      <w:r>
        <w:rPr/>
        <w:t>. ���� ���� 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: �� ������� �� ���������,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᪮�</w:t>
      </w:r>
      <w:r>
        <w:rPr/>
        <w:t xml:space="preserve">쪮 ��� </w:t>
      </w:r>
      <w:r>
        <w:rPr/>
        <w:t>ࠧ�</w:t>
      </w:r>
      <w:r>
        <w:rPr/>
        <w:t>蠥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⢥⨫ �� �</w:t>
      </w:r>
      <w:r>
        <w:rPr/>
        <w:t>ࠧ�</w:t>
      </w:r>
      <w:r>
        <w:rPr/>
        <w:t>. �� ��⠫,  ��</w:t>
      </w:r>
      <w:r>
        <w:rPr/>
        <w:t>襫��  ��  ����</w:t>
      </w:r>
      <w:r>
        <w:rPr/>
        <w:t>,  �⥫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�</w:t>
      </w:r>
      <w:r>
        <w:rPr/>
        <w:t>⠪�� ����� �����, �� ��</w:t>
      </w:r>
      <w:r>
        <w:rPr/>
        <w:t>।</w:t>
      </w:r>
      <w:r>
        <w:rPr/>
        <w:t>㬠�  �  ��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, ���, ��� �⢥� ��������� ⥡�  �����  �  ����</w:t>
      </w:r>
      <w:r>
        <w:rPr/>
        <w:t>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ਣ�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 㣮���</w:t>
      </w:r>
      <w:r>
        <w:rPr/>
        <w:t>, ��</w:t>
      </w:r>
      <w:r>
        <w:rPr/>
        <w:t>㦨�</w:t>
      </w:r>
      <w:r>
        <w:rPr/>
        <w:t xml:space="preserve">. �� ��  </w:t>
      </w:r>
      <w:r>
        <w:rPr/>
        <w:t>㪮�稢���  ���  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� ����</w:t>
      </w:r>
      <w:r>
        <w:rPr/>
        <w:t xml:space="preserve">樭� </w:t>
      </w:r>
      <w:r>
        <w:rPr/>
        <w:t>ᯮᮡ�� ����⥫</w:t>
      </w:r>
      <w:r>
        <w:rPr/>
        <w:t>쭮 �</w:t>
      </w:r>
      <w:r>
        <w:rPr/>
        <w:t>த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஥ �६� ��� ��ॢ�ਢ�� ���</w:t>
      </w:r>
      <w:r>
        <w:rPr/>
        <w:t>蠭���</w:t>
      </w:r>
      <w:r>
        <w:rPr/>
        <w:t>. ��⮬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</w:t>
      </w:r>
      <w:r>
        <w:rPr/>
        <w:t>㤠 ��  ������  ��</w:t>
      </w:r>
      <w:r>
        <w:rPr/>
        <w:t>ਪ��</w:t>
      </w:r>
      <w:r>
        <w:rPr/>
        <w:t xml:space="preserve">?  ���,  �����  </w:t>
      </w:r>
      <w:r>
        <w:rPr/>
        <w:t>ᠬ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� �� �</w:t>
      </w:r>
      <w:r>
        <w:rPr/>
        <w:t>뢠�� � �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 ������. � ���-� ����� ������ �����⥫�,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� ᥬ</w:t>
      </w:r>
      <w:r>
        <w:rPr/>
        <w:t>줥���</w:t>
      </w:r>
      <w:r>
        <w:rPr/>
        <w:t>. ���</w:t>
      </w:r>
      <w:r>
        <w:rPr/>
        <w:t>嫠�</w:t>
      </w:r>
      <w:r>
        <w:rPr/>
        <w:t>, ��</w:t>
      </w:r>
      <w:r>
        <w:rPr/>
        <w:t>ୠ� ࠧ������</w:t>
      </w:r>
      <w:r>
        <w:rPr/>
        <w:t>.  ��  ���-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 �⮫���</w:t>
      </w:r>
      <w:r>
        <w:rPr/>
        <w:t>,  ���  �</w:t>
      </w:r>
      <w:r>
        <w:rPr/>
        <w:t>ᥫ��</w:t>
      </w:r>
      <w:r>
        <w:rPr/>
        <w:t>,   �</w:t>
      </w:r>
      <w:r>
        <w:rPr/>
        <w:t>楯��   �㪨</w:t>
      </w:r>
      <w:r>
        <w:rPr/>
        <w:t>,   ��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-⢮���, ᪮�</w:t>
      </w:r>
      <w:r>
        <w:rPr/>
        <w:t>쪮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>, �� �⢥⨫ 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୮</w:t>
      </w:r>
      <w:r>
        <w:rPr/>
        <w:t>, �</w:t>
      </w:r>
      <w:r>
        <w:rPr/>
        <w:t>ਤ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᪠���</w:t>
      </w:r>
      <w:r>
        <w:rPr/>
        <w:t>,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? - ����� ����, �</w:t>
      </w:r>
      <w:r>
        <w:rPr/>
        <w:t>।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㣠���</w:t>
      </w:r>
      <w:r>
        <w:rPr/>
        <w:t>. � ������ �� ���  ����  ���  ���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ॢ����� �� ������</w:t>
      </w:r>
      <w:r>
        <w:rPr/>
        <w:t>. �� � �� ������ 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</w:t>
      </w:r>
      <w:r>
        <w:rPr/>
        <w:t>஬  �</w:t>
      </w:r>
      <w:r>
        <w:rPr/>
        <w:t>뫮  ��</w:t>
      </w:r>
      <w:r>
        <w:rPr/>
        <w:t>ॠ�</w:t>
      </w:r>
      <w:r>
        <w:rPr/>
        <w:t>쭮</w:t>
      </w:r>
      <w:r>
        <w:rPr/>
        <w:t>,  �</w:t>
      </w:r>
      <w:r>
        <w:rPr/>
        <w:t>㤮��魮</w:t>
      </w:r>
      <w:r>
        <w:rPr/>
        <w:t xml:space="preserve">,  ��   </w:t>
      </w:r>
      <w:r>
        <w:rPr/>
        <w:t>㬥頫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. ���� ����������, �� </w:t>
      </w:r>
      <w:r>
        <w:rPr/>
        <w:t>ᥩ�� ���  ����  ��</w:t>
      </w:r>
      <w:r>
        <w:rPr/>
        <w:t>嫥�⭥�  ��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, - ⮫</w:t>
      </w:r>
      <w:r>
        <w:rPr/>
        <w:t>쪮 � �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⠫, �����</w:t>
      </w:r>
      <w:r>
        <w:rPr/>
        <w:t>묨 蠣��� ���</w:t>
      </w:r>
      <w:r>
        <w:rPr/>
        <w:t>ࠫ�� �� ������ � 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! - ����</w:t>
      </w:r>
      <w:r>
        <w:rPr/>
        <w:t>ਫ ��</w:t>
      </w:r>
      <w:r>
        <w:rPr/>
        <w:t>.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㬠����  �</w:t>
      </w:r>
      <w:r>
        <w:rPr/>
        <w:t>஬���  ������  ���</w:t>
      </w:r>
      <w:r>
        <w:rPr/>
        <w:t xml:space="preserve">室���  </w:t>
      </w:r>
      <w:r>
        <w:rPr/>
        <w:t>஧����  ᮫��</w:t>
      </w:r>
      <w:r>
        <w:rPr/>
        <w:t>.   �</w:t>
      </w:r>
      <w:r>
        <w:rPr/>
        <w:t>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稢� ��</w:t>
      </w:r>
      <w:r>
        <w:rPr/>
        <w:t>ॡ�ࠫ �</w:t>
      </w:r>
      <w:r>
        <w:rPr/>
        <w:t>殮��� �����</w:t>
      </w:r>
      <w:r>
        <w:rPr/>
        <w:t>, � ��� � � ���� ��</w:t>
      </w:r>
      <w:r>
        <w:rPr/>
        <w:t>뢠���� ��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 �</w:t>
      </w:r>
      <w:r>
        <w:rPr/>
        <w:t>஧���  �ᨭ��</w:t>
      </w:r>
      <w:r>
        <w:rPr/>
        <w:t>.  �  �����-�  ��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娢���</w:t>
      </w:r>
      <w:r>
        <w:rPr/>
        <w:t>,  ᫮���  ��  ��  ������  �  �����  ����</w:t>
      </w:r>
      <w:r>
        <w:rPr/>
        <w:t>५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��</w:t>
      </w:r>
      <w:r>
        <w:rPr/>
        <w:t>箬</w:t>
      </w:r>
      <w:r>
        <w:rPr/>
        <w:t>.  ��������,  �⡮</w:t>
      </w:r>
      <w:r>
        <w:rPr/>
        <w:t>ୠ�  ��  ����</w:t>
      </w:r>
      <w:r>
        <w:rPr/>
        <w:t>뢠��  �   �</w:t>
      </w:r>
      <w:r>
        <w:rPr/>
        <w:t>ࠢ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��� �����</w:t>
      </w:r>
      <w:r>
        <w:rPr/>
        <w:t>, ��� ������ ���</w:t>
      </w:r>
      <w:r>
        <w:rPr/>
        <w:t>﫠 �</w:t>
      </w:r>
      <w:r>
        <w:rPr/>
        <w:t>ய����</w:t>
      </w:r>
      <w:r>
        <w:rPr/>
        <w:t xml:space="preserve">, � </w:t>
      </w:r>
      <w:r>
        <w:rPr/>
        <w:t>᪠��� �� 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</w:t>
      </w:r>
      <w:r>
        <w:rPr/>
        <w:t>.   ���,   �</w:t>
      </w:r>
      <w:r>
        <w:rPr/>
        <w:t>।�ᬮ��⥫</w:t>
      </w:r>
      <w:r>
        <w:rPr/>
        <w:t xml:space="preserve">쭮   ��墠⨢訩   �    </w:t>
      </w:r>
      <w:r>
        <w:rPr/>
        <w:t>ᮡ��    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� �</w:t>
      </w:r>
      <w:r>
        <w:rPr/>
        <w:t>ᯥ�⮪</w:t>
      </w:r>
      <w:r>
        <w:rPr/>
        <w:t xml:space="preserve">, ����⫠� �� �� </w:t>
      </w:r>
      <w:r>
        <w:rPr/>
        <w:t>ᨤ��� � 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᫥ ����</w:t>
      </w:r>
      <w:r>
        <w:rPr/>
        <w:t>ࠪ� �� ��</w:t>
      </w:r>
      <w:r>
        <w:rPr/>
        <w:t>室�� �</w:t>
      </w:r>
      <w:r>
        <w:rPr/>
        <w:t xml:space="preserve">,  </w:t>
      </w:r>
      <w:r>
        <w:rPr/>
        <w:t>ᠤ����  ��  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���  ࠧ���</w:t>
      </w:r>
      <w:r>
        <w:rPr/>
        <w:t>묨  �����묨  ���</w:t>
      </w:r>
      <w:r>
        <w:rPr>
          <w:rtl w:val="true"/>
        </w:rPr>
        <w:t>ﬨ</w:t>
      </w:r>
      <w:r>
        <w:rPr/>
        <w:t xml:space="preserve">,  </w:t>
      </w:r>
      <w:r>
        <w:rPr/>
        <w:t>ᬮ�५</w:t>
      </w:r>
      <w:r>
        <w:rPr/>
        <w:t>,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஧���� ᢥ⨫�</w:t>
      </w:r>
      <w:r>
        <w:rPr/>
        <w:t>.  ��⥬  ��</w:t>
      </w:r>
      <w:r>
        <w:rPr/>
        <w:t>᪠���  �  ᥤ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 �� ���� �ய��</w:t>
      </w:r>
      <w:r>
        <w:rPr/>
        <w:t>. �� �� ���������, �� ��� � �</w:t>
      </w:r>
      <w:r>
        <w:rPr>
          <w:rtl w:val="true"/>
        </w:rPr>
        <w:t>ࡨ</w:t>
      </w:r>
      <w:r>
        <w:rPr/>
        <w:t>⠫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਩</w:t>
      </w:r>
      <w:r>
        <w:rPr/>
        <w:t>, ���� �⠫� ��������, �� ��� ����</w:t>
      </w:r>
      <w:r>
        <w:rPr/>
        <w:t>᭨��� ���ᥣ�� 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ᯮᮡ���� � </w:t>
      </w:r>
      <w:r>
        <w:rPr/>
        <w:t>㤨������</w:t>
      </w:r>
      <w:r>
        <w:rPr/>
        <w:t>. ������, ���� ��</w:t>
      </w:r>
      <w:r>
        <w:rPr/>
        <w:t>㯨� �� ����  ����</w:t>
      </w:r>
      <w:r>
        <w:rPr/>
        <w:t>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⠫ ���⢮, �</w:t>
      </w:r>
      <w:r>
        <w:rPr/>
        <w:t>࠭�</w:t>
      </w:r>
      <w:r>
        <w:rPr/>
        <w:t>稢襥 � 讪��</w:t>
      </w:r>
      <w:r>
        <w:rPr/>
        <w:t>. �</w:t>
      </w:r>
      <w:r>
        <w:rPr/>
        <w:t>㤮 �� �㤥�</w:t>
      </w:r>
      <w:r>
        <w:rPr/>
        <w:t>, ������</w:t>
      </w:r>
      <w:r>
        <w:rPr/>
        <w:t>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㡨�� ���</w:t>
      </w:r>
      <w:r>
        <w:rPr/>
        <w:t>, ���</w:t>
      </w:r>
      <w:r>
        <w:rPr/>
        <w:t xml:space="preserve">뢠���� </w:t>
      </w:r>
      <w:r>
        <w:rPr/>
        <w:t>"��</w:t>
      </w:r>
      <w:r>
        <w:rPr/>
        <w:t>ॢ��</w:t>
      </w:r>
      <w:r>
        <w:rPr/>
        <w:t xml:space="preserve">". ��  ��  ���  </w:t>
      </w:r>
      <w:r>
        <w:rPr/>
        <w:t>ᮧ��</w:t>
      </w:r>
      <w:r>
        <w:rPr/>
        <w:t>栭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�����</w:t>
      </w:r>
      <w:r>
        <w:rPr/>
        <w:t>饩�� ��� ���</w:t>
      </w:r>
      <w:r>
        <w:rPr/>
        <w:t>મ�</w:t>
      </w:r>
      <w:r>
        <w:rPr/>
        <w:t>, ��</w:t>
      </w:r>
      <w:r>
        <w:rPr/>
        <w:t>뢠���� �  ���  ��㤨  ����</w:t>
      </w:r>
      <w:r>
        <w:rPr/>
        <w:t>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᮫��</w:t>
      </w:r>
      <w:r>
        <w:rPr/>
        <w:t>筮�� ��</w:t>
      </w:r>
      <w:r>
        <w:rPr/>
        <w:t>᪠ �������� ⥬��� �</w:t>
      </w:r>
      <w:r>
        <w:rPr/>
        <w:t>窠</w:t>
      </w:r>
      <w:r>
        <w:rPr/>
        <w:t>. ��� ��</w:t>
      </w:r>
      <w:r>
        <w:rPr/>
        <w:t>६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</w:t>
      </w:r>
      <w:r>
        <w:rPr/>
        <w:t>, �᫠, � �᪮� ��� �</w:t>
      </w:r>
      <w:r>
        <w:rPr/>
        <w:t>ᯮ���� �  ���  ���ᠦ��᪨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 ��</w:t>
      </w:r>
      <w:r>
        <w:rPr/>
        <w:t>ᠤ��</w:t>
      </w:r>
      <w:r>
        <w:rPr/>
        <w:t>. ���  ������</w:t>
      </w:r>
      <w:r>
        <w:rPr/>
        <w:t>饥  ����  �  ���饭�묨  ⮭�</w:t>
      </w:r>
      <w:r>
        <w:rPr/>
        <w:t>ᥭ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஭�᫮�� ��᮪� ���  </w:t>
      </w:r>
      <w:r>
        <w:rPr/>
        <w:t>宫���</w:t>
      </w:r>
      <w:r>
        <w:rPr/>
        <w:t>,  �  �����</w:t>
      </w:r>
      <w:r>
        <w:rPr/>
        <w:t>譠�  �����  �᪮��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� �����</w:t>
      </w:r>
      <w:r>
        <w:rPr/>
        <w:t>誨 ��</w:t>
      </w:r>
      <w:r>
        <w:rPr/>
        <w:t>ॢ</w:t>
      </w:r>
      <w:r>
        <w:rPr/>
        <w:t>쥢</w:t>
      </w:r>
      <w:r>
        <w:rPr/>
        <w:t xml:space="preserve">. ��� ������� � </w:t>
      </w:r>
      <w:r>
        <w:rPr/>
        <w:t>㢨���</w:t>
      </w:r>
      <w:r>
        <w:rPr/>
        <w:t>, ��� �</w:t>
      </w:r>
      <w:r>
        <w:rPr/>
        <w:t>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 �� ��</w:t>
      </w:r>
      <w:r>
        <w:rPr/>
        <w:t>᮪��� �</w:t>
      </w:r>
      <w:r>
        <w:rPr/>
        <w:t>㯮���� �������</w:t>
      </w:r>
      <w:r>
        <w:rPr/>
        <w:t xml:space="preserve">,  �����  ��  </w:t>
      </w:r>
      <w:r>
        <w:rPr/>
        <w:t>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�� �</w:t>
      </w:r>
      <w:r>
        <w:rPr/>
        <w:t>ਢ���� � ��</w:t>
      </w:r>
      <w:r>
        <w:rPr/>
        <w:t>㣮�� ��� �����⨪�</w:t>
      </w:r>
      <w:r>
        <w:rPr/>
        <w:t>,  ���</w:t>
      </w:r>
      <w:r>
        <w:rPr/>
        <w:t>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祣�</w:t>
      </w:r>
      <w:r>
        <w:rPr/>
        <w:t>, ���</w:t>
      </w:r>
      <w:r>
        <w:rPr/>
        <w:t>몭��</w:t>
      </w:r>
      <w:r>
        <w:rPr/>
        <w:t>. �� �</w:t>
      </w:r>
      <w:r>
        <w:rPr/>
        <w:t>蠫����� ����砫�</w:t>
      </w:r>
      <w:r>
        <w:rPr/>
        <w:t>, ��⮬ �</w:t>
      </w:r>
      <w:r>
        <w:rPr/>
        <w:t>室�� 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</w:t>
      </w:r>
      <w:r>
        <w:rPr/>
        <w:t>ਢ</w:t>
      </w:r>
      <w:r>
        <w:rPr/>
        <w:t>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 ���⠬�,  ����</w:t>
      </w:r>
      <w:r>
        <w:rPr/>
        <w:t xml:space="preserve">蠫��  ⮯��  ������  ���  �  </w:t>
      </w:r>
      <w:r>
        <w:rPr/>
        <w:t>ᨯ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ᢨ�⮬</w:t>
      </w:r>
      <w:r>
        <w:rPr/>
        <w:t>, ��</w:t>
      </w:r>
      <w:r>
        <w:rPr/>
        <w:t>堭��</w:t>
      </w:r>
      <w:r>
        <w:rPr/>
        <w:t>. ��� ��⢥� �����</w:t>
      </w:r>
      <w:r>
        <w:rPr/>
        <w:t>쪠�� ���訢�� ������</w:t>
      </w:r>
      <w:r>
        <w:rPr/>
        <w:t xml:space="preserve">, </w:t>
      </w:r>
      <w:r>
        <w:rPr/>
        <w:t>㢥�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祬</w:t>
      </w:r>
      <w:r>
        <w:rPr/>
        <w:t>. ��⮬ ���� ��������� �� ������ ��</w:t>
      </w:r>
      <w:r>
        <w:rPr/>
        <w:t>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.  ���  ���������  ���  ���  ��</w:t>
      </w:r>
      <w:r>
        <w:rPr/>
        <w:t>᭨���  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� ���</w:t>
      </w:r>
      <w:r>
        <w:rPr/>
        <w:t>離� ������ ��⥬����</w:t>
      </w:r>
      <w:r>
        <w:rPr/>
        <w:t>.  ���</w:t>
      </w:r>
      <w:r>
        <w:rPr/>
        <w:t>㭤����  ��  ��</w:t>
      </w:r>
      <w:r>
        <w:rPr/>
        <w:t>થ  ��</w:t>
      </w:r>
      <w:r>
        <w:rPr/>
        <w:t>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</w:t>
      </w:r>
      <w:r>
        <w:rPr/>
        <w:t>,  ����</w:t>
      </w:r>
      <w:r>
        <w:rPr/>
        <w:t xml:space="preserve">쭮  �������  </w:t>
      </w:r>
      <w:r>
        <w:rPr/>
        <w:t>ᥤ</w:t>
      </w:r>
      <w:r>
        <w:rPr/>
        <w:t>묨   ᫨�訬���   ����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 ᪠������</w:t>
      </w:r>
      <w:r>
        <w:rPr/>
        <w:t>, ���</w:t>
      </w:r>
      <w:r>
        <w:rPr/>
        <w:t xml:space="preserve">箪 ����� ������ </w:t>
      </w:r>
      <w:r>
        <w:rPr/>
        <w:t>ᥪ</w:t>
      </w:r>
      <w:r>
        <w:rPr/>
        <w:t>㭤���� � �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蠣</w:t>
      </w:r>
      <w:r>
        <w:rPr/>
        <w:t>.  �</w:t>
      </w:r>
      <w:r>
        <w:rPr/>
        <w:t>㬭�  ��㢠���</w:t>
      </w:r>
      <w:r>
        <w:rPr/>
        <w:t>,  ��  �⠫  ��</w:t>
      </w:r>
      <w:r>
        <w:rPr/>
        <w:t>堦�����  �㤠</w:t>
      </w:r>
      <w:r>
        <w:rPr/>
        <w:t>-�,  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��뢠� �� ���</w:t>
      </w:r>
      <w:r>
        <w:rPr/>
        <w:t xml:space="preserve">. ������� �� </w:t>
      </w:r>
      <w:r>
        <w:rPr/>
        <w:t>ᦠ����� � �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, �������-�! - �����</w:t>
      </w:r>
      <w:r>
        <w:rPr/>
        <w:t>ਫ ���</w:t>
      </w:r>
      <w:r>
        <w:rPr/>
        <w:t>箪</w:t>
      </w:r>
      <w:r>
        <w:rPr/>
        <w:t>. - �� ��</w:t>
      </w:r>
      <w:r>
        <w:rPr/>
        <w:t xml:space="preserve">㦥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 �����</w:t>
      </w:r>
      <w:r>
        <w:rPr/>
        <w:t>஢����� �ࠧ�</w:t>
      </w:r>
      <w:r>
        <w:rPr/>
        <w:t>? �� �� �</w:t>
      </w:r>
      <w:r>
        <w:rPr/>
        <w:t>४�᭮ �����</w:t>
      </w:r>
      <w:r>
        <w:rPr/>
        <w:t>, ��  � 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 ���</w:t>
      </w:r>
      <w:r>
        <w:rPr/>
        <w:t>襥 ������</w:t>
      </w:r>
      <w:r>
        <w:rPr/>
        <w:t>⢮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砩襥 ������</w:t>
      </w:r>
      <w:r>
        <w:rPr/>
        <w:t>⢮, -  ��</w:t>
      </w:r>
      <w:r>
        <w:rPr/>
        <w:t>筨�  ���業���</w:t>
      </w:r>
      <w:r>
        <w:rPr/>
        <w:t>.  -  ��-�-</w:t>
      </w:r>
      <w:r>
        <w:rPr/>
        <w:t>砩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</w:t>
      </w:r>
      <w:r>
        <w:rPr/>
        <w:t>ᥣ�� ����ઠ�� ��� ���</w:t>
      </w:r>
      <w:r>
        <w:rPr/>
        <w:t>? � ��� ������  ᫠���?  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���� �� ��</w:t>
      </w:r>
      <w:r>
        <w:rPr/>
        <w:t>襩 ������</w:t>
      </w:r>
      <w:r>
        <w:rPr/>
        <w:t>? - ���</w:t>
      </w:r>
      <w:r>
        <w:rPr/>
        <w:t>箪  �</w:t>
      </w:r>
      <w:r>
        <w:rPr/>
        <w:t>⠫  ������  ��</w:t>
      </w:r>
      <w:r>
        <w:rPr/>
        <w:t>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 �⢥� �� ��� �����, ��� ��, ����</w:t>
      </w:r>
      <w:r>
        <w:rPr/>
        <w:t>稢 �</w:t>
      </w:r>
      <w:r>
        <w:rPr/>
        <w:t>ࠦ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稢����</w:t>
      </w:r>
      <w:r>
        <w:rPr/>
        <w:t>, ��� ��</w:t>
      </w:r>
      <w:r>
        <w:rPr/>
        <w:t>㬥�⭠� ��</w:t>
      </w:r>
      <w:r>
        <w:rPr/>
        <w:t>ᬥ</w:t>
      </w:r>
      <w:r>
        <w:rPr/>
        <w:t>誠</w:t>
      </w:r>
      <w:r>
        <w:rPr/>
        <w:t>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, � ��</w:t>
      </w:r>
      <w:r>
        <w:rPr/>
        <w:t>㣮�</w:t>
      </w:r>
      <w:r>
        <w:rPr/>
        <w:t>, 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饭�� ��</w:t>
      </w:r>
      <w:r>
        <w:rPr/>
        <w:t>ઠ�</w:t>
      </w:r>
      <w:r>
        <w:rPr/>
        <w:t>, ���</w:t>
      </w:r>
      <w:r>
        <w:rPr/>
        <w:t>砩襥 ������</w:t>
      </w:r>
      <w:r>
        <w:rPr/>
        <w:t xml:space="preserve">⢮ </w:t>
      </w:r>
      <w:r>
        <w:rPr/>
        <w:t>ᬠ�</w:t>
      </w:r>
      <w:r>
        <w:rPr/>
        <w:t>㫮 ���  �  �</w:t>
      </w:r>
      <w:r>
        <w:rPr/>
        <w:t>ࠥ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</w:t>
      </w:r>
      <w:r>
        <w:rPr/>
        <w:t>, �</w:t>
      </w:r>
      <w:r>
        <w:rPr/>
        <w:t>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৮���</w:t>
      </w:r>
      <w:r>
        <w:rPr/>
        <w:t>... - ����᫮�� �</w:t>
      </w:r>
      <w:r>
        <w:rPr/>
        <w:t>ਣ��</w:t>
      </w:r>
      <w:r>
        <w:rPr/>
        <w:t>襭���  ��</w:t>
      </w:r>
      <w:r>
        <w:rPr/>
        <w:t>ମ</w:t>
      </w:r>
      <w:r>
        <w:rPr/>
        <w:t>⠭��.  -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৮���   �   ���࠭��   �����</w:t>
      </w:r>
      <w:r>
        <w:rPr/>
        <w:t xml:space="preserve">饭����   </w:t>
      </w:r>
      <w:r>
        <w:rPr/>
        <w:t>ᠭ�</w:t>
      </w:r>
      <w:r>
        <w:rPr/>
        <w:t>.   �����   �</w:t>
      </w:r>
      <w:r>
        <w:rPr/>
        <w:t>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৪��</w:t>
      </w:r>
      <w:r>
        <w:rPr/>
        <w:t xml:space="preserve">멭�� ���� </w:t>
      </w:r>
      <w:r>
        <w:rPr/>
        <w:t>ᯠᠥ�� ���⮫���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㤥� ���</w:t>
      </w:r>
      <w:r>
        <w:rPr/>
        <w:t>, - �</w:t>
      </w:r>
      <w:r>
        <w:rPr/>
        <w:t>ਬ��⥫</w:t>
      </w:r>
      <w:r>
        <w:rPr/>
        <w:t>쭮 ��</w:t>
      </w:r>
      <w:r>
        <w:rPr/>
        <w:t>ᨫ ���</w:t>
      </w:r>
      <w:r>
        <w:rPr/>
        <w:t>. - ������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箪 ���</w:t>
      </w:r>
      <w:r>
        <w:rPr/>
        <w:t>ৠ� �� ᪠�����</w:t>
      </w:r>
      <w:r>
        <w:rPr/>
        <w:t xml:space="preserve">. �  ��  </w:t>
      </w:r>
      <w:r>
        <w:rPr/>
        <w:t>ࠧ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</w:t>
      </w:r>
      <w:r>
        <w:rPr/>
        <w:t>, � �</w:t>
      </w:r>
      <w:r>
        <w:rPr/>
        <w:t>ࠧ� �� ��ਫ� ��</w:t>
      </w:r>
      <w:r>
        <w:rPr/>
        <w:t>㣠�</w:t>
      </w:r>
      <w:r>
        <w:rPr/>
        <w:t xml:space="preserve">. ���� ����� </w:t>
      </w:r>
      <w:r>
        <w:rPr>
          <w:rtl w:val="true"/>
        </w:rPr>
        <w:t>ࠤ</w:t>
      </w:r>
      <w:r>
        <w:rPr/>
        <w:t>㦭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</w:t>
      </w:r>
      <w:r>
        <w:rPr/>
        <w:t>訥 ����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 </w:t>
      </w:r>
      <w:r>
        <w:rPr/>
        <w:t>ᥣ������� �஡����</w:t>
      </w:r>
      <w:r>
        <w:rPr/>
        <w:t>?  -  �������⢮���  ���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⢥�, ����</w:t>
      </w:r>
      <w:r>
        <w:rPr/>
        <w:t>ਫ �� ��</w:t>
      </w:r>
      <w:r>
        <w:rPr/>
        <w:t>㣮� ���</w:t>
      </w:r>
      <w:r>
        <w:rPr/>
        <w:t>. - ������  �</w:t>
      </w:r>
      <w:r>
        <w:rPr/>
        <w:t>஡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砩襥 ������</w:t>
      </w:r>
      <w:r>
        <w:rPr/>
        <w:t>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ॢ��</w:t>
      </w:r>
      <w:r>
        <w:rPr/>
        <w:t>室��</w:t>
      </w:r>
      <w:r>
        <w:rPr/>
        <w:t>. ���� �</w:t>
      </w:r>
      <w:r>
        <w:rPr/>
        <w:t>ॢ��</w:t>
      </w:r>
      <w:r>
        <w:rPr/>
        <w:t>室��</w:t>
      </w:r>
      <w:r>
        <w:rPr/>
        <w:t xml:space="preserve">. ������� � ���⠢�� </w:t>
      </w:r>
      <w:r>
        <w:rPr/>
        <w:t>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 xml:space="preserve">, - �� ����� </w:t>
      </w:r>
      <w:r>
        <w:rPr/>
        <w:t>ᥪ</w:t>
      </w:r>
      <w:r>
        <w:rPr/>
        <w:t>㭤���</w:t>
      </w:r>
      <w:r>
        <w:rPr/>
        <w:t>஬</w:t>
      </w:r>
      <w:r>
        <w:rPr/>
        <w:t>. - �� ���</w:t>
      </w:r>
      <w:r>
        <w:rPr/>
        <w:t xml:space="preserve">稢��쭨 ��  �⮩  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>
          <w:rtl w:val="true"/>
        </w:rPr>
        <w:t>ﭮ</w:t>
      </w:r>
      <w:r>
        <w:rPr/>
        <w:t>�� ���� ���� ����</w:t>
      </w:r>
      <w:r>
        <w:rPr/>
        <w:t>. � �  �⫨</w:t>
      </w:r>
      <w:r>
        <w:rPr/>
        <w:t>筮�  �</w:t>
      </w:r>
      <w:r>
        <w:rPr/>
        <w:t>ଥ</w:t>
      </w:r>
      <w:r>
        <w:rPr/>
        <w:t>,  �-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</w:t>
      </w:r>
      <w:r>
        <w:rPr/>
        <w:t>, �</w:t>
      </w:r>
      <w:r>
        <w:rPr/>
        <w:t>।�</w:t>
      </w:r>
      <w:r>
        <w:rPr/>
        <w:t>⠢��, ���⠫ �</w:t>
      </w:r>
      <w:r>
        <w:rPr/>
        <w:t>஡������� ��� �� �� ��ᥬ���</w:t>
      </w:r>
      <w:r>
        <w:rPr/>
        <w:t>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 ������ </w:t>
      </w:r>
      <w:r>
        <w:rPr/>
        <w:t>४��������� ���⥯���� ���</w:t>
      </w:r>
      <w:r>
        <w:rPr/>
        <w:t>騢��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 ��⠫  ��  ������,  -  </w:t>
      </w:r>
      <w:r>
        <w:rPr/>
        <w:t>ᮮ�</w:t>
      </w:r>
      <w:r>
        <w:rPr/>
        <w:t>騫  �����⥩訩  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��⭥��</w:t>
      </w:r>
      <w:r>
        <w:rPr/>
        <w:t>. ���� �  �</w:t>
      </w:r>
      <w:r>
        <w:rPr/>
        <w:t>ਢ�⫨��</w:t>
      </w:r>
      <w:r>
        <w:rPr/>
        <w:t>,  ���  ��</w:t>
      </w:r>
      <w:r>
        <w:rPr/>
        <w:t>ᢥ���  �  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 � ����� ��</w:t>
      </w:r>
      <w:r>
        <w:rPr/>
        <w:t>த</w:t>
      </w:r>
      <w:r>
        <w:rPr/>
        <w:t>, �� ����</w:t>
      </w:r>
      <w:r>
        <w:rPr/>
        <w:t>ᢥ⫥���</w:t>
      </w:r>
      <w:r>
        <w:rPr/>
        <w:t>, ��. ������ 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 �  �</w:t>
      </w:r>
      <w:r>
        <w:rPr/>
        <w:t>鮡��  �</w:t>
      </w:r>
      <w:r>
        <w:rPr/>
        <w:t>।����⥫���</w:t>
      </w:r>
      <w:r>
        <w:rPr/>
        <w:t>㥬�</w:t>
      </w:r>
      <w:r>
        <w:rPr/>
        <w:t>,  ��  �</w:t>
      </w:r>
      <w:r>
        <w:rPr/>
        <w:t>।�  ᢮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� ���� ��</w:t>
      </w:r>
      <w:r>
        <w:rPr/>
        <w:t>吝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 �� �����, - ��</w:t>
      </w:r>
      <w:r>
        <w:rPr/>
        <w:t>ॡ�� ���</w:t>
      </w:r>
      <w:r>
        <w:rPr/>
        <w:t>. -  ���  ��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 �����... - ᪮</w:t>
      </w:r>
      <w:r>
        <w:rPr>
          <w:rtl w:val="true"/>
        </w:rPr>
        <w:t>࡭</w:t>
      </w:r>
      <w:r>
        <w:rPr/>
        <w:t>� ������ ���</w:t>
      </w:r>
      <w:r>
        <w:rPr/>
        <w:t>箪</w:t>
      </w:r>
      <w:r>
        <w:rPr/>
        <w:t>. -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</w:t>
      </w:r>
      <w:r>
        <w:rPr/>
        <w:t>㦡��� ��</w:t>
      </w:r>
      <w:r>
        <w:rPr/>
        <w:t>ᥭ</w:t>
      </w:r>
      <w:r>
        <w:rPr/>
        <w:t>, � ��</w:t>
      </w:r>
      <w:r>
        <w:rPr/>
        <w:t>᪫ ����᪫�� ��</w:t>
      </w:r>
      <w:r>
        <w:rPr/>
        <w:t>. �  �����  ��</w:t>
      </w:r>
      <w:r>
        <w:rPr/>
        <w:t>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堭��� �㦥���쭨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����� �� �</w:t>
      </w:r>
      <w:r>
        <w:rPr/>
        <w:t xml:space="preserve">﫨 ���  </w:t>
      </w:r>
      <w:r>
        <w:rPr/>
        <w:t>ᠬ��  ��</w:t>
      </w:r>
      <w:r>
        <w:rPr/>
        <w:t>稧��  ��  ��  ��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 ���� ��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</w:t>
      </w:r>
      <w:r>
        <w:rPr/>
        <w:t>୮��� �୨ ����� ��  �����</w:t>
      </w:r>
      <w:r>
        <w:rPr/>
        <w:t>,  ������  ��</w:t>
      </w:r>
      <w:r>
        <w:rPr/>
        <w:t>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஦��������</w:t>
      </w:r>
      <w:r>
        <w:rPr/>
        <w:t>, - ��᫥����� �⢥�. - �  ��</w:t>
      </w:r>
      <w:r>
        <w:rPr/>
        <w:t>㭥  ��</w:t>
      </w:r>
      <w:r>
        <w:rPr/>
        <w:t>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৪��</w:t>
      </w:r>
      <w:r>
        <w:rPr/>
        <w:t>, ��</w:t>
      </w:r>
      <w:r>
        <w:rPr/>
        <w:t>㣮⮢����� �</w:t>
      </w:r>
      <w:r>
        <w:rPr/>
        <w:t>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த� �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箪 ��</w:t>
      </w:r>
      <w:r>
        <w:rPr/>
        <w:t>⠫, �������, � ��</w:t>
      </w:r>
      <w:r>
        <w:rPr/>
        <w:t>砭��� ���</w:t>
      </w:r>
      <w:r>
        <w:rPr/>
        <w:t>ॡ ��� ��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諥��� ���</w:t>
      </w:r>
      <w:r>
        <w:rPr/>
        <w:t>ᮢ</w:t>
      </w:r>
      <w:r>
        <w:rPr/>
        <w:t>묨 ���</w:t>
      </w:r>
      <w:r>
        <w:rPr>
          <w:rtl w:val="true"/>
        </w:rPr>
        <w:t>ﬨ</w:t>
      </w:r>
      <w:r>
        <w:rPr/>
        <w:t>, �� ������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>
          <w:rtl w:val="true"/>
        </w:rPr>
        <w:t>ࢠ</w:t>
      </w:r>
      <w:r>
        <w:rPr/>
        <w:t>��</w:t>
      </w:r>
      <w:r>
        <w:rPr/>
        <w:t>⢮... - ����</w:t>
      </w:r>
      <w:r>
        <w:rPr/>
        <w:t>蠫 ����᫥��� ���</w:t>
      </w:r>
      <w:r>
        <w:rPr/>
        <w:t>. - ��</w:t>
      </w:r>
      <w:r>
        <w:rPr/>
        <w:t>৮���  ��</w:t>
      </w:r>
      <w:r>
        <w:rPr/>
        <w:t>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ᢥ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譮 襫��⥫� ���</w:t>
      </w:r>
      <w:r>
        <w:rPr/>
        <w:t>⢠. ���</w:t>
      </w:r>
      <w:r>
        <w:rPr/>
        <w:t xml:space="preserve">㦭��� </w:t>
      </w:r>
      <w:r>
        <w:rPr/>
        <w:t>ࠧ�������� �����</w:t>
      </w:r>
      <w:r>
        <w:rPr/>
        <w:t>.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㦨� ��� </w:t>
      </w:r>
      <w:r>
        <w:rPr/>
        <w:t>᪠�</w:t>
      </w:r>
      <w:r>
        <w:rPr/>
        <w:t xml:space="preserve">쥩 � ������譮 ����⨫�� �� ��  </w:t>
      </w:r>
      <w:r>
        <w:rPr/>
        <w:t>ᯨ���  ���</w:t>
      </w:r>
      <w:r>
        <w:rPr/>
        <w:t>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祫������</w:t>
      </w:r>
      <w:r>
        <w:rPr/>
        <w:t>. ����</w:t>
      </w:r>
      <w:r>
        <w:rPr/>
        <w:t>訢 �����梥��  �����</w:t>
      </w:r>
      <w:r>
        <w:rPr/>
        <w:t>,  ��  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������� �����</w:t>
      </w:r>
      <w:r>
        <w:rPr/>
        <w:t>. ���</w:t>
      </w:r>
      <w:r>
        <w:rPr/>
        <w:t>஦��  ���  ���ਫ  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</w:t>
      </w:r>
      <w:r>
        <w:rPr/>
        <w:t>㣮饭��</w:t>
      </w:r>
      <w:r>
        <w:rPr/>
        <w:t>, ���</w:t>
      </w:r>
      <w:r>
        <w:rPr/>
        <w:t xml:space="preserve">ࠫ </w:t>
      </w:r>
      <w:r>
        <w:rPr/>
        <w:t>饯��� ��襪</w:t>
      </w:r>
      <w:r>
        <w:rPr/>
        <w:t>, ����� �� ��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� ����� ��</w:t>
      </w:r>
      <w:r>
        <w:rPr/>
        <w:t>,  ����</w:t>
      </w:r>
      <w:r>
        <w:rPr/>
        <w:t>५����  �  �����</w:t>
      </w:r>
      <w:r>
        <w:rPr/>
        <w:t>,  �  ��</w:t>
      </w:r>
      <w:r>
        <w:rPr/>
        <w:t>㣨�  �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⥬ ��</w:t>
      </w:r>
      <w:r>
        <w:rPr/>
        <w:t>९����</w:t>
      </w:r>
      <w:r>
        <w:rPr/>
        <w:t xml:space="preserve">, </w:t>
      </w:r>
      <w:r>
        <w:rPr/>
        <w:t>饪�⭮ �楯���� ������� � ����让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��� �������</w:t>
      </w:r>
      <w:r>
        <w:rPr/>
        <w:t xml:space="preserve">. �����⥫  ��  ����  </w:t>
      </w:r>
      <w:r>
        <w:rPr>
          <w:rtl w:val="true"/>
        </w:rPr>
        <w:t>ࠤ</w:t>
      </w:r>
      <w:r>
        <w:rPr/>
        <w:t>㦭��</w:t>
      </w:r>
      <w:r>
        <w:rPr/>
        <w:t>,  �</w:t>
      </w:r>
      <w:r>
        <w:rPr/>
        <w:t>뫨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, � ����� ��� ������� �</w:t>
      </w:r>
      <w:r>
        <w:rPr/>
        <w:t>㬠��� ��</w:t>
      </w:r>
      <w:r>
        <w:rPr/>
        <w:t>५����� ����</w:t>
      </w:r>
      <w:r>
        <w:rPr/>
        <w:t>窮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९��� ���મ�</w:t>
      </w:r>
      <w:r>
        <w:rPr/>
        <w:t>. ������  ����  ���  ����  �</w:t>
      </w:r>
      <w:r>
        <w:rPr/>
        <w:t>ᯮ��</w:t>
      </w:r>
      <w:r>
        <w:rPr/>
        <w:t>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㫨</w:t>
      </w:r>
      <w:r>
        <w:rPr/>
        <w:t>, ��</w:t>
      </w:r>
      <w:r>
        <w:rPr/>
        <w:t>뫨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ண��</w:t>
      </w:r>
      <w:r>
        <w:rPr/>
        <w:t>, �����</w:t>
      </w:r>
      <w:r>
        <w:rPr/>
        <w:t>㦨�</w:t>
      </w:r>
      <w:r>
        <w:rPr/>
        <w:t>, �� �</w:t>
      </w:r>
      <w:r>
        <w:rPr/>
        <w:t xml:space="preserve">冷� � ��� </w:t>
      </w:r>
      <w:r>
        <w:rPr/>
        <w:t>ᨤ�� ���</w:t>
      </w:r>
      <w:r>
        <w:rPr/>
        <w:t>. �</w:t>
      </w:r>
      <w:r>
        <w:rPr/>
        <w:t>祢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 ����</w:t>
      </w:r>
      <w:r>
        <w:rPr/>
        <w:t>ࠫ�� ᧠�� � � ��������� ���</w:t>
      </w:r>
      <w:r>
        <w:rPr/>
        <w:t>, ����</w:t>
      </w:r>
      <w:r>
        <w:rPr/>
        <w:t>㬭� ��</w:t>
      </w:r>
      <w:r>
        <w:rPr/>
        <w:t>६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஢�</w:t>
      </w:r>
      <w:r>
        <w:rPr/>
        <w:t xml:space="preserve">, </w:t>
      </w:r>
      <w:r>
        <w:rPr/>
        <w:t>ᯠ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 �</w:t>
      </w:r>
      <w:r>
        <w:rPr/>
        <w:t xml:space="preserve">㣭� </w:t>
      </w:r>
      <w:r>
        <w:rPr/>
        <w:t>⢮�� ��</w:t>
      </w:r>
      <w:r>
        <w:rPr/>
        <w:t>祪</w:t>
      </w:r>
      <w:r>
        <w:rPr/>
        <w:t>. ��� ⥡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��, - ��� ���</w:t>
      </w:r>
      <w:r>
        <w:rPr/>
        <w:t>ਢ����</w:t>
      </w:r>
      <w:r>
        <w:rPr/>
        <w:t>.  -  ����������  ��  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</w:t>
      </w:r>
      <w:r>
        <w:rPr/>
        <w:t xml:space="preserve">쭨� ���襣� </w:t>
      </w:r>
      <w:r>
        <w:rPr/>
        <w:t>ࠧ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祬</w:t>
      </w:r>
      <w:r>
        <w:rPr/>
        <w:t>-� �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� </w:t>
      </w:r>
      <w:r>
        <w:rPr/>
        <w:t>᪠��� ��</w:t>
      </w:r>
      <w:r>
        <w:rPr/>
        <w:t>. ����, �����. ��</w:t>
      </w:r>
      <w:r>
        <w:rPr/>
        <w:t>窨 �����  ��</w:t>
      </w:r>
      <w:r>
        <w:rPr>
          <w:rtl w:val="true"/>
        </w:rPr>
        <w:t>אַ</w:t>
      </w:r>
      <w:r>
        <w:rPr/>
        <w:t xml:space="preserve">  � 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</w:t>
      </w:r>
      <w:r>
        <w:rPr/>
        <w:t>, ������... ��᫮ ���  �⠫�.  �����  ��</w:t>
      </w:r>
      <w:r>
        <w:rPr/>
        <w:t>諮  ��</w:t>
      </w:r>
      <w:r>
        <w:rPr>
          <w:rtl w:val="true"/>
        </w:rPr>
        <w:t>ࢮ</w:t>
      </w:r>
      <w:r>
        <w:rPr/>
        <w:t>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 �����</w:t>
      </w:r>
      <w:r>
        <w:rPr/>
        <w:t xml:space="preserve">-�  </w:t>
      </w:r>
      <w:r>
        <w:rPr/>
        <w:t>ᢥ</w:t>
      </w:r>
      <w:r>
        <w:rPr>
          <w:rtl w:val="true"/>
        </w:rPr>
        <w:t>ࡥ</w:t>
      </w:r>
      <w:r>
        <w:rPr/>
        <w:t>�  ��  ���</w:t>
      </w:r>
      <w:r>
        <w:rPr/>
        <w:t>.  ���  ���  ��  ���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⢥� ����� � �⠫ </w:t>
      </w:r>
      <w:r>
        <w:rPr/>
        <w:t>ᬮ���� ��  �����</w:t>
      </w:r>
      <w:r>
        <w:rPr/>
        <w:t xml:space="preserve">.  �  </w:t>
      </w:r>
      <w:r>
        <w:rPr/>
        <w:t>ᠬ���  ��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⭮ ���</w:t>
      </w:r>
      <w:r>
        <w:rPr/>
        <w:t>᪠��� ��</w:t>
      </w:r>
      <w:r>
        <w:rPr/>
        <w:t>訩 ������</w:t>
      </w:r>
      <w:r>
        <w:rPr/>
        <w:t>.  ����  �</w:t>
      </w:r>
      <w:r>
        <w:rPr/>
        <w:t>㯠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ਧ������</w:t>
      </w:r>
      <w:r>
        <w:rPr/>
        <w:t xml:space="preserve">, � ������ </w:t>
      </w:r>
      <w:r>
        <w:rPr/>
        <w:t>祣�</w:t>
      </w:r>
      <w:r>
        <w:rPr/>
        <w:t xml:space="preserve">-� � �������� ���, -  </w:t>
      </w:r>
      <w:r>
        <w:rPr/>
        <w:t>᪠��� 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⢮� ��᫥���� ���� </w:t>
      </w:r>
      <w:r>
        <w:rPr/>
        <w:t>ᢨ��⥫������ � ������ ��ଥ</w:t>
      </w:r>
      <w:r>
        <w:rPr/>
        <w:t>. �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</w:t>
      </w:r>
      <w:r>
        <w:rPr/>
        <w:t>, ᪮</w:t>
      </w:r>
      <w:r>
        <w:rPr/>
        <w:t>॥ �ᥣ�</w:t>
      </w:r>
      <w:r>
        <w:rPr/>
        <w:t>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 � ��� ��⮢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㤠�</w:t>
      </w:r>
      <w:r>
        <w:rPr/>
        <w:t>. ����� �</w:t>
      </w:r>
      <w:r>
        <w:rPr/>
        <w:t>祭� �����</w:t>
      </w:r>
      <w:r>
        <w:rPr/>
        <w:t xml:space="preserve">. �� </w:t>
      </w:r>
      <w:r>
        <w:rPr/>
        <w:t>㦥 ��</w:t>
      </w:r>
      <w:r>
        <w:rPr/>
        <w:t>ࠢ� �ᯮ�</w:t>
      </w:r>
      <w:r>
        <w:rPr/>
        <w:t xml:space="preserve">裂����  </w:t>
      </w:r>
      <w:r>
        <w:rPr/>
        <w:t>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</w:t>
      </w:r>
      <w:r>
        <w:rPr/>
        <w:t>ᬮ�७��</w:t>
      </w:r>
      <w:r>
        <w:rPr/>
        <w:t>. ���</w:t>
      </w:r>
      <w:r>
        <w:rPr/>
        <w:t>ਬ��</w:t>
      </w:r>
      <w:r>
        <w:rPr/>
        <w:t>, ��� �� ������ �������� 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</w:t>
      </w:r>
      <w:r>
        <w:rPr/>
        <w:t xml:space="preserve">᢮����� ������ࠢ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��� �� ᮧ��</w:t>
      </w:r>
      <w:r>
        <w:rPr/>
        <w:t>栭�� ������</w:t>
      </w:r>
      <w:r>
        <w:rPr/>
        <w:t>, ��� �</w:t>
      </w:r>
      <w:r>
        <w:rPr/>
        <w:t>ᥬ ����ᮬ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</w:t>
      </w:r>
      <w:r>
        <w:rPr/>
        <w:t>쥧</w:t>
      </w:r>
      <w:r>
        <w:rPr/>
        <w:t>? ������� ��</w:t>
      </w:r>
      <w:r>
        <w:rPr/>
        <w:t>࠭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⠫ ����� �</w:t>
      </w:r>
      <w:r>
        <w:rPr/>
        <w:t>ࠢ</w:t>
      </w:r>
      <w:r>
        <w:rPr/>
        <w:t xml:space="preserve">. ���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஥ �६� �</w:t>
      </w:r>
      <w:r>
        <w:rPr/>
        <w:t>諮 �� �</w:t>
      </w:r>
      <w:r>
        <w:rPr/>
        <w:t>, �⮡� ���᫨�� ���</w:t>
      </w:r>
      <w:r>
        <w:rPr/>
        <w:t>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 - �</w:t>
      </w:r>
      <w:r>
        <w:rPr/>
        <w:t>ண���ਫ ������� ���</w:t>
      </w:r>
      <w:r>
        <w:rPr/>
        <w:t>. - � �� �</w:t>
      </w:r>
      <w:r>
        <w:rPr/>
        <w:t>ਫ�⥫ �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 ��</w:t>
      </w:r>
      <w:r>
        <w:rPr>
          <w:rtl w:val="true"/>
        </w:rPr>
        <w:t>ࠤ</w:t>
      </w:r>
      <w:r>
        <w:rPr/>
        <w:t>�����</w:t>
      </w:r>
      <w:r>
        <w:rPr/>
        <w:t>? ���� ������ �� �����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</w:t>
      </w:r>
      <w:r>
        <w:rPr/>
        <w:t>஢�����</w:t>
      </w:r>
      <w:r>
        <w:rPr/>
        <w:t>, - �</w:t>
      </w:r>
      <w:r>
        <w:rPr/>
        <w:t>롭��� ���</w:t>
      </w:r>
      <w:r>
        <w:rPr/>
        <w:t>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몫�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㤭��� ��</w:t>
      </w:r>
      <w:r>
        <w:rPr/>
        <w:t>ଠ�� ��� ������ ��� 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ᬮ��</w:t>
      </w:r>
      <w:r>
        <w:rPr/>
        <w:t>-��, ��� �� ����� ⢮�� 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⥫</w:t>
      </w:r>
      <w:r>
        <w:rPr/>
        <w:t>쭮 ���拉���</w:t>
      </w:r>
      <w:r>
        <w:rPr/>
        <w:t>,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 �� ��. � ��� ⮦�. � ��� �</w:t>
      </w:r>
      <w:r>
        <w:rPr/>
        <w:t>ࠬ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. �� ��  �����,  -  ���  �⫥���  ��  </w:t>
      </w:r>
      <w:r>
        <w:rPr/>
        <w:t>ᯨ���  ᪠�� 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⪨</w:t>
      </w:r>
      <w:r>
        <w:rPr/>
        <w:t>, �</w:t>
      </w:r>
      <w:r>
        <w:rPr/>
        <w:t>஡���� ������� ��᪮�</w:t>
      </w:r>
      <w:r>
        <w:rPr/>
        <w:t>쪮 �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 ����� ⥡� ��</w:t>
      </w:r>
      <w:r>
        <w:rPr/>
        <w:t>।���</w:t>
      </w:r>
      <w:r>
        <w:rPr/>
        <w:t xml:space="preserve">, - </w:t>
      </w:r>
      <w:r>
        <w:rPr/>
        <w:t>᪠��� ��</w:t>
      </w:r>
      <w:r>
        <w:rPr/>
        <w:t>. - ��, ��� �</w:t>
      </w:r>
      <w:r>
        <w:rPr/>
        <w:t>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宭���</w:t>
      </w:r>
      <w:r>
        <w:rPr/>
        <w:t xml:space="preserve">. ��� </w:t>
      </w:r>
      <w:r>
        <w:rPr/>
        <w:t xml:space="preserve">ࠧ��ࠫ�� ��� 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㦥� �� ⥡� �</w:t>
      </w:r>
      <w:r>
        <w:rPr/>
        <w:t>⢥� �� ���� �����. �᫨ �� ������ 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</w:t>
      </w:r>
      <w:r>
        <w:rPr/>
        <w:t>, ����� �������⥫��� ���</w:t>
      </w:r>
      <w:r>
        <w:rPr/>
        <w:t>ଠ��</w:t>
      </w:r>
      <w:r>
        <w:rPr/>
        <w:t>, ����</w:t>
      </w:r>
      <w:r>
        <w:rPr/>
        <w:t>㤨��</w:t>
      </w:r>
      <w:r>
        <w:rPr/>
        <w:t>.  �</w:t>
      </w:r>
      <w:r>
        <w:rPr/>
        <w:t>ப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- �</w:t>
      </w:r>
      <w:r>
        <w:rPr/>
        <w:t>ࠢ���� �</w:t>
      </w:r>
      <w:r>
        <w:rPr/>
        <w:t>뢮��</w:t>
      </w:r>
      <w:r>
        <w:rPr/>
        <w:t>. ������  ⢮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 </w:t>
      </w:r>
      <w:r>
        <w:rPr/>
        <w:t>祬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� �</w:t>
      </w:r>
      <w:r>
        <w:rPr/>
        <w:t>ࠢ��⥫�� ������ ��</w:t>
      </w:r>
      <w:r>
        <w:rPr/>
        <w:t>襩 ���᫨⥫쭮� �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⮩</w:t>
      </w:r>
      <w:r>
        <w:rPr/>
        <w:t>, ������ �� ���</w:t>
      </w:r>
      <w:r>
        <w:rPr/>
        <w:t>㦨���</w:t>
      </w:r>
      <w:r>
        <w:rPr/>
        <w:t>.  ����  ��  �</w:t>
      </w:r>
      <w:r>
        <w:rPr/>
        <w:t>ਭ</w:t>
      </w:r>
      <w:r>
        <w:rPr/>
        <w:t>樯�����  ���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</w:t>
      </w:r>
      <w:r>
        <w:rPr/>
        <w:t xml:space="preserve">, � </w:t>
      </w:r>
      <w:r>
        <w:rPr/>
        <w:t>祬 ���</w:t>
      </w:r>
      <w:r>
        <w:rPr/>
        <w:t>.  �  �</w:t>
      </w:r>
      <w:r>
        <w:rPr/>
        <w:t xml:space="preserve">०��  �ᥣ�  </w:t>
      </w:r>
      <w:r>
        <w:rPr/>
        <w:t>-  �  �</w:t>
      </w:r>
      <w:r>
        <w:rPr/>
        <w:t>窨  �</w:t>
      </w:r>
      <w:r>
        <w:rPr/>
        <w:t>७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 �� �</w:t>
      </w:r>
      <w:r>
        <w:rPr/>
        <w:t>ࠢ��  ᪠����</w:t>
      </w:r>
      <w:r>
        <w:rPr/>
        <w:t xml:space="preserve">,  ����  </w:t>
      </w:r>
      <w:r>
        <w:rPr/>
        <w:t>ᠬ���  �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� ������� ����</w:t>
      </w:r>
      <w:r>
        <w:rPr/>
        <w:t xml:space="preserve">, </w:t>
      </w:r>
      <w:r>
        <w:rPr/>
        <w:t>ᯮ�� ���</w:t>
      </w:r>
      <w:r>
        <w:rPr/>
        <w:t>. � �� ��</w:t>
      </w:r>
      <w:r>
        <w:rPr/>
        <w:t>ᠥ��� �������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冷� ���</w:t>
      </w:r>
      <w:r>
        <w:rPr/>
        <w:t>. ����� ��� ����. ���� ��� �� �����</w:t>
      </w:r>
      <w:r>
        <w:rPr/>
        <w:t>猪 �����⭮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�</w:t>
      </w:r>
      <w:r>
        <w:rPr/>
        <w:t>몫���� ������� � ⮬ ��</w:t>
      </w:r>
      <w:r>
        <w:rPr/>
        <w:t>, - �</w:t>
      </w:r>
      <w:r>
        <w:rPr/>
        <w:t>ਧ��� ���</w:t>
      </w:r>
      <w:r>
        <w:rPr/>
        <w:t>. -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⮫</w:t>
      </w:r>
      <w:r>
        <w:rPr/>
        <w:t>쪮 ��饤���㯭�� ���</w:t>
      </w:r>
      <w:r>
        <w:rPr/>
        <w:t>ଠ</w:t>
      </w:r>
      <w:r>
        <w:rPr/>
        <w:t>樥�</w:t>
      </w:r>
      <w:r>
        <w:rPr/>
        <w:t>, �</w:t>
      </w:r>
      <w:r>
        <w:rPr/>
        <w:t>த� ���� �</w:t>
      </w:r>
      <w:r>
        <w:rPr/>
        <w:t>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�</w:t>
      </w:r>
      <w:r>
        <w:rPr/>
        <w:t>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��� ����� ���</w:t>
      </w:r>
      <w:r>
        <w:rPr/>
        <w:t>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�</w:t>
      </w:r>
      <w:r>
        <w:rPr/>
        <w:t>쭮</w:t>
      </w:r>
      <w:r>
        <w:rPr/>
        <w:t>, � ⮬-� � ���������. �</w:t>
      </w:r>
      <w:r>
        <w:rPr/>
        <w:t>饬</w:t>
      </w:r>
      <w:r>
        <w:rPr/>
        <w:t xml:space="preserve">, </w:t>
      </w:r>
      <w:r>
        <w:rPr/>
        <w:t>ᮡ�ࠥ� �� ��</w:t>
      </w:r>
      <w:r>
        <w:rPr/>
        <w:t>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⥡� ������� </w:t>
      </w:r>
      <w:r>
        <w:rPr/>
        <w:t>ᢥ�����</w:t>
      </w:r>
      <w:r>
        <w:rPr/>
        <w:t>? �� ��</w:t>
      </w:r>
      <w:r>
        <w:rPr/>
        <w:t>客</w:t>
      </w:r>
      <w:r>
        <w:rPr/>
        <w:t>, �� �</w:t>
      </w:r>
      <w:r>
        <w:rPr/>
        <w:t>९� � ⥯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.. ��� ������, ��� � ��� ��</w:t>
      </w:r>
      <w:r>
        <w:rPr/>
        <w:t>㫨���  ���</w:t>
      </w:r>
      <w:r>
        <w:rPr/>
        <w:t>ଠ��</w:t>
      </w:r>
      <w:r>
        <w:rPr/>
        <w:t>.  ���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</w:t>
      </w:r>
      <w:r>
        <w:rPr/>
        <w:t>㬠�</w:t>
      </w:r>
      <w:r>
        <w:rPr/>
        <w:t>,  ���  ���</w:t>
      </w:r>
      <w:r>
        <w:rPr/>
        <w:t>騫  ��  ���筮��  ��</w:t>
      </w:r>
      <w:r>
        <w:rPr/>
        <w:t>ଠ��  ������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஬ �� ࠧ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</w:t>
      </w:r>
      <w:r>
        <w:rPr/>
        <w:t>, ���, ����� ������� ��</w:t>
      </w:r>
      <w:r>
        <w:rPr>
          <w:rtl w:val="true"/>
        </w:rPr>
        <w:t>אַ</w:t>
      </w:r>
      <w:r>
        <w:rPr/>
        <w:t>. � �� �������, �</w:t>
      </w:r>
      <w:r>
        <w:rPr/>
        <w:t>㤠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室��� ����� �� �����</w:t>
      </w:r>
      <w:r>
        <w:rPr/>
        <w:t xml:space="preserve">. �� </w:t>
      </w:r>
      <w:r>
        <w:rPr/>
        <w:t>㯨</w:t>
      </w:r>
      <w:r>
        <w:rPr/>
        <w:t>ࠥ��� � ���������� ����</w:t>
      </w:r>
      <w:r>
        <w:rPr/>
        <w:t>,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⨬, � ⠪ ��� � ����. � ��� ��</w:t>
      </w:r>
      <w:r>
        <w:rPr/>
        <w:t>୥ �ਪ��� ��� 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</w:t>
      </w:r>
      <w:r>
        <w:rPr/>
        <w:t xml:space="preserve">, �� </w:t>
      </w:r>
      <w:r>
        <w:rPr/>
        <w:t>ᠬ� �஬�� �����</w:t>
      </w:r>
      <w:r>
        <w:rPr/>
        <w:t>⠬  ��  �</w:t>
      </w:r>
      <w:r>
        <w:rPr/>
        <w:t>ॢ�</w:t>
      </w:r>
      <w:r>
        <w:rPr/>
        <w:t>蠥�</w:t>
      </w:r>
      <w:r>
        <w:rPr/>
        <w:t>,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��</w:t>
      </w:r>
      <w:r>
        <w:rPr/>
        <w:t>ୠ���� �ਫ������ ���</w:t>
      </w:r>
      <w:r>
        <w:rPr/>
        <w:t>. ��� � �</w:t>
      </w:r>
      <w:r>
        <w:rPr/>
        <w:t>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, - �� ����</w:t>
      </w:r>
      <w:r>
        <w:rPr/>
        <w:t xml:space="preserve">饭��  </w:t>
      </w:r>
      <w:r>
        <w:rPr/>
        <w:t>ࠧ���  �</w:t>
      </w:r>
      <w:r>
        <w:rPr/>
        <w:t>㪠��</w:t>
      </w:r>
      <w:r>
        <w:rPr/>
        <w:t>.  -  �����</w:t>
      </w:r>
      <w:r>
        <w:rPr/>
        <w:t>砣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⨪� ��</w:t>
      </w:r>
      <w:r>
        <w:rPr/>
        <w:t>諨 � ⮬� ��</w:t>
      </w:r>
      <w:r>
        <w:rPr/>
        <w:t>, ���  �</w:t>
      </w:r>
      <w:r>
        <w:rPr/>
        <w:t>業�����  ��ꥬ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 �</w:t>
      </w:r>
      <w:r>
        <w:rPr/>
        <w:t>ਫ������</w:t>
      </w:r>
      <w:r>
        <w:rPr/>
        <w:t>, �������  ����  ���.  ��  �</w:t>
      </w:r>
      <w:r>
        <w:rPr/>
        <w:t>஬�����  ��</w:t>
      </w:r>
      <w:r>
        <w:rPr/>
        <w:t>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⠪�� ��� ���� � ���. �� �</w:t>
      </w:r>
      <w:r>
        <w:rPr/>
        <w:t>ᥩ  �����⨪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 � �</w:t>
      </w:r>
      <w:r>
        <w:rPr/>
        <w:t>஥��� �����</w:t>
      </w:r>
      <w:r>
        <w:rPr/>
        <w:t>몠</w:t>
      </w:r>
      <w:r>
        <w:rPr/>
        <w:t>, - ���  ���⠫  ��  �������  �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��</w:t>
      </w:r>
      <w:r>
        <w:rPr/>
        <w:t>ଫ���</w:t>
      </w:r>
      <w:r>
        <w:rPr/>
        <w:t>, ��</w:t>
      </w:r>
      <w:r>
        <w:rPr/>
        <w:t>ࠢ�� ���</w:t>
      </w:r>
      <w:r>
        <w:rPr/>
        <w:t>. - � �᪮��� ������� ��</w:t>
      </w:r>
      <w:r>
        <w:rPr/>
        <w:t>䨪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㪠</w:t>
      </w:r>
      <w:r>
        <w:rPr/>
        <w:t>, � ��� ���� ��</w:t>
      </w:r>
      <w:r>
        <w:rPr/>
        <w:t>஢����</w:t>
      </w:r>
      <w:r>
        <w:rPr/>
        <w:t>. ���  �</w:t>
      </w:r>
      <w:r>
        <w:rPr/>
        <w:t>ਢ��  ����ᨬ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� ��⥬� � �� �����������</w:t>
      </w:r>
      <w:r>
        <w:rPr/>
        <w:t>. ����⢥���, ����� ������� �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����</w:t>
      </w:r>
      <w:r>
        <w:rPr/>
        <w:t>ᨬ����</w:t>
      </w:r>
      <w:r>
        <w:rPr/>
        <w:t>. �᫨  ��⥬�  ����,  ��  ����������  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</w:t>
      </w:r>
      <w:r>
        <w:rPr/>
        <w:t>ᯮ����</w:t>
      </w:r>
      <w:r>
        <w:rPr/>
        <w:t>. ������ ������  ����  ���⥭</w:t>
      </w:r>
      <w:r>
        <w:rPr/>
        <w:t>쪨�  ����</w:t>
      </w:r>
      <w:r>
        <w:rPr/>
        <w:t>,  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��������� �᫠  </w:t>
      </w:r>
      <w:r>
        <w:rPr/>
        <w:t>ࠡ���  ����⮢  �  ��</w:t>
      </w:r>
      <w:r>
        <w:rPr/>
        <w:t>ꥬ�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᪮�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</w:t>
      </w:r>
      <w:r>
        <w:rPr/>
        <w:t>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⨭�  ����</w:t>
      </w:r>
      <w:r>
        <w:rPr/>
        <w:t>砥���</w:t>
      </w:r>
      <w:r>
        <w:rPr/>
        <w:t>,  ���.  ����������-�  �</w:t>
      </w:r>
      <w:r>
        <w:rPr/>
        <w:t>㫥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</w:t>
      </w:r>
      <w:r>
        <w:rPr/>
        <w:t>, �������� ���� � ��� �� ����� ��</w:t>
      </w:r>
      <w:r>
        <w:rPr/>
        <w:t>ଠ�</w:t>
      </w:r>
      <w:r>
        <w:rPr/>
        <w:t>쭮 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���</w:t>
      </w:r>
      <w:r>
        <w:rPr/>
        <w:t>쪨� �����</w:t>
      </w:r>
      <w:r>
        <w:rPr/>
        <w:t xml:space="preserve">. ��� ����� </w:t>
      </w:r>
      <w:r>
        <w:rPr/>
        <w:t>ࠡ���� �</w:t>
      </w:r>
      <w:r>
        <w:rPr/>
        <w:t xml:space="preserve">, 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訩 ��� 嫮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⫨</w:t>
      </w:r>
      <w:r>
        <w:rPr/>
        <w:t>筮</w:t>
      </w:r>
      <w:r>
        <w:rPr/>
        <w:t>, ��</w:t>
      </w:r>
      <w:r>
        <w:rPr/>
        <w:t>㦨�</w:t>
      </w:r>
      <w:r>
        <w:rPr/>
        <w:t xml:space="preserve">. � </w:t>
      </w:r>
      <w:r>
        <w:rPr/>
        <w:t>ᠬ�� ���</w:t>
      </w:r>
      <w:r>
        <w:rPr/>
        <w:t>. �᫨ � ��  ⮫</w:t>
      </w:r>
      <w:r>
        <w:rPr/>
        <w:t>쪮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 ���ந�� ��� ����୥⨪�</w:t>
      </w:r>
      <w:r>
        <w:rPr/>
        <w:t xml:space="preserve">, ���� </w:t>
      </w:r>
      <w:r>
        <w:rPr/>
        <w:t>㧭��� ��  �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 ࠧ������ ��� ����������</w:t>
      </w:r>
      <w:r>
        <w:rPr/>
        <w:t xml:space="preserve">, �� ��᫥����� </w:t>
      </w:r>
      <w:r>
        <w:rPr/>
        <w:t>稯�</w:t>
      </w:r>
      <w:r>
        <w:rPr/>
        <w:t>,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</w:t>
      </w:r>
      <w:r>
        <w:rPr/>
        <w:t>窥</w:t>
      </w:r>
      <w:r>
        <w:rPr/>
        <w:t>. ���� �� ���������</w:t>
      </w:r>
      <w:r>
        <w:rPr/>
        <w:t xml:space="preserve">筮 </w:t>
      </w:r>
      <w:r>
        <w:rPr/>
        <w:t>ࠡ�</w:t>
      </w:r>
      <w:r>
        <w:rPr/>
        <w:t>⠥�, �  �����,  ��</w:t>
      </w:r>
      <w:r>
        <w:rPr/>
        <w:t>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⥮�� ��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</w:t>
      </w:r>
      <w:r>
        <w:rPr/>
        <w:t>訡��</w:t>
      </w:r>
      <w:r>
        <w:rPr/>
        <w:t>? - ������� ���, �</w:t>
      </w:r>
      <w:r>
        <w:rPr/>
        <w:t>ॡ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室��� ������</w:t>
      </w:r>
      <w:r>
        <w:rPr/>
        <w:t>, ���  ���.  �����  ��</w:t>
      </w:r>
      <w:r>
        <w:rPr/>
        <w:t>ୠ 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���⮢ � �</w:t>
      </w:r>
      <w:r>
        <w:rPr/>
        <w:t>痢�</w:t>
      </w:r>
      <w:r>
        <w:rPr/>
        <w:t>. �  ��  ����������  ����  ��  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 �� �����</w:t>
      </w:r>
      <w:r>
        <w:rPr/>
        <w:t>. �</w:t>
      </w:r>
      <w:r>
        <w:rPr/>
        <w:t>஬� ⮣�</w:t>
      </w:r>
      <w:r>
        <w:rPr/>
        <w:t>, �� �� �� �</w:t>
      </w:r>
      <w:r>
        <w:rPr/>
        <w:t>ᥬ ����� �ॢ��</w:t>
      </w:r>
      <w:r>
        <w:rPr/>
        <w:t>室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  ���</w:t>
      </w:r>
      <w:r>
        <w:rPr/>
        <w:t>ப������஬</w:t>
      </w:r>
      <w:r>
        <w:rPr/>
        <w:t>,  ���  ��</w:t>
      </w:r>
      <w:r>
        <w:rPr/>
        <w:t>㣠�  �몠�  ��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⠡�� ����</w:t>
      </w:r>
      <w:r>
        <w:rPr/>
        <w:t xml:space="preserve">譮 � �����᫥���  </w:t>
      </w:r>
      <w:r>
        <w:rPr/>
        <w:t>⠭</w:t>
      </w:r>
      <w:r>
        <w:rPr/>
        <w:t>楢��� 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� �������</w:t>
      </w:r>
      <w:r>
        <w:rPr/>
        <w:t>筮� �����</w:t>
      </w:r>
      <w:r>
        <w:rPr/>
        <w:t>, ��᪮</w:t>
      </w:r>
      <w:r>
        <w:rPr/>
        <w:t>稫� �����⮥ �᫮</w:t>
      </w:r>
      <w:r>
        <w:rPr/>
        <w:t>,  ���</w:t>
      </w:r>
      <w:r>
        <w:rPr/>
        <w:t>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 �������⮩  �⥯���</w:t>
      </w:r>
      <w:r>
        <w:rPr/>
        <w:t>.  ����</w:t>
      </w:r>
      <w:r>
        <w:rPr/>
        <w:t>稢  ���</w:t>
      </w:r>
      <w:r>
        <w:rPr/>
        <w:t>,  ���  ��</w:t>
      </w:r>
      <w:r>
        <w:rPr/>
        <w:t>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ॣ���ࠬ � ����� ��� ����� ᢮�� ����������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 �������</w:t>
      </w:r>
      <w:r>
        <w:rPr/>
        <w:t>, ��� 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 ���� � ⠪�� </w:t>
      </w:r>
      <w:r>
        <w:rPr/>
        <w:t>ᬥ�������</w:t>
      </w:r>
      <w:r>
        <w:rPr/>
        <w:t>, - ����⮦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</w:t>
      </w:r>
      <w:r>
        <w:rPr>
          <w:rtl w:val="true"/>
        </w:rPr>
        <w:t>ࠨ</w:t>
      </w:r>
      <w:r>
        <w:rPr/>
        <w:t>�����</w:t>
      </w:r>
      <w:r>
        <w:rPr/>
        <w:t>, ���� �� ��� ��� ������ �� �� �</w:t>
      </w:r>
      <w:r>
        <w:rPr/>
        <w:t>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 xml:space="preserve">, 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⮫������ �� � ����� ��</w:t>
      </w:r>
      <w:r>
        <w:rPr/>
        <w:t>誮���� ��</w:t>
      </w:r>
      <w:r>
        <w:rPr/>
        <w:t>୥�</w:t>
      </w:r>
      <w:r>
        <w:rPr/>
        <w:t>,  ⮫</w:t>
      </w:r>
      <w:r>
        <w:rPr/>
        <w:t>쪮  �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ᢥ�</w:t>
      </w:r>
      <w:r>
        <w:rPr/>
        <w:t>. �� ⠪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㤠 �� � ��� ������</w:t>
      </w:r>
      <w:r>
        <w:rPr/>
        <w:t>? - ���</w:t>
      </w:r>
      <w:r>
        <w:rPr/>
        <w:t>९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���� ����� � ������� </w:t>
      </w:r>
      <w:r>
        <w:rPr/>
        <w:t>᢮����</w:t>
      </w:r>
      <w:r>
        <w:rPr/>
        <w:t>. �� ���� 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리���</w:t>
      </w:r>
      <w:r>
        <w:rPr/>
        <w:t xml:space="preserve">.  ���  ��  �����  ��,  �������  </w:t>
      </w:r>
      <w:r>
        <w:rPr/>
        <w:t>ᯥ</w:t>
      </w:r>
      <w:r>
        <w:rPr/>
        <w:t>樠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୥⨪�</w:t>
      </w:r>
      <w:r>
        <w:rPr/>
        <w:t>, ��� ����  �����  �����  ��  ����⪥  ���</w:t>
      </w:r>
      <w:r>
        <w:rPr>
          <w:rtl w:val="true"/>
        </w:rPr>
        <w:t>ࢠ</w:t>
      </w:r>
      <w:r>
        <w:rPr/>
        <w:t>��  ���</w:t>
      </w:r>
      <w:r>
        <w:rPr/>
        <w:t>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⠭�� �������� �� ��</w:t>
      </w:r>
      <w:r>
        <w:rPr/>
        <w:t>㭪� ���������� �����</w:t>
      </w:r>
      <w:r>
        <w:rPr/>
        <w:t>.  �����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���</w:t>
      </w:r>
      <w:r>
        <w:rPr/>
        <w:t>, ����  ��  �����</w:t>
      </w:r>
      <w:r>
        <w:rPr/>
        <w:t>ॢ�����  ���᫥���  ��</w:t>
      </w:r>
      <w:r>
        <w:rPr/>
        <w:t>祧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-�  �  ��</w:t>
      </w:r>
      <w:r>
        <w:rPr/>
        <w:t>娢��  ��</w:t>
      </w:r>
      <w:r>
        <w:rPr/>
        <w:t>ࠡ�����  �������  ��ண�   ��ᥪ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 ��� ��������� </w:t>
      </w:r>
      <w:r>
        <w:rPr/>
        <w:t>"����</w:t>
      </w:r>
      <w:r>
        <w:rPr/>
        <w:t>࠭�� �����</w:t>
      </w:r>
      <w:r>
        <w:rPr/>
        <w:t xml:space="preserve">". ��� </w:t>
      </w:r>
      <w:r>
        <w:rPr/>
        <w:t>ᮤ�ঠ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. 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���. ���</w:t>
      </w:r>
      <w:r>
        <w:rPr/>
        <w:t>祬</w:t>
      </w:r>
      <w:r>
        <w:rPr/>
        <w:t>, ��� �������� �</w:t>
      </w:r>
      <w:r>
        <w:rPr/>
        <w:t>ᮡ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����, ��</w:t>
      </w:r>
      <w:r>
        <w:rPr/>
        <w:t>᪠��</w:t>
      </w:r>
      <w:r>
        <w:rPr/>
        <w:t>, �� ������, � ��� �����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-⢮���, - �  ��  ����</w:t>
      </w:r>
      <w:r>
        <w:rPr/>
        <w:t>ᮢ��⭮  �������  �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⢠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蠫 �����⥫쭮</w:t>
      </w:r>
      <w:r>
        <w:rPr/>
        <w:t>, ��  ��</w:t>
      </w:r>
      <w:r>
        <w:rPr/>
        <w:t>ॡ����</w:t>
      </w:r>
      <w:r>
        <w:rPr/>
        <w:t>,  ������  ����  ��� 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, ����</w:t>
      </w:r>
      <w:r>
        <w:rPr/>
        <w:t>ᨮ���</w:t>
      </w:r>
      <w:r>
        <w:rPr/>
        <w:t>쭮� 嫠����</w:t>
      </w:r>
      <w:r>
        <w:rPr/>
        <w:t>஢�� �������� ࠧ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</w:t>
      </w:r>
      <w:r>
        <w:rPr/>
        <w:t>砫</w:t>
      </w:r>
      <w:r>
        <w:rPr/>
        <w:t>!  -  ��</w:t>
      </w:r>
      <w:r>
        <w:rPr/>
        <w:t>᪫����  ��</w:t>
      </w:r>
      <w:r>
        <w:rPr/>
        <w:t>,  �</w:t>
      </w:r>
      <w:r>
        <w:rPr>
          <w:rtl w:val="true"/>
        </w:rPr>
        <w:t>ࢠ</w:t>
      </w:r>
      <w:r>
        <w:rPr/>
        <w:t>����  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</w:t>
      </w:r>
      <w:r>
        <w:rPr/>
        <w:t>। ����� ᪠��</w:t>
      </w:r>
      <w:r>
        <w:rPr/>
        <w:t>. - �� ���������� �� ᫮���! ��</w:t>
      </w:r>
      <w:r>
        <w:rPr/>
        <w:t>祬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, - ����</w:t>
      </w:r>
      <w:r>
        <w:rPr/>
        <w:t>ᨫ ���</w:t>
      </w:r>
      <w:r>
        <w:rPr/>
        <w:t>. - � ���</w:t>
      </w:r>
      <w:r>
        <w:rPr/>
        <w:t>頫 ���� �� �뤠���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� �����</w:t>
      </w:r>
      <w:r>
        <w:rPr/>
        <w:t>ॢ��</w:t>
      </w:r>
      <w:r>
        <w:rPr/>
        <w:t>, ��᪮�</w:t>
      </w:r>
      <w:r>
        <w:rPr/>
        <w:t>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�!  ��  ���  �����...  ����  �����  ����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 �����.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⮣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⠫�� ��� ����</w:t>
      </w:r>
      <w:r>
        <w:rPr/>
        <w:t>࠭��</w:t>
      </w:r>
      <w:r>
        <w:rPr/>
        <w:t>, ���. ����� �� ������, ⠬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 ��������� ᡮ�</w:t>
      </w:r>
      <w:r>
        <w:rPr/>
        <w:t>. ��-�-�, �� �� �� ���</w:t>
      </w:r>
      <w:r>
        <w:rPr/>
        <w:t>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⥡�, � ���� ᫮�� ��� - �����������. � ⥯��� </w:t>
      </w:r>
      <w:r>
        <w:rPr/>
        <w:t>ᮮ�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ࠪ� 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ᯮ�������</w:t>
      </w:r>
      <w:r>
        <w:rPr/>
        <w:t xml:space="preserve">,  ���  </w:t>
      </w:r>
      <w:r>
        <w:rPr/>
        <w:t>᭮��  �ᥫ��  ��  ᪠���  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 ����訢��� ��� � ��� �</w:t>
      </w:r>
      <w:r>
        <w:rPr/>
        <w:t>ਪ��</w:t>
      </w:r>
      <w:r>
        <w:rPr/>
        <w:t>祭���  ���  ������</w:t>
      </w:r>
      <w:r>
        <w:rPr/>
        <w:t>.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����� �� �� </w:t>
      </w:r>
      <w:r>
        <w:rPr/>
        <w:t>- ���</w:t>
      </w:r>
      <w:r>
        <w:rPr/>
        <w:t>ਬ��</w:t>
      </w:r>
      <w:r>
        <w:rPr/>
        <w:t>, ᪮�</w:t>
      </w:r>
      <w:r>
        <w:rPr/>
        <w:t>쪮  �����楢  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୨��</w:t>
      </w:r>
      <w:r>
        <w:rPr/>
        <w:t>⠬, �  �����  ���</w:t>
      </w:r>
      <w:r>
        <w:rPr/>
        <w:t>ࠢ�����  ��।��������</w:t>
      </w:r>
      <w:r>
        <w:rPr/>
        <w:t>,  ���  �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</w:t>
      </w:r>
      <w:r>
        <w:rPr/>
        <w:t>稢���</w:t>
      </w:r>
      <w:r>
        <w:rPr/>
        <w:t>. ��� ���</w:t>
      </w:r>
      <w:r>
        <w:rPr/>
        <w:t xml:space="preserve">஡���� ������� �ਬ��� ���� ���������  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�� ���</w:t>
      </w:r>
      <w:r>
        <w:rPr/>
        <w:t>殢 �� �����</w:t>
      </w:r>
      <w:r>
        <w:rPr/>
        <w:t xml:space="preserve">, - ��� </w:t>
      </w:r>
      <w:r>
        <w:rPr/>
        <w:t>ࠧ���</w:t>
      </w:r>
      <w:r>
        <w:rPr/>
        <w:t>稪</w:t>
      </w:r>
      <w:r>
        <w:rPr/>
        <w:t>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⢮��� ����, </w:t>
      </w:r>
      <w:r>
        <w:rPr/>
        <w:t>墠��  ���  ��  ���窠�  �������</w:t>
      </w:r>
      <w:r>
        <w:rPr/>
        <w:t>.  �  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 ��� ����</w:t>
      </w:r>
      <w:r>
        <w:rPr/>
        <w:t>६��</w:t>
      </w:r>
      <w:r>
        <w:rPr/>
        <w:t xml:space="preserve">. ��, </w:t>
      </w:r>
      <w:r>
        <w:rPr/>
        <w:t>ᯠᨡ� ⥡�</w:t>
      </w:r>
      <w:r>
        <w:rPr/>
        <w:t>, ��</w:t>
      </w:r>
      <w:r>
        <w:rPr/>
        <w:t>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>஢�</w:t>
      </w:r>
      <w:r>
        <w:rPr/>
        <w:t>, - �⢥⨫ ���. - ���</w:t>
      </w:r>
      <w:r>
        <w:rPr/>
        <w:t>蠩</w:t>
      </w:r>
      <w:r>
        <w:rPr/>
        <w:t>, ����</w:t>
      </w:r>
      <w:r>
        <w:rPr/>
        <w:t>᭮</w:t>
      </w:r>
      <w:r>
        <w:rPr/>
        <w:t>, �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室�� � ����</w:t>
      </w:r>
      <w:r>
        <w:rPr/>
        <w:t>?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 �� ����. �����, �� �� �� ��  ����.  ���</w:t>
      </w:r>
      <w:r>
        <w:rPr/>
        <w:t>㫨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</w:t>
      </w:r>
      <w:r>
        <w:rPr/>
        <w:t>, - ��⫨�� �⬠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. �⠪, ��</w:t>
      </w:r>
      <w:r>
        <w:rPr/>
        <w:t>訢�� ���</w:t>
      </w:r>
      <w:r>
        <w:rPr/>
        <w:t>४⭮</w:t>
      </w:r>
      <w:r>
        <w:rPr/>
        <w:t>. ����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 ���������</w:t>
      </w:r>
      <w:r>
        <w:rPr/>
        <w:t>, � ⮫</w:t>
      </w:r>
      <w:r>
        <w:rPr/>
        <w:t>쪮</w:t>
      </w:r>
      <w:r>
        <w:rPr/>
        <w:t>? �᫨ � �� ��, ��</w:t>
      </w:r>
      <w:r>
        <w:rPr/>
        <w:t xml:space="preserve">᪠� �� ������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</w:t>
      </w:r>
      <w:r>
        <w:rPr/>
        <w:t>砭�� ����</w:t>
      </w:r>
      <w:r>
        <w:rPr/>
        <w:t xml:space="preserve">, </w:t>
      </w:r>
      <w:r>
        <w:rPr/>
        <w:t xml:space="preserve">ࠧ�� �� </w:t>
      </w:r>
      <w:r>
        <w:rPr/>
        <w:t>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ࠧ� ��� ��</w:t>
      </w:r>
      <w:r>
        <w:rPr/>
        <w:t>襫</w:t>
      </w:r>
      <w:r>
        <w:rPr/>
        <w:t>, �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</w:t>
      </w:r>
      <w:r>
        <w:rPr/>
        <w:t>㦨�</w:t>
      </w:r>
      <w:r>
        <w:rPr/>
        <w:t>, �� � ����� ��� �� ⠪ ��</w:t>
      </w:r>
      <w:r>
        <w:rPr/>
        <w:t>ꥫ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�⢥���. ��-��. �����, </w:t>
      </w:r>
      <w:r>
        <w:rPr/>
        <w:t>᪠����  ���  ��</w:t>
      </w:r>
      <w:r>
        <w:rPr/>
        <w:t>,  ��</w:t>
      </w:r>
      <w:r>
        <w:rPr/>
        <w:t>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⢮��� �� </w:t>
      </w:r>
      <w:r>
        <w:rPr/>
        <w:t>᢮� ��ᬨ����  ����</w:t>
      </w:r>
      <w:r>
        <w:rPr/>
        <w:t>,  �  ��  ��</w:t>
      </w:r>
      <w:r>
        <w:rPr/>
        <w:t>ᨫ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 �</w:t>
      </w:r>
      <w:r>
        <w:rPr/>
        <w:t>㬠�</w:t>
      </w:r>
      <w:r>
        <w:rPr/>
        <w:t>, �� �� �����, ����� ������  ��  ����</w:t>
      </w:r>
      <w:r>
        <w:rPr/>
        <w:t>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  ���</w:t>
      </w:r>
      <w:r>
        <w:rPr/>
        <w:t>㤠  ����  �����  業���  ���</w:t>
      </w:r>
      <w:r>
        <w:rPr/>
        <w:t>ଠ</w:t>
      </w:r>
      <w:r>
        <w:rPr/>
        <w:t>樨</w:t>
      </w:r>
      <w:r>
        <w:rPr/>
        <w:t>,  �����  ��� 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 �� �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⥫ �</w:t>
      </w:r>
      <w:r>
        <w:rPr/>
        <w:t>뫮 �����</w:t>
      </w:r>
      <w:r>
        <w:rPr/>
        <w:t xml:space="preserve">, �� ��� </w:t>
      </w:r>
      <w:r>
        <w:rPr/>
        <w:t>㤥</w:t>
      </w:r>
      <w:r>
        <w:rPr/>
        <w:t>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⮩. �����</w:t>
      </w:r>
      <w:r>
        <w:rPr/>
        <w:t>६�� �� �ய���</w:t>
      </w:r>
      <w:r>
        <w:rPr/>
        <w:t xml:space="preserve">. �� �� ����, ���. �� ��  � 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  ���  ������</w:t>
      </w:r>
      <w:r>
        <w:rPr/>
        <w:t>.  ����</w:t>
      </w:r>
      <w:r>
        <w:rPr/>
        <w:t>ନ��  ���  ��������</w:t>
      </w:r>
      <w:r>
        <w:rPr/>
        <w:t>.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 ����� ⮫</w:t>
      </w:r>
      <w:r>
        <w:rPr/>
        <w:t xml:space="preserve">쪮 �� </w:t>
      </w:r>
      <w:r>
        <w:rPr/>
        <w:t>ᠬ�</w:t>
      </w:r>
      <w:r>
        <w:rPr/>
        <w:t>. ����, ���������?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� ��� �⮣� �� </w:t>
      </w:r>
      <w:r>
        <w:rPr/>
        <w:t>ᤥ����</w:t>
      </w:r>
      <w:r>
        <w:rPr/>
        <w:t>. �� �</w:t>
      </w:r>
      <w:r>
        <w:rPr/>
        <w:t>㬠���</w:t>
      </w:r>
      <w:r>
        <w:rPr/>
        <w:t xml:space="preserve">,  ���,  </w:t>
      </w:r>
      <w:r>
        <w:rPr/>
        <w:t>ࠧ���</w:t>
      </w:r>
      <w:r>
        <w:rPr/>
        <w:t>稪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⢮���� �� ��</w:t>
      </w:r>
      <w:r>
        <w:rPr/>
        <w:t>࠭⨭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, ����</w:t>
      </w:r>
      <w:r>
        <w:rPr/>
        <w:t>筮</w:t>
      </w:r>
      <w:r>
        <w:rPr/>
        <w:t>, ������ ���. ��� ��. ���</w:t>
      </w:r>
      <w:r>
        <w:rPr/>
        <w:t xml:space="preserve">쪮 ������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⭠�</w:t>
      </w:r>
      <w:r>
        <w:rPr/>
        <w:t xml:space="preserve">, ��� � </w:t>
      </w:r>
      <w:r>
        <w:rPr/>
        <w:t>祬 ��㪠</w:t>
      </w:r>
      <w:r>
        <w:rPr/>
        <w:t>. ������ ��� �</w:t>
      </w:r>
      <w:r>
        <w:rPr/>
        <w:t>ᮡ���� �� �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����  ����  �</w:t>
      </w:r>
      <w:r>
        <w:rPr/>
        <w:t>ᥣ�</w:t>
      </w:r>
      <w:r>
        <w:rPr/>
        <w:t>.  ��  ��  �</w:t>
      </w:r>
      <w:r>
        <w:rPr/>
        <w:t>।�������</w:t>
      </w:r>
      <w:r>
        <w:rPr/>
        <w:t>?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�뢠�  </w:t>
      </w:r>
      <w:r>
        <w:rPr/>
        <w:t>᢮�  �ணࠬ��</w:t>
      </w:r>
      <w:r>
        <w:rPr/>
        <w:t xml:space="preserve">.  ����  </w:t>
      </w:r>
      <w:r>
        <w:rPr/>
        <w:t>ᥣ����  ������  �����  �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</w:t>
      </w:r>
      <w:r>
        <w:rPr/>
        <w:t>ࠢ��</w:t>
      </w:r>
      <w:r>
        <w:rPr/>
        <w:t>, �� �� ���� �</w:t>
      </w:r>
      <w:r>
        <w:rPr/>
        <w:t>㤥�� � �� �� ��᫥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</w:t>
      </w:r>
      <w:r>
        <w:rPr/>
        <w:t xml:space="preserve">஦��⮢ </w:t>
      </w:r>
      <w:r>
        <w:rPr/>
        <w:t>⠬  �����  �⡮�  ���.  �  ��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 xml:space="preserve">.  ��   </w:t>
      </w:r>
      <w:r>
        <w:rPr/>
        <w:t>ࠡ�</w:t>
      </w:r>
      <w:r>
        <w:rPr/>
        <w:t xml:space="preserve">⠥�,   </w:t>
      </w:r>
      <w:r>
        <w:rPr/>
        <w:t>ᮡ�ࠥ�   ᢥ�����</w:t>
      </w:r>
      <w:r>
        <w:rPr/>
        <w:t>,   �</w:t>
      </w:r>
      <w:r>
        <w:rPr/>
        <w:t>饬   ���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�</w:t>
      </w:r>
      <w:r>
        <w:rPr/>
        <w:t>. ���� ��, ������, �� ������ ��</w:t>
      </w:r>
      <w:r>
        <w:rPr/>
        <w:t>७� ��� � ᯮᮡ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���</w:t>
      </w:r>
      <w:r>
        <w:rPr/>
        <w:t>. ����� �������� ����⥫��⢮, ⮫</w:t>
      </w:r>
      <w:r>
        <w:rPr/>
        <w:t>쪮 ⮣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 �����, ��� �</w:t>
      </w:r>
      <w:r>
        <w:rPr/>
        <w:t>஡�ମ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 ��� �</w:t>
      </w:r>
      <w:r>
        <w:rPr/>
        <w:t>᭮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ᮣ��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㦥 ����﫮�� ��</w:t>
      </w:r>
      <w:r>
        <w:rPr/>
        <w:t>᮪�</w:t>
      </w:r>
      <w:r>
        <w:rPr/>
        <w:t xml:space="preserve">, � �� </w:t>
      </w:r>
      <w:r>
        <w:rPr/>
        <w:t>᪠��� ᯮ���� ���ୠ�  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⮪</w:t>
      </w:r>
      <w:r>
        <w:rPr/>
        <w:t xml:space="preserve">. ��� �⪨���� �� </w:t>
      </w:r>
      <w:r>
        <w:rPr/>
        <w:t>ᯨ��� ᪠�� �</w:t>
      </w:r>
      <w:r>
        <w:rPr/>
        <w:t>, ������,  �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砬�</w:t>
      </w:r>
      <w:r>
        <w:rPr/>
        <w:t>, �����  �</w:t>
      </w:r>
      <w:r>
        <w:rPr/>
        <w:t>஡�������  ᪢���  �����  ᫥��</w:t>
      </w:r>
      <w:r>
        <w:rPr/>
        <w:t xml:space="preserve">騬�  </w:t>
      </w:r>
      <w:r>
        <w:rPr/>
        <w:t>ᯥ��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� </w:t>
      </w:r>
      <w:r>
        <w:rPr/>
        <w:t>ࠧ���</w:t>
      </w:r>
      <w:r>
        <w:rPr/>
        <w:t>뫨 �祭� ������� ������</w:t>
      </w:r>
      <w:r>
        <w:rPr/>
        <w:t>ࠬ��</w:t>
      </w:r>
      <w:r>
        <w:rPr/>
        <w:t xml:space="preserve">, -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</w:t>
      </w:r>
      <w:r>
        <w:rPr/>
        <w:t>뢠����</w:t>
      </w:r>
      <w:r>
        <w:rPr/>
        <w:t>,  �   �����⥫�᪮��   �����   ��</w:t>
      </w:r>
      <w:r>
        <w:rPr/>
        <w:t>襩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</w:t>
      </w:r>
      <w:r>
        <w:rPr/>
        <w:t>祭�� ��娢</w:t>
      </w:r>
      <w:r>
        <w:rPr/>
        <w:t xml:space="preserve">. ���-�� </w:t>
      </w:r>
      <w:r>
        <w:rPr/>
        <w:t>㤠���� ���宭��� ᪮��</w:t>
      </w:r>
      <w:r>
        <w:rPr/>
        <w:t>஢���</w:t>
      </w:r>
      <w:r>
        <w:rPr/>
        <w:t>. �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</w:t>
      </w:r>
      <w:r>
        <w:rPr/>
        <w:t>᭮ �</w:t>
      </w:r>
      <w:r>
        <w:rPr/>
        <w:t>㤥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祬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  </w:t>
      </w:r>
      <w:r>
        <w:rPr/>
        <w:t>ᤥ����  ����  �����  ���  �����</w:t>
      </w:r>
      <w:r>
        <w:rPr/>
        <w:t>,  ��  ����� 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���</w:t>
      </w:r>
      <w:r>
        <w:rPr/>
        <w:t>ᨫ �� ������ �����</w:t>
      </w:r>
      <w:r>
        <w:rPr/>
        <w:t>쪨�</w:t>
      </w:r>
      <w:r>
        <w:rPr/>
        <w:t>, � �������  ����</w:t>
      </w:r>
      <w:r>
        <w:rPr/>
        <w:t>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থ���</w:t>
      </w:r>
      <w:r>
        <w:rPr/>
        <w:t xml:space="preserve">. - ����⢮ ������ </w:t>
      </w:r>
      <w:r>
        <w:rPr/>
        <w:t>᭮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뢪��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� ���</w:t>
      </w:r>
      <w:r>
        <w:rPr/>
        <w:t>筮 ����뢠� �</w:t>
      </w:r>
      <w:r>
        <w:rPr/>
        <w:t>௥��� ���</w:t>
      </w:r>
      <w:r>
        <w:rPr/>
        <w:t>. ��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ய��� �ᬮ�५ � ��</w:t>
      </w:r>
      <w:r>
        <w:rPr/>
        <w:t>墠��� ���</w:t>
      </w:r>
      <w:r>
        <w:rPr/>
        <w:t>⠭����, �</w:t>
      </w:r>
      <w:r>
        <w:rPr/>
        <w:t>業�� ���뢠�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</w:t>
      </w:r>
      <w:r>
        <w:rPr/>
        <w:t>, ��</w:t>
      </w:r>
      <w:r>
        <w:rPr/>
        <w:t>᭥����� ���� �ॡ��</w:t>
      </w:r>
      <w:r>
        <w:rPr/>
        <w:t xml:space="preserve">. ��⮬ ��  </w:t>
      </w:r>
      <w:r>
        <w:rPr/>
        <w:t>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 �����</w:t>
      </w:r>
      <w:r>
        <w:rPr/>
        <w:t>.  ����  ��᫥  �⮣�  ��  ��᫥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�⥭��  ����,  �⮡�  </w:t>
      </w:r>
      <w:r>
        <w:rPr/>
        <w:t>᮫��  ��  ��ᢥ</w:t>
      </w:r>
      <w:r>
        <w:rPr/>
        <w:t>稢���   �� 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</w:t>
      </w:r>
      <w:r>
        <w:rPr/>
        <w:t>廊� ���</w:t>
      </w:r>
      <w:r>
        <w:rPr/>
        <w:t>⠫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,  ��</w:t>
      </w:r>
      <w:r>
        <w:rPr/>
        <w:t>㦨�</w:t>
      </w:r>
      <w:r>
        <w:rPr/>
        <w:t xml:space="preserve">,  -  </w:t>
      </w:r>
      <w:r>
        <w:rPr/>
        <w:t>᪠���  ��</w:t>
      </w:r>
      <w:r>
        <w:rPr/>
        <w:t>,   �</w:t>
      </w:r>
      <w:r>
        <w:rPr/>
        <w:t>ᠦ������   �   ��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>樮��� ��</w:t>
      </w:r>
      <w:r>
        <w:rPr/>
        <w:t>४���⥫�� � �</w:t>
      </w:r>
      <w:r>
        <w:rPr/>
        <w:t>㪠�</w:t>
      </w:r>
      <w:r>
        <w:rPr/>
        <w:t xml:space="preserve">. - ����� �� </w:t>
      </w:r>
      <w:r>
        <w:rPr/>
        <w:t xml:space="preserve">㢨����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. ���</w:t>
      </w:r>
      <w:r>
        <w:rPr/>
        <w:t>稫��� ��</w:t>
      </w:r>
      <w:r>
        <w:rPr/>
        <w:t xml:space="preserve">, </w:t>
      </w:r>
      <w:r>
        <w:rPr/>
        <w:t>ᠬ ���������</w:t>
      </w:r>
      <w:r>
        <w:rPr/>
        <w:t>, ���� �����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砫�  ��   �</w:t>
      </w:r>
      <w:r>
        <w:rPr/>
        <w:t>࠭�   ��������   ����</w:t>
      </w:r>
      <w:r>
        <w:rPr/>
        <w:t>.   "�����</w:t>
      </w:r>
      <w:r>
        <w:rPr/>
        <w:t xml:space="preserve">襭��   </w:t>
      </w:r>
      <w:r>
        <w:rPr/>
        <w:t>ᥪ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�</w:t>
      </w:r>
      <w:r>
        <w:rPr/>
        <w:t>,   �</w:t>
      </w:r>
      <w:r>
        <w:rPr/>
        <w:t>뭮�   ��   �</w:t>
      </w:r>
      <w:r>
        <w:rPr/>
        <w:t>࠭����</w:t>
      </w:r>
      <w:r>
        <w:rPr/>
        <w:t>,   �����   ����</w:t>
      </w:r>
      <w:r>
        <w:rPr/>
        <w:t>஭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ਠ�� ������� ᬥ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 ��</w:t>
      </w:r>
      <w:r>
        <w:rPr/>
        <w:t>砫�</w:t>
      </w:r>
      <w:r>
        <w:rPr/>
        <w:t>, - ����⨫ ���. - ���</w:t>
      </w:r>
      <w:r>
        <w:rPr/>
        <w:t>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⠭���⭠� ��</w:t>
      </w:r>
      <w:r>
        <w:rPr/>
        <w:t>娢��� ���</w:t>
      </w:r>
      <w:r>
        <w:rPr/>
        <w:t>⠢��, - �⪫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</w:t>
      </w:r>
      <w:r>
        <w:rPr/>
        <w:t>饭��</w:t>
      </w:r>
      <w:r>
        <w:rPr/>
        <w:t>!"  -  ���</w:t>
      </w:r>
      <w:r>
        <w:rPr/>
        <w:t>ᨫ  ᫥���</w:t>
      </w:r>
      <w:r>
        <w:rPr/>
        <w:t>騩  ���</w:t>
      </w:r>
      <w:r>
        <w:rPr/>
        <w:t>.  -   "���</w:t>
      </w:r>
      <w:r>
        <w:rPr/>
        <w:t>砩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७�� </w:t>
      </w:r>
      <w:r>
        <w:rPr/>
        <w:t>㢨��� ��� ������</w:t>
      </w:r>
      <w:r>
        <w:rPr/>
        <w:t xml:space="preserve">, �� ��������� </w:t>
      </w:r>
      <w:r>
        <w:rPr/>
        <w:t>ᬥ�⭮� �����</w:t>
      </w:r>
      <w:r>
        <w:rPr/>
        <w:t>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⠭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쭮 ��� ��</w:t>
      </w:r>
      <w:r>
        <w:rPr/>
        <w:t>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⥫ �� � ������ �</w:t>
      </w:r>
      <w:r>
        <w:rPr/>
        <w:t>㤠��</w:t>
      </w:r>
      <w:r>
        <w:rPr/>
        <w:t>, ����� � ����� ��⠭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쪭㫠 ����� </w:t>
      </w:r>
      <w:r>
        <w:rPr/>
        <w:t>- ���⠭��  ���⨭���,  ���</w:t>
      </w:r>
      <w:r>
        <w:rPr/>
        <w:t>ᠭ��  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㪢�  ������</w:t>
      </w:r>
      <w:r>
        <w:rPr/>
        <w:t>:"���</w:t>
      </w:r>
      <w:r>
        <w:rPr/>
        <w:t>樠���  ��娢��  䮭�  ���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⥬ �� �</w:t>
      </w:r>
      <w:r>
        <w:rPr/>
        <w:t>࠭� ������  ��</w:t>
      </w:r>
      <w:r>
        <w:rPr/>
        <w:t xml:space="preserve">㧭�  ��稭�  �  �����⮩  </w:t>
      </w:r>
      <w:r>
        <w:rPr/>
        <w:t>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 䮭� ��</w:t>
      </w:r>
      <w:r>
        <w:rPr/>
        <w:t>ࠫ���� ��ࠡ��</w:t>
      </w:r>
      <w:r>
        <w:rPr/>
        <w:t>쭮� ��</w:t>
      </w:r>
      <w:r>
        <w:rPr/>
        <w:t>ॡ�ન</w:t>
      </w:r>
      <w:r>
        <w:rPr/>
        <w:t>. ��� ���,  ��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५� ���</w:t>
      </w:r>
      <w:r>
        <w:rPr/>
        <w:t>⠫</w:t>
      </w:r>
      <w:r>
        <w:rPr/>
        <w:t>쭮 � �殮��</w:t>
      </w:r>
      <w:r>
        <w:rPr/>
        <w:t>. ��-��  ������  ����</w:t>
      </w:r>
      <w:r>
        <w:rPr/>
        <w:t>ᨭ  ��</w:t>
      </w:r>
      <w:r>
        <w:rPr/>
        <w:t>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ய��</w:t>
      </w:r>
      <w:r>
        <w:rPr/>
        <w:t>樮���쭮 ����訬</w:t>
      </w:r>
      <w:r>
        <w:rPr/>
        <w:t xml:space="preserve">. ������ ���� </w:t>
      </w:r>
      <w:r>
        <w:rPr/>
        <w:t>饪� �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砢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>좨�</w:t>
      </w:r>
      <w:r>
        <w:rPr/>
        <w:t xml:space="preserve">, - </w:t>
      </w:r>
      <w:r>
        <w:rPr/>
        <w:t>ᮮ�</w:t>
      </w:r>
      <w:r>
        <w:rPr/>
        <w:t>騫 ���</w:t>
      </w:r>
      <w:r>
        <w:rPr/>
        <w:t>, �⮯�� ������� �⮯-�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>뢠���� �</w:t>
      </w:r>
      <w:r>
        <w:rPr/>
        <w:t>஢�����⭨��� �������</w:t>
      </w:r>
      <w:r>
        <w:rPr/>
        <w:t>. �</w:t>
      </w:r>
      <w:r>
        <w:rPr/>
        <w:t>࣠������� ��᪮�</w:t>
      </w:r>
      <w:r>
        <w:rPr/>
        <w:t>쪮  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</w:t>
      </w:r>
      <w:r>
        <w:rPr/>
        <w:t>権</w:t>
      </w:r>
      <w:r>
        <w:rPr/>
        <w:t>. �����</w:t>
      </w:r>
      <w:r>
        <w:rPr/>
        <w:t>᪨� �ᮡ�  �ਡ</w:t>
      </w:r>
      <w:r>
        <w:rPr/>
        <w:t>㭠�  �</w:t>
      </w:r>
      <w:r>
        <w:rPr/>
        <w:t>ਣ���ਫ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</w:t>
      </w:r>
      <w:r>
        <w:rPr/>
        <w:t>ࣥ</w:t>
      </w:r>
      <w:r>
        <w:rPr/>
        <w:t>, ����� �������� ��</w:t>
      </w:r>
      <w:r>
        <w:rPr/>
        <w:t>뫪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襥 ����</w:t>
      </w:r>
      <w:r>
        <w:rPr/>
        <w:t>ࠦ���� �����</w:t>
      </w:r>
      <w:r>
        <w:rPr/>
        <w:t>. ���</w:t>
      </w:r>
      <w:r>
        <w:rPr/>
        <w:t>좨� �</w:t>
      </w:r>
      <w:r>
        <w:rPr/>
        <w:t>ਢ���</w:t>
      </w:r>
      <w:r>
        <w:rPr/>
        <w:t>⢥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 ��⮬��, �� ���</w:t>
      </w:r>
      <w:r>
        <w:rPr/>
        <w:t>頥��� � ⥡�</w:t>
      </w:r>
      <w:r>
        <w:rPr/>
        <w:t>, - �</w:t>
      </w:r>
      <w:r>
        <w:rPr/>
        <w:t>ந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⮭��</w:t>
      </w:r>
      <w:r>
        <w:rPr/>
        <w:t xml:space="preserve">. - ��� </w:t>
      </w:r>
      <w:r>
        <w:rPr/>
        <w:t>ᮬ�����</w:t>
      </w:r>
      <w:r>
        <w:rPr/>
        <w:t>, �� � ��� �  �  ��</w:t>
      </w:r>
      <w:r>
        <w:rPr/>
        <w:t>襬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 ᫮��� �������</w:t>
      </w:r>
      <w:r>
        <w:rPr/>
        <w:t>. �����, ���� ��, �� �</w:t>
      </w:r>
      <w:r>
        <w:rPr/>
        <w:t>롪��  ���</w:t>
      </w:r>
      <w:r>
        <w:rPr/>
        <w:t>஢�  ��</w:t>
      </w:r>
      <w:r>
        <w:rPr/>
        <w:t>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</w:t>
      </w:r>
      <w:r>
        <w:rPr/>
        <w:t>᪨� ��� ��  �</w:t>
      </w:r>
      <w:r>
        <w:rPr/>
        <w:t>⠭��</w:t>
      </w:r>
      <w:r>
        <w:rPr/>
        <w:t>᪨�  ������</w:t>
      </w:r>
      <w:r>
        <w:rPr/>
        <w:t>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, � ��</w:t>
      </w:r>
      <w:r>
        <w:rPr/>
        <w:t>㣮�</w:t>
      </w:r>
      <w:r>
        <w:rPr/>
        <w:t>. ����������, �</w:t>
      </w:r>
      <w:r>
        <w:rPr/>
        <w:t>஬�� ��⨭�  �</w:t>
      </w:r>
      <w:r>
        <w:rPr/>
        <w:t>㦥  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㤭�� �</w:t>
      </w:r>
      <w:r>
        <w:rPr/>
        <w:t>ᯮ�����</w:t>
      </w:r>
      <w:r>
        <w:rPr/>
        <w:t xml:space="preserve">, </w:t>
      </w:r>
      <w:r>
        <w:rPr/>
        <w:t>祬  �����</w:t>
      </w:r>
      <w:r>
        <w:rPr/>
        <w:t>.  ���  ��</w:t>
      </w:r>
      <w:r>
        <w:rPr/>
        <w:t>祣�  楫�⥫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</w:t>
      </w:r>
      <w:r>
        <w:rPr/>
        <w:t>梨� ��諮�� ������ ��祢��� ���饥</w:t>
      </w:r>
      <w:r>
        <w:rPr/>
        <w:t>.  �</w:t>
      </w:r>
      <w:r>
        <w:rPr/>
        <w:t>뭥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���</w:t>
      </w:r>
      <w:r>
        <w:rPr/>
        <w:t>⠫� ���  ��⪨  �����  �  �������⭮���,  � 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ࠥ��� ������</w:t>
      </w:r>
      <w:r>
        <w:rPr/>
        <w:t>, ���</w:t>
      </w:r>
      <w:r>
        <w:rPr/>
        <w:t>殮������� �  ����⪨</w:t>
      </w:r>
      <w:r>
        <w:rPr/>
        <w:t>,  �᫨  ��  �⭨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�⥫�� ��</w:t>
      </w:r>
      <w:r>
        <w:rPr/>
        <w:t>襣� ��</w:t>
      </w:r>
      <w:r>
        <w:rPr/>
        <w:t>ᬨ�᪮�� ������� ������ ��  ᮢ��</w:t>
      </w:r>
      <w:r>
        <w:rPr/>
        <w:t>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 ������,  ����,  ����⮫�  ����</w:t>
      </w:r>
      <w:r>
        <w:rPr>
          <w:rtl w:val="true"/>
        </w:rPr>
        <w:t>ﭭ</w:t>
      </w:r>
      <w:r>
        <w:rPr/>
        <w:t>�  ���</w:t>
      </w:r>
      <w:r>
        <w:rPr/>
        <w:t>娢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窨</w:t>
      </w:r>
      <w:r>
        <w:rPr/>
        <w:t>. ������ ��� ���</w:t>
      </w:r>
      <w:r>
        <w:rPr/>
        <w:t>訥  ��  ���  ��ꥤ�������  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襬� ���������� � </w:t>
      </w:r>
      <w:r>
        <w:rPr/>
        <w:t>ࠧ��� ��</w:t>
      </w:r>
      <w:r>
        <w:rPr/>
        <w:t xml:space="preserve">㡮� </w:t>
      </w:r>
      <w:r>
        <w:rPr/>
        <w:t>ᨫ�</w:t>
      </w:r>
      <w:r>
        <w:rPr/>
        <w:t>. ��</w:t>
      </w:r>
      <w:r>
        <w:rPr/>
        <w:t>뭥 � 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���⢥����, �� </w:t>
      </w:r>
      <w:r>
        <w:rPr/>
        <w:t xml:space="preserve">ᯮᮡ�� </w:t>
      </w:r>
      <w:r>
        <w:rPr/>
        <w:t>㡥��� ��</w:t>
      </w:r>
      <w:r>
        <w:rPr/>
        <w:t>ᥫ���� ��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</w:t>
      </w:r>
      <w:r>
        <w:rPr/>
        <w:t xml:space="preserve">. ��⮬��, �� �⨬, �⮡� �� </w:t>
      </w:r>
      <w:r>
        <w:rPr/>
        <w:t xml:space="preserve">᢮��� ������� </w:t>
      </w:r>
      <w:r>
        <w:rPr/>
        <w:t>㢨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 �� ��������⥫</w:t>
      </w:r>
      <w:r>
        <w:rPr/>
        <w:t xml:space="preserve">쭮� </w:t>
      </w:r>
      <w:r>
        <w:rPr/>
        <w:t>ᮡ࠭��</w:t>
      </w:r>
      <w:r>
        <w:rPr/>
        <w:t>. ��� ���</w:t>
      </w:r>
      <w:r>
        <w:rPr/>
        <w:t>﫮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⮪ ��᫥ ����</w:t>
      </w:r>
      <w:r>
        <w:rPr/>
        <w:t xml:space="preserve">, ������� �� ⮣�, ��� ��  </w:t>
      </w:r>
      <w:r>
        <w:rPr/>
        <w:t>ᢥ� 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좨� ��祧 � </w:t>
      </w:r>
      <w:r>
        <w:rPr/>
        <w:t>᭮�� ������</w:t>
      </w:r>
      <w:r>
        <w:rPr/>
        <w:t xml:space="preserve">,  </w:t>
      </w:r>
      <w:r>
        <w:rPr/>
        <w:t>ᨤ�</w:t>
      </w:r>
      <w:r>
        <w:rPr/>
        <w:t>騩  ��  �����  �������� 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. ����� �����</w:t>
      </w:r>
      <w:r>
        <w:rPr/>
        <w:t>뢠�� �� ����� �</w:t>
      </w:r>
      <w:r>
        <w:rPr/>
        <w:t xml:space="preserve">ப� </w:t>
      </w:r>
      <w:r>
        <w:rPr/>
        <w:t>祫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</w:t>
      </w:r>
      <w:r>
        <w:rPr/>
        <w:t>஡�� ���ভ����</w:t>
      </w:r>
      <w:r>
        <w:rPr/>
        <w:t xml:space="preserve">. ������ �� </w:t>
      </w:r>
      <w:r>
        <w:rPr/>
        <w:t>墠⨫�  ��</w:t>
      </w:r>
      <w:r>
        <w:rPr/>
        <w:t>ᥫ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﫨</w:t>
      </w:r>
      <w:r>
        <w:rPr/>
        <w:t>,   ��᫮������   �   ������</w:t>
      </w:r>
      <w:r>
        <w:rPr/>
        <w:t>殢����   ��</w:t>
      </w:r>
      <w:r>
        <w:rPr/>
        <w:t>ࠫ���   ��ॡ�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</w:t>
      </w:r>
      <w:r>
        <w:rPr/>
        <w:t>䮪��� ��ꥪ⨢ ���� 楫���� ���</w:t>
      </w:r>
      <w:r>
        <w:rPr/>
        <w:t>ࠫ  ����</w:t>
      </w:r>
      <w:r>
        <w:rPr/>
        <w:t>-��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᪠��� ���ᯥ�⨢�</w:t>
      </w:r>
      <w:r>
        <w:rPr/>
        <w:t>, ����� �⥭� ������</w:t>
      </w:r>
      <w:r>
        <w:rPr/>
        <w:t>묨</w:t>
      </w:r>
      <w:r>
        <w:rPr/>
        <w:t>;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騥 ��室���� � �</w:t>
      </w:r>
      <w:r>
        <w:rPr/>
        <w:t>஬����� ��</w:t>
      </w:r>
      <w:r>
        <w:rPr/>
        <w:t>⠫���᪮� ����.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嫮���  �����</w:t>
      </w:r>
      <w:r>
        <w:rPr>
          <w:rtl w:val="true"/>
        </w:rPr>
        <w:t>ﬨ</w:t>
      </w:r>
      <w:r>
        <w:rPr/>
        <w:t>,  ���</w:t>
      </w:r>
      <w:r>
        <w:rPr/>
        <w:t>좨�  ��</w:t>
      </w:r>
      <w:r>
        <w:rPr/>
        <w:t>ᥪ  �ਣ��</w:t>
      </w:r>
      <w:r>
        <w:rPr/>
        <w:t>襭��   �����   �   ��</w:t>
      </w:r>
      <w:r>
        <w:rPr/>
        <w:t>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</w:t>
      </w:r>
      <w:r>
        <w:rPr/>
        <w:t xml:space="preserve">, </w:t>
      </w:r>
      <w:r>
        <w:rPr/>
        <w:t>㯨���� �㪠�� � �⮫</w:t>
      </w:r>
      <w:r>
        <w:rPr/>
        <w:t>. ����</w:t>
      </w:r>
      <w:r>
        <w:rPr/>
        <w:t>㯨�� �設�</w:t>
      </w:r>
      <w:r>
        <w:rPr/>
        <w:t>,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筥�</w:t>
      </w:r>
      <w:r>
        <w:rPr/>
        <w:t xml:space="preserve">, ������, - </w:t>
      </w:r>
      <w:r>
        <w:rPr/>
        <w:t>᪠��� ��</w:t>
      </w:r>
      <w:r>
        <w:rPr/>
        <w:t xml:space="preserve">. - �� ��� ���� ��  </w:t>
      </w:r>
      <w:r>
        <w:rPr/>
        <w:t>ᥪ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� ࠧ�த �  �������</w:t>
      </w:r>
      <w:r>
        <w:rPr/>
        <w:t>.  �</w:t>
      </w:r>
      <w:r>
        <w:rPr/>
        <w:t>뫮  ��  ������  �������  祣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 ������� � </w:t>
      </w:r>
      <w:r>
        <w:rPr/>
        <w:t>㣮���騭�� �� �� �����</w:t>
      </w:r>
      <w:r>
        <w:rPr/>
        <w:t>. ��᪮�</w:t>
      </w:r>
      <w:r>
        <w:rPr/>
        <w:t>쪮 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㤠 ������ �� ��</w:t>
      </w:r>
      <w:r>
        <w:rPr/>
        <w:t>ࠢ��� ���������</w:t>
      </w:r>
      <w:r>
        <w:rPr/>
        <w:t>, ᪮</w:t>
      </w:r>
      <w:r>
        <w:rPr/>
        <w:t>॥ ���</w:t>
      </w:r>
      <w:r>
        <w:rPr/>
        <w:t>訫�  ���</w:t>
      </w:r>
      <w:r>
        <w:rPr/>
        <w:t>. 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</w:t>
      </w:r>
      <w:r>
        <w:rPr/>
        <w:t xml:space="preserve">⢮�  ��  </w:t>
      </w:r>
      <w:r>
        <w:rPr/>
        <w:t>㡨��</w:t>
      </w:r>
      <w:r>
        <w:rPr/>
        <w:t>⢮,  ��  �  ����  ���</w:t>
      </w:r>
      <w:r>
        <w:rPr/>
        <w:t>殢  �</w:t>
      </w:r>
      <w:r>
        <w:rPr/>
        <w:t>ਤ��   ��   �᥮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騭�</w:t>
      </w:r>
      <w:r>
        <w:rPr/>
        <w:t xml:space="preserve">, � </w:t>
      </w:r>
      <w:r>
        <w:rPr/>
        <w:t>ᠬ����ॡ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���</w:t>
      </w:r>
      <w:r>
        <w:rPr/>
        <w:t>좨�</w:t>
      </w:r>
      <w:r>
        <w:rPr/>
        <w:t>, �� �� ��? - �</w:t>
      </w:r>
      <w:r>
        <w:rPr/>
        <w:t>娤�� ��</w:t>
      </w:r>
      <w:r>
        <w:rPr/>
        <w:t>ਪ�</w:t>
      </w:r>
      <w:r>
        <w:rPr/>
        <w:t>㫨 � ���쭥�� 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 ���</w:t>
      </w:r>
      <w:r>
        <w:rPr/>
        <w:t>娪���</w:t>
      </w:r>
      <w:r>
        <w:rPr/>
        <w:t>. ������ �  ���������</w:t>
      </w:r>
      <w:r>
        <w:rPr/>
        <w:t>ன  �</w:t>
      </w:r>
      <w:r>
        <w:rPr/>
        <w:t>⠫ 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������, ������  ��  ��</w:t>
      </w:r>
      <w:r>
        <w:rPr/>
        <w:t>᪠��  �।ᥤ�⥫�����</w:t>
      </w:r>
      <w:r>
        <w:rPr/>
        <w:t>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! �� ������ ��� �!  -  ���  ���</w:t>
      </w:r>
      <w:r>
        <w:rPr/>
        <w:t>좨�</w:t>
      </w:r>
      <w:r>
        <w:rPr/>
        <w:t>,  ��������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⮯�</w:t>
      </w:r>
      <w:r>
        <w:rPr/>
        <w:t>७���  ����  �����</w:t>
      </w:r>
      <w:r>
        <w:rPr/>
        <w:t>㫠��  ���  �⮫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? ��� �  �</w:t>
      </w:r>
      <w:r>
        <w:rPr/>
        <w:t>஢�  ��  ������</w:t>
      </w:r>
      <w:r>
        <w:rPr/>
        <w:t>!  �  ���  �����  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 xml:space="preserve">. �� ��� ���� ⥯��� ����᫠ </w:t>
      </w:r>
      <w:r>
        <w:rPr/>
        <w:t xml:space="preserve">ᠬ�� ��⪠�  ��  �࠭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 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 �����</w:t>
      </w:r>
      <w:r>
        <w:rPr/>
        <w:t>砫 �����誠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墠�� ���⨪�</w:t>
      </w:r>
      <w:r>
        <w:rPr/>
        <w:t>? �� �� �</w:t>
      </w:r>
      <w:r>
        <w:rPr/>
        <w:t>।�������</w:t>
      </w:r>
      <w:r>
        <w:rPr/>
        <w:t>, �����⭮? -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頢�</w:t>
      </w:r>
      <w:r>
        <w:rPr/>
        <w:t>, ���</w:t>
      </w:r>
      <w:r>
        <w:rPr/>
        <w:t xml:space="preserve">騭���� 祫���� � �����묨 </w:t>
      </w:r>
      <w:r>
        <w:rPr/>
        <w:t>ᥤ</w:t>
      </w:r>
      <w:r>
        <w:rPr/>
        <w:t>묨 ���</w:t>
      </w:r>
      <w:r>
        <w:rPr>
          <w:rtl w:val="true"/>
        </w:rPr>
        <w:t>ﬨ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⨫� ��� ��㯭� ������ </w:t>
      </w:r>
      <w:r>
        <w:rPr/>
        <w:t>- ���⠫�� �᪮�� �����, ��</w:t>
      </w:r>
      <w:r>
        <w:rPr/>
        <w:t>᮪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⮭��� ���</w:t>
      </w:r>
      <w:r>
        <w:rPr/>
        <w:t>, ������� �</w:t>
      </w:r>
      <w:r>
        <w:rPr/>
        <w:t>㪠 � ���</w:t>
      </w:r>
      <w:r>
        <w:rPr/>
        <w:t>ᨢ�� 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</w:t>
      </w:r>
      <w:r>
        <w:rPr/>
        <w:t>⠭���� ��� ����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�� �</w:t>
      </w:r>
      <w:r>
        <w:rPr/>
        <w:t>ᥬ�</w:t>
      </w:r>
      <w:r>
        <w:rPr/>
        <w:t>,  ���</w:t>
      </w:r>
      <w:r>
        <w:rPr/>
        <w:t>蠭</w:t>
      </w:r>
      <w:r>
        <w:rPr/>
        <w:t>,  -  �</w:t>
      </w:r>
      <w:r>
        <w:rPr/>
        <w:t>ப������஢��  ࠧ���</w:t>
      </w:r>
      <w:r>
        <w:rPr/>
        <w:t>稪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᫮��� �  �������</w:t>
      </w:r>
      <w:r>
        <w:rPr/>
        <w:t>,  ����  ��  ��������  �⮯��⮢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 ��᫠�  ��  �</w:t>
      </w:r>
      <w:r>
        <w:rPr/>
        <w:t>ய������  ᢮��   ����</w:t>
      </w:r>
      <w:r>
        <w:rPr/>
        <w:t>冷�</w:t>
      </w:r>
      <w:r>
        <w:rPr/>
        <w:t>.   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 xml:space="preserve">. ����, ���� ��������, </w:t>
      </w:r>
      <w:r>
        <w:rPr/>
        <w:t>ᥩ�� ������� ��୥�</w:t>
      </w:r>
      <w:r>
        <w:rPr/>
        <w:t xml:space="preserve">, �� </w:t>
      </w:r>
      <w:r>
        <w:rPr/>
        <w:t>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좨��</w:t>
      </w:r>
      <w:r>
        <w:rPr/>
        <w:t>, ��</w:t>
      </w:r>
      <w:r>
        <w:rPr/>
        <w:t>ਦ���� ���  ����</w:t>
      </w:r>
      <w:r>
        <w:rPr/>
        <w:t>.  ��  ���  �������  -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⮪ � ���� ����. ����� �����</w:t>
      </w:r>
      <w:r>
        <w:rPr/>
        <w:t>㣠��</w:t>
      </w:r>
      <w:r>
        <w:rPr/>
        <w:t>. � �</w:t>
      </w:r>
      <w:r>
        <w:rPr/>
        <w:t>㪮��譮�  �墠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⮨� �</w:t>
      </w:r>
      <w:r>
        <w:rPr/>
        <w:t>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</w:t>
      </w:r>
      <w:r>
        <w:rPr/>
        <w:t>த�����  �</w:t>
      </w:r>
      <w:r>
        <w:rPr/>
        <w:t>ꥬ��</w:t>
      </w:r>
      <w:r>
        <w:rPr/>
        <w:t>,  ���⥯����  ��</w:t>
      </w:r>
      <w:r>
        <w:rPr/>
        <w:t>।�������  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좨��</w:t>
      </w:r>
      <w:r>
        <w:rPr/>
        <w:t xml:space="preserve">. � ���� ������ </w:t>
      </w:r>
      <w:r>
        <w:rPr/>
        <w:t>ᨧ�</w:t>
      </w:r>
      <w:r>
        <w:rPr/>
        <w:t>, ��</w:t>
      </w:r>
      <w:r>
        <w:rPr/>
        <w:t>릭��� ���� 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᪫�</w:t>
      </w:r>
      <w:r>
        <w:rPr/>
        <w:t xml:space="preserve">祭�� ��������  �  </w:t>
      </w:r>
      <w:r>
        <w:rPr/>
        <w:t>᢮���  �����</w:t>
      </w:r>
      <w:r>
        <w:rPr/>
        <w:t>,  ����</w:t>
      </w:r>
      <w:r>
        <w:rPr/>
        <w:t>砢訥  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��⠫�� ���������</w:t>
      </w:r>
      <w:r>
        <w:rPr/>
        <w:t>騥 �</w:t>
      </w:r>
      <w:r>
        <w:rPr/>
        <w:t>ࠧ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릤��</w:t>
      </w:r>
      <w:r>
        <w:rPr/>
        <w:t>, ����� ���</w:t>
      </w:r>
      <w:r>
        <w:rPr/>
        <w:t xml:space="preserve">節�� </w:t>
      </w:r>
      <w:r>
        <w:rPr/>
        <w:t>९����</w:t>
      </w:r>
      <w:r>
        <w:rPr/>
        <w:t>, ���� ����� �</w:t>
      </w:r>
      <w:r>
        <w:rPr/>
        <w:t>㪮�</w:t>
      </w:r>
      <w:r>
        <w:rPr/>
        <w:t xml:space="preserve">, ᫮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㫠� ���⪨ �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- ��</w:t>
      </w:r>
      <w:r>
        <w:rPr/>
        <w:t>ࠡ���� �</w:t>
      </w:r>
      <w:r>
        <w:rPr/>
        <w:t>室</w:t>
      </w:r>
      <w:r>
        <w:rPr/>
        <w:t>, -  ���  ��.  -  ���,  �</w:t>
      </w:r>
      <w:r>
        <w:rPr/>
        <w:t>।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 ��</w:t>
      </w:r>
      <w:r>
        <w:rPr/>
        <w:t>堭�</w:t>
      </w:r>
      <w:r>
        <w:rPr/>
        <w:t xml:space="preserve">.  ��,  ��  ���  ����,  �  ����  </w:t>
      </w:r>
      <w:r>
        <w:rPr/>
        <w:t>ᨫ�</w:t>
      </w:r>
      <w:r>
        <w:rPr/>
        <w:t>.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</w:t>
      </w:r>
      <w:r>
        <w:rPr/>
        <w:t>, �⮡� �</w:t>
      </w:r>
      <w:r>
        <w:rPr/>
        <w:t>릨��</w:t>
      </w:r>
      <w:r>
        <w:rPr/>
        <w:t>, �⮡� �� ��</w:t>
      </w:r>
      <w:r>
        <w:rPr/>
        <w:t>ॣ���� ���  ����  ���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 � ��� </w:t>
      </w:r>
      <w:r>
        <w:rPr/>
        <w:t>- ⥬, �� ��</w:t>
      </w:r>
      <w:r>
        <w:rPr/>
        <w:t>ন� � �</w:t>
      </w:r>
      <w:r>
        <w:rPr/>
        <w:t>㪠� ���� ����⥫�� ��</w:t>
      </w:r>
      <w:r>
        <w:rPr/>
        <w:t>ࠡ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⢠. ���</w:t>
      </w:r>
      <w:r>
        <w:rPr/>
        <w:t>蠩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 �����</w:t>
      </w:r>
      <w:r>
        <w:rPr/>
        <w:t>뢠�� ��</w:t>
      </w:r>
      <w:r>
        <w:rPr/>
        <w:t>ᥤ���� �  �����  ࠪ���</w:t>
      </w:r>
      <w:r>
        <w:rPr/>
        <w:t>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좨��</w:t>
      </w:r>
      <w:r>
        <w:rPr/>
        <w:t>. ����</w:t>
      </w:r>
      <w:r>
        <w:rPr/>
        <w:t>殮��� ���</w:t>
      </w:r>
      <w:r>
        <w:rPr/>
        <w:t>, ���⪨�, ����</w:t>
      </w:r>
      <w:r>
        <w:rPr/>
        <w:t>뢠�騥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஭</w:t>
      </w:r>
      <w:r>
        <w:rPr/>
        <w:t>㫠 ����⥩����� ��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 � ⮬, �� </w:t>
      </w:r>
      <w:r>
        <w:rPr/>
        <w:t>㣮������ �</w:t>
      </w:r>
      <w:r>
        <w:rPr/>
        <w:t>⢥��⢥������ �����, �� ��</w:t>
      </w:r>
      <w:r>
        <w:rPr/>
        <w:t>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  </w:t>
      </w:r>
      <w:r>
        <w:rPr/>
        <w:t>䨪樥�</w:t>
      </w:r>
      <w:r>
        <w:rPr/>
        <w:t>,  -  �</w:t>
      </w:r>
      <w:r>
        <w:rPr/>
        <w:t>த�����  ���</w:t>
      </w:r>
      <w:r>
        <w:rPr/>
        <w:t>좨�</w:t>
      </w:r>
      <w:r>
        <w:rPr/>
        <w:t>.  -  ������  ��  �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</w:t>
      </w:r>
      <w:r>
        <w:rPr/>
        <w:t xml:space="preserve">, �� � ⠪ </w:t>
      </w:r>
      <w:r>
        <w:rPr/>
        <w:t>䠪��</w:t>
      </w:r>
      <w:r>
        <w:rPr/>
        <w:t>᪨ ��</w:t>
      </w:r>
      <w:r>
        <w:rPr/>
        <w:t>室���� �  ���쬥</w:t>
      </w:r>
      <w:r>
        <w:rPr/>
        <w:t>.  �</w:t>
      </w:r>
      <w:r>
        <w:rPr/>
        <w:t>㡫���  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</w:t>
      </w:r>
      <w:r>
        <w:rPr/>
        <w:t>᭮</w:t>
      </w:r>
      <w:r>
        <w:rPr/>
        <w:t>. ����⭠� �����? �� ������ �</w:t>
      </w:r>
      <w:r>
        <w:rPr/>
        <w:t>।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 � �������  �</w:t>
      </w:r>
      <w:r>
        <w:rPr/>
        <w:t>ࠢ�����</w:t>
      </w:r>
      <w:r>
        <w:rPr/>
        <w:t>襭�</w:t>
      </w:r>
      <w:r>
        <w:rPr>
          <w:rtl w:val="true"/>
        </w:rPr>
        <w:t>ﬨ</w:t>
      </w:r>
      <w:r>
        <w:rPr/>
        <w:t>...  ���!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! ���� ��� ��������.  �⠪,  �  �</w:t>
      </w:r>
      <w:r>
        <w:rPr/>
        <w:t>।�����  �ਭ</w:t>
      </w:r>
      <w:r>
        <w:rPr/>
        <w:t>樯���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�����  �</w:t>
      </w:r>
      <w:r>
        <w:rPr/>
        <w:t>஢��������</w:t>
      </w:r>
      <w:r>
        <w:rPr/>
        <w:t xml:space="preserve">.  ��  ��⮨�  ���  �  </w:t>
      </w:r>
      <w:r>
        <w:rPr/>
        <w:t>祬</w:t>
      </w:r>
      <w:r>
        <w:rPr/>
        <w:t>.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�� </w:t>
      </w:r>
      <w:r>
        <w:rPr/>
        <w:t xml:space="preserve">- ��, ��! - �� �� </w:t>
      </w:r>
      <w:r>
        <w:rPr/>
        <w:t>樭��� � �</w:t>
      </w:r>
      <w:r>
        <w:rPr/>
        <w:t>த����</w:t>
      </w:r>
      <w:r>
        <w:rPr/>
        <w:t>, �</w:t>
      </w:r>
      <w:r>
        <w:rPr/>
        <w:t>१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諨</w:t>
      </w:r>
      <w:r>
        <w:rPr/>
        <w:t xml:space="preserve">, � ��� </w:t>
      </w:r>
      <w:r>
        <w:rPr/>
        <w:t>ᮡ�</w:t>
      </w:r>
      <w:r>
        <w:rPr/>
        <w:t>⢥��� ��, ���� � �</w:t>
      </w:r>
      <w:r>
        <w:rPr/>
        <w:t>ࠢ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࠭��  �������  ��  ���</w:t>
      </w:r>
      <w:r>
        <w:rPr/>
        <w:t>,  ���  �</w:t>
      </w:r>
      <w:r>
        <w:rPr/>
        <w:t>᪫�</w:t>
      </w:r>
      <w:r>
        <w:rPr/>
        <w:t>祭��</w:t>
      </w:r>
      <w:r>
        <w:rPr/>
        <w:t>.  �  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㯮� �� ������� ���� ���������</w:t>
      </w:r>
      <w:r>
        <w:rPr/>
        <w:t>, �� ������ - ���, ��  ��</w:t>
      </w:r>
      <w:r>
        <w:rPr/>
        <w:t xml:space="preserve">㯭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 - </w:t>
      </w:r>
      <w:r>
        <w:rPr/>
        <w:t>祣�</w:t>
      </w:r>
      <w:r>
        <w:rPr/>
        <w:t>?! - ��</w:t>
      </w:r>
      <w:r>
        <w:rPr/>
        <w:t>ਪ�</w:t>
      </w:r>
      <w:r>
        <w:rPr/>
        <w:t>㫨 �� ���쭥�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��, �� �</w:t>
      </w:r>
      <w:r>
        <w:rPr/>
        <w:t>஢������ ��। ��</w:t>
      </w:r>
      <w:r>
        <w:rPr/>
        <w:t>訬 ��</w:t>
      </w:r>
      <w:r>
        <w:rPr/>
        <w:t>ࠡ���� 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᮪�</w:t>
      </w:r>
      <w:r>
        <w:rPr/>
        <w:t>饭 �</w:t>
      </w:r>
      <w:r>
        <w:rPr/>
        <w:t>ப ��� �����</w:t>
      </w:r>
      <w:r>
        <w:rPr/>
        <w:t>. ��� ����� ����, ⥬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</w:t>
      </w:r>
      <w:r>
        <w:rPr/>
        <w:t>।��</w:t>
      </w:r>
      <w:r>
        <w:rPr/>
        <w:t>!  -  ���</w:t>
      </w:r>
      <w:r>
        <w:rPr>
          <w:rtl w:val="true"/>
        </w:rPr>
        <w:t>ࢠ</w:t>
      </w:r>
      <w:r>
        <w:rPr/>
        <w:t>���  ���</w:t>
      </w:r>
      <w:r>
        <w:rPr/>
        <w:t>蠭</w:t>
      </w:r>
      <w:r>
        <w:rPr/>
        <w:t>.  -  �����  �</w:t>
      </w:r>
      <w:r>
        <w:rPr/>
        <w:t>ப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 ᮪����</w:t>
      </w:r>
      <w:r>
        <w:rPr/>
        <w:t xml:space="preserve">? �� </w:t>
      </w:r>
      <w:r>
        <w:rPr/>
        <w:t>ࠧ�� ��ᯮ�� ���</w:t>
      </w:r>
      <w:r>
        <w:rPr/>
        <w:t>? � �����, ����  ᪮�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</w:t>
      </w:r>
      <w:r>
        <w:rPr/>
        <w:t>㤥� ���饭� ���줥��� ��� �����</w:t>
      </w:r>
      <w:r>
        <w:rPr/>
        <w:t>, - ��</w:t>
      </w:r>
      <w:r>
        <w:rPr/>
        <w:t>१��  ���</w:t>
      </w:r>
      <w:r>
        <w:rPr/>
        <w:t>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࠭�஢��� ������</w:t>
      </w:r>
      <w:r>
        <w:rPr/>
        <w:t>, �������������� ���</w:t>
      </w:r>
      <w:r>
        <w:rPr/>
        <w:t>稭�</w:t>
      </w:r>
      <w:r>
        <w:rPr/>
        <w:t>.  �  ���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</w:t>
      </w:r>
      <w:r>
        <w:rPr/>
        <w:t>楫�</w:t>
      </w:r>
      <w:r>
        <w:rPr/>
        <w:t>ᮮ�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�</w:t>
      </w:r>
      <w:r>
        <w:rPr/>
        <w:t>ࠧ� ����  ��⮭</w:t>
      </w:r>
      <w:r>
        <w:rPr/>
        <w:t>㫠  �  ����  �  ����</w:t>
      </w:r>
      <w:r>
        <w:rPr/>
        <w:t>. 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㫮</w:t>
      </w:r>
      <w:r>
        <w:rPr/>
        <w:t xml:space="preserve">, ᫥��� </w:t>
      </w:r>
      <w:r>
        <w:rPr/>
        <w:t>ᬥ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! - ��</w:t>
      </w:r>
      <w:r>
        <w:rPr/>
        <w:t>筮 ��</w:t>
      </w:r>
      <w:r>
        <w:rPr/>
        <w:t>ॢ�� ���</w:t>
      </w:r>
      <w:r>
        <w:rPr/>
        <w:t>좨�</w:t>
      </w:r>
      <w:r>
        <w:rPr/>
        <w:t>. - ���� �� ��� �⢥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,  -  �</w:t>
      </w:r>
      <w:r>
        <w:rPr/>
        <w:t>஢��</w:t>
      </w:r>
      <w:r>
        <w:rPr/>
        <w:t>砫  ���</w:t>
      </w:r>
      <w:r>
        <w:rPr/>
        <w:t>,  ����</w:t>
      </w:r>
      <w:r>
        <w:rPr/>
        <w:t>稢  �⮯</w:t>
      </w:r>
      <w:r>
        <w:rPr/>
        <w:t>-����,   -   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࣠��� ���</w:t>
      </w:r>
      <w:r>
        <w:rPr/>
        <w:t>⠦�. �</w:t>
      </w:r>
      <w:r>
        <w:rPr/>
        <w:t>祢����</w:t>
      </w:r>
      <w:r>
        <w:rPr/>
        <w:t>, � ������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</w:t>
      </w:r>
      <w:r>
        <w:rPr/>
        <w:t>㣮�� ��室� ���</w:t>
      </w:r>
      <w:r>
        <w:rPr/>
        <w:t>. ��, �� �</w:t>
      </w:r>
      <w:r>
        <w:rPr/>
        <w:t>।����� ������  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⭨��� �������</w:t>
      </w:r>
      <w:r>
        <w:rPr/>
        <w:t>. �� ��</w:t>
      </w:r>
      <w:r>
        <w:rPr/>
        <w:t xml:space="preserve">易�� ����㯨���� �����  </w:t>
      </w:r>
      <w:r>
        <w:rPr/>
        <w:t xml:space="preserve">᢮��  �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� ����� ��������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>� ��  �����</w:t>
      </w:r>
      <w:r>
        <w:rPr/>
        <w:t xml:space="preserve">,  </w:t>
      </w:r>
      <w:r>
        <w:rPr/>
        <w:t>᢮����</w:t>
      </w:r>
      <w:r>
        <w:rPr/>
        <w:t>,  ��</w:t>
      </w:r>
      <w:r>
        <w:rPr/>
        <w:t>梥</w:t>
      </w:r>
      <w:r>
        <w:rPr/>
        <w:t>⠭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㣮� </w:t>
      </w:r>
      <w:r>
        <w:rPr/>
        <w:t>ᯮᮡ ��</w:t>
      </w:r>
      <w:r>
        <w:rPr/>
        <w:t>⠭����� �� ��</w:t>
      </w:r>
      <w:r>
        <w:rPr/>
        <w:t>ࠡ��  �������  ���</w:t>
      </w:r>
      <w:r>
        <w:rPr/>
        <w:t>冷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ᥫ����</w:t>
      </w:r>
      <w:r>
        <w:rPr/>
        <w:t>, �</w:t>
      </w:r>
      <w:r>
        <w:rPr/>
        <w:t>᭮��</w:t>
      </w:r>
      <w:r>
        <w:rPr/>
        <w:t>, ������?.. �᫨ ����, �������  ���!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ॡ�����</w:t>
      </w:r>
      <w:r>
        <w:rPr/>
        <w:t xml:space="preserve">.  �����  </w:t>
      </w:r>
      <w:r>
        <w:rPr/>
        <w:t>ᬮ���  ��᪠������</w:t>
      </w:r>
      <w:r>
        <w:rPr/>
        <w:t>.  ���!  �� 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 xml:space="preserve">, �� �� ����� ����� </w:t>
      </w:r>
      <w:r>
        <w:rPr/>
        <w:t>᢮��� ���</w:t>
      </w:r>
      <w:r>
        <w:rPr/>
        <w:t>. ������� �� - 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���� ������</w:t>
      </w:r>
      <w:r>
        <w:rPr/>
        <w:t>. � �����, ����� - ��?  �  ����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 �</w:t>
      </w:r>
      <w:r>
        <w:rPr/>
        <w:t>९�</w:t>
      </w:r>
      <w:r>
        <w:rPr/>
        <w:t xml:space="preserve">, �� ⮣��  </w:t>
      </w:r>
      <w:r>
        <w:rPr/>
        <w:t>ᬮ���  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�</w:t>
      </w:r>
      <w:r>
        <w:rPr/>
        <w:t xml:space="preserve">? �� </w:t>
      </w:r>
      <w:r>
        <w:rPr/>
        <w:t>㢥</w:t>
      </w:r>
      <w:r>
        <w:rPr/>
        <w:t>७�</w:t>
      </w:r>
      <w:r>
        <w:rPr/>
        <w:t>, �� ������� ��� �� �� ��⨤�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 �� ᭥ �����</w:t>
      </w:r>
      <w:r>
        <w:rPr/>
        <w:t xml:space="preserve">? �� </w:t>
      </w:r>
      <w:r>
        <w:rPr/>
        <w:t>㢥</w:t>
      </w:r>
      <w:r>
        <w:rPr/>
        <w:t xml:space="preserve">७ </w:t>
      </w:r>
      <w:r>
        <w:rPr/>
        <w:t xml:space="preserve">- ����� ��⠭�� � </w:t>
      </w:r>
      <w:r>
        <w:rPr/>
        <w:t>᪠���</w:t>
      </w:r>
      <w:r>
        <w:rPr/>
        <w:t>. 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 ���</w:t>
      </w:r>
      <w:r>
        <w:rPr/>
        <w:t>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筮 ��� </w:t>
      </w:r>
      <w:r>
        <w:rPr/>
        <w:t>⢮� ����� �� �</w:t>
      </w:r>
      <w:r>
        <w:rPr/>
        <w:t>ࠢ����</w:t>
      </w:r>
      <w:r>
        <w:rPr/>
        <w:t>, - � �</w:t>
      </w:r>
      <w:r>
        <w:rPr/>
        <w:t>ᬥ�</w:t>
      </w:r>
      <w:r>
        <w:rPr/>
        <w:t xml:space="preserve">窮�  </w:t>
      </w:r>
      <w:r>
        <w:rPr/>
        <w:t>᪠���  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⮬�</w:t>
      </w:r>
      <w:r>
        <w:rPr/>
        <w:t>, �� ��� ���</w:t>
      </w:r>
      <w:r>
        <w:rPr/>
        <w:t>줥��� ��� ����</w:t>
      </w:r>
      <w:r>
        <w:rPr/>
        <w:t>. � � �� ���� 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頭��� ⮡�� �������������� ���稭� ���� ���� �� �</w:t>
      </w:r>
      <w:r>
        <w:rPr/>
        <w:t>५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 �⢥��. ��� ������� ���������, ⠬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. �</w:t>
      </w:r>
      <w:r>
        <w:rPr/>
        <w:t xml:space="preserve">ப ����� ����� � �த���� </w:t>
      </w:r>
      <w:r>
        <w:rPr/>
        <w:t>- ⮬�, �� �⮣� 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訥 �</w:t>
      </w:r>
      <w:r>
        <w:rPr/>
        <w:t>⠫� ���</w:t>
      </w:r>
      <w:r>
        <w:rPr/>
        <w:t>襯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 xml:space="preserve">㦥 ��㣮� </w:t>
      </w:r>
      <w:r>
        <w:rPr/>
        <w:t>ࠧ���</w:t>
      </w:r>
      <w:r>
        <w:rPr/>
        <w:t>! - �����⥫</w:t>
      </w:r>
      <w:r>
        <w:rPr/>
        <w:t>쭮 ��節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</w:t>
      </w:r>
      <w:r>
        <w:rPr>
          <w:rtl w:val="true"/>
        </w:rPr>
        <w:t>ࠤ</w:t>
      </w:r>
      <w:r>
        <w:rPr/>
        <w:t>�������</w:t>
      </w:r>
      <w:r>
        <w:rPr/>
        <w:t>! - �� ���</w:t>
      </w:r>
      <w:r>
        <w:rPr/>
        <w:t>㯠� ���蠭</w:t>
      </w:r>
      <w:r>
        <w:rPr/>
        <w:t>. -  ��  �</w:t>
      </w:r>
      <w:r>
        <w:rPr/>
        <w:t>㤥� 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⬥</w:t>
      </w:r>
      <w:r>
        <w:rPr/>
        <w:t>ਢ��� ��� �����</w:t>
      </w:r>
      <w:r>
        <w:rPr/>
        <w:t>? �� ��  ��  ��?!  -  ��  ���⭮  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 � ��</w:t>
      </w:r>
      <w:r>
        <w:rPr/>
        <w:t>஭� ���</w:t>
      </w:r>
      <w:r>
        <w:rPr/>
        <w:t>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訡������</w:t>
      </w:r>
      <w:r>
        <w:rPr/>
        <w:t>. �� �, �� �� � ����  ��  �</w:t>
      </w:r>
      <w:r>
        <w:rPr/>
        <w:t>室</w:t>
      </w:r>
      <w:r>
        <w:rPr/>
        <w:t>.  �  ���  �</w:t>
      </w:r>
      <w:r>
        <w:rPr/>
        <w:t>㤥�  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᢮����� �� �</w:t>
      </w:r>
      <w:r>
        <w:rPr/>
        <w:t>訡��  �  ������⨩</w:t>
      </w:r>
      <w:r>
        <w:rPr/>
        <w:t>,  ��  ������</w:t>
      </w:r>
      <w:r>
        <w:rPr/>
        <w:t>騩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祩 �</w:t>
      </w:r>
      <w:r>
        <w:rPr/>
        <w:t>ப ����� ��⥪���</w:t>
      </w:r>
      <w:r>
        <w:rPr/>
        <w:t xml:space="preserve">, </w:t>
      </w:r>
      <w:r>
        <w:rPr/>
        <w:t>ᬮ��� ������ ��� ��</w:t>
      </w:r>
      <w:r>
        <w:rPr/>
        <w:t>襭�� � ���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 ����</w:t>
      </w:r>
      <w:r>
        <w:rPr/>
        <w:t>. � ���� ������� �� 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⮢�� �������� ��⥬� ��������</w:t>
      </w:r>
      <w:r>
        <w:rPr/>
        <w:t>ᯥ</w:t>
      </w:r>
      <w:r>
        <w:rPr/>
        <w:t>祭��</w:t>
      </w:r>
      <w:r>
        <w:rPr/>
        <w:t>,  -  ��᪮ 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좨�</w:t>
      </w:r>
      <w:r>
        <w:rPr/>
        <w:t>. - � �⫨</w:t>
      </w:r>
      <w:r>
        <w:rPr/>
        <w:t>稥 �� ������樮���� ���</w:t>
      </w:r>
      <w:r>
        <w:rPr/>
        <w:t>஭���</w:t>
      </w:r>
      <w:r>
        <w:rPr/>
        <w:t>,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</w:t>
      </w:r>
      <w:r>
        <w:rPr/>
        <w:t>訡����</w:t>
      </w:r>
      <w:r>
        <w:rPr/>
        <w:t>,  �������  ��</w:t>
      </w:r>
      <w:r>
        <w:rPr/>
        <w:t>祣�  ��  ���㤥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�  ��  �஧���</w:t>
      </w:r>
      <w:r>
        <w:rPr/>
        <w:t>,  ��  ���</w:t>
      </w:r>
      <w:r>
        <w:rPr/>
        <w:t>㫠��</w:t>
      </w:r>
      <w:r>
        <w:rPr/>
        <w:t>,  ��  ��</w:t>
      </w:r>
      <w:r>
        <w:rPr/>
        <w:t>᮫�⭮  ���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 ��ࠧ���</w:t>
      </w:r>
      <w:r>
        <w:rPr/>
        <w:t xml:space="preserve">稢��� </w:t>
      </w:r>
      <w:r>
        <w:rPr/>
        <w:t>ய�� ࠧ����� ��</w:t>
      </w:r>
      <w:r>
        <w:rPr/>
        <w:t>뢠�騩�� ����� ���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</w:t>
      </w:r>
      <w:r>
        <w:rPr/>
        <w:t>, ���</w:t>
      </w:r>
      <w:r>
        <w:rPr/>
        <w:t>좨�</w:t>
      </w:r>
      <w:r>
        <w:rPr/>
        <w:t>!  ����  ����⢨⥫</w:t>
      </w:r>
      <w:r>
        <w:rPr/>
        <w:t>쭮  ������������</w:t>
      </w:r>
      <w:r>
        <w:rPr/>
        <w:t>.  �� 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  ���⨫  ��  ����,  ��  ��-�  �</w:t>
      </w:r>
      <w:r>
        <w:rPr/>
        <w:t>㤥�  ���㦨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� ����</w:t>
      </w:r>
      <w:r>
        <w:rPr/>
        <w:t>,  �������  �  ����  �����.  �  ���  ��-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訬 ������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 ᫮� </w:t>
      </w:r>
      <w:r>
        <w:rPr/>
        <w:t>ࠧࠧ����� ����⨭�  ����  �᥮�</w:t>
      </w:r>
      <w:r>
        <w:rPr/>
        <w:t>饣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 ����⭮��  </w:t>
      </w:r>
      <w:r>
        <w:rPr/>
        <w:t>᪠��  ����ࠦ����</w:t>
      </w:r>
      <w:r>
        <w:rPr/>
        <w:t>,  ��  ������  ��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!! - ��</w:t>
      </w:r>
      <w:r>
        <w:rPr/>
        <w:t>筮 ��</w:t>
      </w:r>
      <w:r>
        <w:rPr/>
        <w:t>ॢ�� ���</w:t>
      </w:r>
      <w:r>
        <w:rPr/>
        <w:t>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⮣����� ������� �</w:t>
      </w:r>
      <w:r>
        <w:rPr/>
        <w:t>ਢ�</w:t>
      </w:r>
      <w:r>
        <w:rPr/>
        <w:t>⠫�, ��⮢� �� ��</w:t>
      </w:r>
      <w:r>
        <w:rPr>
          <w:rtl w:val="true"/>
        </w:rPr>
        <w:t>ࢮ</w:t>
      </w:r>
      <w:r>
        <w:rPr/>
        <w:t>�� �����  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</w:t>
      </w:r>
      <w:r>
        <w:rPr/>
        <w:t>堭��</w:t>
      </w:r>
      <w:r>
        <w:rPr/>
        <w:t>.  ����</w:t>
      </w:r>
      <w:r>
        <w:rPr/>
        <w:t>㯨��  �⭮�⥫쭮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 ���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⮫���� �� ����� ����! - ���</w:t>
      </w:r>
      <w:r>
        <w:rPr/>
        <w:t>砫 ��</w:t>
      </w:r>
      <w:r>
        <w:rPr/>
        <w:t>.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</w:t>
      </w:r>
      <w:r>
        <w:rPr/>
        <w:t>,  ����  ᪮�</w:t>
      </w:r>
      <w:r>
        <w:rPr/>
        <w:t>쪮  ����</w:t>
      </w:r>
      <w:r>
        <w:rPr/>
        <w:t>.  �����  ��  �</w:t>
      </w:r>
      <w:r>
        <w:rPr/>
        <w:t>㤥�  ����</w:t>
      </w:r>
      <w:r>
        <w:rPr/>
        <w:t>,  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</w:t>
      </w:r>
      <w:r>
        <w:rPr/>
        <w:t xml:space="preserve">- ��� ��᫨��. �� ����� ����� ������  �  </w:t>
      </w:r>
      <w:r>
        <w:rPr/>
        <w:t>㤠���</w:t>
      </w:r>
      <w:r>
        <w:rPr/>
        <w:t>!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 �� ����⨬, ��� �</w:t>
      </w:r>
      <w:r>
        <w:rPr/>
        <w:t>ॢ�⨬�� �  �</w:t>
      </w:r>
      <w:r>
        <w:rPr/>
        <w:t xml:space="preserve">⠤�  </w:t>
      </w:r>
      <w:r>
        <w:rPr/>
        <w:t>ࠡ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� </w:t>
      </w:r>
      <w:r>
        <w:rPr/>
        <w:t>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! - ��</w:t>
      </w:r>
      <w:r>
        <w:rPr/>
        <w:t>ॡ�� ��� ���</w:t>
      </w:r>
      <w:r>
        <w:rPr/>
        <w:t>좨�</w:t>
      </w:r>
      <w:r>
        <w:rPr/>
        <w:t>. - ��</w:t>
      </w:r>
      <w:r>
        <w:rPr/>
        <w:t>祣� ��� �㣠��</w:t>
      </w:r>
      <w:r>
        <w:rPr/>
        <w:t>,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ॡ�� �</w:t>
      </w:r>
      <w:r>
        <w:rPr/>
        <w:t>뭥�� ����� �� �᥮�饥 ���㦤����</w:t>
      </w:r>
      <w:r>
        <w:rPr/>
        <w:t xml:space="preserve">!  -  ��  </w:t>
      </w:r>
      <w:r>
        <w:rPr/>
        <w:t>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蠭</w:t>
      </w:r>
      <w:r>
        <w:rPr/>
        <w:t>. - ����� ���� ��! ��, � �� ����⪠ ���</w:t>
      </w:r>
      <w:r>
        <w:rPr/>
        <w:t>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⥡�, ���, �� �</w:t>
      </w:r>
      <w:r>
        <w:rPr/>
        <w:t>ࠢ���� ��� ����⪠</w:t>
      </w:r>
      <w:r>
        <w:rPr/>
        <w:t>? - �</w:t>
      </w:r>
      <w:r>
        <w:rPr/>
        <w:t>ᢥ�������  ᨤ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 ���� ��</w:t>
      </w:r>
      <w:r>
        <w:rPr/>
        <w:t>७�  �  ��⪨�</w:t>
      </w:r>
      <w:r>
        <w:rPr/>
        <w:t>,  ������</w:t>
      </w:r>
      <w:r>
        <w:rPr/>
        <w:t>ࠦ����  ��������</w:t>
      </w:r>
      <w:r>
        <w:rPr/>
        <w:t>묨  ��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ঠ� ���� �� ��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-� �</w:t>
      </w:r>
      <w:r>
        <w:rPr/>
        <w:t>㤥�</w:t>
      </w:r>
      <w:r>
        <w:rPr/>
        <w:t>? ��</w:t>
      </w:r>
      <w:r>
        <w:rPr/>
        <w:t>襢��</w:t>
      </w:r>
      <w:r>
        <w:rPr/>
        <w:t>, �</w:t>
      </w:r>
      <w:r>
        <w:rPr/>
        <w:t>᪨</w:t>
      </w:r>
      <w:r>
        <w:rPr/>
        <w:t xml:space="preserve">, ���������? ���� </w:t>
      </w:r>
      <w:r>
        <w:rPr/>
        <w:t>ࠧ�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᫮�� ���</w:t>
      </w:r>
      <w:r>
        <w:rPr/>
        <w:t>蠭� � ��諨�� �㤨�</w:t>
      </w:r>
      <w:r>
        <w:rPr/>
        <w:t>ਨ  ��  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좨� �</w:t>
      </w:r>
      <w:r>
        <w:rPr/>
        <w:t>ࠧ� �⨬ �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� 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⢮�  ����������  ��</w:t>
      </w:r>
      <w:r>
        <w:rPr/>
        <w:t>த��  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 �� � ���</w:t>
      </w:r>
      <w:r>
        <w:rPr/>
        <w:t>蠭�</w:t>
      </w:r>
      <w:r>
        <w:rPr/>
        <w:t>. - �� �</w:t>
      </w:r>
      <w:r>
        <w:rPr/>
        <w:t xml:space="preserve">६��� ���� �� </w:t>
      </w:r>
      <w:r>
        <w:rPr/>
        <w:t>㦥 ������</w:t>
      </w:r>
      <w:r>
        <w:rPr/>
        <w:t>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 </w:t>
      </w:r>
      <w:r>
        <w:rPr/>
        <w:t>祫����</w:t>
      </w:r>
      <w:r>
        <w:rPr/>
        <w:t xml:space="preserve">. �� </w:t>
      </w:r>
      <w:r>
        <w:rPr/>
        <w:t>㡨��� ⮦� ���� ����</w:t>
      </w:r>
      <w:r>
        <w:rPr/>
        <w:t>ᮢ��� �� ���� ���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 ⢮���� �� ��</w:t>
      </w:r>
      <w:r>
        <w:rPr/>
        <w:t>ࠡ��</w:t>
      </w:r>
      <w:r>
        <w:rPr/>
        <w:t>? �</w:t>
      </w:r>
      <w:r>
        <w:rPr/>
        <w:t>ࠪ� �� ���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 ����</w:t>
      </w:r>
      <w:r>
        <w:rPr/>
        <w:t>ᨫ������</w:t>
      </w:r>
      <w:r>
        <w:rPr/>
        <w:t>. ��� �����, ⥬ �</w:t>
      </w:r>
      <w:r>
        <w:rPr/>
        <w:t>㦥</w:t>
      </w:r>
      <w:r>
        <w:rPr/>
        <w:t>. � ���⮩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</w:t>
      </w:r>
      <w:r>
        <w:rPr/>
        <w:t>浪�</w:t>
      </w:r>
      <w:r>
        <w:rPr/>
        <w:t xml:space="preserve">. � ����, ��� � ����� </w:t>
      </w:r>
      <w:r>
        <w:rPr/>
        <w:t>㢠����  ��堭�</w:t>
      </w:r>
      <w:r>
        <w:rPr/>
        <w:t>.  �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९� �����</w:t>
      </w:r>
      <w:r>
        <w:rPr/>
        <w:t xml:space="preserve">. � �����? �������  ��������  </w:t>
      </w:r>
      <w:r>
        <w:rPr/>
        <w:t>訫��  ����⮣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 �� �����</w:t>
      </w:r>
      <w:r>
        <w:rPr/>
        <w:t>쭨��</w:t>
      </w:r>
      <w:r>
        <w:rPr/>
        <w:t>. ��� ⥯��� ��</w:t>
      </w:r>
      <w:r>
        <w:rPr/>
        <w:t>।�</w:t>
      </w:r>
      <w:r>
        <w:rPr/>
        <w:t>? ����, ����? ���  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 ��, ��</w:t>
      </w:r>
      <w:r>
        <w:rPr/>
        <w:t>१</w:t>
      </w:r>
      <w:r>
        <w:rPr/>
        <w:t>, �����, ��</w:t>
      </w:r>
      <w:r>
        <w:rPr/>
        <w:t>᪠����</w:t>
      </w:r>
      <w:r>
        <w:rPr/>
        <w:t>,  ��</w:t>
      </w:r>
      <w:r>
        <w:rPr/>
        <w:t>祬�  �  ⥡�  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</w:t>
      </w:r>
      <w:r>
        <w:rPr/>
        <w:t>? �� �� ��</w:t>
      </w:r>
      <w:r>
        <w:rPr/>
        <w:t>।�</w:t>
      </w:r>
      <w:r>
        <w:rPr/>
        <w:t>, ���� �� ��� ����� ������� ��  ����,  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</w:t>
      </w:r>
      <w:r>
        <w:rPr/>
        <w:t>? � ��� �� ��� �������� ������ - �� �����᪮��, �� ���⭮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</w:t>
      </w:r>
      <w:r>
        <w:rPr/>
        <w:t>, �� ����� ����-�������� �</w:t>
      </w:r>
      <w:r>
        <w:rPr/>
        <w:t>릨���騬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ࠧ� ��  ��</w:t>
      </w:r>
      <w:r>
        <w:rPr/>
        <w:t>⠫  ��</w:t>
      </w:r>
      <w:r>
        <w:rPr/>
        <w:t>१</w:t>
      </w:r>
      <w:r>
        <w:rPr/>
        <w:t xml:space="preserve">,  ���⭮  </w:t>
      </w:r>
      <w:r>
        <w:rPr/>
        <w:t>ᡨ��</w:t>
      </w:r>
      <w:r>
        <w:rPr/>
        <w:t>,  �</w:t>
      </w:r>
      <w:r>
        <w:rPr/>
        <w:t>㣫�  ��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 ����� ��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ࠢ</w:t>
      </w:r>
      <w:r>
        <w:rPr/>
        <w:t>,  ��</w:t>
      </w:r>
      <w:r>
        <w:rPr/>
        <w:t>堭�</w:t>
      </w:r>
      <w:r>
        <w:rPr/>
        <w:t>.  �����  �����  ������</w:t>
      </w:r>
      <w:r>
        <w:rPr/>
        <w:t>몠����  诠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</w:t>
      </w:r>
      <w:r>
        <w:rPr/>
        <w:t>, �� �</w:t>
      </w:r>
      <w:r>
        <w:rPr/>
        <w:t>३ �����</w:t>
      </w:r>
      <w:r>
        <w:rPr/>
        <w:t>, �� �����. �� ���⭮� ����⨥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. �᫨ ��  ��  ��  ��</w:t>
      </w:r>
      <w:r>
        <w:rPr/>
        <w:t>ࠢ��</w:t>
      </w:r>
      <w:r>
        <w:rPr/>
        <w:t>,  ��⠭����  ��  ���,  ��</w:t>
      </w:r>
      <w:r>
        <w:rPr/>
        <w:t>堭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 ��</w:t>
      </w:r>
      <w:r>
        <w:rPr/>
        <w:t>饭��� ����㫨���� � ���� ����</w:t>
      </w:r>
      <w:r>
        <w:rPr/>
        <w:t>.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㣫�</w:t>
      </w:r>
      <w:r>
        <w:rPr/>
        <w:t xml:space="preserve">, ��� ���⠢���, �⠫� </w:t>
      </w:r>
      <w:r>
        <w:rPr/>
        <w:t>ࠧ������</w:t>
      </w:r>
      <w:r>
        <w:rPr/>
        <w:t>. � �� �</w:t>
      </w:r>
      <w:r>
        <w:rPr/>
        <w:t>㣠��</w:t>
      </w:r>
      <w:r>
        <w:rPr/>
        <w:t>, ⠪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誮�</w:t>
      </w:r>
      <w:r>
        <w:rPr/>
        <w:t>. �᫨ � ��  ����</w:t>
      </w:r>
      <w:r>
        <w:rPr/>
        <w:t>ᯥ��  ��  ���  ��⪨</w:t>
      </w:r>
      <w:r>
        <w:rPr/>
        <w:t>,  -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�����</w:t>
      </w:r>
      <w:r>
        <w:rPr/>
        <w:t>, - ��� �� ��</w:t>
      </w:r>
      <w:r>
        <w:rPr/>
        <w:t>誠�� �� ����</w:t>
      </w:r>
      <w:r>
        <w:rPr/>
        <w:t>⠫�. � ��� 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 ���, � �� ��</w:t>
      </w:r>
      <w:r>
        <w:rPr/>
        <w:t>㣮� �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  </w:t>
      </w:r>
      <w:r>
        <w:rPr/>
        <w:t>᪠����</w:t>
      </w:r>
      <w:r>
        <w:rPr/>
        <w:t>,  ��</w:t>
      </w:r>
      <w:r>
        <w:rPr/>
        <w:t>몠��</w:t>
      </w:r>
      <w:r>
        <w:rPr/>
        <w:t>?  -  ��</w:t>
      </w:r>
      <w:r>
        <w:rPr/>
        <w:t>ᨫ  ���</w:t>
      </w:r>
      <w:r>
        <w:rPr/>
        <w:t>좨�</w:t>
      </w:r>
      <w:r>
        <w:rPr/>
        <w:t>,  ����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稫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</w:t>
      </w:r>
      <w:r>
        <w:rPr/>
        <w:t>᪠����</w:t>
      </w:r>
      <w:r>
        <w:rPr/>
        <w:t>, �</w:t>
      </w:r>
      <w:r>
        <w:rPr/>
        <w:t>㧠  �</w:t>
      </w:r>
      <w:r>
        <w:rPr/>
        <w:t>஬�</w:t>
      </w:r>
      <w:r>
        <w:rPr/>
        <w:t>譠�</w:t>
      </w:r>
      <w:r>
        <w:rPr/>
        <w:t>,  -  �⪫������,  ��  �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 �  �����⥢訬</w:t>
      </w:r>
      <w:r>
        <w:rPr/>
        <w:t>,  �</w:t>
      </w:r>
      <w:r>
        <w:rPr/>
        <w:t>﫥��  ��殬  ��</w:t>
      </w:r>
      <w:r>
        <w:rPr/>
        <w:t>મ����</w:t>
      </w:r>
      <w:r>
        <w:rPr/>
        <w:t>.  -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ભ� ����⮣�</w:t>
      </w:r>
      <w:r>
        <w:rPr/>
        <w:t xml:space="preserve">. ��⥫ � ⮫����� </w:t>
      </w:r>
      <w:r>
        <w:rPr/>
        <w:t>ᮡ���</w:t>
      </w:r>
      <w:r>
        <w:rPr/>
        <w:t>, ����  �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 ��</w:t>
      </w:r>
      <w:r>
        <w:rPr/>
        <w:t>堭�</w:t>
      </w:r>
      <w:r>
        <w:rPr/>
        <w:t>. ��, � ��  �����</w:t>
      </w:r>
      <w:r>
        <w:rPr/>
        <w:t>ᠫ��</w:t>
      </w:r>
      <w:r>
        <w:rPr/>
        <w:t>?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��</w:t>
      </w:r>
      <w:r>
        <w:rPr/>
        <w:t>, ������? ��</w:t>
      </w:r>
      <w:r>
        <w:rPr/>
        <w:t>୮ ��த� ᪠���</w:t>
      </w:r>
      <w:r>
        <w:rPr/>
        <w:t>, ���</w:t>
      </w:r>
      <w:r>
        <w:rPr/>
        <w:t>稫�� ���⭮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</w:t>
      </w:r>
      <w:r>
        <w:rPr/>
        <w:t xml:space="preserve">, ���� �� </w:t>
      </w:r>
      <w:r>
        <w:rPr/>
        <w:t>襯�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㦥� ���� �����</w:t>
      </w:r>
      <w:r>
        <w:rPr/>
        <w:t>, ��� ��-⢮���? - ���</w:t>
      </w:r>
      <w:r>
        <w:rPr/>
        <w:t>좨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, ��</w:t>
      </w:r>
      <w:r>
        <w:rPr/>
        <w:t>ࠢ� ��</w:t>
      </w:r>
      <w:r>
        <w:rPr/>
        <w:t>몠�� �������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㬠�</w:t>
      </w:r>
      <w:r>
        <w:rPr/>
        <w:t xml:space="preserve">, ���� ��� </w:t>
      </w:r>
      <w:r>
        <w:rPr/>
        <w:t>诠��� �� �</w:t>
      </w:r>
      <w:r>
        <w:rPr/>
        <w:t>ࠧ</w:t>
      </w:r>
      <w:r>
        <w:rPr/>
        <w:t>㬨��</w:t>
      </w:r>
      <w:r>
        <w:rPr/>
        <w:t>, - ��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뢠��</w:t>
      </w:r>
      <w:r>
        <w:rPr/>
        <w:t>. �� �� ��� ��</w:t>
      </w:r>
      <w:r>
        <w:rPr/>
        <w:t>᪠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᪮</w:t>
      </w:r>
      <w:r>
        <w:rPr/>
        <w:t>稫 ���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室��</w:t>
      </w:r>
      <w:r>
        <w:rPr/>
        <w:t xml:space="preserve">, �� ������ � </w:t>
      </w:r>
      <w:r>
        <w:rPr/>
        <w:t>᢮�� ������᭮��</w:t>
      </w:r>
      <w:r>
        <w:rPr/>
        <w:t xml:space="preserve">? �  </w:t>
      </w:r>
      <w:r>
        <w:rPr/>
        <w:t>᢮��  �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? �⫨</w:t>
      </w:r>
      <w:r>
        <w:rPr/>
        <w:t>筮</w:t>
      </w:r>
      <w:r>
        <w:rPr/>
        <w:t>. ���</w:t>
      </w:r>
      <w:r>
        <w:rPr/>
        <w:t xml:space="preserve">쪮  �᫨  ���좨�  �������  </w:t>
      </w:r>
      <w:r>
        <w:rPr/>
        <w:t>᢮���</w:t>
      </w:r>
      <w:r>
        <w:rPr/>
        <w:t xml:space="preserve">,  �  </w:t>
      </w:r>
      <w:r>
        <w:rPr/>
        <w:t>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 ������</w:t>
      </w:r>
      <w:r>
        <w:rPr/>
        <w:t>᭮���</w:t>
      </w:r>
      <w:r>
        <w:rPr/>
        <w:t xml:space="preserve">. ����, ����,  ��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</w:t>
      </w:r>
      <w:r>
        <w:rPr/>
        <w:t>, �᫨ ��� ���</w:t>
      </w:r>
      <w:r>
        <w:rPr/>
        <w:t>᪨� ����� ���</w:t>
      </w:r>
      <w:r>
        <w:rPr/>
        <w:t xml:space="preserve">㯨� � </w:t>
      </w:r>
      <w:r>
        <w:rPr/>
        <w:t>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⪭���, ��, �</w:t>
      </w:r>
      <w:r>
        <w:rPr/>
        <w:t xml:space="preserve">३ � �������� </w:t>
      </w:r>
      <w:r>
        <w:rPr/>
        <w:t>䠡</w:t>
      </w:r>
      <w:r>
        <w:rPr/>
        <w:t>ਪ�</w:t>
      </w:r>
      <w:r>
        <w:rPr/>
        <w:t>! -  ���</w:t>
      </w:r>
      <w:r>
        <w:rPr>
          <w:rtl w:val="true"/>
        </w:rPr>
        <w:t>ࢠ</w:t>
      </w:r>
      <w:r>
        <w:rPr/>
        <w:t>�  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म���᪨ �ᬥ�����</w:t>
      </w:r>
      <w:r>
        <w:rPr/>
        <w:t>, ���</w:t>
      </w:r>
      <w:r>
        <w:rPr/>
        <w:t>蠭 ���⨫�� � ���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祢����</w:t>
      </w:r>
      <w:r>
        <w:rPr/>
        <w:t>,  ��  ��</w:t>
      </w:r>
      <w:r>
        <w:rPr/>
        <w:t>ࠦ�  ������  �</w:t>
      </w:r>
      <w:r>
        <w:rPr/>
        <w:t>㤥�  �����  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? � �� �� ��</w:t>
      </w:r>
      <w:r>
        <w:rPr>
          <w:rtl w:val="true"/>
        </w:rPr>
        <w:t>ࠤ</w:t>
      </w:r>
      <w:r>
        <w:rPr/>
        <w:t>���  ��  ����⪠  �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 � ��������</w:t>
      </w:r>
      <w:r>
        <w:rPr/>
        <w:t xml:space="preserve">, ��� �� ��� 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⮪ �</w:t>
      </w:r>
      <w:r>
        <w:rPr/>
        <w:t>ࠢ</w:t>
      </w:r>
      <w:r>
        <w:rPr/>
        <w:t>, �᫨ ��  ��  �</w:t>
      </w:r>
      <w:r>
        <w:rPr/>
        <w:t>ଥ</w:t>
      </w:r>
      <w:r>
        <w:rPr/>
        <w:t>,  �  ��  ���,  -  ������⥫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�</w:t>
      </w:r>
      <w:r>
        <w:rPr/>
        <w:t>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�</w:t>
      </w:r>
      <w:r>
        <w:rPr/>
        <w:t>ॢ���� � ���ॢ����</w:t>
      </w:r>
      <w:r>
        <w:rPr/>
        <w:t>, ���</w:t>
      </w:r>
      <w:r>
        <w:rPr/>
        <w:t>૮ ���⮥</w:t>
      </w:r>
      <w:r>
        <w:rPr/>
        <w:t xml:space="preserve">?  -  �  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</w:t>
      </w:r>
      <w:r>
        <w:rPr/>
        <w:t>蠭� ��</w:t>
      </w:r>
      <w:r>
        <w:rPr/>
        <w:t>७� � ��</w:t>
      </w:r>
      <w:r>
        <w:rPr/>
        <w:t>栬�  ��  饪�</w:t>
      </w:r>
      <w:r>
        <w:rPr/>
        <w:t>.  -  �����  �</w:t>
      </w:r>
      <w:r>
        <w:rPr/>
        <w:t>ࠬ���</w:t>
      </w:r>
      <w:r>
        <w:rPr/>
        <w:t>,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 ����� ��</w:t>
      </w:r>
      <w:r>
        <w:rPr/>
        <w:t>-��</w:t>
      </w:r>
      <w:r>
        <w:rPr/>
        <w:t>襬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  �,  -  �����  ���</w:t>
      </w:r>
      <w:r>
        <w:rPr/>
        <w:t>砬�  �������  ����᫮���</w:t>
      </w:r>
      <w:r>
        <w:rPr/>
        <w:t>.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</w:t>
      </w:r>
      <w:r>
        <w:rPr/>
        <w:t>, �</w:t>
      </w:r>
      <w:r>
        <w:rPr/>
        <w:t>஢�����⭨� �������</w:t>
      </w:r>
      <w:r>
        <w:rPr/>
        <w:t>. � ���  ���⮩��  �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</w:t>
      </w:r>
      <w:r>
        <w:rPr/>
        <w:t>ࠢ���� 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</w:t>
      </w:r>
      <w:r>
        <w:rPr/>
        <w:t xml:space="preserve">ਤ�ন�    ���    </w:t>
      </w:r>
      <w:r>
        <w:rPr/>
        <w:t>⠬,    �    ���</w:t>
      </w:r>
      <w:r>
        <w:rPr/>
        <w:t>३</w:t>
      </w:r>
      <w:r>
        <w:rPr/>
        <w:t>,    -    �</w:t>
      </w:r>
      <w:r>
        <w:rPr/>
        <w:t>ᯮ�</w:t>
      </w:r>
      <w:r>
        <w:rPr/>
        <w:t>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ᥤ�⥫�����</w:t>
      </w:r>
      <w:r>
        <w:rPr/>
        <w:t>騩</w:t>
      </w:r>
      <w:r>
        <w:rPr/>
        <w:t>. - ���</w:t>
      </w:r>
      <w:r>
        <w:rPr/>
        <w:t>쪮 ����� �������</w:t>
      </w:r>
      <w:r>
        <w:rPr/>
        <w:t>. �� ��  ����  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 �⢥��� �� ���</w:t>
      </w:r>
      <w:r>
        <w:rPr/>
        <w:t xml:space="preserve">浪� </w:t>
      </w:r>
      <w:r>
        <w:rPr/>
        <w:t>- �� ��,  ��  ��⨢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</w:t>
      </w:r>
      <w:r>
        <w:rPr/>
        <w:t>. ��</w:t>
      </w:r>
      <w:r>
        <w:rPr/>
        <w:t>砫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祣�</w:t>
      </w:r>
      <w:r>
        <w:rPr/>
        <w:t>... - ����⥫</w:t>
      </w:r>
      <w:r>
        <w:rPr/>
        <w:t>쭮 �</w:t>
      </w:r>
      <w:r>
        <w:rPr/>
        <w:t>஡�ମ</w:t>
      </w:r>
      <w:r>
        <w:rPr/>
        <w:t>⠫ ���</w:t>
      </w:r>
      <w:r>
        <w:rPr/>
        <w:t>訩 �����誠</w:t>
      </w:r>
      <w:r>
        <w:rPr/>
        <w:t>.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</w:t>
      </w:r>
      <w:r>
        <w:rPr/>
        <w:t>. �����.  ��  ���  ��⨢?  -  ���⠫</w:t>
      </w:r>
      <w:r>
        <w:rPr/>
        <w:t>쭮  �  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좨� ������� �����������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 ����</w:t>
      </w:r>
      <w:r>
        <w:rPr/>
        <w:t>ᮢ���� ��</w:t>
      </w:r>
      <w:r>
        <w:rPr/>
        <w:t>諠 ���� ��� ������� � ���﫠 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⠪, ���� ����� ���</w:t>
      </w:r>
      <w:r>
        <w:rPr/>
        <w:t xml:space="preserve">㯨� � </w:t>
      </w:r>
      <w:r>
        <w:rPr/>
        <w:t>ᨫ�</w:t>
      </w:r>
      <w:r>
        <w:rPr/>
        <w:t>, - ���� ���</w:t>
      </w:r>
      <w:r>
        <w:rPr/>
        <w:t>좨�</w:t>
      </w:r>
      <w:r>
        <w:rPr/>
        <w:t>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⮬ �</w:t>
      </w:r>
      <w:r>
        <w:rPr/>
        <w:t>㤥� ������ �� �</w:t>
      </w:r>
      <w:r>
        <w:rPr/>
        <w:t>࠭��</w:t>
      </w:r>
      <w:r>
        <w:rPr/>
        <w:t>樨</w:t>
      </w:r>
      <w:r>
        <w:rPr/>
        <w:t xml:space="preserve">. ��������� ���. 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몫�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㬭� ��</w:t>
      </w:r>
      <w:r>
        <w:rPr/>
        <w:t>ॢ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, ����</w:t>
      </w:r>
      <w:r>
        <w:rPr/>
        <w:t>뢠����</w:t>
      </w:r>
      <w:r>
        <w:rPr/>
        <w:t>... - �</w:t>
      </w:r>
      <w:r>
        <w:rPr/>
        <w:t>ந����  ��</w:t>
      </w:r>
      <w:r>
        <w:rPr/>
        <w:t>.  -  ���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� ������ �������, - ���  ����</w:t>
      </w:r>
      <w:r>
        <w:rPr/>
        <w:t>襫  �  �����  �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 ���</w:t>
      </w:r>
      <w:r>
        <w:rPr/>
        <w:t xml:space="preserve">饩��  </w:t>
      </w:r>
      <w:r>
        <w:rPr/>
        <w:t>᭥���  �  ���</w:t>
      </w:r>
      <w:r>
        <w:rPr/>
        <w:t>⠢��  ��  �⮫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</w:t>
      </w:r>
      <w:r>
        <w:rPr/>
        <w:t xml:space="preserve">. - ���� �� �� </w:t>
      </w:r>
      <w:r>
        <w:rPr/>
        <w:t>蠣 �� �</w:t>
      </w:r>
      <w:r>
        <w:rPr/>
        <w:t xml:space="preserve">ਡ������ � �������  �஡����  </w:t>
      </w:r>
      <w:r>
        <w:rPr/>
        <w:t xml:space="preserve">-  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</w:t>
      </w:r>
      <w:r>
        <w:rPr>
          <w:rtl w:val="true"/>
        </w:rPr>
        <w:t>ࢠ</w:t>
      </w:r>
      <w:r>
        <w:rPr/>
        <w:t>���� � ���</w:t>
      </w:r>
      <w:r>
        <w:rPr/>
        <w:t>.  -  �������  �  ���,  ������ 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��� �</w:t>
      </w:r>
      <w:r>
        <w:rPr/>
        <w:t>訫 ��</w:t>
      </w:r>
      <w:r>
        <w:rPr/>
        <w:t>। ��⮬����</w:t>
      </w:r>
      <w:r>
        <w:rPr/>
        <w:t xml:space="preserve">. ��, </w:t>
      </w:r>
      <w:r>
        <w:rPr/>
        <w:t>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������ �� ���� ���  -  ����  ���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���</w:t>
      </w:r>
      <w:r>
        <w:rPr/>
        <w:t>祭�</w:t>
      </w:r>
      <w:r>
        <w:rPr/>
        <w:t>. ��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﫮</w:t>
      </w:r>
      <w:r>
        <w:rPr/>
        <w:t>, ��� �����</w:t>
      </w:r>
      <w:r>
        <w:rPr/>
        <w:t>襣� ������ ��� �</w:t>
      </w:r>
      <w:r>
        <w:rPr/>
        <w:t>ਭ��� �� ���⮢� 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 ��� ��</w:t>
      </w:r>
      <w:r>
        <w:rPr/>
        <w:t>諨 �</w:t>
      </w:r>
      <w:r>
        <w:rPr/>
        <w:t>ண������ � ��થ</w:t>
      </w:r>
      <w:r>
        <w:rPr/>
        <w:t>. ���</w:t>
      </w:r>
      <w:r>
        <w:rPr/>
        <w:t>쪮</w:t>
      </w:r>
      <w:r>
        <w:rPr/>
        <w:t>-⮫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⥭��</w:t>
      </w:r>
      <w:r>
        <w:rPr/>
        <w:t>, � �</w:t>
      </w:r>
      <w:r>
        <w:rPr/>
        <w:t>ய���� �⮯��� � ࠧ��</w:t>
      </w:r>
      <w:r>
        <w:rPr/>
        <w:t>梥⭮� ��</w:t>
      </w:r>
      <w:r>
        <w:rPr/>
        <w:t>ᨢ� �����⪮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襫</w:t>
      </w:r>
      <w:r>
        <w:rPr/>
        <w:t>, ������� � ���</w:t>
      </w:r>
      <w:r>
        <w:rPr/>
        <w:t>ॡ��  ��</w:t>
      </w:r>
      <w:r>
        <w:rPr/>
        <w:t>謠����  �������  ����  ������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த� ����ਫ</w:t>
      </w:r>
      <w:r>
        <w:rPr/>
        <w:t>, �� � ⥯��� ������</w:t>
      </w:r>
      <w:r>
        <w:rPr/>
        <w:t>ࠢ�� �ࠦ�����</w:t>
      </w:r>
      <w:r>
        <w:rPr/>
        <w:t>?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襭�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 "�</w:t>
      </w:r>
      <w:r>
        <w:rPr/>
        <w:t>롨��� ���⮦�⥫��</w:t>
      </w:r>
      <w:r>
        <w:rPr/>
        <w:t xml:space="preserve">⢮ ��  </w:t>
      </w:r>
      <w:r>
        <w:rPr/>
        <w:t>᢮���  �ᬮ�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㤨���� � </w:t>
      </w:r>
      <w:r>
        <w:rPr/>
        <w:t>ᮮ</w:t>
      </w:r>
      <w:r>
        <w:rPr/>
        <w:t>⢥��⢨� � �</w:t>
      </w:r>
      <w:r>
        <w:rPr/>
        <w:t>ਧ������</w:t>
      </w:r>
      <w:r>
        <w:rPr/>
        <w:t>"? �������, ⠪ ����</w:t>
      </w:r>
      <w:r>
        <w:rPr/>
        <w:t>ᠭ�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襩 ���⨨</w:t>
      </w:r>
      <w:r>
        <w:rPr/>
        <w:t>, ��</w:t>
      </w:r>
      <w:r>
        <w:rPr/>
        <w:t>㦨�</w:t>
      </w:r>
      <w:r>
        <w:rPr/>
        <w:t>. � ��</w:t>
      </w:r>
      <w:r>
        <w:rPr/>
        <w:t>襩</w:t>
      </w:r>
      <w:r>
        <w:rPr/>
        <w:t>, ��᪮��� ��� � ⢮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��, ��� �</w:t>
      </w:r>
      <w:r>
        <w:rPr/>
        <w:t>ਤ�ঠ� ��� �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, �᫨ � �</w:t>
      </w:r>
      <w:r>
        <w:rPr/>
        <w:t xml:space="preserve">訫 </w:t>
      </w:r>
      <w:r>
        <w:rPr/>
        <w:t>ࠡ���� � �������</w:t>
      </w:r>
      <w:r>
        <w:rPr/>
        <w:t>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, ��</w:t>
      </w:r>
      <w:r>
        <w:rPr/>
        <w:t>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⥫��</w:t>
      </w:r>
      <w:r>
        <w:rPr/>
        <w:t>⢥ ��� ���</w:t>
      </w:r>
      <w:r>
        <w:rPr/>
        <w:t>拉��� �� ��</w:t>
      </w:r>
      <w:r>
        <w:rPr/>
        <w:t>஭��</w:t>
      </w:r>
      <w:r>
        <w:rPr/>
        <w:t>, ᫮��� ��  ��</w:t>
      </w:r>
      <w:r>
        <w:rPr/>
        <w:t>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, ��⥬ ������� � �����</w:t>
      </w:r>
      <w:r>
        <w:rPr/>
        <w:t>ࠫ �����</w:t>
      </w:r>
      <w:r>
        <w:rPr/>
        <w:t>쪨� ���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⮩, ��� �⮨��, - ᪮�������� ��, �⮩�� �� ����⮪  </w:t>
      </w:r>
      <w:r>
        <w:rPr/>
        <w:t>蠣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砫� </w:t>
      </w:r>
      <w:r>
        <w:rPr/>
        <w:t>ᤥ��� ����� �����</w:t>
      </w:r>
      <w:r>
        <w:rPr/>
        <w:t>, �� �����⨫ ����</w:t>
      </w:r>
      <w:r>
        <w:rPr/>
        <w:t>誮� � 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 ���� ���</w:t>
      </w:r>
      <w:r>
        <w:rPr/>
        <w:t xml:space="preserve">⠢��� ������. ����� </w:t>
      </w:r>
      <w:r>
        <w:rPr/>
        <w:t>㣮��� � ������  ������  ���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� � </w:t>
      </w:r>
      <w:r>
        <w:rPr/>
        <w:t>㯠� �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⠪,  ��</w:t>
      </w:r>
      <w:r>
        <w:rPr/>
        <w:t>㦨�</w:t>
      </w:r>
      <w:r>
        <w:rPr/>
        <w:t>,  ��  ���  ����  ��</w:t>
      </w:r>
      <w:r>
        <w:rPr/>
        <w:t>ࠧ��  ����॥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</w:t>
      </w:r>
      <w:r>
        <w:rPr/>
        <w:t>-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襪</w:t>
      </w:r>
      <w:r>
        <w:rPr/>
        <w:t>, ��� �</w:t>
      </w:r>
      <w:r>
        <w:rPr/>
        <w:t>ਬ�ਫ�� � �� �</w:t>
      </w:r>
      <w:r>
        <w:rPr/>
        <w:t xml:space="preserve">뫮 </w:t>
      </w:r>
      <w:r>
        <w:rPr/>
        <w:t>ᨫ� ���� 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᪠ ⥫� ��� �ॢ�⨫��� � ����஧��� ���� </w:t>
      </w:r>
      <w:r>
        <w:rPr/>
        <w:t>-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᪮����� ��</w:t>
      </w:r>
      <w:r>
        <w:rPr/>
        <w:t>⠫��� �� ��</w:t>
      </w:r>
      <w:r>
        <w:rPr/>
        <w:t>஭� � ��஭�</w:t>
      </w:r>
      <w:r>
        <w:rPr/>
        <w:t>.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ய����� ������� ᬥ�� �� �����⪮�</w:t>
      </w:r>
      <w:r>
        <w:rPr/>
        <w:t xml:space="preserve">, � ���  </w:t>
      </w:r>
      <w:r>
        <w:rPr/>
        <w:t xml:space="preserve">㦥  </w:t>
      </w:r>
      <w:r>
        <w:rPr/>
        <w:t>ࠧ���</w:t>
      </w:r>
      <w:r>
        <w:rPr/>
        <w:t>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</w:t>
      </w:r>
      <w:r>
        <w:rPr/>
        <w:t>०�� ������</w:t>
      </w:r>
      <w:r>
        <w:rPr/>
        <w:t>뢠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</w:t>
      </w:r>
      <w:r>
        <w:rPr/>
        <w:t xml:space="preserve">ᨢ�  </w:t>
      </w:r>
      <w:r>
        <w:rPr/>
        <w:t>䮪��</w:t>
      </w:r>
      <w:r>
        <w:rPr/>
        <w:t>,  -  ����</w:t>
      </w:r>
      <w:r>
        <w:rPr/>
        <w:t>ਫ  ���</w:t>
      </w:r>
      <w:r>
        <w:rPr/>
        <w:t>.  -  ���</w:t>
      </w:r>
      <w:r>
        <w:rPr/>
        <w:t>쪮  ��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⠪�� ⠫���� � ⥡� 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㬥����</w:t>
      </w:r>
      <w:r>
        <w:rPr/>
        <w:t xml:space="preserve">. �� </w:t>
      </w:r>
      <w:r>
        <w:rPr/>
        <w:t>१���� �७�஢��  ����  ���</w:t>
      </w:r>
      <w:r>
        <w:rPr/>
        <w:t>-����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⮭�� ���� � �</w:t>
      </w:r>
      <w:r>
        <w:rPr/>
        <w:t>९����� �</w:t>
      </w:r>
      <w:r>
        <w:rPr/>
        <w:t>燐�</w:t>
      </w:r>
      <w:r>
        <w:rPr/>
        <w:t>. ���</w:t>
      </w:r>
      <w:r>
        <w:rPr/>
        <w:t>祬</w:t>
      </w:r>
      <w:r>
        <w:rPr/>
        <w:t>, �, �� � ⥡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箪</w:t>
      </w:r>
      <w:r>
        <w:rPr/>
        <w:t>. ���� ��� ��</w:t>
      </w:r>
      <w:r>
        <w:rPr/>
        <w:t>ࠧ�� 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</w:t>
      </w:r>
      <w:r>
        <w:rPr/>
        <w:t>ॡ�� ���</w:t>
      </w:r>
      <w:r>
        <w:rPr/>
        <w:t xml:space="preserve">. - �� ���� </w:t>
      </w:r>
      <w:r>
        <w:rPr/>
        <w:t>᪠����</w:t>
      </w:r>
      <w:r>
        <w:rPr/>
        <w:t xml:space="preserve">, �� ���  </w:t>
      </w:r>
      <w:r>
        <w:rPr/>
        <w:t>ࠧ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</w:t>
      </w:r>
      <w:r>
        <w:rPr/>
        <w:t>᪠����</w:t>
      </w:r>
      <w:r>
        <w:rPr/>
        <w:t>, ��</w:t>
      </w:r>
      <w:r>
        <w:rPr/>
        <w:t>㦨�</w:t>
      </w:r>
      <w:r>
        <w:rPr/>
        <w:t>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�� ���� ��������� � ���</w:t>
      </w:r>
      <w:r>
        <w:rPr/>
        <w:t>ᮭ����</w:t>
      </w:r>
      <w:r>
        <w:rPr/>
        <w:t>. �  �</w:t>
      </w:r>
      <w:r>
        <w:rPr/>
        <w:t>뫥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 ��� </w:t>
      </w:r>
      <w:r>
        <w:rPr/>
        <w:t>ࠧ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嫮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⤮�</w:t>
      </w:r>
      <w:r>
        <w:rPr/>
        <w:t>㫨</w:t>
      </w:r>
      <w:r>
        <w:rPr/>
        <w:t>? �</w:t>
      </w:r>
      <w:r>
        <w:rPr/>
        <w:t>த�����</w:t>
      </w:r>
      <w:r>
        <w:rPr/>
        <w:t>. ��</w:t>
      </w:r>
      <w:r>
        <w:rPr/>
        <w:t xml:space="preserve">ࠦ�����  </w:t>
      </w:r>
      <w:r>
        <w:rPr/>
        <w:t>"����".  ��</w:t>
      </w:r>
      <w:r>
        <w:rPr/>
        <w:t>㦨�  ���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�. �</w:t>
      </w:r>
      <w:r>
        <w:rPr/>
        <w:t>ࠢ��� �����</w:t>
      </w:r>
      <w:r>
        <w:rPr/>
        <w:t>, - ����� ��</w:t>
      </w:r>
      <w:r>
        <w:rPr/>
        <w:t>宬 �믠���  ��</w:t>
      </w:r>
      <w:r>
        <w:rPr/>
        <w:t>.  -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, �</w:t>
      </w:r>
      <w:r>
        <w:rPr/>
        <w:t>ਣ�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 � ����</w:t>
      </w:r>
      <w:r>
        <w:rPr/>
        <w:t>祪</w:t>
      </w:r>
      <w:r>
        <w:rPr/>
        <w:t>, ��� ���</w:t>
      </w:r>
      <w:r>
        <w:rPr/>
        <w:t>ࠢ�� � ���⥣�� ����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६�</w:t>
      </w:r>
      <w:r>
        <w:rPr/>
        <w:t>讪 諥��</w:t>
      </w:r>
      <w:r>
        <w:rPr/>
        <w:t>, ����⨫ ���</w:t>
      </w:r>
      <w:r>
        <w:rPr/>
        <w:t>ࠫ�</w:t>
      </w:r>
      <w:r>
        <w:rPr/>
        <w:t>.  ���������  �</w:t>
      </w:r>
      <w:r>
        <w:rPr/>
        <w:t>㪮����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९�</w:t>
      </w:r>
      <w:r>
        <w:rPr/>
        <w:t>讬 �����</w:t>
      </w:r>
      <w:r>
        <w:rPr/>
        <w:t>, �� ��</w:t>
      </w:r>
      <w:r>
        <w:rPr/>
        <w:t>襫 � ���쭨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</w:t>
      </w:r>
      <w:r>
        <w:rPr/>
        <w:t xml:space="preserve">⠫� </w:t>
      </w:r>
      <w:r>
        <w:rPr/>
        <w:t>ᯨ��� ��� � ����</w:t>
      </w:r>
      <w:r>
        <w:rPr/>
        <w:t>, �� ����</w:t>
      </w:r>
      <w:r>
        <w:rPr>
          <w:rtl w:val="true"/>
        </w:rPr>
        <w:t>ﭨ</w:t>
      </w:r>
      <w:r>
        <w:rPr/>
        <w:t xml:space="preserve"> ��  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ਫ ���⥦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⮢�? - �</w:t>
      </w:r>
      <w:r>
        <w:rPr/>
        <w:t>ਪ�� ��������</w:t>
      </w:r>
      <w:r>
        <w:rPr/>
        <w:t>. - 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ᤥ��� ������ ��</w:t>
      </w:r>
      <w:r>
        <w:rPr/>
        <w:t>릮� � ��</w:t>
      </w:r>
      <w:r>
        <w:rPr/>
        <w:t>஭�</w:t>
      </w:r>
      <w:r>
        <w:rPr/>
        <w:t>,  ��⥬  ����������  �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</w:t>
      </w:r>
      <w:r>
        <w:rPr/>
        <w:t xml:space="preserve">, </w:t>
      </w:r>
      <w:r>
        <w:rPr/>
        <w:t>㦥 � ���⮫�⮬ � �㪥</w:t>
      </w:r>
      <w:r>
        <w:rPr/>
        <w:t xml:space="preserve">. �� ���� ��  </w:t>
      </w:r>
      <w:r>
        <w:rPr/>
        <w:t>㢨���  �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 �</w:t>
      </w:r>
      <w:r>
        <w:rPr/>
        <w:t>஢���</w:t>
      </w:r>
      <w:r>
        <w:rPr/>
        <w:t>饣�  ���⭨����  䨭�</w:t>
      </w:r>
      <w:r>
        <w:rPr/>
        <w:t>.  ���  ����</w:t>
      </w:r>
      <w:r>
        <w:rPr/>
        <w:t>५�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�, - ������ ��������, � </w:t>
      </w:r>
      <w:r>
        <w:rPr/>
        <w:t>ᮯ�୨�� ����</w:t>
      </w:r>
      <w:r>
        <w:rPr/>
        <w:t>殩 ��</w:t>
      </w:r>
      <w:r>
        <w:rPr/>
        <w:t>ᯥ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- ��� �</w:t>
      </w:r>
      <w:r>
        <w:rPr/>
        <w:t>奫���</w:t>
      </w:r>
      <w:r>
        <w:rPr/>
        <w:t>, �</w:t>
      </w:r>
      <w:r>
        <w:rPr/>
        <w:t xml:space="preserve">ࠦ����� �� </w:t>
      </w:r>
      <w:r>
        <w:rPr/>
        <w:t>"�⫨</w:t>
      </w:r>
      <w:r>
        <w:rPr/>
        <w:t>筮</w:t>
      </w:r>
      <w:r>
        <w:rPr/>
        <w:t>". ����  ���</w:t>
      </w:r>
      <w:r>
        <w:rPr/>
        <w:t>㪮</w:t>
      </w:r>
      <w:r>
        <w:rPr/>
        <w:t>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ࠢ�� ���� ����� ���</w:t>
      </w:r>
      <w:r>
        <w:rPr/>
        <w:t>㫠 ��</w:t>
      </w:r>
      <w:r>
        <w:rPr/>
        <w:t>⠢��� �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, ����� �����. �</w:t>
      </w:r>
      <w:r>
        <w:rPr/>
        <w:t>।��</w:t>
      </w:r>
      <w:r>
        <w:rPr/>
        <w:t>, ���</w:t>
      </w:r>
      <w:r>
        <w:rPr/>
        <w:t>쬠 �</w:t>
      </w:r>
      <w:r>
        <w:rPr/>
        <w:t>।��</w:t>
      </w:r>
      <w:r>
        <w:rPr/>
        <w:t>.  ���</w:t>
      </w:r>
      <w:r>
        <w:rPr/>
        <w:t>誮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</w:t>
      </w:r>
      <w:r>
        <w:rPr/>
        <w:t>, �</w:t>
      </w:r>
      <w:r>
        <w:rPr/>
        <w:t>ਡ�ॣ�� ��� ��� ��⨢�����  ��᫠���</w:t>
      </w:r>
      <w:r>
        <w:rPr/>
        <w:t>.  ����</w:t>
      </w:r>
      <w:r>
        <w:rPr/>
        <w:t>筮</w:t>
      </w:r>
      <w:r>
        <w:rPr/>
        <w:t>,  ⠪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�</w:t>
      </w:r>
      <w:r>
        <w:rPr/>
        <w:t xml:space="preserve">, �� � </w:t>
      </w:r>
      <w:r>
        <w:rPr/>
        <w:t>ᠬ� �� �</w:t>
      </w:r>
      <w:r>
        <w:rPr/>
        <w:t>㦨�� 㤮���� 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, ��� ����</w:t>
      </w:r>
      <w:r>
        <w:rPr/>
        <w:t>५  ��  �����</w:t>
      </w:r>
      <w:r>
        <w:rPr/>
        <w:t>뢠����</w:t>
      </w:r>
      <w:r>
        <w:rPr/>
        <w:t>,  -  ��������  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 � ᫥� ��</w:t>
      </w:r>
      <w:r>
        <w:rPr/>
        <w:t>᪨ �� ���</w:t>
      </w:r>
      <w:r>
        <w:rPr/>
        <w:t>祬 ���⭨��  ���</w:t>
      </w:r>
      <w:r>
        <w:rPr/>
        <w:t xml:space="preserve">,  ���  </w:t>
      </w:r>
      <w:r>
        <w:rPr/>
        <w:t>ᠬ��  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諥��</w:t>
      </w:r>
      <w:r>
        <w:rPr/>
        <w:t>. - ������� ���</w:t>
      </w:r>
      <w:r>
        <w:rPr/>
        <w:t>㫠</w:t>
      </w:r>
      <w:r>
        <w:rPr/>
        <w:t>, �����  �,  ��</w:t>
      </w:r>
      <w:r>
        <w:rPr/>
        <w:t xml:space="preserve">稭���  ��  ������  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 ��ࠡ���� �� �७����</w:t>
      </w:r>
      <w:r>
        <w:rPr/>
        <w:t>, ��</w:t>
      </w:r>
      <w:r>
        <w:rPr/>
        <w:t>襭쪮 ��</w:t>
      </w:r>
      <w:r>
        <w:rPr/>
        <w:t>ࠡ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᭮</w:t>
      </w:r>
      <w:r>
        <w:rPr/>
        <w:t>, - ��</w:t>
      </w:r>
      <w:r>
        <w:rPr/>
        <w:t>ભ� ��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 ����. ��</w:t>
      </w:r>
      <w:r>
        <w:rPr/>
        <w:t>।��</w:t>
      </w:r>
      <w:r>
        <w:rPr/>
        <w:t>, �</w:t>
      </w:r>
      <w:r>
        <w:rPr/>
        <w:t>ਣ�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室� </w:t>
      </w:r>
      <w:r>
        <w:rPr/>
        <w:t xml:space="preserve">᭨��� </w:t>
      </w:r>
      <w:r>
        <w:rPr/>
        <w:t>諥��</w:t>
      </w:r>
      <w:r>
        <w:rPr/>
        <w:t>, ��� �  �����  ���</w:t>
      </w:r>
      <w:r>
        <w:rPr/>
        <w:t xml:space="preserve">ࠢ�����  �  </w:t>
      </w:r>
      <w:r>
        <w:rPr/>
        <w:t>㣮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</w:t>
      </w:r>
      <w:r>
        <w:rPr/>
        <w:t>-��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</w:t>
      </w:r>
      <w:r>
        <w:rPr/>
        <w:t>, �� � �</w:t>
      </w:r>
      <w:r>
        <w:rPr/>
        <w:t xml:space="preserve">।����� </w:t>
      </w:r>
      <w:r>
        <w:rPr/>
        <w:t>楫��</w:t>
      </w:r>
      <w:r>
        <w:rPr/>
        <w:t>? -  �������⢮���  ���,  ���</w:t>
      </w:r>
      <w:r>
        <w:rPr/>
        <w:t>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, - ����� </w:t>
      </w:r>
      <w:r>
        <w:rPr/>
        <w:t>ᬠ�� �����</w:t>
      </w:r>
      <w:r>
        <w:rPr/>
        <w:t>쪨 ���</w:t>
      </w:r>
      <w:r>
        <w:rPr/>
        <w:t>, ����</w:t>
      </w:r>
      <w:r>
        <w:rPr/>
        <w:t>쭮 ����㯨�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ਯ�� � �</w:t>
      </w: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</w:t>
      </w:r>
      <w:r>
        <w:rPr/>
        <w:t>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. ��᫥ </w:t>
      </w:r>
      <w:r>
        <w:rPr/>
        <w:t>ᯮ�⨢��� ���⮫�⮢ ����� �� �ਢ</w:t>
      </w:r>
      <w:r>
        <w:rPr/>
        <w:t>몭�</w:t>
      </w:r>
      <w:r>
        <w:rPr/>
        <w:t>.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⢠ ����� �� �</w:t>
      </w:r>
      <w:r>
        <w:rPr/>
        <w:t>㣮��筮� �⥭��</w:t>
      </w:r>
      <w:r>
        <w:rPr/>
        <w:t>. �� �</w:t>
      </w:r>
      <w:r>
        <w:rPr/>
        <w:t>䫥��� �� 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���  ���⪮  ��</w:t>
      </w:r>
      <w:r>
        <w:rPr/>
        <w:t>᪭</w:t>
      </w:r>
      <w:r>
        <w:rPr/>
        <w:t>㫨</w:t>
      </w:r>
      <w:r>
        <w:rPr/>
        <w:t>,  �  ��  ���  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⮭��  �����  �����</w:t>
      </w:r>
      <w:r>
        <w:rPr/>
        <w:t>ᥪ����</w:t>
      </w:r>
      <w:r>
        <w:rPr/>
        <w:t>:"���</w:t>
      </w:r>
      <w:r>
        <w:rPr/>
        <w:t>ᠭ�  �</w:t>
      </w:r>
      <w:r>
        <w:rPr/>
        <w:t>奫���  �</w:t>
      </w:r>
      <w:r>
        <w:rPr/>
        <w:t>ਣ��</w:t>
      </w:r>
      <w:r>
        <w:rPr/>
        <w:t>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稫��</w:t>
      </w:r>
      <w:r>
        <w:rPr/>
        <w:t>...  ���</w:t>
      </w:r>
      <w:r>
        <w:rPr/>
        <w:t>ᠭ�   �</w:t>
      </w:r>
      <w:r>
        <w:rPr/>
        <w:t>奫���</w:t>
      </w:r>
      <w:r>
        <w:rPr/>
        <w:t>..."   �</w:t>
      </w:r>
      <w:r>
        <w:rPr/>
        <w:t xml:space="preserve">ਦ��   ���⥬   </w:t>
      </w:r>
      <w:r>
        <w:rPr/>
        <w:t>⠭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:"���</w:t>
      </w:r>
      <w:r>
        <w:rPr/>
        <w:t>ଠ�� ����</w:t>
      </w:r>
      <w:r>
        <w:rPr/>
        <w:t>稫</w:t>
      </w:r>
      <w:r>
        <w:rPr/>
        <w:t>. � � ���� ��</w:t>
      </w:r>
      <w:r>
        <w:rPr/>
        <w:t>५�</w:t>
      </w:r>
      <w:r>
        <w:rPr/>
        <w:t>.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⥡� ⠪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�. ����� �</w:t>
      </w:r>
      <w:r>
        <w:rPr/>
        <w:t>த� �� �� ��</w:t>
      </w:r>
      <w:r>
        <w:rPr/>
        <w:t>, ���</w:t>
      </w:r>
      <w:r>
        <w:rPr/>
        <w:t>ࠦ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</w:t>
      </w:r>
      <w:r>
        <w:rPr/>
        <w:t>㤠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맮� ��᪮�쪮 㤨��� ���  </w:t>
      </w:r>
      <w:r>
        <w:rPr/>
        <w:t>-  ��  �</w:t>
      </w:r>
      <w:r>
        <w:rPr/>
        <w:t>稫��  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ᠭ⮢ ��ன ��</w:t>
      </w:r>
      <w:r>
        <w:rPr/>
        <w:t>㯥��</w:t>
      </w:r>
      <w:r>
        <w:rPr/>
        <w:t>, ��� ��� ����⨥� �</w:t>
      </w:r>
      <w:r>
        <w:rPr/>
        <w:t>뫮 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᪭����</w:t>
      </w:r>
      <w:r>
        <w:rPr/>
        <w:t>. �</w:t>
      </w:r>
      <w:r>
        <w:rPr/>
        <w:t>஬� ⮣�</w:t>
      </w:r>
      <w:r>
        <w:rPr/>
        <w:t>, ��� ��� ⮫</w:t>
      </w:r>
      <w:r>
        <w:rPr/>
        <w:t xml:space="preserve">쪮 �� </w:t>
      </w:r>
      <w:r>
        <w:rPr/>
        <w:t>ᮧ�����  ������</w:t>
      </w:r>
      <w:r>
        <w:rPr/>
        <w:t>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᫨���� ������� �</w:t>
      </w:r>
      <w:r>
        <w:rPr/>
        <w:t>஢�����⥩</w:t>
      </w:r>
      <w:r>
        <w:rPr/>
        <w:t xml:space="preserve">, </w:t>
      </w:r>
      <w:r>
        <w:rPr/>
        <w:t>ࠢ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  ��  </w:t>
      </w:r>
      <w:r>
        <w:rPr/>
        <w:t xml:space="preserve">襫  </w:t>
      </w:r>
      <w:r>
        <w:rPr/>
        <w:t>६���</w:t>
      </w:r>
      <w:r>
        <w:rPr/>
        <w:t>,  �</w:t>
      </w:r>
      <w:r>
        <w:rPr/>
        <w:t>࠭����  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 �⥭�</w:t>
      </w:r>
      <w:r>
        <w:rPr/>
        <w:t>, ������� ����</w:t>
      </w:r>
      <w:r>
        <w:rPr/>
        <w:t>殢��� ���⪨</w:t>
      </w:r>
      <w:r>
        <w:rPr/>
        <w:t>.  ���</w:t>
      </w:r>
      <w:r>
        <w:rPr/>
        <w:t>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, ���</w:t>
      </w:r>
      <w:r>
        <w:rPr/>
        <w:t>㫨���  ����  �  ������  ���⮩  �������</w:t>
      </w:r>
      <w:r>
        <w:rPr/>
        <w:t xml:space="preserve">,  </w:t>
      </w:r>
      <w:r>
        <w:rPr/>
        <w:t>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 ����� ���</w:t>
      </w:r>
      <w:r>
        <w:rPr/>
        <w:t>뢠� ���� � ��</w:t>
      </w:r>
      <w:r>
        <w:rPr/>
        <w:t>ᯫ��</w:t>
      </w:r>
      <w:r>
        <w:rPr/>
        <w:t>, �</w:t>
      </w:r>
      <w:r>
        <w:rPr/>
        <w:t>६� ��  �६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</w:t>
      </w:r>
      <w:r>
        <w:rPr/>
        <w:t>. �� ������ ��� �� ��</w:t>
      </w:r>
      <w:r>
        <w:rPr/>
        <w:t>襫 ��</w:t>
      </w:r>
      <w:r>
        <w:rPr/>
        <w:t>-�� �⮫���  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</w:t>
      </w:r>
      <w:r>
        <w:rPr/>
        <w:t>ਢ ������ 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����</w:t>
      </w:r>
      <w:r>
        <w:rPr/>
        <w:t>, ���</w:t>
      </w:r>
      <w:r>
        <w:rPr/>
        <w:t>ᠭ� �</w:t>
      </w:r>
      <w:r>
        <w:rPr/>
        <w:t>奫���</w:t>
      </w:r>
      <w:r>
        <w:rPr/>
        <w:t>.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, - ��� �⢥⨫ ���⮬ ���⥭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</w:t>
      </w:r>
      <w:r>
        <w:rPr/>
        <w:t>ࠧ ����� ��� ���ਪ�</w:t>
      </w:r>
      <w:r>
        <w:rPr/>
        <w:t>. ������ �</w:t>
      </w:r>
      <w:r>
        <w:rPr/>
        <w:t>ਧ����</w:t>
      </w:r>
      <w:r>
        <w:rPr/>
        <w:t>, �� ���  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�⪨� ��</w:t>
      </w:r>
      <w:r>
        <w:rPr/>
        <w:t>ਮ� ���</w:t>
      </w:r>
      <w:r>
        <w:rPr/>
        <w:t>㦨���� ����᪮� ��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��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��� ������� ��� ��</w:t>
      </w:r>
      <w:r>
        <w:rPr/>
        <w:t>譨� �</w:t>
      </w:r>
      <w:r>
        <w:rPr/>
        <w:t>६����</w:t>
      </w:r>
      <w:r>
        <w:rPr/>
        <w:t>.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ਢ�</w:t>
      </w:r>
      <w:r>
        <w:rPr/>
        <w:t>筥� ����� ���饭�� �� �����</w:t>
      </w:r>
      <w:r>
        <w:rPr/>
        <w:t>, -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஧���� ��� � ��</w:t>
      </w:r>
      <w:r>
        <w:rPr/>
        <w:t>묨 �</w:t>
      </w:r>
      <w:r>
        <w:rPr/>
        <w:t>த�������</w:t>
      </w:r>
      <w:r>
        <w:rPr/>
        <w:t>묨 ����</w:t>
      </w:r>
      <w:r>
        <w:rPr/>
        <w:t>. - ���</w:t>
      </w:r>
      <w:r>
        <w:rPr/>
        <w:t>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থ������  ��  �  �����  ���  த���  �����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� �⨪��� ���⮢ ����� �</w:t>
      </w:r>
      <w:r>
        <w:rPr/>
        <w:t>⠫� � �</w:t>
      </w:r>
      <w:r>
        <w:rPr/>
        <w:t>稫�� ���祩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��</w:t>
      </w:r>
      <w:r>
        <w:rPr/>
        <w:t>। �� ��ᥤ�� �� ���</w:t>
      </w:r>
      <w:r>
        <w:rPr>
          <w:rtl w:val="true"/>
        </w:rPr>
        <w:t>ࠨ</w:t>
      </w:r>
      <w:r>
        <w:rPr/>
        <w:t>���  ᨬ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</w:t>
      </w:r>
      <w:r>
        <w:rPr/>
        <w:t>, ��</w:t>
      </w:r>
      <w:r>
        <w:rPr/>
        <w:t>室����� � ��</w:t>
      </w:r>
      <w:r>
        <w:rPr/>
        <w:t>।��</w:t>
      </w:r>
      <w:r>
        <w:rPr/>
        <w:t>祭��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��⨢ ��᪮�</w:t>
      </w:r>
      <w:r>
        <w:rPr/>
        <w:t>쪮 ����  �</w:t>
      </w:r>
      <w:r>
        <w:rPr/>
        <w:t>,  ���  ���������</w:t>
      </w:r>
      <w:r>
        <w:rPr/>
        <w:t>ਫ  �  �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>᪠���� ��� ��</w:t>
      </w:r>
      <w:r>
        <w:rPr/>
        <w:t>㢥��祭��</w:t>
      </w:r>
      <w:r>
        <w:rPr/>
        <w:t>, �� �� �</w:t>
      </w:r>
      <w:r>
        <w:rPr/>
        <w:t>室��  �  �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⮬</w:t>
      </w:r>
      <w:r>
        <w:rPr/>
        <w:t>楢</w:t>
      </w:r>
      <w:r>
        <w:rPr/>
        <w:t>, - ������</w:t>
      </w:r>
      <w:r>
        <w:rPr/>
        <w:t>ਫ ����</w:t>
      </w:r>
      <w:r>
        <w:rPr/>
        <w:t>. - ������ ���� ����  �����⥫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ᠥ��� 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嫮��� 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</w:t>
      </w:r>
      <w:r>
        <w:rPr/>
        <w:t>饭� � ���</w:t>
      </w:r>
      <w:r>
        <w:rPr>
          <w:rtl w:val="true"/>
        </w:rPr>
        <w:t>࠯</w:t>
      </w:r>
      <w:r>
        <w:rPr/>
        <w:t>���</w:t>
      </w:r>
      <w:r>
        <w:rPr/>
        <w:t>஢��� ����� ���  ����  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ॡ</w:t>
      </w:r>
      <w:r>
        <w:rPr/>
        <w:t>뢠��� � ���</w:t>
      </w:r>
      <w:r>
        <w:rPr/>
        <w:t>. ������� �</w:t>
      </w:r>
      <w:r>
        <w:rPr/>
        <w:t>ࠩ�� ����ࠦ�����</w:t>
      </w:r>
      <w:r>
        <w:rPr/>
        <w:t>, �  � 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������, �����</w:t>
      </w:r>
      <w:r>
        <w:rPr/>
        <w:t>७��</w:t>
      </w:r>
      <w:r>
        <w:rPr/>
        <w:t>, ����� �� �</w:t>
      </w:r>
      <w:r>
        <w:rPr/>
        <w:t>맢��</w:t>
      </w:r>
      <w:r>
        <w:rPr/>
        <w:t>,  ��  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᪮</w:t>
      </w:r>
      <w:r>
        <w:rPr>
          <w:rtl w:val="true"/>
        </w:rPr>
        <w:t>ࡨ</w:t>
      </w:r>
      <w:r>
        <w:rPr/>
        <w:t>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, ���, �� </w:t>
      </w:r>
      <w:r>
        <w:rPr/>
        <w:t xml:space="preserve">ᯮᮡ�� </w:t>
      </w:r>
      <w:r>
        <w:rPr/>
        <w:t>㡨�� 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- ���������⥫</w:t>
      </w:r>
      <w:r>
        <w:rPr/>
        <w:t>쭮 ��᫥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�</w:t>
      </w:r>
      <w:r>
        <w:rPr/>
        <w:t>稫�� ����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��  ��  ��</w:t>
      </w:r>
      <w:r>
        <w:rPr/>
        <w:t>஢�������</w:t>
      </w:r>
      <w:r>
        <w:rPr/>
        <w:t>.  ��  ���,  ���   ��   ��᪮</w:t>
      </w:r>
      <w:r>
        <w:rPr>
          <w:rtl w:val="true"/>
        </w:rPr>
        <w:t>࡭</w:t>
      </w:r>
      <w:r>
        <w:rPr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 ᠬ� ��</w:t>
      </w:r>
      <w:r>
        <w:rPr/>
        <w:t>訥 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��. � </w:t>
      </w:r>
      <w:r>
        <w:rPr/>
        <w:t>த���� � ���� � ��</w:t>
      </w:r>
      <w:r>
        <w:rPr/>
        <w:t>㣮� ���</w:t>
      </w:r>
      <w:r>
        <w:rPr/>
        <w:t>. �</w:t>
      </w:r>
      <w:r>
        <w:rPr/>
        <w:t>ࠢ��</w:t>
      </w:r>
      <w:r>
        <w:rPr/>
        <w:t>, 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</w:t>
      </w:r>
      <w:r>
        <w:rPr/>
        <w:t>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।����</w:t>
      </w:r>
      <w:r>
        <w:rPr/>
        <w:t xml:space="preserve">, ���� ����� ����� </w:t>
      </w:r>
      <w:r>
        <w:rPr/>
        <w:t>祫������</w:t>
      </w:r>
      <w:r>
        <w:rPr/>
        <w:t>, � ��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 ���</w:t>
      </w:r>
      <w:r>
        <w:rPr/>
        <w:t>,  ��</w:t>
      </w:r>
      <w:r>
        <w:rPr/>
        <w:t xml:space="preserve">㤠  �  </w:t>
      </w:r>
      <w:r>
        <w:rPr/>
        <w:t>த��</w:t>
      </w:r>
      <w:r>
        <w:rPr/>
        <w:t>,  ����  ��</w:t>
      </w:r>
      <w:r>
        <w:rPr/>
        <w:t>㭮���  ��</w:t>
      </w:r>
      <w:r>
        <w:rPr/>
        <w:t>த��</w:t>
      </w:r>
      <w:r>
        <w:rPr/>
        <w:t>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 祫����᪮�� ������</w:t>
      </w:r>
      <w:r>
        <w:rPr/>
        <w:t xml:space="preserve">. ���  ���,  �  ����,  �� 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�����⨬�</w:t>
      </w:r>
      <w:r>
        <w:rPr/>
        <w:t>, �� ��</w:t>
      </w:r>
      <w:r>
        <w:rPr/>
        <w:t>த��</w:t>
      </w:r>
      <w:r>
        <w:rPr/>
        <w:t>, ����� - �� ⮫</w:t>
      </w:r>
      <w:r>
        <w:rPr/>
        <w:t>쪮 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�</w:t>
      </w:r>
      <w:r>
        <w:rPr/>
        <w:t>楯��</w:t>
      </w:r>
      <w:r>
        <w:rPr/>
        <w:t>, � ���������� 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 ��  ��⥭���  ��  �</w:t>
      </w:r>
      <w:r>
        <w:rPr/>
        <w:t>ਣ����</w:t>
      </w:r>
      <w:r>
        <w:rPr/>
        <w:t>쭮���</w:t>
      </w:r>
      <w:r>
        <w:rPr/>
        <w:t>,  -  ���  ���</w:t>
      </w:r>
      <w:r>
        <w:rPr/>
        <w:t>ਫ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ঠ�� ���</w:t>
      </w:r>
      <w:r>
        <w:rPr/>
        <w:t xml:space="preserve">⠫��, </w:t>
      </w:r>
      <w:r>
        <w:rPr/>
        <w:t>ᢥ��</w:t>
      </w:r>
      <w:r>
        <w:rPr/>
        <w:t>騩 ����� ���� �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</w:t>
      </w:r>
      <w:r>
        <w:rPr/>
        <w:t>㬥�� ⮦� �� �����  ��������</w:t>
      </w:r>
      <w:r>
        <w:rPr/>
        <w:t>.  ��</w:t>
      </w:r>
      <w:r>
        <w:rPr/>
        <w:t>筮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⫨��� </w:t>
      </w:r>
      <w:r>
        <w:rPr/>
        <w:t>祫����� �� ����</w:t>
      </w:r>
      <w:r>
        <w:rPr/>
        <w:t>७����� ��த��</w:t>
      </w:r>
      <w:r>
        <w:rPr/>
        <w:t xml:space="preserve">?  �  </w:t>
      </w:r>
      <w:r>
        <w:rPr/>
        <w:t>ᮮ</w:t>
      </w:r>
      <w:r>
        <w:rPr/>
        <w:t>⢥��⢥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, ���� -  ���?  �����.  �᫨  ��������,  ��  </w:t>
      </w:r>
      <w:r>
        <w:rPr/>
        <w:t>祫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  ���  ��</w:t>
      </w:r>
      <w:r>
        <w:rPr/>
        <w:t>㯯�</w:t>
      </w:r>
      <w:r>
        <w:rPr/>
        <w:t>,  ��  ��</w:t>
      </w:r>
      <w:r>
        <w:rPr/>
        <w:t xml:space="preserve">।����  �࠭���  �����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</w:t>
      </w:r>
      <w:r>
        <w:rPr/>
        <w:t>, ���</w:t>
      </w:r>
      <w:r>
        <w:rPr/>
        <w:t>५����� �࠭���</w:t>
      </w:r>
      <w:r>
        <w:rPr/>
        <w:t>?  �������,  �᫨  �</w:t>
      </w:r>
      <w:r>
        <w:rPr/>
        <w:t>।�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㭨�⮦���</w:t>
      </w:r>
      <w:r>
        <w:rPr/>
        <w:t>, ���  ��  ��</w:t>
      </w:r>
      <w:r>
        <w:rPr/>
        <w:t>ࠧ�����</w:t>
      </w:r>
      <w:r>
        <w:rPr/>
        <w:t>,  �����,  �  ��  �</w:t>
      </w:r>
      <w:r>
        <w:rPr/>
        <w:t>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쭮� �⨪� ����� �</w:t>
      </w:r>
      <w:r>
        <w:rPr/>
        <w:t>ਮ��</w:t>
      </w:r>
      <w:r>
        <w:rPr/>
        <w:t>⠥� ������ �</w:t>
      </w:r>
      <w:r>
        <w:rPr/>
        <w:t xml:space="preserve">ࠢ� </w:t>
      </w:r>
      <w:r>
        <w:rPr/>
        <w:t>㭨�⮦��� �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⭨�</w:t>
      </w:r>
      <w:r>
        <w:rPr/>
        <w:t xml:space="preserve">-����� </w:t>
      </w:r>
      <w:r>
        <w:rPr/>
        <w:t>ᮡࠫ ���� ���⪨ � �⮯��</w:t>
      </w:r>
      <w:r>
        <w:rPr/>
        <w:t>, ����</w:t>
      </w:r>
      <w:r>
        <w:rPr/>
        <w:t xml:space="preserve">㧨� ��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</w:t>
      </w:r>
      <w:r>
        <w:rPr/>
        <w:t xml:space="preserve">룭� � ��㦫��� </w:t>
      </w:r>
      <w:r>
        <w:rPr/>
        <w:t>ࠧ�</w:t>
      </w:r>
      <w:r>
        <w:rPr/>
        <w:t>堢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�</w:t>
      </w:r>
      <w:r>
        <w:rPr/>
        <w:t>嫥��뢠��</w:t>
      </w:r>
      <w:r>
        <w:rPr/>
        <w:t>, ����.  ��  ����  ��  ��</w:t>
      </w:r>
      <w:r>
        <w:rPr/>
        <w:t>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쭠� �⨪�</w:t>
      </w:r>
      <w:r>
        <w:rPr/>
        <w:t>, ���</w:t>
      </w:r>
      <w:r>
        <w:rPr/>
        <w:t>ன �� �������</w:t>
      </w:r>
      <w:r>
        <w:rPr/>
        <w:t>, �</w:t>
      </w:r>
      <w:r>
        <w:rPr/>
        <w:t>ਯ�</w:t>
      </w:r>
      <w:r>
        <w:rPr/>
        <w:t>娢��� ���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��  ��,  </w:t>
      </w:r>
      <w:r>
        <w:rPr/>
        <w:t>祫�������  ��</w:t>
      </w:r>
      <w:r>
        <w:rPr/>
        <w:t>ண�  ���</w:t>
      </w:r>
      <w:r>
        <w:rPr/>
        <w:t>⠫���  ��  �⨪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 ����</w:t>
      </w:r>
      <w:r>
        <w:rPr/>
        <w:t>.  ���  �</w:t>
      </w:r>
      <w:r>
        <w:rPr/>
        <w:t>᪠�����</w:t>
      </w:r>
      <w:r>
        <w:rPr/>
        <w:t>,  ���  ����</w:t>
      </w:r>
      <w:r>
        <w:rPr/>
        <w:t>㯫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</w:t>
      </w:r>
      <w:r>
        <w:rPr/>
        <w:t xml:space="preserve">娢��� </w:t>
      </w:r>
      <w:r>
        <w:rPr/>
        <w:t>४��� �஢�</w:t>
      </w:r>
      <w:r>
        <w:rPr/>
        <w:t>. � �</w:t>
      </w:r>
      <w:r>
        <w:rPr/>
        <w:t>ਬ���</w:t>
      </w:r>
      <w:r>
        <w:rPr/>
        <w:t>, � �����  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ᥫ���� ���ࠧ���</w:t>
      </w:r>
      <w:r>
        <w:rPr/>
        <w:t>﫮�� �� �����業��� �</w:t>
      </w:r>
      <w:r>
        <w:rPr/>
        <w:t>ࠦ��� �</w:t>
      </w:r>
      <w:r>
        <w:rPr/>
        <w:t xml:space="preserve">, ⠪ 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祫������</w:t>
      </w:r>
      <w:r>
        <w:rPr/>
        <w:t>.   �⠪��   ���</w:t>
      </w:r>
      <w:r>
        <w:rPr/>
        <w:t>嫥��</w:t>
      </w:r>
      <w:r>
        <w:rPr/>
        <w:t>,   �</w:t>
      </w:r>
      <w:r>
        <w:rPr/>
        <w:t>࣠���᪨    ��⥪��</w:t>
      </w:r>
      <w:r>
        <w:rPr/>
        <w:t>騩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०����  �  ��ࠫ��  ����ਭ��</w:t>
      </w:r>
      <w:r>
        <w:rPr/>
        <w:t xml:space="preserve">.  �  </w:t>
      </w:r>
      <w:r>
        <w:rPr/>
        <w:t>ࠧ�࠭�</w:t>
      </w:r>
      <w:r>
        <w:rPr/>
        <w:t>祭�� 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ਭ</w:t>
      </w:r>
      <w:r>
        <w:rPr/>
        <w:t>樯�</w:t>
      </w:r>
      <w:r>
        <w:rPr/>
        <w:t>, ����� �</w:t>
      </w:r>
      <w:r>
        <w:rPr/>
        <w:t>뭥 �������  ������  ������</w:t>
      </w:r>
      <w:r>
        <w:rPr/>
        <w:t>.  ��</w:t>
      </w:r>
      <w:r>
        <w:rPr/>
        <w:t>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 �</w:t>
      </w:r>
      <w:r>
        <w:rPr/>
        <w:t>뫨 ��</w:t>
      </w:r>
      <w:r>
        <w:rPr/>
        <w:t>ᯮ����</w:t>
      </w:r>
      <w:r>
        <w:rPr/>
        <w:t xml:space="preserve">, ��������� - </w:t>
      </w:r>
      <w:r>
        <w:rPr/>
        <w:t>ࠡ���</w:t>
      </w:r>
      <w:r>
        <w:rPr/>
        <w:t xml:space="preserve">. ��� �� �������� ��� 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����� �</w:t>
      </w:r>
      <w:r>
        <w:rPr/>
        <w:t>६���</w:t>
      </w:r>
      <w:r>
        <w:rPr/>
        <w:t>, �� ��⮬���</w:t>
      </w:r>
      <w:r>
        <w:rPr/>
        <w:t>᪨  ������  ��  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७��� ��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 ���</w:t>
      </w:r>
      <w:r>
        <w:rPr/>
        <w:t>஡�� ����᭨���� ����</w:t>
      </w:r>
      <w:r>
        <w:rPr/>
        <w:t xml:space="preserve">, - </w:t>
      </w:r>
      <w:r>
        <w:rPr/>
        <w:t>㯮��</w:t>
      </w:r>
      <w:r>
        <w:rPr/>
        <w:t>⢮��� 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�㬠����� ���譥  �����祭</w:t>
      </w:r>
      <w:r>
        <w:rPr/>
        <w:t>.  "��  -  ��  ��."  �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</w:t>
      </w:r>
      <w:r>
        <w:rPr/>
        <w:t>,  ����</w:t>
      </w:r>
      <w:r>
        <w:rPr/>
        <w:t>뢠��</w:t>
      </w:r>
      <w:r>
        <w:rPr/>
        <w:t>.  ��  ��  ����⢨⥫��  ����  ⠬,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�� ��</w:t>
      </w:r>
      <w:r>
        <w:rPr/>
        <w:t>, ���������, ���  �</w:t>
      </w:r>
      <w:r>
        <w:rPr/>
        <w:t>᪫�</w:t>
      </w:r>
      <w:r>
        <w:rPr/>
        <w:t>祭��</w:t>
      </w:r>
      <w:r>
        <w:rPr/>
        <w:t xml:space="preserve">.  ����  �᫨  ��  -  </w:t>
      </w:r>
      <w:r>
        <w:rPr/>
        <w:t>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쭨�</w:t>
      </w:r>
      <w:r>
        <w:rPr/>
        <w:t>, �����, 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������ �</w:t>
      </w:r>
      <w:r>
        <w:rPr/>
        <w:t>ਭ</w:t>
      </w:r>
      <w:r>
        <w:rPr/>
        <w:t>樯 �㬠�����</w:t>
      </w:r>
      <w:r>
        <w:rPr/>
        <w:t>.  �  ⮣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 ���� ��������  �  ����</w:t>
      </w:r>
      <w:r>
        <w:rPr/>
        <w:t>箬</w:t>
      </w:r>
      <w:r>
        <w:rPr/>
        <w:t>.  �����  ����  ����</w:t>
      </w:r>
      <w:r>
        <w:rPr/>
        <w:t>㡨�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㬠���⮬</w:t>
      </w:r>
      <w:r>
        <w:rPr/>
        <w:t>.  ��</w:t>
      </w:r>
      <w:r>
        <w:rPr/>
        <w:t>ࠫ�</w:t>
      </w:r>
      <w:r>
        <w:rPr/>
        <w:t>,  �  �⫨</w:t>
      </w:r>
      <w:r>
        <w:rPr/>
        <w:t>稥  ��  �������</w:t>
      </w:r>
      <w:r>
        <w:rPr/>
        <w:t>,  ��  �</w:t>
      </w:r>
      <w:r>
        <w:rPr/>
        <w:t>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⮭��</w:t>
      </w:r>
      <w:r>
        <w:rPr/>
        <w:t>. ��� �</w:t>
      </w:r>
      <w:r>
        <w:rPr/>
        <w:t>祭� ����</w:t>
      </w:r>
      <w:r>
        <w:rPr/>
        <w:t>, ���. �� ������� �����  ���</w:t>
      </w:r>
      <w:r>
        <w:rPr/>
        <w:t>稫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</w:t>
      </w:r>
      <w:r>
        <w:rPr/>
        <w:t>, �</w:t>
      </w:r>
      <w:r>
        <w:rPr/>
        <w:t>஬� �᭮�����</w:t>
      </w:r>
      <w:r>
        <w:rPr/>
        <w:t xml:space="preserve">. ����, </w:t>
      </w:r>
      <w:r>
        <w:rPr>
          <w:rtl w:val="true"/>
        </w:rPr>
        <w:t>ࠤ</w:t>
      </w:r>
      <w:r>
        <w:rPr/>
        <w:t xml:space="preserve">� </w:t>
      </w:r>
      <w:r>
        <w:rPr/>
        <w:t xml:space="preserve">祣� ����� </w:t>
      </w:r>
      <w:r>
        <w:rPr/>
        <w:t>ᮧ���� ������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 ��� �</w:t>
      </w:r>
      <w:r>
        <w:rPr/>
        <w:t>ࠢ��</w:t>
      </w:r>
      <w:r>
        <w:rPr/>
        <w:t>쭮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������, - �� ����</w:t>
      </w:r>
      <w:r>
        <w:rPr/>
        <w:t>ᨫ ����</w:t>
      </w:r>
      <w:r>
        <w:rPr/>
        <w:t>. 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ᮬ������ � ��</w:t>
      </w:r>
      <w:r>
        <w:rPr/>
        <w:t>襩 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ࠧ����� ���� � ⮬�</w:t>
      </w:r>
      <w:r>
        <w:rPr/>
        <w:t>, ��  ���  ���</w:t>
      </w:r>
      <w:r>
        <w:rPr/>
        <w:t>窠  ��</w:t>
      </w:r>
      <w:r>
        <w:rPr/>
        <w:t>ᯮ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訡�����</w:t>
      </w:r>
      <w:r>
        <w:rPr/>
        <w:t xml:space="preserve">. ���� ���⮨�  ���  </w:t>
      </w:r>
      <w:r>
        <w:rPr/>
        <w:t>ࠧ  �������</w:t>
      </w:r>
      <w:r>
        <w:rPr/>
        <w:t>.  �������  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��</w:t>
      </w:r>
      <w:r>
        <w:rPr/>
        <w:t>७��� ������</w:t>
      </w:r>
      <w:r>
        <w:rPr/>
        <w:t>. ��� ����</w:t>
      </w:r>
      <w:r>
        <w:rPr/>
        <w:t>室��� � �祭�� ��⮪  �</w:t>
      </w:r>
      <w:r>
        <w:rPr/>
        <w:t>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</w:t>
      </w:r>
      <w:r>
        <w:rPr/>
        <w:t>, � �</w:t>
      </w:r>
      <w:r>
        <w:rPr/>
        <w:t>ਣ�����</w:t>
      </w:r>
      <w:r>
        <w:rPr/>
        <w:t>-���������. ���</w:t>
      </w:r>
      <w:r>
        <w:rPr/>
        <w:t>쭥�訥 ������樨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㬥���騩 ��� ����⨫�� ���⭮ 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� ���</w:t>
      </w:r>
      <w:r>
        <w:rPr/>
        <w:t>祭�� �����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  </w:t>
      </w:r>
      <w:r>
        <w:rPr/>
        <w:t>ᮢᥬ</w:t>
      </w:r>
      <w:r>
        <w:rPr/>
        <w:t xml:space="preserve">,  ������  ���  ����⨢���  </w:t>
      </w:r>
      <w:r>
        <w:rPr/>
        <w:t>ࠡ���  ��  �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᪮�</w:t>
      </w:r>
      <w:r>
        <w:rPr/>
        <w:t>쪮 � �������</w:t>
      </w:r>
      <w:r>
        <w:rPr/>
        <w:t>, ��⮢����  ����,  �  ���</w:t>
      </w:r>
      <w:r>
        <w:rPr/>
        <w:t>ன 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⨥</w:t>
      </w:r>
      <w:r>
        <w:rPr/>
        <w:t>. ��</w:t>
      </w:r>
      <w:r>
        <w:rPr/>
        <w:t>祬 ����⫠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 �� ����. ��</w:t>
      </w:r>
      <w:r>
        <w:rPr/>
        <w:t>㤠  ���  �����⭮</w:t>
      </w:r>
      <w:r>
        <w:rPr/>
        <w:t>,  ��  ��  ⠪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ᯮ����� ���</w:t>
      </w:r>
      <w:r>
        <w:rPr/>
        <w:t xml:space="preserve">䨤��樠��묨  </w:t>
      </w:r>
      <w:r>
        <w:rPr/>
        <w:t>ᢥ����</w:t>
      </w:r>
      <w:r>
        <w:rPr>
          <w:rtl w:val="true"/>
        </w:rPr>
        <w:t>ﬨ</w:t>
      </w:r>
      <w:r>
        <w:rPr/>
        <w:t>,  -  �</w:t>
      </w:r>
      <w:r>
        <w:rPr/>
        <w:t>㬠���  �</w:t>
      </w:r>
      <w:r>
        <w:rPr/>
        <w:t>⢥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।</w:t>
      </w:r>
      <w:r>
        <w:rPr/>
        <w:t>, ��� ��⠢���� � ��</w:t>
      </w:r>
      <w:r>
        <w:rPr/>
        <w:t>ਥ</w:t>
      </w:r>
      <w:r>
        <w:rPr/>
        <w:t>, 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.. ��������� �</w:t>
      </w:r>
      <w:r>
        <w:rPr/>
        <w:t>ਣ���</w:t>
      </w:r>
      <w:r>
        <w:rPr/>
        <w:t>... ���� �</w:t>
      </w:r>
      <w:r>
        <w:rPr/>
        <w:t>㤠 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 �� </w:t>
      </w:r>
      <w:r>
        <w:rPr/>
        <w:t>ᠬ� ����������</w:t>
      </w:r>
      <w:r>
        <w:rPr/>
        <w:t xml:space="preserve">, �� ��� </w:t>
      </w:r>
      <w:r>
        <w:rPr/>
        <w:t>ᥪ�⭨���</w:t>
      </w:r>
      <w:r>
        <w:rPr/>
        <w:t>. 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뫠�� ������ �㤠</w:t>
      </w:r>
      <w:r>
        <w:rPr/>
        <w:t>. � �᫨ �� �</w:t>
      </w:r>
      <w:r>
        <w:rPr/>
        <w:t>訡����</w:t>
      </w:r>
      <w:r>
        <w:rPr/>
        <w:t xml:space="preserve">, </w:t>
      </w:r>
      <w:r>
        <w:rPr>
          <w:rtl w:val="true"/>
        </w:rPr>
        <w:t>ࠤ</w:t>
      </w:r>
      <w:r>
        <w:rPr/>
        <w:t>� �⮣� �� � ��</w:t>
      </w:r>
      <w:r>
        <w:rPr/>
        <w:t>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 ����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୥��� � ��</w:t>
      </w:r>
      <w:r>
        <w:rPr/>
        <w:t>砫� ��襩 ��</w:t>
      </w:r>
      <w:r>
        <w:rPr/>
        <w:t>ᥤ�</w:t>
      </w:r>
      <w:r>
        <w:rPr/>
        <w:t>.  ��������,  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, ⥬ �����, �� ���⥫�.  ��  -  </w:t>
      </w:r>
      <w:r>
        <w:rPr/>
        <w:t>ࠧ���</w:t>
      </w:r>
      <w:r>
        <w:rPr/>
        <w:t>稪</w:t>
      </w:r>
      <w:r>
        <w:rPr/>
        <w:t>.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⨨</w:t>
      </w:r>
      <w:r>
        <w:rPr/>
        <w:t xml:space="preserve">, �� ⠬, �� ���, �� ���� </w:t>
      </w:r>
      <w:r>
        <w:rPr/>
        <w:t>祫���� �� �������� �� ��襩 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襣� ��⭮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⪨����� �  ��᫥</w:t>
      </w:r>
      <w:r>
        <w:rPr/>
        <w:t>,  ���  �</w:t>
      </w:r>
      <w:r>
        <w:rPr/>
        <w:t>ਪ��  �����</w:t>
      </w:r>
      <w:r>
        <w:rPr/>
        <w:t xml:space="preserve">,  </w:t>
      </w:r>
      <w:r>
        <w:rPr/>
        <w:t>ᨫ���  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ࠢ� �⪠������ �� �������</w:t>
      </w:r>
      <w:r>
        <w:rPr/>
        <w:t xml:space="preserve">, �᫨ �� </w:t>
      </w:r>
      <w:r>
        <w:rPr/>
        <w:t>㢥</w:t>
      </w:r>
      <w:r>
        <w:rPr/>
        <w:t>७�</w:t>
      </w:r>
      <w:r>
        <w:rPr/>
        <w:t xml:space="preserve">,  ��  </w:t>
      </w:r>
      <w:r>
        <w:rPr/>
        <w:t>ᤥ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᫮��</w:t>
      </w:r>
      <w:r>
        <w:rPr/>
        <w:t>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����� �</w:t>
      </w:r>
      <w:r>
        <w:rPr/>
        <w:t>ண���ਫ ���</w:t>
      </w:r>
      <w:r>
        <w:rPr/>
        <w:t>. - �� �� ��  ��</w:t>
      </w:r>
      <w:r>
        <w:rPr/>
        <w:t>稫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 �����</w:t>
      </w:r>
      <w:r>
        <w:rPr/>
        <w:t>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砫쭮</w:t>
      </w:r>
      <w:r>
        <w:rPr/>
        <w:t>, �� ��� ��� �� ⮫</w:t>
      </w:r>
      <w:r>
        <w:rPr/>
        <w:t>쪮 �����</w:t>
      </w:r>
      <w:r>
        <w:rPr/>
        <w:t>. ����� ⠪, - ��  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 ��� �</w:t>
      </w:r>
      <w:r>
        <w:rPr/>
        <w:t>㪨</w:t>
      </w:r>
      <w:r>
        <w:rPr/>
        <w:t>. - ��� �</w:t>
      </w:r>
      <w:r>
        <w:rPr/>
        <w:t>祡� ����稫���</w:t>
      </w:r>
      <w:r>
        <w:rPr/>
        <w:t>. ��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 xml:space="preserve">, - </w:t>
      </w:r>
      <w:r>
        <w:rPr/>
        <w:t>᪠��� ���</w:t>
      </w:r>
      <w:r>
        <w:rPr/>
        <w:t>, �������� �  ��᫠  �  �⢥��  �</w:t>
      </w:r>
      <w:r>
        <w:rPr/>
        <w:t>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⨥�</w:t>
      </w:r>
      <w:r>
        <w:rPr/>
        <w:t>. - ����� ��</w:t>
      </w:r>
      <w:r>
        <w:rPr/>
        <w:t>ࠢ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������-�</w:t>
      </w:r>
      <w:r>
        <w:rPr/>
        <w:t>ப</w:t>
      </w:r>
      <w:r>
        <w:rPr/>
        <w:t>,  ��  ��</w:t>
      </w:r>
      <w:r>
        <w:rPr/>
        <w:t>ண�  ���ᠦ��᪮��</w:t>
      </w:r>
      <w:r>
        <w:rPr/>
        <w:t>. 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஢���</w:t>
      </w:r>
      <w:r>
        <w:rPr/>
        <w:t>. �� �</w:t>
      </w:r>
      <w:r>
        <w:rPr/>
        <w:t>९� 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 �</w:t>
      </w:r>
      <w:r>
        <w:rPr/>
        <w:t>ᯥ� ���த��� 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頩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頩�</w:t>
      </w:r>
      <w:r>
        <w:rPr/>
        <w:t>, ���. ���� ���</w:t>
      </w:r>
      <w:r>
        <w:rPr/>
        <w:t>஦��</w:t>
      </w: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�</w:t>
      </w:r>
      <w:r>
        <w:rPr/>
        <w:t>稫�� � 祣�</w:t>
      </w:r>
      <w:r>
        <w:rPr/>
        <w:t>-� ��  ������</w:t>
      </w:r>
      <w:r>
        <w:rPr/>
        <w:t>ਢ��</w:t>
      </w:r>
      <w:r>
        <w:rPr/>
        <w:t>.  ��  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�� </w:t>
      </w:r>
      <w:r>
        <w:rPr/>
        <w:t>ᥡ� ��������� ᪠����</w:t>
      </w:r>
      <w:r>
        <w:rPr/>
        <w:t>. �� ���� �</w:t>
      </w:r>
      <w:r>
        <w:rPr/>
        <w:t xml:space="preserve">뫮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﫨 ����� �</w:t>
      </w:r>
      <w:r>
        <w:rPr/>
        <w:t>६���</w:t>
      </w:r>
      <w:r>
        <w:rPr/>
        <w:t>. ��  ᪮���  ���  �</w:t>
      </w:r>
      <w:r>
        <w:rPr/>
        <w:t>ਭ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㫮��� � �㬪� �</w:t>
      </w:r>
      <w:r>
        <w:rPr/>
        <w:t>ଥ��� ����������</w:t>
      </w:r>
      <w:r>
        <w:rPr/>
        <w:t>, ���⠫����� � 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����  �  �</w:t>
      </w:r>
      <w:r>
        <w:rPr/>
        <w:t>ᯥ�⪮�  �</w:t>
      </w:r>
      <w:r>
        <w:rPr/>
        <w:t>㦥�����  ��</w:t>
      </w:r>
      <w:r>
        <w:rPr/>
        <w:t>⠢�.  �  ��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�� ����</w:t>
      </w:r>
      <w:r>
        <w:rPr/>
        <w:t>뢠�  �</w:t>
      </w:r>
      <w:r>
        <w:rPr/>
        <w:t>ᮡ��  ����</w:t>
      </w:r>
      <w:r>
        <w:rPr/>
        <w:t>室�����</w:t>
      </w:r>
      <w:r>
        <w:rPr/>
        <w:t>,  ��᪮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</w:t>
      </w:r>
      <w:r>
        <w:rPr/>
        <w:t>ન �� ��ન</w:t>
      </w:r>
      <w:r>
        <w:rPr/>
        <w:t>. ����� ���� � �����, ��  ������  �</w:t>
      </w:r>
      <w:r>
        <w:rPr/>
        <w:t>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 � ���⮬ ������� � ��ᯥ������</w:t>
      </w:r>
      <w:r>
        <w:rPr/>
        <w:t>. ��� ����</w:t>
      </w:r>
      <w:r>
        <w:rPr/>
        <w:t>ਫ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���</w:t>
      </w:r>
      <w:r>
        <w:rPr/>
        <w:t xml:space="preserve">, </w:t>
      </w:r>
      <w:r>
        <w:rPr/>
        <w:t>ᮢᥬ �� �����</w:t>
      </w:r>
      <w:r>
        <w:rPr/>
        <w:t>誠 � ��誮� ��� �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</w:t>
      </w:r>
      <w:r>
        <w:rPr/>
        <w:t>, ��</w:t>
      </w:r>
      <w:r>
        <w:rPr/>
        <w:t>ਭ�</w:t>
      </w:r>
      <w:r>
        <w:rPr/>
        <w:t>. "����</w:t>
      </w:r>
      <w:r>
        <w:rPr/>
        <w:t>窨</w:t>
      </w:r>
      <w:r>
        <w:rPr/>
        <w:t>"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�, �� �  </w:t>
      </w:r>
      <w:r>
        <w:rPr/>
        <w:t>ࠧ���</w:t>
      </w:r>
      <w:r>
        <w:rPr/>
        <w:t>.  ���������  ����</w:t>
      </w:r>
      <w:r>
        <w:rPr/>
        <w:t>ᨪ�</w:t>
      </w:r>
      <w:r>
        <w:rPr/>
        <w:t>,  ���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 �ᥫ�� �� ����</w:t>
      </w:r>
      <w:r>
        <w:rPr/>
        <w:t>㭨����</w:t>
      </w:r>
      <w:r>
        <w:rPr/>
        <w:t xml:space="preserve">, �  �᪮�  ���  </w:t>
      </w:r>
      <w:r>
        <w:rPr/>
        <w:t>㤠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嬥��� ��� � ��</w:t>
      </w:r>
      <w:r>
        <w:rPr/>
        <w:t>ᯥ��� ��������த��</w:t>
      </w:r>
      <w:r>
        <w:rPr/>
        <w:t>. ���  �</w:t>
      </w:r>
      <w:r>
        <w:rPr/>
        <w:t>६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�⮢�  ��</w:t>
      </w:r>
      <w:r>
        <w:rPr/>
        <w:t>祪</w:t>
      </w:r>
      <w:r>
        <w:rPr/>
        <w:t>,  ���  �������</w:t>
      </w:r>
      <w:r>
        <w:rPr/>
        <w:t>ᠭ��  �������</w:t>
      </w:r>
      <w:r>
        <w:rPr/>
        <w:t>,  ���  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宭쪨� ���� ��⮭ ���㤭��� �������⮩ �</w:t>
      </w:r>
      <w:r>
        <w:rPr/>
        <w:t>ਣ��� �������</w:t>
      </w:r>
      <w:r>
        <w:rPr/>
        <w:t>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ᮮ�</w:t>
      </w:r>
      <w:r>
        <w:rPr/>
        <w:t xml:space="preserve">頢��� ����� </w:t>
      </w:r>
      <w:r>
        <w:rPr/>
        <w:t>३� �� ��ண�  ���ᠦ��᪮��  ��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뫥�</w:t>
      </w:r>
      <w:r>
        <w:rPr/>
        <w:t>, ��</w:t>
      </w:r>
      <w:r>
        <w:rPr/>
        <w:t>ᠤ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��  �  ���  "������",  -  ����⥫</w:t>
      </w:r>
      <w:r>
        <w:rPr/>
        <w:t>쭮  ������  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 � �</w:t>
      </w:r>
      <w:r>
        <w:rPr/>
        <w:t>㪠�  ���  �</w:t>
      </w:r>
      <w:r>
        <w:rPr/>
        <w:t xml:space="preserve">⠭���  ��⮭  </w:t>
      </w:r>
      <w:r>
        <w:rPr/>
        <w:t>ࠧ���</w:t>
      </w:r>
      <w:r>
        <w:rPr/>
        <w:t>稪�</w:t>
      </w:r>
      <w:r>
        <w:rPr/>
        <w:t>,  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襫 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ப�� �����</w:t>
      </w:r>
      <w:r>
        <w:rPr/>
        <w:t>㣫� ����� ��</w:t>
      </w:r>
      <w:r>
        <w:rPr/>
        <w:t>ᯥ���᪮� ����� ����</w:t>
      </w:r>
      <w:r>
        <w:rPr/>
        <w:t>騩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⮯���⮬ �� �������</w:t>
      </w:r>
      <w:r>
        <w:rPr/>
        <w:t>, �� ��</w:t>
      </w:r>
      <w:r>
        <w:rPr/>
        <w:t>६�⥫</w:t>
      </w:r>
      <w:r>
        <w:rPr/>
        <w:t>쭮 �</w:t>
      </w:r>
      <w:r>
        <w:rPr/>
        <w:t>ਡ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���� � ������ ����⨫�� �  ����  ��  ��</w:t>
      </w:r>
      <w:r>
        <w:rPr/>
        <w:t>ᠤ����  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筠� 祫����</w:t>
      </w:r>
      <w:r>
        <w:rPr/>
        <w:t xml:space="preserve">, �⪨���� ����⨪���  </w:t>
      </w:r>
      <w:r>
        <w:rPr/>
        <w:t>䮭���</w:t>
      </w:r>
      <w:r>
        <w:rPr/>
        <w:t>,  ���</w:t>
      </w:r>
      <w:r>
        <w:rPr/>
        <w:t>楢�  �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⫨�� ��⠢�����, - ��� ��� ������ �  ��⮭  �  ��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, ��</w:t>
      </w:r>
      <w:r>
        <w:rPr/>
        <w:t xml:space="preserve">襫 �� ����� ���頤�� � </w:t>
      </w:r>
      <w:r>
        <w:rPr/>
        <w:t>ᥫ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ᨫ �</w:t>
      </w:r>
      <w:r>
        <w:rPr/>
        <w:t>㬪� �� �</w:t>
      </w:r>
      <w:r>
        <w:rPr/>
        <w:t>ᥤ���  ��᫮</w:t>
      </w:r>
      <w:r>
        <w:rPr/>
        <w:t>,  �����  ��  ���</w:t>
      </w:r>
      <w:r>
        <w:rPr>
          <w:rtl w:val="true"/>
        </w:rPr>
        <w:t>ࢠ</w:t>
      </w:r>
      <w:r>
        <w:rPr/>
        <w:t>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, � ��� ���� � ���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頫�� ��� ��� ���쬨����筮� �����  �������  �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 xml:space="preserve">宦��� </w:t>
      </w:r>
      <w:r>
        <w:rPr/>
        <w:t>ᢥ��� �� ������ ���७�� � ��</w:t>
      </w:r>
      <w:r>
        <w:rPr/>
        <w:t>묨  ���</w:t>
      </w:r>
      <w:r>
        <w:rPr>
          <w:rtl w:val="true"/>
        </w:rPr>
        <w:t>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  �</w:t>
      </w:r>
      <w:r>
        <w:rPr/>
        <w:t>९���</w:t>
      </w:r>
      <w:r>
        <w:rPr/>
        <w:t>稫  �</w:t>
      </w:r>
      <w:r>
        <w:rPr/>
        <w:t>ࠢ�����   ��⮯�����</w:t>
      </w:r>
      <w:r>
        <w:rPr/>
        <w:t>.   �⮡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������ ��</w:t>
      </w:r>
      <w:r>
        <w:rPr/>
        <w:t>த��</w:t>
      </w:r>
      <w:r>
        <w:rPr/>
        <w:t>, �� ���</w:t>
      </w:r>
      <w:r>
        <w:rPr/>
        <w:t>ࠫ ���������� ᪮���� 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 ������� ������ ����⥫�� 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஧�����</w:t>
      </w:r>
      <w:r>
        <w:rPr/>
        <w:t xml:space="preserve">, �����, �������� </w:t>
      </w:r>
      <w:r>
        <w:rPr/>
        <w:t>ᯫ��� ᠤ�</w:t>
      </w:r>
      <w:r>
        <w:rPr/>
        <w:t>, ��</w:t>
      </w:r>
      <w:r>
        <w:rPr/>
        <w:t>१���� 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묨 ��������</w:t>
      </w:r>
      <w:r>
        <w:rPr/>
        <w:t>. ������ �</w:t>
      </w:r>
      <w:r>
        <w:rPr/>
        <w:t>뫨 ���� ��</w:t>
      </w:r>
      <w:r>
        <w:rPr/>
        <w:t>ࠧ��</w:t>
      </w:r>
      <w:r>
        <w:rPr/>
        <w:t>稬�</w:t>
      </w:r>
      <w:r>
        <w:rPr/>
        <w:t>, ����� �  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����</w:t>
      </w:r>
      <w:r>
        <w:rPr/>
        <w:t>, ������  ��⢥�.  ��</w:t>
      </w:r>
      <w:r>
        <w:rPr/>
        <w:t>稭�����  ���  �����</w:t>
      </w:r>
      <w:r>
        <w:rPr/>
        <w:t>ᡮ�</w:t>
      </w:r>
      <w:r>
        <w:rPr/>
        <w:t>, 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᭮���� ᠤ��� ������</w:t>
      </w:r>
      <w:r>
        <w:rPr/>
        <w:t>, ������ ��</w:t>
      </w:r>
      <w:r>
        <w:rPr/>
        <w:t>宦��  ��  �㪮�  �  �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</w:t>
      </w:r>
      <w:r>
        <w:rPr/>
        <w:t>, �⢨�</w:t>
      </w:r>
      <w:r>
        <w:rPr/>
        <w:t>묨 ���誠��</w:t>
      </w:r>
      <w:r>
        <w:rPr/>
        <w:t>, �</w:t>
      </w:r>
      <w:r>
        <w:rPr/>
        <w:t xml:space="preserve">㤠 ��� </w:t>
      </w:r>
      <w:r>
        <w:rPr/>
        <w:t>ᮡ�ࠫ� �����</w:t>
      </w:r>
      <w:r>
        <w:rPr/>
        <w:t>.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㩭�� � 饤</w:t>
      </w:r>
      <w:r>
        <w:rPr/>
        <w:t>ன ���⥫</w:t>
      </w:r>
      <w:r>
        <w:rPr/>
        <w:t>쭮���� ���樨</w:t>
      </w:r>
      <w:r>
        <w:rPr/>
        <w:t>, ������� ������</w:t>
      </w:r>
      <w:r>
        <w:rPr/>
        <w:t>訩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嫮� �������</w:t>
      </w:r>
      <w:r>
        <w:rPr/>
        <w:t xml:space="preserve">.  ���  ����,  ��  ���  </w:t>
      </w:r>
      <w:r>
        <w:rPr/>
        <w:t>ᥭ��  ஧�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 xml:space="preserve">᪨���� ������ ��த � �ய������ ����� </w:t>
      </w:r>
      <w:r>
        <w:rPr/>
        <w:t>㫨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ᢥ�</w:t>
      </w:r>
      <w:r>
        <w:rPr/>
        <w:t>묨 �����</w:t>
      </w:r>
      <w:r>
        <w:rPr/>
        <w:t>⠦�</w:t>
      </w:r>
      <w:r>
        <w:rPr/>
        <w:t>묨 ��������</w:t>
      </w:r>
      <w:r>
        <w:rPr/>
        <w:t xml:space="preserve">, </w:t>
      </w:r>
      <w:r>
        <w:rPr/>
        <w:t>㢨�묨 梥��騬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த��</w:t>
      </w:r>
      <w:r>
        <w:rPr/>
        <w:t>, ��</w:t>
      </w:r>
      <w:r>
        <w:rPr/>
        <w:t>㡮�� � ⮫� �����</w:t>
      </w:r>
      <w:r>
        <w:rPr/>
        <w:t>,  ����  �  ����  ���</w:t>
      </w:r>
      <w:r>
        <w:rPr/>
        <w:t>஫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 ��⮬�⨧�஢���� ������</w:t>
      </w:r>
      <w:r>
        <w:rPr/>
        <w:t>, � �</w:t>
      </w:r>
      <w:r>
        <w:rPr/>
        <w:t>殮����㧭�  ��</w:t>
      </w:r>
      <w:r>
        <w:rPr/>
        <w:t>⠢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⮭���� �� ���� � ����� ���⨭���</w:t>
      </w:r>
      <w:r>
        <w:rPr/>
        <w:t>.  ������  ��  ����</w:t>
      </w:r>
      <w:r>
        <w:rPr/>
        <w:t xml:space="preserve">拉 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� � �� � 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 ������� ��</w:t>
      </w:r>
      <w:r>
        <w:rPr/>
        <w:t>ࠦ �</w:t>
      </w:r>
      <w:r>
        <w:rPr/>
        <w:t xml:space="preserve">, ������ </w:t>
      </w:r>
      <w:r>
        <w:rPr/>
        <w:t>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 ��</w:t>
      </w:r>
      <w:r>
        <w:rPr/>
        <w:t>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᢮�� ��</w:t>
      </w:r>
      <w:r>
        <w:rPr/>
        <w:t>頫쭮� �</w:t>
      </w:r>
      <w:r>
        <w:rPr/>
        <w:t>ண</w:t>
      </w:r>
      <w:r>
        <w:rPr/>
        <w:t>㫪� ��� ���</w:t>
      </w:r>
      <w:r>
        <w:rPr/>
        <w:t>ࠫ ���</w:t>
      </w:r>
      <w:r>
        <w:rPr/>
        <w:t xml:space="preserve">, </w:t>
      </w:r>
      <w:r>
        <w:rPr/>
        <w:t>ࠧ���� ��  ��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� ����. �</w:t>
      </w:r>
      <w:r>
        <w:rPr/>
        <w:t>㬪� �� ��</w:t>
      </w:r>
      <w:r>
        <w:rPr/>
        <w:t xml:space="preserve">⠢�� �� </w:t>
      </w:r>
      <w:r>
        <w:rPr/>
        <w:t>ᨤ��� � ����</w:t>
      </w:r>
      <w:r>
        <w:rPr/>
        <w:t>稫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⮣�</w:t>
      </w:r>
      <w:r>
        <w:rPr/>
        <w:t>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ਫ� ��᫥���</w:t>
      </w:r>
      <w:r>
        <w:rPr/>
        <w:t>㤥���� �����</w:t>
      </w:r>
      <w:r>
        <w:rPr/>
        <w:t>, ⮫</w:t>
      </w:r>
      <w:r>
        <w:rPr/>
        <w:t>쪮 �  ���砭���  ��</w:t>
      </w:r>
      <w:r>
        <w:rPr/>
        <w:t>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��</w:t>
      </w:r>
      <w:r>
        <w:rPr/>
        <w:t>, �������� � ���</w:t>
      </w:r>
      <w:r>
        <w:rPr/>
        <w:t>᪠���� �</w:t>
      </w:r>
      <w:r>
        <w:rPr/>
        <w:t>⠩�� ��⢮��. ��</w:t>
      </w:r>
      <w:r>
        <w:rPr/>
        <w:t>室� 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 ��᪮�</w:t>
      </w:r>
      <w:r>
        <w:rPr/>
        <w:t xml:space="preserve">쪮 </w:t>
      </w:r>
      <w:r>
        <w:rPr/>
        <w:t>ᯥ��� � ��</w:t>
      </w:r>
      <w:r>
        <w:rPr/>
        <w:t>㯭��</w:t>
      </w:r>
      <w:r>
        <w:rPr/>
        <w:t>, � �</w:t>
      </w:r>
      <w:r>
        <w:rPr/>
        <w:t>㫠� ����稭��</w:t>
      </w:r>
      <w:r>
        <w:rPr/>
        <w:t xml:space="preserve">, </w:t>
      </w:r>
      <w:r>
        <w:rPr/>
        <w:t>஧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 � ����</w:t>
      </w:r>
      <w:r>
        <w:rPr/>
        <w:t xml:space="preserve">, �� </w:t>
      </w:r>
      <w:r>
        <w:rPr/>
        <w:t>᭨��� ᠭ�����</w:t>
      </w:r>
      <w:r>
        <w:rPr/>
        <w:t xml:space="preserve">,  </w:t>
      </w:r>
      <w:r>
        <w:rPr/>
        <w:t>ᯮ����  �����  �  ��</w:t>
      </w:r>
      <w:r>
        <w:rPr/>
        <w:t>蠣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 �����  ��</w:t>
      </w:r>
      <w:r>
        <w:rPr/>
        <w:t>裂</w:t>
      </w:r>
      <w:r>
        <w:rPr/>
        <w:t xml:space="preserve">,  </w:t>
      </w:r>
      <w:r>
        <w:rPr/>
        <w:t>ᬠ���  ��⥪�����  ᮪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类���</w:t>
      </w:r>
      <w:r>
        <w:rPr/>
        <w:t>.  ��  ���  ���,  ᫮���  ⥬��  ��������  ��</w:t>
      </w:r>
      <w:r>
        <w:rPr/>
        <w:t>맣�</w:t>
      </w:r>
      <w:r>
        <w:rPr/>
        <w:t>,  ��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</w:t>
      </w:r>
      <w:r>
        <w:rPr/>
        <w:t>㣠��� ���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㦥��� </w:t>
      </w:r>
      <w:r>
        <w:rPr/>
        <w:t>᪠���� ������������ �</w:t>
      </w:r>
      <w:r>
        <w:rPr/>
        <w:t>㦮� �������</w:t>
      </w:r>
      <w:r>
        <w:rPr/>
        <w:t>, ��  ��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襣� ����</w:t>
      </w:r>
      <w:r>
        <w:rPr/>
        <w:t>࣠</w:t>
      </w:r>
      <w:r>
        <w:rPr/>
        <w:t xml:space="preserve">, � ���� ���� � </w:t>
      </w:r>
      <w:r>
        <w:rPr/>
        <w:t>ᮡ�</w:t>
      </w:r>
      <w:r>
        <w:rPr/>
        <w:t xml:space="preserve">⢥���� </w:t>
      </w:r>
      <w:r>
        <w:rPr/>
        <w:t>᢮���� � ���ᬥ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>
          <w:rtl w:val="true"/>
        </w:rPr>
        <w:t>ﭨ</w:t>
      </w:r>
      <w:r>
        <w:rPr/>
        <w:t>��  ���</w:t>
      </w:r>
      <w:r>
        <w:rPr/>
        <w:t>,  ���  �</w:t>
      </w:r>
      <w:r>
        <w:rPr/>
        <w:t>०��</w:t>
      </w:r>
      <w:r>
        <w:rPr/>
        <w:t>.  �������  �</w:t>
      </w:r>
      <w:r>
        <w:rPr/>
        <w:t>뫮��  �������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﫮 �����饭�� �� </w:t>
      </w:r>
      <w:r>
        <w:rPr/>
        <w:t>᢮� �������</w:t>
      </w:r>
      <w:r>
        <w:rPr/>
        <w:t xml:space="preserve">. �  �����  </w:t>
      </w:r>
      <w:r>
        <w:rPr/>
        <w:t>ࠧ  �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 �</w:t>
      </w:r>
      <w:r>
        <w:rPr/>
        <w:t xml:space="preserve">鮡� ��� </w:t>
      </w:r>
      <w:r>
        <w:rPr/>
        <w:t>-  �����,  ����,  ����,  ����  ����  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 xml:space="preserve">, ���᫥������ ����, </w:t>
      </w:r>
      <w:r>
        <w:rPr/>
        <w:t>襫������ �뫠� ��</w:t>
      </w:r>
      <w:r>
        <w:rPr/>
        <w:t>᪠ � ��</w:t>
      </w:r>
      <w:r>
        <w:rPr/>
        <w:t xml:space="preserve">嫠� </w:t>
      </w:r>
      <w:r>
        <w:rPr/>
        <w:t>ঠ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</w:t>
      </w:r>
      <w:r>
        <w:rPr/>
        <w:t>,  ���</w:t>
      </w:r>
      <w:r>
        <w:rPr/>
        <w:t>ᮢ</w:t>
      </w:r>
      <w:r>
        <w:rPr/>
        <w:t xml:space="preserve">,  ���⪮�,  �������  �⮪.  �����᫥����  </w:t>
      </w:r>
      <w:r>
        <w:rPr/>
        <w:t>ᯥ</w:t>
      </w:r>
      <w:r>
        <w:rPr/>
        <w:t>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</w:t>
      </w:r>
      <w:r>
        <w:rPr/>
        <w:t>, ��᪮�</w:t>
      </w:r>
      <w:r>
        <w:rPr/>
        <w:t>砥�� ��</w:t>
      </w:r>
      <w:r>
        <w:rPr/>
        <w:t>᪨� ��⮪�</w:t>
      </w:r>
      <w:r>
        <w:rPr/>
        <w:t>,  ����  ���  �  ��</w:t>
      </w:r>
      <w:r>
        <w:rPr/>
        <w:t>᪫�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⪠�� ᫮������ � ⮫��</w:t>
      </w:r>
      <w:r>
        <w:rPr/>
        <w:t>, ⠪ � �� ����⨢ �� ������ �</w:t>
      </w:r>
      <w:r>
        <w:rPr/>
        <w:t>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᫥���� ���� � ������ ���</w:t>
      </w:r>
      <w:r>
        <w:rPr/>
        <w:t>맮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 ����� ����� ��� � ���� </w:t>
      </w:r>
      <w:r>
        <w:rPr/>
        <w:t xml:space="preserve">楫� </w:t>
      </w:r>
      <w:r>
        <w:rPr/>
        <w:t>-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  ��������</w:t>
      </w:r>
      <w:r>
        <w:rPr/>
        <w:t>,  �⮡�  ���  ���</w:t>
      </w:r>
      <w:r>
        <w:rPr/>
        <w:t>ࠢ���  ��  ���</w:t>
      </w:r>
      <w:r>
        <w:rPr/>
        <w:t>.  ��  �</w:t>
      </w:r>
      <w:r>
        <w:rPr/>
        <w:t>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 ���쭥�訬</w:t>
      </w:r>
      <w:r>
        <w:rPr/>
        <w:t>,  ����  �⥫  ��������,  ��  ���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</w:t>
      </w:r>
      <w:r>
        <w:rPr/>
        <w:t>, ��</w:t>
      </w:r>
      <w:r>
        <w:rPr/>
        <w:t>祬�</w:t>
      </w:r>
      <w:r>
        <w:rPr/>
        <w:t>, ��</w:t>
      </w:r>
      <w:r>
        <w:rPr/>
        <w:t>祬</w:t>
      </w:r>
      <w:r>
        <w:rPr/>
        <w:t xml:space="preserve">, </w:t>
      </w:r>
      <w:r>
        <w:rPr>
          <w:rtl w:val="true"/>
        </w:rPr>
        <w:t>ࠤ</w:t>
      </w:r>
      <w:r>
        <w:rPr/>
        <w:t xml:space="preserve">� ���� � </w:t>
      </w:r>
      <w:r>
        <w:rPr/>
        <w:t>祣�</w:t>
      </w:r>
      <w:r>
        <w:rPr/>
        <w:t xml:space="preserve">. ������  ��  ���⢮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</w:t>
      </w:r>
      <w:r>
        <w:rPr/>
        <w:t>, ���� �</w:t>
      </w:r>
      <w:r>
        <w:rPr/>
        <w:t>ன�� �१ �����਩ � �������</w:t>
      </w:r>
      <w:r>
        <w:rPr/>
        <w:t>稫��</w:t>
      </w:r>
      <w:r>
        <w:rPr/>
        <w:t>. � ⠬, 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</w:t>
      </w:r>
      <w:r>
        <w:rPr/>
        <w:t xml:space="preserve">祣� � ������ </w:t>
      </w:r>
      <w:r>
        <w:rPr/>
        <w:t>᢮���</w:t>
      </w:r>
      <w:r>
        <w:rPr/>
        <w:t>, �</w:t>
      </w:r>
      <w:r>
        <w:rPr/>
        <w:t>஬�  �</w:t>
      </w:r>
      <w:r>
        <w:rPr/>
        <w:t>㤥�쪮�  ������⮩  ����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 �� �</w:t>
      </w:r>
      <w:r>
        <w:rPr/>
        <w:t>訫��� ���� ��� �����</w:t>
      </w:r>
      <w:r>
        <w:rPr/>
        <w:t xml:space="preserve">, � </w:t>
      </w:r>
      <w:r>
        <w:rPr/>
        <w:t>㦥 �� �</w:t>
      </w:r>
      <w:r>
        <w:rPr/>
        <w:t>⠭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ᠬ ��</w:t>
      </w:r>
      <w:r>
        <w:rPr/>
        <w:t>, ���  ��  �</w:t>
      </w:r>
      <w:r>
        <w:rPr/>
        <w:t>奫���  ��</w:t>
      </w:r>
      <w:r>
        <w:rPr/>
        <w:t xml:space="preserve">,  </w:t>
      </w:r>
      <w:r>
        <w:rPr/>
        <w:t>ᮢᥬ  ��  ��</w:t>
      </w:r>
      <w:r>
        <w:rPr/>
        <w:t>,  ��  �</w:t>
      </w:r>
      <w:r>
        <w:rPr/>
        <w:t>०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稪</w:t>
      </w:r>
      <w:r>
        <w:rPr/>
        <w:t>, ����� � �� ����</w:t>
      </w:r>
      <w:r>
        <w:rPr/>
        <w:t>祩</w:t>
      </w:r>
      <w:r>
        <w:rPr/>
        <w:t>, ��</w:t>
      </w:r>
      <w:r>
        <w:rPr/>
        <w:t>梥��饩 樢�����樨</w:t>
      </w:r>
      <w:r>
        <w:rPr/>
        <w:t>,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</w:t>
      </w:r>
      <w:r>
        <w:rPr/>
        <w:t>ப ��� ����</w:t>
      </w:r>
      <w:r>
        <w:rPr/>
        <w:t>, ��� ���, ��� ������� ��� � ��� �������᪮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; ���� ��, �� ���, �� � </w:t>
      </w:r>
      <w:r>
        <w:rPr/>
        <w:t>ᨫ�� ��</w:t>
      </w:r>
      <w:r>
        <w:rPr/>
        <w:t>-���� �������� � ���</w:t>
      </w:r>
      <w:r>
        <w:rPr/>
        <w:t>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ᬥ�⨥�</w:t>
      </w:r>
      <w:r>
        <w:rPr/>
        <w:t xml:space="preserve">, ��� ���� �, � </w:t>
      </w:r>
      <w:r>
        <w:rPr/>
        <w:t>祬�  ��  ��</w:t>
      </w:r>
      <w:r>
        <w:rPr/>
        <w:t>६����</w:t>
      </w:r>
      <w:r>
        <w:rPr/>
        <w:t>,  -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㦡�</w:t>
      </w:r>
      <w:r>
        <w:rPr/>
        <w:t>. ������ � �, � ��</w:t>
      </w:r>
      <w:r>
        <w:rPr/>
        <w:t>㣮�  ���������  ���⨫�  業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</w:t>
      </w:r>
      <w:r>
        <w:rPr/>
        <w:t>祣� �</w:t>
      </w:r>
      <w:r>
        <w:rPr/>
        <w:t>।�ਭ���  ��  ���  ᥡ�</w:t>
      </w:r>
      <w:r>
        <w:rPr/>
        <w:t xml:space="preserve">,  ��  ���  </w:t>
      </w:r>
      <w:r>
        <w:rPr/>
        <w:t>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ࠦ���</w:t>
      </w:r>
      <w:r>
        <w:rPr/>
        <w:t>. ��</w:t>
      </w:r>
      <w:r>
        <w:rPr/>
        <w:t>諮�� �� ������</w:t>
      </w:r>
      <w:r>
        <w:rPr/>
        <w:t>, � ���� ��� �� ����, �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 </w:t>
      </w:r>
      <w:r>
        <w:rPr/>
        <w:t>梥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樥�</w:t>
      </w:r>
      <w:r>
        <w:rPr/>
        <w:t>. � �� ���� ������� � ������</w:t>
      </w:r>
      <w:r>
        <w:rPr/>
        <w:t>ࠧ���  ��஬���  �����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�� </w:t>
      </w:r>
      <w:r>
        <w:rPr/>
        <w:t>ᯮᮡ�� ������� ᢮��</w:t>
      </w:r>
      <w:r>
        <w:rPr/>
        <w:t xml:space="preserve">, </w:t>
      </w:r>
      <w:r>
        <w:rPr/>
        <w:t>த���</w:t>
      </w:r>
      <w:r>
        <w:rPr/>
        <w:t>. ���  �</w:t>
      </w:r>
      <w:r>
        <w:rPr/>
        <w:t>ਭ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 ������� ���</w:t>
      </w:r>
      <w:r>
        <w:rPr/>
        <w:t xml:space="preserve">, �� ����� �� ������� </w:t>
      </w:r>
      <w:r>
        <w:rPr/>
        <w:t>㣮���</w:t>
      </w:r>
      <w:r>
        <w:rPr/>
        <w:t>, � ���</w:t>
      </w:r>
      <w:r>
        <w:rPr/>
        <w:t>஬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 �� </w:t>
      </w:r>
      <w:r>
        <w:rPr/>
        <w:t>ᥡ� ���த�� ��</w:t>
      </w:r>
      <w:r>
        <w:rPr/>
        <w:t>諥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>
          <w:rtl w:val="true"/>
        </w:rPr>
        <w:t>ࢠ� ��ࠤ</w:t>
      </w:r>
      <w:r>
        <w:rPr/>
        <w:t>稢� ��� ������� �</w:t>
      </w:r>
      <w:r>
        <w:rPr/>
        <w:t>ᮢ</w:t>
      </w:r>
      <w:r>
        <w:rPr/>
        <w:t>, ���������</w:t>
      </w:r>
      <w:r>
        <w:rPr/>
        <w:t>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</w:t>
      </w:r>
      <w:r>
        <w:rPr/>
        <w:t>ᬮ����</w:t>
      </w:r>
      <w:r>
        <w:rPr/>
        <w:t>. ��� ���</w:t>
      </w:r>
      <w:r>
        <w:rPr/>
        <w:t>ண��</w:t>
      </w:r>
      <w:r>
        <w:rPr/>
        <w:t>, ��</w:t>
      </w:r>
      <w:r>
        <w:rPr/>
        <w:t>। �ண</w:t>
      </w:r>
      <w:r>
        <w:rPr/>
        <w:t>㫪��  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</w:t>
      </w:r>
      <w:r>
        <w:rPr/>
        <w:t>設��쭮 � ��� 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蠣�� �� ���</w:t>
      </w:r>
      <w:r>
        <w:rPr/>
        <w:t>ࠢ���� ���⭮</w:t>
      </w:r>
      <w:r>
        <w:rPr/>
        <w:t>,  �  �����  ��</w:t>
      </w:r>
      <w:r>
        <w:rPr/>
        <w:t>襫  �  ��</w:t>
      </w:r>
      <w:r>
        <w:rPr>
          <w:rtl w:val="true"/>
        </w:rPr>
        <w:t>ﭪ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, �� ��� ����. ��� �</w:t>
      </w:r>
      <w:r>
        <w:rPr/>
        <w:t xml:space="preserve">㬪� ���﫠�� �� </w:t>
      </w:r>
      <w:r>
        <w:rPr/>
        <w:t>᪠�����</w:t>
      </w:r>
      <w:r>
        <w:rPr/>
        <w:t>,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 ��-� �������� </w:t>
      </w:r>
      <w:r>
        <w:rPr/>
        <w:t>ᥡ� ��������� �</w:t>
      </w:r>
      <w:r>
        <w:rPr/>
        <w:t>㦨� ��� 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㫥���</w:t>
      </w:r>
      <w:r>
        <w:rPr/>
        <w:t>, �����, �� � ������� ��</w:t>
      </w:r>
      <w:r>
        <w:rPr/>
        <w:t>᪨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㣫� ���頤�� ��﫠  ����㭨���</w:t>
      </w:r>
      <w:r>
        <w:rPr/>
        <w:t>ୠ�  ������</w:t>
      </w:r>
      <w:r>
        <w:rPr/>
        <w:t>.  ��᪮�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諮 �� ��</w:t>
      </w:r>
      <w:r>
        <w:rPr/>
        <w:t>ॣ����� � ������</w:t>
      </w:r>
      <w:r>
        <w:rPr/>
        <w:t>襩 ��</w:t>
      </w:r>
      <w:r>
        <w:rPr/>
        <w:t>ᯥ���᪮�</w:t>
      </w:r>
      <w:r>
        <w:rPr/>
        <w:t>. ���������, �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稭����� �</w:t>
      </w:r>
      <w:r>
        <w:rPr/>
        <w:t>࠭������ ��ୠ���</w:t>
      </w:r>
      <w:r>
        <w:rPr/>
        <w:t>, ������  ��</w:t>
      </w:r>
      <w:r>
        <w:rPr/>
        <w:t>஦��� 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,   �   ��������   �</w:t>
      </w:r>
      <w:r>
        <w:rPr/>
        <w:t>६�����   ��</w:t>
      </w:r>
      <w:r>
        <w:rPr/>
        <w:t>墠⪠    ���⥫���   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 �� ���</w:t>
      </w:r>
      <w:r>
        <w:rPr/>
        <w:t xml:space="preserve">頫� �� </w:t>
      </w:r>
      <w:r>
        <w:rPr/>
        <w:t>࠭��</w:t>
      </w:r>
      <w:r>
        <w:rPr/>
        <w:t xml:space="preserve">, </w:t>
      </w:r>
      <w:r>
        <w:rPr/>
        <w:t>祬  �</w:t>
      </w:r>
      <w:r>
        <w:rPr/>
        <w:t>१  ��  �</w:t>
      </w:r>
      <w:r>
        <w:rPr/>
        <w:t>⢥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࠭ᯮ���� ������ ᮣ��ᨫ���  ��᫠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ਪ���</w:t>
      </w:r>
      <w:r>
        <w:rPr/>
        <w:t>: �� �</w:t>
      </w:r>
      <w:r>
        <w:rPr/>
        <w:t>ᯥ���� �� ��������� ���� � ⮬ ��</w:t>
      </w:r>
      <w:r>
        <w:rPr/>
        <w:t>砥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�� �</w:t>
      </w:r>
      <w:r>
        <w:rPr/>
        <w:t>१ �� �</w:t>
      </w:r>
      <w:r>
        <w:rPr/>
        <w:t>⢥�� ��. ������ ������� ��</w:t>
      </w:r>
      <w:r>
        <w:rPr/>
        <w:t>࠭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��</w:t>
      </w:r>
      <w:r>
        <w:rPr/>
        <w:t>. �⠫� ����, ���� ������� �� ������ 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稢��� �� ����� ��饣� �����饭��</w:t>
      </w:r>
      <w:r>
        <w:rPr/>
        <w:t xml:space="preserve">, ��� �� </w:t>
      </w:r>
      <w:r>
        <w:rPr/>
        <w:t>ᯥ�</w:t>
      </w:r>
      <w:r>
        <w:rPr/>
        <w:t xml:space="preserve">, </w:t>
      </w:r>
      <w:r>
        <w:rPr/>
        <w:t>ࠧ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:"��� ᫥�����  ���</w:t>
      </w:r>
      <w:r>
        <w:rPr/>
        <w:t xml:space="preserve">ᮬ  </w:t>
      </w:r>
      <w:r>
        <w:rPr/>
        <w:t xml:space="preserve">190-210,  </w:t>
      </w:r>
      <w:r>
        <w:rPr/>
        <w:t>ࠩ��  ���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ண�  ���ᠦ��᪮��</w:t>
      </w:r>
      <w:r>
        <w:rPr/>
        <w:t>.  �  ����,  ���  ������". 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>蠫��</w:t>
      </w:r>
      <w:r>
        <w:rPr/>
        <w:t xml:space="preserve">.  ���⮩  ���  </w:t>
      </w:r>
      <w:r>
        <w:rPr/>
        <w:t>襫��⥫</w:t>
      </w:r>
      <w:r>
        <w:rPr/>
        <w:t>,  ����</w:t>
      </w:r>
      <w:r>
        <w:rPr/>
        <w:t>᪨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��  �������  �����  ����</w:t>
      </w:r>
      <w:r>
        <w:rPr/>
        <w:t xml:space="preserve">.   ���   </w:t>
      </w:r>
      <w:r>
        <w:rPr/>
        <w:t>᭮��   ᤥ���   �</w:t>
      </w:r>
      <w:r>
        <w:rPr/>
        <w:t>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"�����</w:t>
      </w:r>
      <w:r>
        <w:rPr/>
        <w:t>뢠� 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,  �����</w:t>
      </w:r>
      <w:r>
        <w:rPr/>
        <w:t>窠  ���  ������</w:t>
      </w:r>
      <w:r>
        <w:rPr/>
        <w:t>!"  -  ����</w:t>
      </w:r>
      <w:r>
        <w:rPr/>
        <w:t>蠫��  ����稩  ����</w:t>
      </w:r>
      <w:r>
        <w:rPr/>
        <w:t>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"������ ������". - "��� ����.  ������".  -  "��</w:t>
      </w:r>
      <w:r>
        <w:rPr/>
        <w:t>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ᡫ������</w:t>
      </w:r>
      <w:r>
        <w:rPr/>
        <w:t>". - "���</w:t>
      </w:r>
      <w:r>
        <w:rPr/>
        <w:t>ᨡ�</w:t>
      </w:r>
      <w:r>
        <w:rPr/>
        <w:t>". - "����� ���? ��᫮</w:t>
      </w:r>
      <w:r>
        <w:rPr/>
        <w:t>த�  �������</w:t>
      </w:r>
      <w:r>
        <w:rPr/>
        <w:t>?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� ������ ⠪�� ����</w:t>
      </w:r>
      <w:r>
        <w:rPr/>
        <w:t>类�</w:t>
      </w:r>
      <w:r>
        <w:rPr/>
        <w:t>". - "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쪨� ���嬥��� ��� ����� </w:t>
      </w:r>
      <w:r>
        <w:rPr/>
        <w:t>ᮢᥬ  ��  �  ⮩  ��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��� </w:t>
      </w:r>
      <w:r>
        <w:rPr/>
        <w:t>㢨����</w:t>
      </w:r>
      <w:r>
        <w:rPr/>
        <w:t xml:space="preserve">, � ���, ���� �� </w:t>
      </w:r>
      <w:r>
        <w:rPr/>
        <w:t>ᡠ���� ᪮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ᠤ���� ���</w:t>
      </w:r>
      <w:r>
        <w:rPr/>
        <w:t>.  ������  ������,  ����</w:t>
      </w:r>
      <w:r>
        <w:rPr/>
        <w:t xml:space="preserve">誠  �  </w:t>
      </w:r>
      <w:r>
        <w:rPr/>
        <w:t>஧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 xml:space="preserve">⠢ � �����᪮�� </w:t>
      </w:r>
      <w:r>
        <w:rPr/>
        <w:t>ᨤ����</w:t>
      </w:r>
      <w:r>
        <w:rPr/>
        <w:t>, ����</w:t>
      </w:r>
      <w:r>
        <w:rPr/>
        <w:t>堫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⥫</w:t>
      </w:r>
      <w:r>
        <w:rPr/>
        <w:t>쭮�� ���  ��</w:t>
      </w:r>
      <w:r>
        <w:rPr/>
        <w:t>⠭������  ��</w:t>
      </w:r>
      <w:r>
        <w:rPr/>
        <w:t>।  ��⮬</w:t>
      </w:r>
      <w:r>
        <w:rPr/>
        <w:t>,  �</w:t>
      </w:r>
      <w:r>
        <w:rPr/>
        <w:t>ॡ�  ६�</w:t>
      </w:r>
      <w:r>
        <w:rPr/>
        <w:t>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�� �� ���, - </w:t>
      </w:r>
      <w:r>
        <w:rPr/>
        <w:t>᪠��� ��</w:t>
      </w:r>
      <w:r>
        <w:rPr/>
        <w:t xml:space="preserve">. - �� </w:t>
      </w:r>
      <w:r>
        <w:rPr/>
        <w:t>諨  ����  ��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 �����</w:t>
      </w:r>
      <w:r>
        <w:rPr/>
        <w:t>뢠� �� ����������</w:t>
      </w:r>
      <w:r>
        <w:rPr/>
        <w:t>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ᨫ ���</w:t>
      </w:r>
      <w:r>
        <w:rPr/>
        <w:t>㦭�� 饯�⨫쭮���  �  �����  ��宬  ���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⮨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ᮬ�����</w:t>
      </w:r>
      <w:r>
        <w:rPr/>
        <w:t>, "������" ��</w:t>
      </w:r>
      <w:r>
        <w:rPr/>
        <w:t>६�⥫</w:t>
      </w:r>
      <w:r>
        <w:rPr/>
        <w:t xml:space="preserve">쭮 </w:t>
      </w:r>
      <w:r>
        <w:rPr>
          <w:rtl w:val="true"/>
        </w:rPr>
        <w:t>ࢠ</w:t>
      </w:r>
      <w:r>
        <w:rPr/>
        <w:t>�</w:t>
      </w:r>
      <w:r>
        <w:rPr/>
        <w:t>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 </w:t>
      </w:r>
      <w:r>
        <w:rPr/>
        <w:t>ࠧ���</w:t>
      </w:r>
      <w:r>
        <w:rPr/>
        <w:t xml:space="preserve">뢠� </w:t>
      </w:r>
      <w:r>
        <w:rPr/>
        <w:t>᢮� ᯠ�⥫</w:t>
      </w:r>
      <w:r>
        <w:rPr/>
        <w:t xml:space="preserve">쭨�� </w:t>
      </w:r>
      <w:r>
        <w:rPr/>
        <w:t>-  ����������  �</w:t>
      </w:r>
      <w:r>
        <w:rPr/>
        <w:t>㫠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</w:t>
      </w:r>
      <w:r>
        <w:rPr/>
        <w:t>ᨪ��</w:t>
      </w:r>
      <w:r>
        <w:rPr/>
        <w:t>, ������ ������ �</w:t>
      </w:r>
      <w:r>
        <w:rPr/>
        <w:t>墠祭�  梥⭮�  ��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쪠� ����</w:t>
      </w:r>
      <w:r>
        <w:rPr/>
        <w:t>५�� �</w:t>
      </w:r>
      <w:r>
        <w:rPr/>
        <w:t>㪠 ���</w:t>
      </w:r>
      <w:r>
        <w:rPr/>
        <w:t>०�� ������ 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�������? - �</w:t>
      </w:r>
      <w:r>
        <w:rPr/>
        <w:t>ᢥ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-�</w:t>
      </w:r>
      <w:r>
        <w:rPr/>
        <w:t>ப ��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-�, �����, �� �� �</w:t>
      </w:r>
      <w:r>
        <w:rPr/>
        <w:t>ᯥ�� ������� �� �����</w:t>
      </w:r>
      <w:r>
        <w:rPr/>
        <w:t xml:space="preserve">쪥 </w:t>
      </w:r>
      <w:r>
        <w:rPr/>
        <w:t>᮪�</w:t>
      </w:r>
      <w:r>
        <w:rPr/>
        <w:t>, - 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</w:t>
      </w:r>
      <w:r>
        <w:rPr/>
        <w:t>筮 ⪭㫠 ������� ��⮯���� � �����㫠��  �  ����</w:t>
      </w:r>
      <w:r>
        <w:rPr/>
        <w:t>.  -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������������ � ����⮬ ������������. ���� ����� 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</w:t>
      </w:r>
      <w:r>
        <w:rPr/>
        <w:t>祬� �� �訫�</w:t>
      </w:r>
      <w:r>
        <w:rPr/>
        <w:t>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, �� �� � ���</w:t>
      </w:r>
      <w:r>
        <w:rPr/>
        <w:t>樨</w:t>
      </w:r>
      <w:r>
        <w:rPr/>
        <w:t>. ��</w:t>
      </w:r>
      <w:r>
        <w:rPr/>
        <w:t>業� �뤠��</w:t>
      </w:r>
      <w:r>
        <w:rPr/>
        <w:t>.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. �� �� �� �� ������⥫� �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-�����,  ��  �����</w:t>
      </w:r>
      <w:r>
        <w:rPr/>
        <w:t>砩��  ��宦�  ��  �����</w:t>
      </w:r>
      <w:r>
        <w:rPr/>
        <w:t>.  �  ��� 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⥬ �� �</w:t>
      </w:r>
      <w:r>
        <w:rPr/>
        <w:t>ᯥ</w:t>
      </w:r>
      <w:r>
        <w:rPr/>
        <w:t>宬 � ���� ����</w:t>
      </w:r>
      <w:r>
        <w:rPr/>
        <w:t>, � �</w:t>
      </w:r>
      <w:r>
        <w:rPr/>
        <w:t>ਬ���</w:t>
      </w:r>
      <w:r>
        <w:rPr/>
        <w:t xml:space="preserve">, </w:t>
      </w:r>
      <w:r>
        <w:rPr/>
        <w:t>梥⮢����</w:t>
      </w:r>
      <w:r>
        <w:rPr/>
        <w:t>, -  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⯨�����. ���� �� ���� ������, ����� �</w:t>
      </w:r>
      <w:r>
        <w:rPr/>
        <w:t>뤠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��⮭, - ����� </w:t>
      </w:r>
      <w:r>
        <w:rPr/>
        <w:t>㪠���� �� ��</w:t>
      </w:r>
      <w:r>
        <w:rPr/>
        <w:t>ଠ</w:t>
      </w:r>
      <w:r>
        <w:rPr/>
        <w:t>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⮭��� �</w:t>
      </w:r>
      <w:r>
        <w:rPr/>
        <w:t>ਪ�</w:t>
      </w:r>
      <w:r>
        <w:rPr/>
        <w:t>⠦ ���⫨�� ����</w:t>
      </w:r>
      <w:r>
        <w:rPr/>
        <w:t>㯠� ��</w:t>
      </w:r>
      <w:r>
        <w:rPr/>
        <w:t>⠫���</w:t>
      </w:r>
      <w:r>
        <w:rPr/>
        <w:t>᪨� ��</w:t>
      </w:r>
      <w:r>
        <w:rPr/>
        <w:t>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訡�����</w:t>
      </w:r>
      <w:r>
        <w:rPr/>
        <w:t>, �� �� �����</w:t>
      </w:r>
      <w:r>
        <w:rPr/>
        <w:t>᪨� 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? 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- ����� �</w:t>
      </w:r>
      <w:r>
        <w:rPr/>
        <w:t>ᯫ��</w:t>
      </w:r>
      <w:r>
        <w:rPr/>
        <w:t>㫠 �㪠��</w:t>
      </w:r>
      <w:r>
        <w:rPr/>
        <w:t xml:space="preserve">. - ��� �� </w:t>
      </w:r>
      <w:r>
        <w:rPr/>
        <w:t>ࠧ���</w:t>
      </w:r>
      <w:r>
        <w:rPr/>
        <w:t>稪</w:t>
      </w:r>
      <w:r>
        <w:rPr/>
        <w:t>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- ����</w:t>
      </w:r>
      <w:r>
        <w:rPr/>
        <w:t>ਫ� ��� � ����������  ����</w:t>
      </w:r>
      <w:r>
        <w:rPr/>
        <w:t>饭��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஢�</w:t>
      </w:r>
      <w:r>
        <w:rPr/>
        <w:t xml:space="preserve">. ���� ����, </w:t>
      </w:r>
      <w:r>
        <w:rPr/>
        <w:t>祬 �����</w:t>
      </w:r>
      <w:r>
        <w:rPr/>
        <w:t>. ���</w:t>
      </w:r>
      <w:r>
        <w:rPr/>
        <w:t>쪮 ��� ���� �� ����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�� </w:t>
      </w:r>
      <w:r>
        <w:rPr/>
        <w:t>᮪ � ࠧ���</w:t>
      </w:r>
      <w:r>
        <w:rPr/>
        <w:t>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</w:t>
      </w:r>
      <w:r>
        <w:rPr/>
        <w:t xml:space="preserve">稫� </w:t>
      </w:r>
      <w:r>
        <w:rPr/>
        <w:t>ࠧ���</w:t>
      </w:r>
      <w:r>
        <w:rPr/>
        <w:t>稪�</w:t>
      </w:r>
      <w:r>
        <w:rPr/>
        <w:t>, ����� �����</w:t>
      </w:r>
      <w:r>
        <w:rPr/>
        <w:t xml:space="preserve">뢠� �� </w:t>
      </w:r>
      <w:r>
        <w:rPr/>
        <w:t>ᠬ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</w:t>
      </w:r>
      <w:r>
        <w:rPr/>
        <w:t xml:space="preserve">쪮 �� </w:t>
      </w:r>
      <w:r>
        <w:rPr/>
        <w:t>ࠧ</w:t>
      </w:r>
      <w:r>
        <w:rPr/>
        <w:t>㡥�����</w:t>
      </w:r>
      <w:r>
        <w:rPr/>
        <w:t>, ���� ���. ����� � ��� 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ᠬ�� ������ ������� � 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>ࠦ��</w:t>
      </w:r>
      <w:r>
        <w:rPr/>
        <w:t xml:space="preserve">. ��� �����, �� </w:t>
      </w:r>
      <w:r>
        <w:rPr/>
        <w:t>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㬮���� ᫮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��</w:t>
      </w:r>
      <w:r>
        <w:rPr/>
        <w:t>᪠���   ���    ��</w:t>
      </w:r>
      <w:r>
        <w:rPr/>
        <w:t>-�����,    ��������. 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�� ����� ���</w:t>
      </w:r>
      <w:r>
        <w:rPr/>
        <w:t>, �� ����, �</w:t>
      </w:r>
      <w:r>
        <w:rPr/>
        <w:t xml:space="preserve">㦥����  </w:t>
      </w:r>
      <w:r>
        <w:rPr/>
        <w:t>⠩��.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⮫</w:t>
      </w:r>
      <w:r>
        <w:rPr/>
        <w:t>쪮 � ���</w:t>
      </w:r>
      <w:r>
        <w:rPr/>
        <w:t>, � ��������,  ��������  ⠩��.  �  ���  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ਧ����� ��⭮</w:t>
      </w:r>
      <w:r>
        <w:rPr/>
        <w:t>, ��� � ���� �� �</w:t>
      </w:r>
      <w:r>
        <w:rPr/>
        <w:t>祭� �������</w:t>
      </w:r>
      <w:r>
        <w:rPr/>
        <w:t>. � ⮫</w:t>
      </w:r>
      <w:r>
        <w:rPr/>
        <w:t xml:space="preserve">쪮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�⮭ � �㦥����  ���</w:t>
      </w:r>
      <w:r>
        <w:rPr/>
        <w:t>ࠢ�����</w:t>
      </w:r>
      <w:r>
        <w:rPr/>
        <w:t>,  �  ��  ���  ��  ���</w:t>
      </w:r>
      <w:r>
        <w:rPr/>
        <w:t>ᠭ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 xml:space="preserve">祬 �� �� </w:t>
      </w:r>
      <w:r>
        <w:rPr/>
        <w:t>᪠����</w:t>
      </w:r>
      <w:r>
        <w:rPr/>
        <w:t>, - ����� �������� ����</w:t>
      </w:r>
      <w:r>
        <w:rPr/>
        <w:t>㫠 �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﫨 ��� � </w:t>
      </w:r>
      <w:r>
        <w:rPr/>
        <w:t>ࠧ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�⢥���� �</w:t>
      </w:r>
      <w:r>
        <w:rPr/>
        <w:t xml:space="preserve">㦥���� </w:t>
      </w:r>
      <w:r>
        <w:rPr/>
        <w:t>⠩��, ����� ��� �����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-�. ��  ��  �</w:t>
      </w:r>
      <w:r>
        <w:rPr/>
        <w:t>㪠���</w:t>
      </w:r>
      <w:r>
        <w:rPr/>
        <w:t>?  �  ���  ���  �����������,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稪�</w:t>
      </w:r>
      <w:r>
        <w:rPr/>
        <w:t>. ��</w:t>
      </w:r>
      <w:r>
        <w:rPr>
          <w:rtl w:val="true"/>
        </w:rPr>
        <w:t>אַ</w:t>
      </w:r>
      <w:r>
        <w:rPr/>
        <w:t xml:space="preserve"> </w:t>
      </w:r>
      <w:r>
        <w:rPr/>
        <w:t>㤨��⥫쭮</w:t>
      </w:r>
      <w:r>
        <w:rPr/>
        <w:t>, �� � �</w:t>
      </w:r>
      <w:r>
        <w:rPr/>
        <w:t>ࠧ� �� ���������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譮��� �����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 </w:t>
      </w:r>
      <w:r>
        <w:rPr/>
        <w:t>祬� ��� �稫�</w:t>
      </w:r>
      <w:r>
        <w:rPr/>
        <w:t>? ��</w:t>
      </w:r>
      <w:r>
        <w:rPr/>
        <w:t>᪨஢��</w:t>
      </w:r>
      <w:r>
        <w:rPr/>
        <w:t>, ��</w:t>
      </w:r>
      <w:r>
        <w:rPr/>
        <w:t>५</w:t>
      </w:r>
      <w:r>
        <w:rPr/>
        <w:t>졥</w:t>
      </w:r>
      <w:r>
        <w:rPr/>
        <w:t>, �</w:t>
      </w:r>
      <w:r>
        <w:rPr/>
        <w:t>㪮��譮��  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㭨������ ����誠</w:t>
      </w:r>
      <w:r>
        <w:rPr/>
        <w:t>. - ��� ���</w:t>
      </w:r>
      <w:r>
        <w:rPr/>
        <w:t>㬭� ����</w:t>
      </w:r>
      <w:r>
        <w:rPr/>
        <w:t>᭮</w:t>
      </w:r>
      <w:r>
        <w:rPr/>
        <w:t>. ���</w:t>
      </w:r>
      <w:r>
        <w:rPr/>
        <w:t>᪠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 ⠪ ��</w:t>
      </w:r>
      <w:r>
        <w:rPr/>
        <w:t>墠�뢠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-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稫� �</w:t>
      </w:r>
      <w:r>
        <w:rPr/>
        <w:t>ᥬ� ����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ࠬ��  �  ��⮯�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⨪� �</w:t>
      </w:r>
      <w:r>
        <w:rPr/>
        <w:t>९�������</w:t>
      </w:r>
      <w:r>
        <w:rPr/>
        <w:t>, �� � �� �</w:t>
      </w:r>
      <w:r>
        <w:rPr/>
        <w:t>௥�� �� ���</w:t>
      </w:r>
      <w:r>
        <w:rPr/>
        <w:t>. �</w:t>
      </w:r>
      <w:r>
        <w:rPr/>
        <w:t>祭� �㤭� 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 ��</w:t>
      </w:r>
      <w:r>
        <w:rPr/>
        <w:t>祣� �����</w:t>
      </w:r>
      <w:r>
        <w:rPr/>
        <w:t>.  �  ⠪  ���</w:t>
      </w:r>
      <w:r>
        <w:rPr/>
        <w:t xml:space="preserve">뢠����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 � ���� �� �� ��� �</w:t>
      </w:r>
      <w:r>
        <w:rPr/>
        <w:t>ࠩ�� �ਡ����⥫</w:t>
      </w:r>
      <w:r>
        <w:rPr/>
        <w:t>쭮� �</w:t>
      </w:r>
      <w:r>
        <w:rPr/>
        <w:t>।�</w:t>
      </w:r>
      <w:r>
        <w:rPr/>
        <w:t>⠢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 ��</w:t>
      </w:r>
      <w:r>
        <w:rPr/>
        <w:t>襣� ⮭� � �</w:t>
      </w:r>
      <w:r>
        <w:rPr/>
        <w:t>ᥣ�� ���� 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, �� �</w:t>
      </w:r>
      <w:r>
        <w:rPr/>
        <w:t>ࠧ� ��ᠥ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, ⥯��� �� �������� ��</w:t>
      </w:r>
      <w:r>
        <w:rPr/>
        <w:t>᪠��� �  ᥡ�</w:t>
      </w:r>
      <w:r>
        <w:rPr/>
        <w:t>?  -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 � �� ��� ��� �� ��� ���, ��</w:t>
      </w:r>
      <w:r>
        <w:rPr>
          <w:rtl w:val="true"/>
        </w:rPr>
        <w:t>אַ</w:t>
      </w:r>
      <w:r>
        <w:rPr/>
        <w:t xml:space="preserve"> ��</w:t>
      </w:r>
      <w:r>
        <w:rPr/>
        <w:t>㤮��� 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襫 � ������ ������ ����筮��</w:t>
      </w:r>
      <w:r>
        <w:rPr/>
        <w:t>.  ���</w:t>
      </w:r>
      <w:r>
        <w:rPr/>
        <w:t>ண�</w:t>
      </w:r>
      <w:r>
        <w:rPr/>
        <w:t>來��</w:t>
      </w:r>
      <w:r>
        <w:rPr/>
        <w:t>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 ���� ��������� �</w:t>
      </w:r>
      <w:r>
        <w:rPr/>
        <w:t>㯮�</w:t>
      </w:r>
      <w:r>
        <w:rPr/>
        <w:t>. ����� ��</w:t>
      </w:r>
      <w:r>
        <w:rPr/>
        <w:t>४��</w:t>
      </w:r>
      <w:r>
        <w:rPr/>
        <w:t>稫� �</w:t>
      </w:r>
      <w:r>
        <w:rPr/>
        <w:t>ࠢ�����  ��  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஡�� </w:t>
      </w:r>
      <w:r>
        <w:rPr/>
        <w:t>㣠����</w:t>
      </w:r>
      <w:r>
        <w:rPr/>
        <w:t>, - �</w:t>
      </w:r>
      <w:r>
        <w:rPr/>
        <w:t>㪠��  ��</w:t>
      </w:r>
      <w:r>
        <w:rPr/>
        <w:t>ᨫ�  ���</w:t>
      </w:r>
      <w:r>
        <w:rPr/>
        <w:t>.  -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� ��</w:t>
      </w:r>
      <w:r>
        <w:rPr/>
        <w:t>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���� ����</w:t>
      </w:r>
      <w:r>
        <w:rPr/>
        <w:t>㦤�����</w:t>
      </w:r>
      <w:r>
        <w:rPr/>
        <w:t>, ���  ��  �</w:t>
      </w:r>
      <w:r>
        <w:rPr/>
        <w:t>९�����  ७</w:t>
      </w:r>
      <w:r>
        <w:rPr/>
        <w:t>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</w:t>
      </w:r>
      <w:r>
        <w:rPr/>
        <w:t xml:space="preserve">﫮  </w:t>
      </w:r>
      <w:r>
        <w:rPr/>
        <w:t>᮫��</w:t>
      </w:r>
      <w:r>
        <w:rPr/>
        <w:t>.  ��������,  ���  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�</w:t>
      </w:r>
      <w:r>
        <w:rPr/>
        <w:t xml:space="preserve">, ��� </w:t>
      </w:r>
      <w:r>
        <w:rPr/>
        <w:t>ᯫ�</w:t>
      </w:r>
      <w:r>
        <w:rPr/>
        <w:t>譮�</w:t>
      </w:r>
      <w:r>
        <w:rPr/>
        <w:t xml:space="preserve">, ���� �����⮩ ����� </w:t>
      </w:r>
      <w:r>
        <w:rPr/>
        <w:t>ࠢ�����</w:t>
      </w:r>
      <w:r>
        <w:rPr/>
        <w:t>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᪮���</w:t>
      </w:r>
      <w:r>
        <w:rPr/>
        <w:t>, � ����� ��᫮�� �����</w:t>
      </w:r>
      <w:r>
        <w:rPr/>
        <w:t>譮� �㤥��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 �� �</w:t>
      </w:r>
      <w:r>
        <w:rPr/>
        <w:t>ᥬ�</w:t>
      </w:r>
      <w:r>
        <w:rPr/>
        <w:t xml:space="preserve">, �� </w:t>
      </w:r>
      <w:r>
        <w:rPr/>
        <w:t>祫���� �����</w:t>
      </w:r>
      <w:r>
        <w:rPr/>
        <w:t>⢠, -  ���  ���.  -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���    ��</w:t>
      </w:r>
      <w:r>
        <w:rPr/>
        <w:t>業��筮���</w:t>
      </w:r>
      <w:r>
        <w:rPr/>
        <w:t>,    �������,    ����</w:t>
      </w:r>
      <w:r>
        <w:rPr/>
        <w:t>㬨�</w:t>
      </w:r>
      <w:r>
        <w:rPr/>
        <w:t>.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</w:t>
      </w:r>
      <w:r>
        <w:rPr/>
        <w:t>쭠� ����⨪�</w:t>
      </w:r>
      <w:r>
        <w:rPr/>
        <w:t>, ����� ����� ��</w:t>
      </w:r>
      <w:r>
        <w:rPr/>
        <w:t>ঠ����</w:t>
      </w:r>
      <w:r>
        <w:rPr/>
        <w:t>... �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祬 � ����� �</w:t>
      </w:r>
      <w:r>
        <w:rPr/>
        <w:t>ࠢ���</w:t>
      </w:r>
      <w:r>
        <w:rPr/>
        <w:t xml:space="preserve">. �� ���, </w:t>
      </w:r>
      <w:r>
        <w:rPr/>
        <w:t>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 ��</w:t>
      </w:r>
      <w:r>
        <w:rPr/>
        <w:t>ᬥ</w:t>
      </w:r>
      <w:r>
        <w:rPr/>
        <w:t>﫠�� � ��嫮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ࠢ�</w:t>
      </w:r>
      <w:r>
        <w:rPr/>
        <w:t xml:space="preserve">, ���� � </w:t>
      </w:r>
      <w:r>
        <w:rPr/>
        <w:t>ᠬ�� ���</w:t>
      </w:r>
      <w:r>
        <w:rPr/>
        <w:t>. � ����⢠  ���⠫�  ����  ����</w:t>
      </w:r>
      <w:r>
        <w:rPr/>
        <w:t>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</w:t>
      </w:r>
      <w:r>
        <w:rPr/>
        <w:t>쭮</w:t>
      </w:r>
      <w:r>
        <w:rPr/>
        <w:t>. �� ��</w:t>
      </w:r>
      <w:r>
        <w:rPr/>
        <w:t>졠 �訫� ����</w:t>
      </w:r>
      <w:r>
        <w:rPr/>
        <w:t>. 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, �</w:t>
      </w:r>
      <w:r>
        <w:rPr/>
        <w:t>।����� ᤠ���� �ࠧ�</w:t>
      </w:r>
      <w:r>
        <w:rPr/>
        <w:t>. �⠪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 �</w:t>
      </w:r>
      <w:r>
        <w:rPr/>
        <w:t>ࠢ�����  �������  ������  ������</w:t>
      </w:r>
      <w:r>
        <w:rPr/>
        <w:t>,  ����</w:t>
      </w:r>
      <w:r>
        <w:rPr/>
        <w:t>砢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 ��</w:t>
      </w:r>
      <w:r>
        <w:rPr/>
        <w:t>।�� �ࠢ����� ��</w:t>
      </w:r>
      <w:r>
        <w:rPr/>
        <w:t>欠�᪮� �㦡� ��</w:t>
      </w:r>
      <w:r>
        <w:rPr/>
        <w:t>ᬮ����</w:t>
      </w:r>
      <w:r>
        <w:rPr/>
        <w:t>. ���  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</w:t>
      </w:r>
      <w:r>
        <w:rPr/>
        <w:t>६���� ᭨�����</w:t>
      </w:r>
      <w:r>
        <w:rPr/>
        <w:t>. �����  �</w:t>
      </w:r>
      <w:r>
        <w:rPr/>
        <w:t>㯮��  �����㨫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��⥬ ����</w:t>
      </w:r>
      <w:r>
        <w:rPr/>
        <w:t>筠� ������ ������ ������㫠��</w:t>
      </w:r>
      <w:r>
        <w:rPr/>
        <w:t>,  ����</w:t>
      </w:r>
      <w:r>
        <w:rPr/>
        <w:t>㯨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 xml:space="preserve">. ���� ������� </w:t>
      </w:r>
      <w:r>
        <w:rPr/>
        <w:t>䮭�� �� ����  ��</w:t>
      </w:r>
      <w:r>
        <w:rPr/>
        <w:t>᪠  ��</w:t>
      </w:r>
      <w:r>
        <w:rPr/>
        <w:t>祧��  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��</w:t>
      </w:r>
      <w:r>
        <w:rPr/>
        <w:t>孮��  ����⨪�����  �㯮��  ����</w:t>
      </w:r>
      <w:r>
        <w:rPr/>
        <w:t>ࠫ�   ࠧ��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⡫�</w:t>
      </w:r>
      <w:r>
        <w:rPr/>
        <w:t>᪨ ���������� ����</w:t>
      </w:r>
      <w:r>
        <w:rPr/>
        <w:t>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⥫���  ��  ���  </w:t>
      </w:r>
      <w:r>
        <w:rPr/>
        <w:t>ࠧ��஢</w:t>
      </w:r>
      <w:r>
        <w:rPr/>
        <w:t>뢠��</w:t>
      </w:r>
      <w:r>
        <w:rPr/>
        <w:t>,  -  �����</w:t>
      </w:r>
      <w:r>
        <w:rPr/>
        <w:t>㫠  ����誠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>ᠬ�� ����</w:t>
      </w:r>
      <w:r>
        <w:rPr/>
        <w:t>來��</w:t>
      </w:r>
      <w:r>
        <w:rPr/>
        <w:t>. � �����</w:t>
      </w:r>
      <w:r>
        <w:rPr/>
        <w:t>稢��  �����  ��</w:t>
      </w:r>
      <w:r>
        <w:rPr/>
        <w:t>-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� �� �����</w:t>
      </w:r>
      <w:r>
        <w:rPr/>
        <w:t>-����� ������� ��</w:t>
      </w:r>
      <w:r>
        <w:rPr/>
        <w:t>ᬨ�᪮�  �</w:t>
      </w:r>
      <w:r>
        <w:rPr/>
        <w:t>⠭</w:t>
      </w:r>
      <w:r>
        <w:rPr/>
        <w:t>樨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 ���९� � �����</w:t>
      </w:r>
      <w:r>
        <w:rPr/>
        <w:t>. � ��</w:t>
      </w:r>
      <w:r>
        <w:rPr/>
        <w:t>饬</w:t>
      </w:r>
      <w:r>
        <w:rPr/>
        <w:t>, ��</w:t>
      </w:r>
      <w:r>
        <w:rPr/>
        <w:t>祣� ��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࠭��</w:t>
      </w:r>
      <w:r>
        <w:rPr/>
        <w:t xml:space="preserve">. ����� �� ������, ������ </w:t>
      </w:r>
      <w:r>
        <w:rPr/>
        <w:t>ᠬ�  ��  ��ࠫ�</w:t>
      </w:r>
      <w:r>
        <w:rPr/>
        <w:t>.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</w:t>
      </w:r>
      <w:r>
        <w:rPr/>
        <w:t>뫮 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�</w:t>
      </w:r>
      <w:r>
        <w:rPr/>
        <w:t>쥧����</w:t>
      </w:r>
      <w:r>
        <w:rPr/>
        <w:t>, �� �� ���</w:t>
      </w:r>
      <w:r>
        <w:rPr/>
        <w:t>諨��� 㦨��� 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 ���� ��</w:t>
      </w:r>
      <w:r>
        <w:rPr/>
        <w:t>筠� �����</w:t>
      </w:r>
      <w:r>
        <w:rPr/>
        <w:t>,  -  �⢥⨫�  ���  �  �</w:t>
      </w:r>
      <w:r>
        <w:rPr/>
        <w:t>ਭ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稢��� </w:t>
      </w:r>
      <w:r>
        <w:rPr/>
        <w:t>ᮢ��</w:t>
      </w:r>
      <w:r>
        <w:rPr/>
        <w:t>襭�� ��</w:t>
      </w:r>
      <w:r>
        <w:rPr/>
        <w:t>ᯮ����� � �� ������ �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��� ᫮��� �� </w:t>
      </w:r>
      <w:r>
        <w:rPr/>
        <w:t>ᤥ�</w:t>
      </w:r>
      <w:r>
        <w:rPr/>
        <w:t>㫮 � �㯮�� � 㭥᫮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㢨���  ������</w:t>
      </w:r>
      <w:r>
        <w:rPr/>
        <w:t>⢮  ���⥫���  �����⮢  -  ��  �����</w:t>
      </w:r>
      <w:r>
        <w:rPr/>
        <w:t>쪨�  �</w:t>
      </w:r>
      <w:r>
        <w:rPr/>
        <w:t>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  �������  ���⥭���</w:t>
      </w:r>
      <w:r>
        <w:rPr/>
        <w:t xml:space="preserve">ࠧ���  </w:t>
      </w:r>
      <w:r>
        <w:rPr/>
        <w:t>"����</w:t>
      </w:r>
      <w:r>
        <w:rPr/>
        <w:t>筨���</w:t>
      </w:r>
      <w:r>
        <w:rPr/>
        <w:t>".  �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���</w:t>
      </w:r>
      <w:r>
        <w:rPr/>
        <w:t>浪�</w:t>
      </w:r>
      <w:r>
        <w:rPr/>
        <w:t>, ��</w:t>
      </w:r>
      <w:r>
        <w:rPr/>
        <w:t>㪮</w:t>
      </w:r>
      <w:r>
        <w:rPr/>
        <w:t>᭨⥫</w:t>
      </w:r>
      <w:r>
        <w:rPr/>
        <w:t>쭮 �</w:t>
      </w:r>
      <w:r>
        <w:rPr/>
        <w:t>ਤ�ন�����  ��������  ���</w:t>
      </w:r>
      <w:r>
        <w:rPr>
          <w:rtl w:val="true"/>
        </w:rPr>
        <w:t>ࢠ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>権</w:t>
      </w:r>
      <w:r>
        <w:rPr/>
        <w:t>, ��� ��⥫� � ��</w:t>
      </w:r>
      <w:r>
        <w:rPr/>
        <w:t>ᬮ����� �� �</w:t>
      </w:r>
      <w:r>
        <w:rPr/>
        <w:t>室���  ����</w:t>
      </w:r>
      <w:r>
        <w:rPr/>
        <w:t>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���</w:t>
      </w:r>
      <w:r>
        <w:rPr/>
        <w:t>ਬ�� �������ୠ� ����</w:t>
      </w:r>
      <w:r>
        <w:rPr/>
        <w:t>, ����� ����� �</w:t>
      </w:r>
      <w:r>
        <w:rPr/>
        <w:t>㦠����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࠭� �஧�</w:t>
      </w:r>
      <w:r>
        <w:rPr/>
        <w:t>筮��  ������᪮��  ������</w:t>
      </w:r>
      <w:r>
        <w:rPr/>
        <w:t>,  ���  ����</w:t>
      </w:r>
      <w:r>
        <w:rPr/>
        <w:t>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�᪨� ����</w:t>
      </w:r>
      <w:r>
        <w:rPr/>
        <w:t>. ��</w:t>
      </w:r>
      <w:r>
        <w:rPr/>
        <w:t>㣮� �</w:t>
      </w:r>
      <w:r>
        <w:rPr/>
        <w:t>࠭ᯮ��� ��⮪</w:t>
      </w:r>
      <w:r>
        <w:rPr/>
        <w:t xml:space="preserve">, �⮫� �� </w:t>
      </w:r>
      <w:r>
        <w:rPr/>
        <w:t>㯮�冷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</w:t>
      </w:r>
      <w:r>
        <w:rPr/>
        <w:t>, �</w:t>
      </w:r>
      <w:r>
        <w:rPr/>
        <w:t>ࠫ  ��</w:t>
      </w:r>
      <w:r>
        <w:rPr/>
        <w:t>砫�  ��  ��⨢���������  ��</w:t>
      </w:r>
      <w:r>
        <w:rPr/>
        <w:t>஭�  �����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室��  �����</w:t>
      </w:r>
      <w:r>
        <w:rPr/>
        <w:t>,  ��������  ���������  �</w:t>
      </w:r>
      <w:r>
        <w:rPr/>
        <w:t>஦���୮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 ����� �������� ���</w:t>
      </w:r>
      <w:r>
        <w:rPr/>
        <w:t>. �� ���  ��</w:t>
      </w:r>
      <w:r>
        <w:rPr/>
        <w:t>஭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 ����⭮</w:t>
      </w:r>
      <w:r>
        <w:rPr/>
        <w:t>-��</w:t>
      </w:r>
      <w:r>
        <w:rPr/>
        <w:t>ᠤ��� ���</w:t>
      </w:r>
      <w:r>
        <w:rPr/>
        <w:t>頤��</w:t>
      </w:r>
      <w:r>
        <w:rPr/>
        <w:t xml:space="preserve">, ��⠢�����  </w:t>
      </w:r>
      <w:r>
        <w:rPr/>
        <w:t>஢�</w:t>
      </w:r>
      <w:r>
        <w:rPr/>
        <w:t>묨  �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�᪨� �����</w:t>
      </w:r>
      <w:r>
        <w:rPr/>
        <w:t>. ��  �  ����  ������,  ���</w:t>
      </w:r>
      <w:r>
        <w:rPr/>
        <w:t>몮�����  � 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蠬� ���</w:t>
      </w:r>
      <w:r>
        <w:rPr/>
        <w:t>஢</w:t>
      </w:r>
      <w:r>
        <w:rPr/>
        <w:t>騪��</w:t>
      </w:r>
      <w:r>
        <w:rPr/>
        <w:t>, ���⮢��� ���  �</w:t>
      </w:r>
      <w:r>
        <w:rPr/>
        <w:t>ਧ���</w:t>
      </w:r>
      <w:r>
        <w:rPr/>
        <w:t>﫨��</w:t>
      </w:r>
      <w:r>
        <w:rPr/>
        <w:t>.  ��  ��</w:t>
      </w:r>
      <w:r>
        <w:rPr/>
        <w:t>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, ����</w:t>
      </w:r>
      <w:r>
        <w:rPr/>
        <w:t>஥��� ��</w:t>
      </w:r>
      <w:r>
        <w:rPr/>
        <w:t>⠫���</w:t>
      </w:r>
      <w:r>
        <w:rPr/>
        <w:t>᪨�� ���</w:t>
      </w:r>
      <w:r>
        <w:rPr>
          <w:rtl w:val="true"/>
        </w:rPr>
        <w:t>ﬨ</w:t>
      </w:r>
      <w:r>
        <w:rPr/>
        <w:t>, ����� ���</w:t>
      </w:r>
      <w:r>
        <w:rPr/>
        <w:t>襡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㬭�</w:t>
      </w:r>
      <w:r>
        <w:rPr/>
        <w:t>, 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 xml:space="preserve">ᯥ� ������� ��������� ��ᬮ���⮬ </w:t>
      </w:r>
      <w:r>
        <w:rPr/>
        <w:t>- ��</w:t>
      </w:r>
      <w:r>
        <w:rPr/>
        <w:t>ன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 �� ���</w:t>
      </w:r>
      <w:r>
        <w:rPr/>
        <w:t>, ����</w:t>
      </w:r>
      <w:r>
        <w:rPr/>
        <w:t>訫��</w:t>
      </w:r>
      <w:r>
        <w:rPr/>
        <w:t>.  ������  �</w:t>
      </w:r>
      <w:r>
        <w:rPr/>
        <w:t>ਪ�  �  ������᪮�  ����</w:t>
      </w:r>
      <w:r>
        <w:rPr/>
        <w:t>嬥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</w:t>
      </w:r>
      <w:r>
        <w:rPr/>
        <w:t>騥 �㤠 �����</w:t>
      </w:r>
      <w:r>
        <w:rPr>
          <w:rtl w:val="true"/>
        </w:rPr>
        <w:t>ࠨ</w:t>
      </w:r>
      <w:r>
        <w:rPr/>
        <w:t>������</w:t>
      </w:r>
      <w:r>
        <w:rPr/>
        <w:t>, ���</w:t>
      </w:r>
      <w:r>
        <w:rPr/>
        <w:t>﫨��  ���</w:t>
      </w:r>
      <w:r>
        <w:rPr/>
        <w:t>⠬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 � ������ ��������� � ��� </w:t>
      </w:r>
      <w:r>
        <w:rPr/>
        <w:t>"�����" �  "�⢥</w:t>
      </w:r>
      <w:r>
        <w:rPr/>
        <w:t>ப</w:t>
      </w:r>
      <w:r>
        <w:rPr/>
        <w:t>",  ��</w:t>
      </w:r>
      <w:r>
        <w:rPr/>
        <w:t>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 ��</w:t>
      </w:r>
      <w:r>
        <w:rPr/>
        <w:t>㣠 ������</w:t>
      </w:r>
      <w:r>
        <w:rPr/>
        <w:t>. �  ���  ����,  �⮫�  ��  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�</w:t>
      </w:r>
      <w:r>
        <w:rPr/>
        <w:t>,  ��᫨��  �����⨬����  ��</w:t>
      </w:r>
      <w:r>
        <w:rPr/>
        <w:t>᪨</w:t>
      </w:r>
      <w:r>
        <w:rPr/>
        <w:t xml:space="preserve">,  �  </w:t>
      </w:r>
      <w:r>
        <w:rPr/>
        <w:t>᪢���  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ᯮ�����</w:t>
      </w:r>
      <w:r>
        <w:rPr/>
        <w:t>訥�� �� ��� �⮬���� ��</w:t>
      </w:r>
      <w:r>
        <w:rPr/>
        <w:t>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ᥣ�� �� �� ᥡ�</w:t>
      </w:r>
      <w:r>
        <w:rPr/>
        <w:t>, ����� �  �������  �  ⠪��  �</w:t>
      </w:r>
      <w:r>
        <w:rPr/>
        <w:t>᭮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- �������, �� ���-��� � ���-����� �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᪫�</w:t>
      </w:r>
      <w:r>
        <w:rPr/>
        <w:t>祭�</w:t>
      </w:r>
      <w:r>
        <w:rPr/>
        <w:t>. � ��</w:t>
      </w:r>
      <w:r>
        <w:rPr/>
        <w:t>欠��� �</w:t>
      </w:r>
      <w:r>
        <w:rPr/>
        <w:t>த</w:t>
      </w:r>
      <w:r>
        <w:rPr/>
        <w:t>㡫�</w:t>
      </w:r>
      <w:r>
        <w:rPr/>
        <w:t>஢��� �� ����</w:t>
      </w:r>
      <w:r>
        <w:rPr/>
        <w:t>樮��� 楯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஫� �� ��</w:t>
      </w:r>
      <w:r>
        <w:rPr/>
        <w:t>室�</w:t>
      </w:r>
      <w:r>
        <w:rPr/>
        <w:t>. �� � ��� ��⮯���� ��</w:t>
      </w:r>
      <w:r>
        <w:rPr/>
        <w:t>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. � �� </w:t>
      </w:r>
      <w:r>
        <w:rPr/>
        <w:t>ࠢ�� ���</w:t>
      </w:r>
      <w:r>
        <w:rPr/>
        <w:t>-� ��</w:t>
      </w:r>
      <w:r>
        <w:rPr/>
        <w:t>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஧�</w:t>
      </w:r>
      <w:r>
        <w:rPr/>
        <w:t>筠�</w:t>
      </w:r>
      <w:r>
        <w:rPr/>
        <w:t>, ��</w:t>
      </w:r>
      <w:r>
        <w:rPr/>
        <w:t>ᢥન����� �஬��� ��������  �����  ������</w:t>
      </w:r>
      <w:r>
        <w:rPr/>
        <w:t>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⨫�  </w:t>
      </w:r>
      <w:r>
        <w:rPr/>
        <w:t>ࠧ�������  ��  �</w:t>
      </w:r>
      <w:r>
        <w:rPr/>
        <w:t xml:space="preserve">襫���  ����騩  </w:t>
      </w:r>
      <w:r>
        <w:rPr/>
        <w:t>ன</w:t>
      </w:r>
      <w:r>
        <w:rPr/>
        <w:t>.  ������ 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 ���  �  �����  </w:t>
      </w:r>
      <w:r>
        <w:rPr/>
        <w:t>㦥  ����⨫��  �  ��</w:t>
      </w:r>
      <w:r>
        <w:rPr/>
        <w:t>ᠤ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ᥫ</w:t>
      </w:r>
      <w:r>
        <w:rPr/>
        <w:t>쭮� ��</w:t>
      </w:r>
      <w:r>
        <w:rPr>
          <w:rtl w:val="true"/>
        </w:rPr>
        <w:t>ﭪ</w:t>
      </w:r>
      <w:r>
        <w:rPr/>
        <w:t>�</w:t>
      </w:r>
      <w:r>
        <w:rPr/>
        <w:t>. ��� ��</w:t>
      </w:r>
      <w:r>
        <w:rPr/>
        <w:t>諨</w:t>
      </w:r>
      <w:r>
        <w:rPr/>
        <w:t>, �</w:t>
      </w:r>
      <w:r>
        <w:rPr/>
        <w:t>᪠���஬ ����</w:t>
      </w:r>
      <w:r>
        <w:rPr/>
        <w:t>﫨�� � ������訩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</w:t>
      </w:r>
      <w:r>
        <w:rPr/>
        <w:t>쭮 �</w:t>
      </w:r>
      <w:r>
        <w:rPr/>
        <w:t>ᯮ��ᮢ���� �����</w:t>
      </w:r>
      <w:r>
        <w:rPr/>
        <w:t>騬���  ��</w:t>
      </w:r>
      <w:r>
        <w:rPr/>
        <w:t>஦����</w:t>
      </w:r>
      <w:r>
        <w:rPr/>
        <w:t>,  ��⠢�����  �</w:t>
      </w:r>
      <w:r>
        <w:rPr/>
        <w:t>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ᥫ</w:t>
      </w:r>
      <w:r>
        <w:rPr/>
        <w:t>. ������� � �</w:t>
      </w:r>
      <w:r>
        <w:rPr/>
        <w:t>ࠢ�</w:t>
      </w:r>
      <w:r>
        <w:rPr/>
        <w:t>筮�� ��⮬���</w:t>
      </w:r>
      <w:r>
        <w:rPr/>
        <w:t>, ���  ���⢥</w:t>
      </w:r>
      <w:r>
        <w:rPr/>
        <w:t>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३� � </w:t>
      </w:r>
      <w:r>
        <w:rPr/>
        <w:t xml:space="preserve">20.40,  </w:t>
      </w:r>
      <w:r>
        <w:rPr/>
        <w:t>㧭��</w:t>
      </w:r>
      <w:r>
        <w:rPr/>
        <w:t>,  ��  ������  ���⠫�  �������  �����</w:t>
      </w:r>
      <w:r>
        <w:rPr/>
        <w:t>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 ���� �� ����� ������,  -  </w:t>
      </w:r>
      <w:r>
        <w:rPr/>
        <w:t>᪠���  ��</w:t>
      </w:r>
      <w:r>
        <w:rPr/>
        <w:t>.  -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</w:t>
      </w:r>
      <w:r>
        <w:rPr/>
        <w:t xml:space="preserve">㬠�� ����� </w:t>
      </w:r>
      <w:r>
        <w:rPr/>
        <w:t>᮪�</w:t>
      </w:r>
      <w:r>
        <w:rPr/>
        <w:t>, � � ��</w:t>
      </w:r>
      <w:r>
        <w:rPr/>
        <w:t>訬 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, - �⮧������ �����,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஦�� ��७�᫠ �� � ��</w:t>
      </w:r>
      <w:r>
        <w:rPr/>
        <w:t>㣮� ����� �</w:t>
      </w:r>
      <w:r>
        <w:rPr>
          <w:rtl w:val="true"/>
        </w:rPr>
        <w:t>࠯</w:t>
      </w:r>
      <w:r>
        <w:rPr/>
        <w:t>�樥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 �� ���� ��������  �⥪�</w:t>
      </w:r>
      <w:r>
        <w:rPr>
          <w:rtl w:val="true"/>
        </w:rPr>
        <w:t>ﭭ</w:t>
      </w:r>
      <w:r>
        <w:rPr/>
        <w:t>��  ���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�</w:t>
      </w:r>
      <w:r>
        <w:rPr/>
        <w:t>ᯮ�������  ��୨����  ���</w:t>
      </w:r>
      <w:r>
        <w:rPr/>
        <w:t>,   �   ���   ��   ��</w:t>
      </w:r>
      <w:r>
        <w:rPr/>
        <w:t>諠</w:t>
      </w:r>
      <w:r>
        <w:rPr/>
        <w:t>, 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��� �  �����  ���窠</w:t>
      </w:r>
      <w:r>
        <w:rPr/>
        <w:t xml:space="preserve">...  �����  ��  ���⨫  </w:t>
      </w:r>
      <w:r>
        <w:rPr/>
        <w:t>ᥡ�  �</w:t>
      </w:r>
      <w:r>
        <w:rPr/>
        <w:t>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 �  �</w:t>
      </w:r>
      <w:r>
        <w:rPr/>
        <w:t>ਢ��</w:t>
      </w:r>
      <w:r>
        <w:rPr/>
        <w:t>쭮�</w:t>
      </w:r>
      <w:r>
        <w:rPr/>
        <w:t xml:space="preserve">,  </w:t>
      </w:r>
      <w:r>
        <w:rPr/>
        <w:t>ᢥ⫮�   ���</w:t>
      </w:r>
      <w:r>
        <w:rPr/>
        <w:t>,   ���   ����</w:t>
      </w:r>
      <w:r>
        <w:rPr/>
        <w:t>࠭�</w:t>
      </w:r>
      <w:r>
        <w:rPr/>
        <w:t>⢮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�� ���᫥�����</w:t>
      </w:r>
      <w:r>
        <w:rPr/>
        <w:t>묨 �����</w:t>
      </w:r>
      <w:r>
        <w:rPr/>
        <w:t>ॡ���  �  ���</w:t>
      </w:r>
      <w:r>
        <w:rPr/>
        <w:t>,  ��</w:t>
      </w:r>
      <w:r>
        <w:rPr/>
        <w:t xml:space="preserve">筮  </w:t>
      </w:r>
      <w:r>
        <w:rPr/>
        <w:t>ᯥ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</w:t>
      </w:r>
      <w:r>
        <w:rPr/>
        <w:t xml:space="preserve">. ������ �� ��  ��  </w:t>
      </w:r>
      <w:r>
        <w:rPr/>
        <w:t>ᨤ��</w:t>
      </w:r>
      <w:r>
        <w:rPr/>
        <w:t>,  �⪨�����  �  ��᫥,  ��</w:t>
      </w:r>
      <w:r>
        <w:rPr/>
        <w:t>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஬��</w:t>
      </w:r>
      <w:r>
        <w:rPr/>
        <w:t>, � �� ��� �</w:t>
      </w:r>
      <w:r>
        <w:rPr/>
        <w:t>론���� ������ ����誠</w:t>
      </w:r>
      <w:r>
        <w:rPr/>
        <w:t>, ��</w:t>
      </w:r>
      <w:r>
        <w:rPr/>
        <w:t>宦��  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ॠ��� </w:t>
      </w:r>
      <w:r>
        <w:rPr/>
        <w:t>- �������� ��</w:t>
      </w:r>
      <w:r>
        <w:rPr/>
        <w:t>ਫ�</w:t>
      </w:r>
      <w:r>
        <w:rPr/>
        <w:t>, �����, ���</w:t>
      </w:r>
      <w:r>
        <w:rPr/>
        <w:t>ப</w:t>
      </w:r>
      <w:r>
        <w:rPr/>
        <w:t>, �����</w:t>
      </w:r>
      <w:r>
        <w:rPr/>
        <w:t>뢠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 xml:space="preserve">, </w:t>
      </w:r>
      <w:r>
        <w:rPr/>
        <w:t>᮫��</w:t>
      </w:r>
      <w:r>
        <w:rPr/>
        <w:t>筮�� 梥� ���</w:t>
      </w:r>
      <w:r>
        <w:rPr>
          <w:rtl w:val="true"/>
        </w:rPr>
        <w:t>ﬨ</w:t>
      </w:r>
      <w:r>
        <w:rPr/>
        <w:t>, �</w:t>
      </w:r>
      <w:r>
        <w:rPr/>
        <w:t>롨�訬��� ��</w:t>
      </w:r>
      <w:r>
        <w:rPr/>
        <w:t xml:space="preserve">-��� </w:t>
      </w:r>
      <w:r>
        <w:rPr/>
        <w:t>梥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㤨����� ��</w:t>
      </w:r>
      <w:r>
        <w:rPr/>
        <w:t xml:space="preserve">, �������� ��� </w:t>
      </w:r>
      <w:r>
        <w:rPr/>
        <w:t>ᥩ�� ������� � ����⪥ ��  ��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��</w:t>
      </w:r>
      <w:r>
        <w:rPr/>
        <w:t>ࠬ�  �  ��ਭ�����</w:t>
      </w:r>
      <w:r>
        <w:rPr/>
        <w:t>묨  ������</w:t>
      </w:r>
      <w:r>
        <w:rPr>
          <w:rtl w:val="true"/>
        </w:rPr>
        <w:t>ﬨ</w:t>
      </w:r>
      <w:r>
        <w:rPr/>
        <w:t>,  �  ����  �  �</w:t>
      </w:r>
      <w:r>
        <w:rPr/>
        <w:t>।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</w:t>
      </w:r>
      <w:r>
        <w:rPr/>
        <w:t xml:space="preserve">㤥� </w:t>
      </w:r>
      <w:r>
        <w:rPr/>
        <w:t>ᨤ���</w:t>
      </w:r>
      <w:r>
        <w:rPr/>
        <w:t>? - �</w:t>
      </w:r>
      <w:r>
        <w:rPr/>
        <w:t>ᢥ�������� �����</w:t>
      </w:r>
      <w:r>
        <w:rPr/>
        <w:t>,  ���</w:t>
      </w:r>
      <w:r>
        <w:rPr/>
        <w:t>ࠢ���  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堦�����  ��  ����</w:t>
      </w:r>
      <w:r>
        <w:rPr/>
        <w:t>,  ��������,  �</w:t>
      </w:r>
      <w:r>
        <w:rPr/>
        <w:t>堦�����</w:t>
      </w:r>
      <w:r>
        <w:rPr/>
        <w:t>.   �������   �⠪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 ����? - ��� ���������, �</w:t>
      </w:r>
      <w:r>
        <w:rPr/>
        <w:t xml:space="preserve">뤢��� </w:t>
      </w:r>
      <w:r>
        <w:rPr/>
        <w:t>ᡮ�� �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ꥤ�� ��� ��</w:t>
      </w:r>
      <w:r>
        <w:rPr/>
        <w:t>-�����  ��  ��������?  ���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�� ��� � ��, �� � </w:t>
      </w:r>
      <w:r>
        <w:rPr/>
        <w:t>ᥡ�</w:t>
      </w:r>
      <w:r>
        <w:rPr/>
        <w:t>, - ��� ����</w:t>
      </w:r>
      <w:r>
        <w:rPr/>
        <w:t>㫠 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 �����</w:t>
      </w:r>
      <w:r>
        <w:rPr/>
        <w:t>,  �����  ���⥫���,  ����</w:t>
      </w:r>
      <w:r>
        <w:rPr/>
        <w:t>६����  ࠧ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� �� �ᥤ���� �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� �� ���, �� ����⨢ ��� </w:t>
      </w:r>
      <w:r>
        <w:rPr/>
        <w:t>ᨤ�� ᠬ�� ��ᨢ��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 ���������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�⢥</w:t>
      </w:r>
      <w:r>
        <w:rPr/>
        <w:t>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ᠬ� �� �� ����� ���������� � ᪠���� �� �⮬</w:t>
      </w:r>
      <w:r>
        <w:rPr/>
        <w:t>?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</w:t>
      </w:r>
      <w:r>
        <w:rPr/>
        <w:t>ࠩ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⨫� ⥫����  �  ����⪠��  �  ����</w:t>
      </w:r>
      <w:r>
        <w:rPr/>
        <w:t>.  ����⠢���  �� 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� � ��, ��� ���</w:t>
      </w:r>
      <w:r>
        <w:rPr/>
        <w:t>㬠�</w:t>
      </w:r>
      <w:r>
        <w:rPr/>
        <w:t>, �� �� ��� ⠪�� ������⢠,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�� ���� ��������, ��� �� </w:t>
      </w:r>
      <w:r>
        <w:rPr/>
        <w:t xml:space="preserve">ᥡ� ��������� ����  </w:t>
      </w:r>
      <w:r>
        <w:rPr/>
        <w:t>祫���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���� �� ���� ��⮩ ��⥣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﫠 �</w:t>
      </w:r>
      <w:r>
        <w:rPr/>
        <w:t xml:space="preserve">⠪�� � ����� </w:t>
      </w:r>
      <w:r>
        <w:rPr/>
        <w:t xml:space="preserve">䨮��⮢� </w:t>
      </w:r>
      <w:r>
        <w:rPr/>
        <w:t>᮪��</w:t>
      </w:r>
      <w:r>
        <w:rPr/>
        <w:t>, ����</w:t>
      </w:r>
      <w:r>
        <w:rPr/>
        <w:t>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��</w:t>
      </w:r>
      <w:r>
        <w:rPr/>
        <w:t>饥 �������</w:t>
      </w:r>
      <w:r>
        <w:rPr/>
        <w:t>. �</w:t>
      </w:r>
      <w:r>
        <w:rPr/>
        <w:t>ᯥ� ���</w:t>
      </w:r>
      <w:r>
        <w:rPr/>
        <w:t>, ��, � 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, - �� ��</w:t>
      </w:r>
      <w:r>
        <w:rPr/>
        <w:t xml:space="preserve">嫥��� </w:t>
      </w:r>
      <w:r>
        <w:rPr/>
        <w:t>᮪� � �ਭ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蠩�</w:t>
      </w:r>
      <w:r>
        <w:rPr/>
        <w:t>, ���, - ��</w:t>
      </w:r>
      <w:r>
        <w:rPr/>
        <w:t>ᨫ� �����</w:t>
      </w:r>
      <w:r>
        <w:rPr/>
        <w:t>, ��⠢��  �</w:t>
      </w:r>
      <w:r>
        <w:rPr/>
        <w:t>஭��᪨�  ⮭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⠪ �����? �� �⯨</w:t>
      </w:r>
      <w:r>
        <w:rPr/>
        <w:t>ࠩ���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直</w:t>
      </w:r>
      <w:r>
        <w:rPr/>
        <w:t>. �</w:t>
      </w:r>
      <w:r>
        <w:rPr/>
        <w:t>।���⮢� ����ࠦ 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-��</w:t>
      </w:r>
      <w:r>
        <w:rPr/>
        <w:t>襬�</w:t>
      </w:r>
      <w:r>
        <w:rPr/>
        <w:t>. �� ��� �������, �����, ��  ����.  �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஢�����</w:t>
      </w:r>
      <w:r>
        <w:rPr/>
        <w:t>? � ��� �� ���</w:t>
      </w:r>
      <w:r>
        <w:rPr/>
        <w:t>樨 �� ��㧥�</w:t>
      </w:r>
      <w:r>
        <w:rPr/>
        <w:t xml:space="preserve">, �� </w:t>
      </w:r>
      <w:r>
        <w:rPr/>
        <w:t>த�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ॢ  ������  �</w:t>
      </w:r>
      <w:r>
        <w:rPr/>
        <w:t>㪮�</w:t>
      </w:r>
      <w:r>
        <w:rPr/>
        <w:t xml:space="preserve">,  ���  </w:t>
      </w:r>
      <w:r>
        <w:rPr/>
        <w:t>ᬮ�५�  ��  ����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���  �   �������</w:t>
      </w:r>
      <w:r>
        <w:rPr/>
        <w:t>.   �</w:t>
      </w:r>
      <w:r>
        <w:rPr/>
        <w:t>㦠�</w:t>
      </w:r>
      <w:r>
        <w:rPr/>
        <w:t>,   ��᪮��</w:t>
      </w:r>
      <w:r>
        <w:rPr/>
        <w:t>筮   �������</w:t>
      </w:r>
      <w:r>
        <w:rPr/>
        <w:t>,  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 ����� �⮣� ��祧�</w:t>
      </w:r>
      <w:r>
        <w:rPr/>
        <w:t>୮�� �</w:t>
      </w:r>
      <w:r>
        <w:rPr/>
        <w:t>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 ����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⠪... ���</w:t>
      </w:r>
      <w:r>
        <w:rPr/>
        <w:t>ᥬ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ᮡࠫ�� � ��</w:t>
      </w:r>
      <w:r>
        <w:rPr/>
        <w:t>宬 � �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 � ⠪ ���</w:t>
      </w:r>
      <w:r>
        <w:rPr/>
        <w:t>뢠���� ��</w:t>
      </w:r>
      <w:r>
        <w:rPr/>
        <w:t>࠭⨭��� �������</w:t>
      </w:r>
      <w:r>
        <w:rPr/>
        <w:t>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४� ��������</w:t>
      </w:r>
      <w:r>
        <w:rPr/>
        <w:t>, ��� �</w:t>
      </w:r>
      <w:r>
        <w:rPr/>
        <w:t>ਧ����� ���� �� �����᫮ 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ᮢᥬ �������</w:t>
      </w:r>
      <w:r>
        <w:rPr/>
        <w:t xml:space="preserve">, - �⢥⨫�  ���.  -  ��  </w:t>
      </w:r>
      <w:r>
        <w:rPr/>
        <w:t>祬 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</w:t>
      </w:r>
      <w:r>
        <w:rPr/>
        <w:t>... � ��� �� ⮣�� ���⨫��� �� 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祭�  ����</w:t>
      </w:r>
      <w:r>
        <w:rPr/>
        <w:t>.  �  ��  ���</w:t>
      </w:r>
      <w:r>
        <w:rPr/>
        <w:t>祭</w:t>
      </w:r>
      <w:r>
        <w:rPr/>
        <w:t xml:space="preserve">.  ��,  </w:t>
      </w:r>
      <w:r>
        <w:rPr/>
        <w:t>ᬥ�⥫</w:t>
      </w:r>
      <w:r>
        <w:rPr/>
        <w:t>쭮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稪</w:t>
      </w:r>
      <w:r>
        <w:rPr/>
        <w:t>, ����� ���, ���</w:t>
      </w:r>
      <w:r>
        <w:rPr/>
        <w:t>ࠫ ���� �� ᢮� ����</w:t>
      </w:r>
      <w:r>
        <w:rPr/>
        <w:t>.  �</w:t>
      </w:r>
      <w:r>
        <w:rPr/>
        <w:t>뫥稫�</w:t>
      </w:r>
      <w:r>
        <w:rPr/>
        <w:t>.  ��⮬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਩ �� ����୥</w:t>
      </w:r>
      <w:r>
        <w:rPr/>
        <w:t>. ����� �� ⠪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�����  ��</w:t>
      </w:r>
      <w:r>
        <w:rPr/>
        <w:t>諮  �</w:t>
      </w:r>
      <w:r>
        <w:rPr/>
        <w:t>६�  �</w:t>
      </w:r>
      <w:r>
        <w:rPr/>
        <w:t>롨���  ������</w:t>
      </w:r>
      <w:r>
        <w:rPr/>
        <w:t>,  �  ����</w:t>
      </w:r>
      <w:r>
        <w:rPr/>
        <w:t>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⥯��� ���</w:t>
      </w:r>
      <w:r>
        <w:rPr/>
        <w:t>﫠</w:t>
      </w:r>
      <w:r>
        <w:rPr/>
        <w:t>, -  �����  ���⠫</w:t>
      </w:r>
      <w:r>
        <w:rPr/>
        <w:t>쭮  ��</w:t>
      </w:r>
      <w:r>
        <w:rPr/>
        <w:t>ᬮ�५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�</w:t>
      </w:r>
      <w:r>
        <w:rPr/>
        <w:t xml:space="preserve">頥��� �� </w:t>
      </w:r>
      <w:r>
        <w:rPr/>
        <w:t>᢮� �����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... � ��� ⠬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���� ���.  -  ����  ��  ���</w:t>
      </w:r>
      <w:r>
        <w:rPr/>
        <w:t>ࠢ���������</w:t>
      </w:r>
      <w:r>
        <w:rPr/>
        <w:t>.  ��</w:t>
      </w:r>
      <w:r>
        <w:rPr/>
        <w:t>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⢮. ���� � �� ��� ��</w:t>
      </w:r>
      <w:r>
        <w:rPr/>
        <w:t>᪠�</w:t>
      </w:r>
      <w:r>
        <w:rPr/>
        <w:t>뢠��</w:t>
      </w:r>
      <w:r>
        <w:rPr/>
        <w:t>. �� ⠬ ��  �</w:t>
      </w:r>
      <w:r>
        <w:rPr/>
        <w:t>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-��</w:t>
      </w:r>
      <w:r>
        <w:rPr/>
        <w:t>㣮��</w:t>
      </w:r>
      <w:r>
        <w:rPr/>
        <w:t>. ��</w:t>
      </w:r>
      <w:r>
        <w:rPr/>
        <w:t>㣠� �����</w:t>
      </w:r>
      <w:r>
        <w:rPr/>
        <w:t>, � ��</w:t>
      </w:r>
      <w:r>
        <w:rPr/>
        <w:t>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</w:t>
      </w:r>
      <w:r>
        <w:rPr/>
        <w:t>த��</w:t>
      </w:r>
      <w:r>
        <w:rPr/>
        <w:t>, �����⥫, �������  ���⭮  ��  ��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>, ���</w:t>
      </w:r>
      <w:r>
        <w:rPr/>
        <w:t>稪��� ����楢 ���㫠�� 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,  �᫨...  ����  ���</w:t>
      </w:r>
      <w:r>
        <w:rPr/>
        <w:t>᪨�  �����</w:t>
      </w:r>
      <w:r>
        <w:rPr/>
        <w:t>,   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⭮���... �� �����</w:t>
      </w:r>
      <w:r>
        <w:rPr/>
        <w:t>頥��� � ����</w:t>
      </w:r>
      <w:r>
        <w:rPr/>
        <w:t>-�? ��� ⠬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ࠧ��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- </w:t>
      </w:r>
      <w:r>
        <w:rPr/>
        <w:t>᪠��� ��</w:t>
      </w:r>
      <w:r>
        <w:rPr/>
        <w:t>. - � �</w:t>
      </w:r>
      <w:r>
        <w:rPr/>
        <w:t>㬠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 </w:t>
      </w:r>
      <w:r>
        <w:rPr/>
        <w:t>ᠬ� �� ����</w:t>
      </w:r>
      <w:r>
        <w:rPr/>
        <w:t>, ��</w:t>
      </w:r>
      <w:r>
        <w:rPr/>
        <w:t>祬� ��</w:t>
      </w:r>
      <w:r>
        <w:rPr/>
        <w:t>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, - �� ���</w:t>
      </w:r>
      <w:r>
        <w:rPr/>
        <w:t>訫 �</w:t>
      </w:r>
      <w:r>
        <w:rPr/>
        <w:t xml:space="preserve">⠪�� � �⮤���� � </w:t>
      </w:r>
      <w:r>
        <w:rPr/>
        <w:t>業�� �⮫�</w:t>
      </w:r>
      <w:r>
        <w:rPr/>
        <w:t>.  - 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 ����  ����</w:t>
      </w:r>
      <w:r>
        <w:rPr/>
        <w:t>᭨��  ⮫���</w:t>
      </w:r>
      <w:r>
        <w:rPr/>
        <w:t>,  ��</w:t>
      </w:r>
      <w:r>
        <w:rPr/>
        <w:t>祬  ���������</w:t>
      </w:r>
      <w:r>
        <w:rPr/>
        <w:t>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 ⮦� �� ����. �� �</w:t>
      </w:r>
      <w:r>
        <w:rPr/>
        <w:t>뫮 ��</w:t>
      </w:r>
      <w:r>
        <w:rPr/>
        <w:t>... ����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</w:t>
      </w:r>
      <w:r>
        <w:rPr/>
        <w:t>᪠����</w:t>
      </w:r>
      <w:r>
        <w:rPr/>
        <w:t>? ���������? �� �� ᫮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�� ��� ����</w:t>
      </w:r>
      <w:r>
        <w:rPr/>
        <w:t>᭨��</w:t>
      </w:r>
      <w:r>
        <w:rPr/>
        <w:t>. �����  ��</w:t>
      </w:r>
      <w:r>
        <w:rPr/>
        <w:t>堨筮�</w:t>
      </w:r>
      <w:r>
        <w:rPr/>
        <w:t>.  ����</w:t>
      </w:r>
      <w:r>
        <w:rPr/>
        <w:t>砥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 ���</w:t>
      </w:r>
      <w:r>
        <w:rPr/>
        <w:t>ࠫ</w:t>
      </w:r>
      <w:r>
        <w:rPr/>
        <w:t>쭮�</w:t>
      </w:r>
      <w:r>
        <w:rPr/>
        <w:t>, ��</w:t>
      </w:r>
      <w:r>
        <w:rPr/>
        <w:t>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諮</w:t>
      </w:r>
      <w:r>
        <w:rPr/>
        <w:t>, - ����</w:t>
      </w:r>
      <w:r>
        <w:rPr/>
        <w:t>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⠪�� ��� ����, - ����⮦�� ��� � </w:t>
      </w:r>
      <w:r>
        <w:rPr/>
        <w:t>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஥ �६� ��� ᨤ���</w:t>
      </w:r>
      <w:r>
        <w:rPr/>
        <w:t>, �� ���</w:t>
      </w:r>
      <w:r>
        <w:rPr/>
        <w:t>ࠣ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쪮 �� </w:t>
      </w:r>
      <w:r>
        <w:rPr/>
        <w:t xml:space="preserve">ᬮ��� �� ���� � </w:t>
      </w:r>
      <w:r>
        <w:rPr/>
        <w:t>⠪�� ��������, - ��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���. ����, � ��</w:t>
      </w:r>
      <w:r>
        <w:rPr/>
        <w:t>᪠�� ��� �� 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����  ���  ����</w:t>
      </w:r>
      <w:r>
        <w:rPr/>
        <w:t>來��  ���窮�</w:t>
      </w:r>
      <w:r>
        <w:rPr/>
        <w:t>...  �����,  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���</w:t>
      </w:r>
      <w:r>
        <w:rPr/>
        <w:t>. �������, � ����. ����� ����</w:t>
      </w:r>
      <w:r>
        <w:rPr/>
        <w:t>稩 ������</w:t>
      </w:r>
      <w:r>
        <w:rPr/>
        <w:t xml:space="preserve">, ��� </w:t>
      </w:r>
      <w:r>
        <w:rPr/>
        <w:t>ப���� �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. ���� ���</w:t>
      </w:r>
      <w:r>
        <w:rPr/>
        <w:t>ਫ�</w:t>
      </w:r>
      <w:r>
        <w:rPr/>
        <w:t>筮 ���</w:t>
      </w:r>
      <w:r>
        <w:rPr/>
        <w:t>-� ��� ���. ���. � � ��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﫠  �</w:t>
      </w:r>
      <w:r>
        <w:rPr/>
        <w:t>⠪��,  ��</w:t>
      </w:r>
      <w:r>
        <w:rPr/>
        <w:t>ᬮ�५�  ������  ���  ��  ���</w:t>
      </w:r>
      <w:r>
        <w:rPr/>
        <w:t>.  -  ���</w:t>
      </w:r>
      <w:r>
        <w:rPr/>
        <w:t>筮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</w:t>
      </w:r>
      <w:r>
        <w:rPr/>
        <w:t xml:space="preserve">堫��� </w:t>
      </w:r>
      <w:r>
        <w:rPr/>
        <w:t>᮪</w:t>
      </w:r>
      <w:r>
        <w:rPr/>
        <w:t>. �</w:t>
      </w:r>
      <w:r>
        <w:rPr/>
        <w:t>ਢ</w:t>
      </w:r>
      <w:r>
        <w:rPr/>
        <w:t>몫�</w:t>
      </w:r>
      <w:r>
        <w:rPr/>
        <w:t xml:space="preserve">, � ����⢠. � </w:t>
      </w:r>
      <w:r>
        <w:rPr/>
        <w:t>ᥣ���� ���⥫��� ��࣠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祯��� ������</w:t>
      </w:r>
      <w:r>
        <w:rPr/>
        <w:t>,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, �������, �� �</w:t>
      </w:r>
      <w:r>
        <w:rPr/>
        <w:t>ॡ�������</w:t>
      </w:r>
      <w:r>
        <w:rPr/>
        <w:t>; ��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</w:t>
      </w:r>
      <w:r>
        <w:rPr/>
        <w:t xml:space="preserve">㫥�� �� </w:t>
      </w:r>
      <w:r>
        <w:rPr/>
        <w:t>᢮� �������</w:t>
      </w:r>
      <w:r>
        <w:rPr/>
        <w:t>. � ��� �����  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</w:t>
      </w:r>
      <w:r>
        <w:rPr/>
        <w:t>筮� ��</w:t>
      </w:r>
      <w:r>
        <w:rPr/>
        <w:t>ᬮ�</w:t>
      </w:r>
      <w:r>
        <w:rPr/>
        <w:t>⠭</w:t>
      </w:r>
      <w:r>
        <w:rPr/>
        <w:t>樨</w:t>
      </w:r>
      <w:r>
        <w:rPr/>
        <w:t>. �������, ����� �</w:t>
      </w:r>
      <w:r>
        <w:rPr/>
        <w:t>祭�  ��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⥧���� ᥡ� ��࣠⮢� ᮪</w:t>
      </w:r>
      <w:r>
        <w:rPr/>
        <w:t>, - ��� �⯨�� �� �⠪���. -  �  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</w:t>
      </w:r>
      <w:r>
        <w:rPr/>
        <w:t>ᯮ��� ���</w:t>
      </w:r>
      <w:r>
        <w:rPr/>
        <w:t xml:space="preserve">. �� </w:t>
      </w:r>
      <w:r>
        <w:rPr/>
        <w:t>ᬥ</w:t>
      </w:r>
      <w:r>
        <w:rPr/>
        <w:t>譮</w:t>
      </w:r>
      <w:r>
        <w:rPr/>
        <w:t>, ��? � ������ ��� ���</w:t>
      </w:r>
      <w:r>
        <w:rPr/>
        <w:t>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������� ⠪ ������. ���� �� �� </w:t>
      </w:r>
      <w:r>
        <w:rPr/>
        <w:t>ᬥ</w:t>
      </w:r>
      <w:r>
        <w:rPr/>
        <w:t>譮</w:t>
      </w:r>
      <w:r>
        <w:rPr/>
        <w:t>.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ࠢ�����</w:t>
      </w:r>
      <w:r>
        <w:rPr/>
        <w:t>, - ���� ����</w:t>
      </w:r>
      <w:r>
        <w:rPr/>
        <w:t>誠</w:t>
      </w:r>
      <w:r>
        <w:rPr/>
        <w:t>, ᪮</w:t>
      </w:r>
      <w:r>
        <w:rPr/>
        <w:t>॥ �ࠢ����</w:t>
      </w:r>
      <w:r>
        <w:rPr/>
        <w:t xml:space="preserve">, 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��� ��� ��</w:t>
      </w:r>
      <w:r>
        <w:rPr/>
        <w:t>࣠⮢��� ᮪�</w:t>
      </w:r>
      <w:r>
        <w:rPr/>
        <w:t xml:space="preserve">,  -  </w:t>
      </w:r>
      <w:r>
        <w:rPr/>
        <w:t>᪠���  ���</w:t>
      </w:r>
      <w:r>
        <w:rPr/>
        <w:t>.  -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 �� �᫨ ��� �⠭�� �</w:t>
      </w:r>
      <w:r>
        <w:rPr/>
        <w:t>殮�� �� ���</w:t>
      </w:r>
      <w:r>
        <w:rPr/>
        <w:t xml:space="preserve">, � ������ 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, �� ��� ������ ���. - �� ������ �� ���  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ॡ�� ���� � �</w:t>
      </w:r>
      <w:r>
        <w:rPr/>
        <w:t xml:space="preserve">⠪��� � </w:t>
      </w:r>
      <w:r>
        <w:rPr/>
        <w:t>業�� �⮫���</w:t>
      </w:r>
      <w:r>
        <w:rPr/>
        <w:t>,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</w:t>
      </w:r>
      <w:r>
        <w:rPr/>
        <w:t>.  �����  ������  ���</w:t>
      </w:r>
      <w:r>
        <w:rPr/>
        <w:t>।���  �⮫�</w:t>
      </w:r>
      <w:r>
        <w:rPr/>
        <w:t>譨��  �</w:t>
      </w:r>
      <w:r>
        <w:rPr/>
        <w:t>ᯠ��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㣮�쭨��</w:t>
      </w:r>
      <w:r>
        <w:rPr/>
        <w:t>,  �  ����⨪����  ���</w:t>
      </w:r>
      <w:r>
        <w:rPr/>
        <w:t xml:space="preserve">㤠  �᪮�짭㫠 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 ����� �⮫��� � ��</w:t>
      </w:r>
      <w:r>
        <w:rPr/>
        <w:t>ॣ�</w:t>
      </w:r>
      <w:r>
        <w:rPr/>
        <w:t>⠬ ���⪨ � �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諨 �</w:t>
      </w:r>
      <w:r>
        <w:rPr/>
        <w:t>१ �����</w:t>
      </w:r>
      <w:r>
        <w:rPr/>
        <w:t>-������� � ���, ���</w:t>
      </w:r>
      <w:r>
        <w:rPr/>
        <w:t>ᥪ�� ���</w:t>
      </w:r>
      <w:r>
        <w:rPr/>
        <w:t>, ���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⮬� ���</w:t>
      </w:r>
      <w:r>
        <w:rPr/>
        <w:t xml:space="preserve">⠫�, ��� </w:t>
      </w:r>
      <w:r>
        <w:rPr/>
        <w:t>㦥  ���  ��楯���  �����稪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ᠦ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 ���</w:t>
      </w:r>
      <w:r>
        <w:rPr/>
        <w:t xml:space="preserve">, �����, - </w:t>
      </w:r>
      <w:r>
        <w:rPr/>
        <w:t>᪠��� ���</w:t>
      </w:r>
      <w:r>
        <w:rPr/>
        <w:t>. - ��</w:t>
      </w:r>
      <w:r>
        <w:rPr/>
        <w:t>頩�</w:t>
      </w:r>
      <w:r>
        <w:rPr/>
        <w:t>. ���� 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楫�� ����</w:t>
      </w:r>
      <w:r>
        <w:rPr/>
        <w:t>, - ��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, �� ������ �</w:t>
      </w:r>
      <w:r>
        <w:rPr/>
        <w:t>㡠�� �� 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- ������⮢��� ���. - ��� </w:t>
      </w:r>
      <w:r>
        <w:rPr/>
        <w:t>楫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쪨�</w:t>
      </w:r>
      <w:r>
        <w:rPr/>
        <w:t>, ����</w:t>
      </w:r>
      <w:r>
        <w:rPr/>
        <w:t xml:space="preserve">稥 ����誨 </w:t>
      </w:r>
      <w:r>
        <w:rPr/>
        <w:t>ᮬ��</w:t>
      </w:r>
      <w:r>
        <w:rPr/>
        <w:t>㫨�� �� ��� ���뫪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������</w:t>
      </w:r>
      <w:r>
        <w:rPr/>
        <w:t>, � �� ��᫮���� �</w:t>
      </w:r>
      <w:r>
        <w:rPr/>
        <w:t>ப� ������ 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>᭨�� ����</w:t>
      </w:r>
      <w:r>
        <w:rPr/>
        <w:t>誨 ����⨫���</w:t>
      </w:r>
      <w:r>
        <w:rPr/>
        <w:t>, ����</w:t>
      </w:r>
      <w:r>
        <w:rPr>
          <w:rtl w:val="true"/>
        </w:rPr>
        <w:t>ﭭ</w:t>
      </w:r>
      <w:r>
        <w:rPr/>
        <w:t>� ��� ���⨫ �� ��</w:t>
      </w:r>
      <w:r>
        <w:rPr/>
        <w:t>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, ���</w:t>
      </w:r>
      <w:r>
        <w:rPr/>
        <w:t>뢨�⮥ ������ ��堭��</w:t>
      </w:r>
      <w:r>
        <w:rPr/>
        <w:t>, � ���� ������, �</w:t>
      </w:r>
      <w:r>
        <w:rPr/>
        <w:t>௪�� �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࣠�</w:t>
      </w:r>
      <w:r>
        <w:rPr/>
        <w:t>...  ������  ����  ��</w:t>
      </w:r>
      <w:r>
        <w:rPr/>
        <w:t>楫��   �</w:t>
      </w:r>
      <w:r>
        <w:rPr/>
        <w:t>த�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 ����</w:t>
      </w:r>
      <w:r>
        <w:rPr/>
        <w:t>㫠</w:t>
      </w:r>
      <w:r>
        <w:rPr/>
        <w:t>, ���</w:t>
      </w:r>
      <w:r>
        <w:rPr/>
        <w:t>㯨����</w:t>
      </w:r>
      <w:r>
        <w:rPr/>
        <w:t>.  ���  ��  �</w:t>
      </w:r>
      <w:r>
        <w:rPr/>
        <w:t>ᯥ�  �</w:t>
      </w:r>
      <w:r>
        <w:rPr/>
        <w:t>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 ��� �����</w:t>
      </w:r>
      <w:r>
        <w:rPr/>
        <w:t>㫠�� � ��諠</w:t>
      </w:r>
      <w:r>
        <w:rPr/>
        <w:t xml:space="preserve">, ���� ��������. � �� ��� �  </w:t>
      </w:r>
      <w:r>
        <w:rPr/>
        <w:t>ᬮ�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஧���� ����� �� ��</w:t>
      </w:r>
      <w:r>
        <w:rPr/>
        <w:t>뫮�� �������</w:t>
      </w:r>
      <w:r>
        <w:rPr/>
        <w:t>, �� �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 ���⨫  </w:t>
      </w:r>
      <w:r>
        <w:rPr/>
        <w:t>ᥡ�  ��ᯮ���⭮  ��������</w:t>
      </w:r>
      <w:r>
        <w:rPr/>
        <w:t>.  ��  ���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 ��</w:t>
      </w:r>
      <w:r>
        <w:rPr/>
        <w:t>।��  �</w:t>
      </w:r>
      <w:r>
        <w:rPr/>
        <w:t>⠭�������  ��������,  ᫮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, �� ���⠫��, ��</w:t>
      </w:r>
      <w:r>
        <w:rPr/>
        <w:t xml:space="preserve">稭����� ��᪮��筮��� </w:t>
      </w:r>
      <w:r>
        <w:rPr/>
        <w:t>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⨪�</w:t>
      </w:r>
      <w:r>
        <w:rPr/>
        <w:t>, ���⪨  �</w:t>
      </w:r>
      <w:r>
        <w:rPr/>
        <w:t>뫠�饩  ������</w:t>
      </w:r>
      <w:r>
        <w:rPr/>
        <w:t xml:space="preserve">,  </w:t>
      </w:r>
      <w:r>
        <w:rPr/>
        <w:t>ࠧ�������� 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뫨��� ���</w:t>
      </w:r>
      <w:r>
        <w:rPr/>
        <w:t>⠥��� ������.  ������</w:t>
      </w:r>
      <w:r>
        <w:rPr/>
        <w:t>୮�</w:t>
      </w:r>
      <w:r>
        <w:rPr/>
        <w:t>,  ��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��</w:t>
      </w:r>
      <w:r>
        <w:rPr/>
        <w:t>ᢥ</w:t>
      </w:r>
      <w:r>
        <w:rPr/>
        <w:t xml:space="preserve">稢��� </w:t>
      </w:r>
      <w:r>
        <w:rPr/>
        <w:t>᪢��� ॠ�</w:t>
      </w:r>
      <w:r>
        <w:rPr/>
        <w:t>쭮���</w:t>
      </w:r>
      <w:r>
        <w:rPr/>
        <w:t>, ⠪�� ��</w:t>
      </w:r>
      <w:r>
        <w:rPr/>
        <w:t>뤥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嫮�</w:t>
      </w:r>
      <w:r>
        <w:rPr/>
        <w:t>, ���⭮ �������</w:t>
      </w:r>
      <w:r>
        <w:rPr/>
        <w:t>饥 ��᫮</w:t>
      </w:r>
      <w:r>
        <w:rPr/>
        <w:t>, �</w:t>
      </w:r>
      <w:r>
        <w:rPr/>
        <w:t>㬪� �� �������</w:t>
      </w:r>
      <w:r>
        <w:rPr/>
        <w:t>, ��</w:t>
      </w:r>
      <w:r>
        <w:rPr/>
        <w:t>砭��  �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㦥 ����</w:t>
      </w:r>
      <w:r>
        <w:rPr/>
        <w:t>ࠬ� ��ᬮ���� ������ �����</w:t>
      </w:r>
      <w:r>
        <w:rPr/>
        <w:t>稢����� �����  �����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</w:t>
      </w:r>
      <w:r>
        <w:rPr/>
        <w:t xml:space="preserve">뤢����� �� </w:t>
      </w:r>
      <w:r>
        <w:rPr/>
        <w:t>᢮�� ��</w:t>
      </w:r>
      <w:r>
        <w:rPr/>
        <w:t>㡨�� �</w:t>
      </w:r>
      <w:r>
        <w:rPr/>
        <w:t>ॡ����� ����  ���ᠦ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   ��</w:t>
      </w:r>
      <w:r>
        <w:rPr/>
        <w:t>६�⥫</w:t>
      </w:r>
      <w:r>
        <w:rPr/>
        <w:t xml:space="preserve">쭮   </w:t>
      </w:r>
      <w:r>
        <w:rPr/>
        <w:t>ࠧ��</w:t>
      </w:r>
      <w:r>
        <w:rPr/>
        <w:t>⠥���   �����   �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</w:t>
      </w:r>
      <w:r>
        <w:rPr/>
        <w:t xml:space="preserve">뢠��� �� </w:t>
      </w:r>
      <w:r>
        <w:rPr/>
        <w:t>ᮡ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⮩ ���� </w:t>
      </w:r>
      <w:r>
        <w:rPr/>
        <w:t>᭮����  ������  ���</w:t>
      </w:r>
      <w:r>
        <w:rPr/>
        <w:t>ꥬ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</w:t>
      </w:r>
      <w:r>
        <w:rPr/>
        <w:t>㦥    ���</w:t>
      </w:r>
      <w:r>
        <w:rPr/>
        <w:t>᪠���</w:t>
      </w:r>
      <w:r>
        <w:rPr/>
        <w:t>,     ��⮯�</w:t>
      </w:r>
      <w:r>
        <w:rPr/>
        <w:t>ਢ     ��</w:t>
      </w:r>
      <w:r>
        <w:rPr/>
        <w:t>몮���� 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⨣</w:t>
      </w:r>
      <w:r>
        <w:rPr/>
        <w:t>ࠢ��</w:t>
      </w:r>
      <w:r>
        <w:rPr/>
        <w:t>樮��� ���</w:t>
      </w:r>
      <w:r>
        <w:rPr/>
        <w:t>஢</w:t>
      </w:r>
      <w:r>
        <w:rPr/>
        <w:t>騪</w:t>
      </w:r>
      <w:r>
        <w:rPr/>
        <w:t>. �</w:t>
      </w:r>
      <w:r>
        <w:rPr/>
        <w:t>०��</w:t>
      </w:r>
      <w:r>
        <w:rPr/>
        <w:t xml:space="preserve">, </w:t>
      </w:r>
      <w:r>
        <w:rPr/>
        <w:t>祬 蠣����  ��  ���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 ������� � </w:t>
      </w:r>
      <w:r>
        <w:rPr/>
        <w:t xml:space="preserve">㢨��� </w:t>
      </w:r>
      <w:r>
        <w:rPr/>
        <w:t>᪢��� �஧���� �⥭�� 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騩�� ������ ����  </w:t>
      </w:r>
      <w:r>
        <w:rPr/>
        <w:t>ன</w:t>
      </w:r>
      <w:r>
        <w:rPr/>
        <w:t>,  ��</w:t>
      </w:r>
      <w:r>
        <w:rPr/>
        <w:t>室��訩  ��  ��㣮�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</w:t>
      </w:r>
      <w:r>
        <w:rPr/>
        <w:t>ਧ�</w:t>
      </w:r>
      <w:r>
        <w:rPr/>
        <w:t>筮��   ������</w:t>
      </w:r>
      <w:r>
        <w:rPr/>
        <w:t>.   ���-�   ⠬,    �   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</w:t>
      </w:r>
      <w:r>
        <w:rPr/>
        <w:t xml:space="preserve">-������, </w:t>
      </w:r>
      <w:r>
        <w:rPr/>
        <w:t>㫥</w:t>
      </w:r>
      <w:r>
        <w:rPr/>
        <w:t>⠫�  ��</w:t>
      </w:r>
      <w:r>
        <w:rPr/>
        <w:t>砩��  ����祭���  �  ���祭���  ��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誠 � </w:t>
      </w:r>
      <w:r>
        <w:rPr/>
        <w:t>஧���� �����</w:t>
      </w:r>
      <w:r>
        <w:rPr/>
        <w:t>. � � ⮬, �� ��� ��</w:t>
      </w:r>
      <w:r>
        <w:rPr/>
        <w:t>室���</w:t>
      </w:r>
      <w:r>
        <w:rPr/>
        <w:t>, ��� ������</w:t>
      </w:r>
      <w:r>
        <w:rPr/>
        <w:t>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뫠�� ����</w:t>
      </w:r>
      <w:r>
        <w:rPr/>
        <w:t>௨�� ���</w:t>
      </w:r>
      <w:r>
        <w:rPr/>
        <w:t>쪠� ��</w:t>
      </w:r>
      <w:r>
        <w:rPr/>
        <w:t>ᬥ</w:t>
      </w:r>
      <w:r>
        <w:rPr/>
        <w:t>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ᠫ���  ������  ����������  ���⮢���</w:t>
      </w:r>
      <w:r>
        <w:rPr/>
        <w:t xml:space="preserve">,  ���  </w:t>
      </w:r>
      <w:r>
        <w:rPr/>
        <w:t>ᥫ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襥�� ���� � ��</w:t>
      </w:r>
      <w:r>
        <w:rPr/>
        <w:t>⠢���� � ������  �������.  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ਢ���</w:t>
      </w:r>
      <w:r>
        <w:rPr/>
        <w:t xml:space="preserve">⢨� �����, �����  </w:t>
      </w:r>
      <w:r>
        <w:rPr/>
        <w:t>ᥩ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��� �⬮����</w:t>
      </w:r>
      <w:r>
        <w:rPr/>
        <w:t>, � �</w:t>
      </w:r>
      <w:r>
        <w:rPr/>
        <w:t>㡪� ������������ 祫����</w:t>
      </w:r>
      <w:r>
        <w:rPr/>
        <w:t>,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 �</w:t>
      </w:r>
      <w:r>
        <w:rPr>
          <w:rtl w:val="true"/>
        </w:rPr>
        <w:t>ࡨ</w:t>
      </w:r>
      <w:r>
        <w:rPr/>
        <w:t>��</w:t>
      </w:r>
      <w:r>
        <w:rPr/>
        <w:t>.  �����  ����  ��</w:t>
      </w:r>
      <w:r>
        <w:rPr/>
        <w:t>ᯥ</w:t>
      </w:r>
      <w:r>
        <w:rPr/>
        <w:t>譮  �</w:t>
      </w:r>
      <w:r>
        <w:rPr/>
        <w:t>⢠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㫠</w:t>
      </w:r>
      <w:r>
        <w:rPr/>
        <w:t>, �</w:t>
      </w:r>
      <w:r>
        <w:rPr/>
        <w:t>﫠�� � 殪��� � ��᪮�짨��  �����</w:t>
      </w:r>
      <w:r>
        <w:rPr/>
        <w:t>.  �᪮�  ���  ��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᫮��� �� ����᫠ � </w:t>
      </w:r>
      <w:r>
        <w:rPr/>
        <w:t>宫�����  �</w:t>
      </w:r>
      <w:r>
        <w:rPr>
          <w:rtl w:val="true"/>
        </w:rPr>
        <w:t>ﭨ</w:t>
      </w:r>
      <w:r>
        <w:rPr/>
        <w:t>�  �����</w:t>
      </w:r>
      <w:r>
        <w:rPr/>
        <w:t>.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᪢��� ����࠭�</w:t>
      </w:r>
      <w:r>
        <w:rPr/>
        <w:t xml:space="preserve">⢮, � </w:t>
      </w:r>
      <w:r>
        <w:rPr/>
        <w:t xml:space="preserve">᪢���  �६�  </w:t>
      </w:r>
      <w:r>
        <w:rPr/>
        <w:t>-  �����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�</w:t>
      </w:r>
      <w:r>
        <w:rPr/>
        <w:t>, � ��� �</w:t>
      </w:r>
      <w:r>
        <w:rPr/>
        <w:t>ࠥ�  ��  �����</w:t>
      </w:r>
      <w:r>
        <w:rPr/>
        <w:t>쭮</w:t>
      </w:r>
      <w:r>
        <w:rPr/>
        <w:t>-���</w:t>
      </w:r>
      <w:r>
        <w:rPr/>
        <w:t>㡮�</w:t>
      </w:r>
      <w:r>
        <w:rPr/>
        <w:t>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⥯���� ��</w:t>
      </w:r>
      <w:r>
        <w:rPr/>
        <w:t>梥</w:t>
      </w:r>
      <w:r>
        <w:rPr/>
        <w:t>⠫� ����</w:t>
      </w:r>
      <w:r>
        <w:rPr/>
        <w:t>᭠�  ᨭ�</w:t>
      </w:r>
      <w:r>
        <w:rPr/>
        <w:t xml:space="preserve">,  </w:t>
      </w:r>
      <w:r>
        <w:rPr/>
        <w:t>ᬥ�����  �</w:t>
      </w:r>
      <w:r>
        <w:rPr/>
        <w:t>㬥</w:t>
      </w:r>
      <w:r>
        <w:rPr/>
        <w:t>ઠ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쬮� ��</w:t>
      </w:r>
      <w:r>
        <w:rPr/>
        <w:t>ᬨ�᪮� ���</w:t>
      </w:r>
      <w:r>
        <w:rPr/>
        <w:t>.  ��  �</w:t>
      </w:r>
      <w:r>
        <w:rPr/>
        <w:t>୮�  �</w:t>
      </w:r>
      <w:r>
        <w:rPr/>
        <w:t>㯮��  ����  ����㯨�� 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, � </w:t>
      </w:r>
      <w:r>
        <w:rPr/>
        <w:t>業��  �����⨪�</w:t>
      </w:r>
      <w:r>
        <w:rPr/>
        <w:t>,  ��  �</w:t>
      </w:r>
      <w:r>
        <w:rPr/>
        <w:t xml:space="preserve">뫮  �����  �  ��᪮�쪮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 ��</w:t>
      </w:r>
      <w:r>
        <w:rPr>
          <w:rtl w:val="true"/>
        </w:rPr>
        <w:t>ࠨ</w:t>
      </w:r>
      <w:r>
        <w:rPr/>
        <w:t>���� ���</w:t>
      </w:r>
      <w:r>
        <w:rPr/>
        <w:t>. ������� ������  �</w:t>
      </w:r>
      <w:r>
        <w:rPr/>
        <w:t>।�  ��⮣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㧮� ������ ⥬���  ����</w:t>
      </w:r>
      <w:r>
        <w:rPr/>
        <w:t xml:space="preserve">.  ���  </w:t>
      </w:r>
      <w:r>
        <w:rPr/>
        <w:t>ࠧ��</w:t>
      </w:r>
      <w:r>
        <w:rPr/>
        <w:t>⠫���,  �</w:t>
      </w:r>
      <w:r>
        <w:rPr/>
        <w:t>ਭ���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, � ������  ���  �������  �</w:t>
      </w:r>
      <w:r>
        <w:rPr/>
        <w:t>ᯮ����  ���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</w:t>
      </w:r>
      <w:r>
        <w:rPr/>
        <w:t>室�� �� 梥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>
          <w:rtl w:val="true"/>
        </w:rPr>
        <w:t>אַ</w:t>
      </w:r>
      <w:r>
        <w:rPr/>
        <w:t>㣮��묨  �����⪠��</w:t>
      </w:r>
      <w:r>
        <w:rPr/>
        <w:t>,  �����⠢���  ��⮣�   - 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 ���⮢���  �  ���</w:t>
      </w:r>
      <w:r>
        <w:rPr/>
        <w:t>樨  �  ⥯���  �</w:t>
      </w:r>
      <w:r>
        <w:rPr/>
        <w:t>ਡ��������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袠�⮢���  ���樨</w:t>
      </w:r>
      <w:r>
        <w:rPr/>
        <w:t>,  �����������  ���᪮��  �</w:t>
      </w:r>
      <w:r>
        <w:rPr/>
        <w:t>襫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���� �������� � ��</w:t>
      </w:r>
      <w:r>
        <w:rPr/>
        <w:t>஭� ᫥��</w:t>
      </w:r>
      <w:r>
        <w:rPr/>
        <w:t xml:space="preserve">饣� </w:t>
      </w:r>
      <w:r>
        <w:rPr/>
        <w:t>᮫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 ���  ��  �</w:t>
      </w:r>
      <w:r>
        <w:rPr/>
        <w:t>ࠡ�</w:t>
      </w:r>
      <w:r>
        <w:rPr/>
        <w:t>⠫�  ��⮬�⨪�,  ����⨢��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� ����⨪� ����� </w:t>
      </w:r>
      <w:r>
        <w:rPr/>
        <w:t>ᢥ�</w:t>
      </w:r>
      <w:r>
        <w:rPr/>
        <w:t>䨫���</w:t>
      </w:r>
      <w:r>
        <w:rPr/>
        <w:t>. ��� �⢥���� �  �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﫠   ����⮭���   ��⨭�   �</w:t>
      </w:r>
      <w:r>
        <w:rPr/>
        <w:t>࠭����࠭�</w:t>
      </w:r>
      <w:r>
        <w:rPr/>
        <w:t xml:space="preserve">⢥�����   </w:t>
      </w:r>
      <w:r>
        <w:rPr/>
        <w:t>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</w:t>
      </w:r>
      <w:r>
        <w:rPr/>
        <w:t xml:space="preserve">,  </w:t>
      </w:r>
      <w:r>
        <w:rPr/>
        <w:t>ࠧ���</w:t>
      </w:r>
      <w:r>
        <w:rPr/>
        <w:t>,  ��</w:t>
      </w:r>
      <w:r>
        <w:rPr/>
        <w:t>ப</w:t>
      </w:r>
      <w:r>
        <w:rPr/>
        <w:t>,  �</w:t>
      </w:r>
      <w:r>
        <w:rPr/>
        <w:t>ମ�����</w:t>
      </w:r>
      <w:r>
        <w:rPr/>
        <w:t>,  ��⥬  ���</w:t>
      </w:r>
      <w:r>
        <w:rPr/>
        <w:t>஢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</w:t>
      </w:r>
      <w:r>
        <w:rPr/>
        <w:t>. �� ����� ������ �� ����� 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騢 �� �㬪� �</w:t>
      </w:r>
      <w:r>
        <w:rPr/>
        <w:t>ᯥ��� ��</w:t>
      </w:r>
      <w:r>
        <w:rPr/>
        <w:t>⠢�,  ���  �������  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</w:t>
      </w:r>
      <w:r>
        <w:rPr/>
        <w:t>㣫㡨��� 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. 116. ������</w:t>
      </w:r>
      <w:r>
        <w:rPr/>
        <w:t>稪 ��易�  ����</w:t>
      </w:r>
      <w:r>
        <w:rPr/>
        <w:t>᪨  ��������  ����</w:t>
      </w:r>
      <w:r>
        <w:rPr/>
        <w:t>⢨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ࠣ�����  ������᭮���  ��</w:t>
      </w:r>
      <w:r>
        <w:rPr/>
        <w:t>㣨�  ���</w:t>
      </w:r>
      <w:r>
        <w:rPr/>
        <w:t>,  ��  ���</w:t>
      </w:r>
      <w:r>
        <w:rPr/>
        <w:t>஢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117. ������</w:t>
      </w:r>
      <w:r>
        <w:rPr/>
        <w:t>稪� ����</w:t>
      </w:r>
      <w:r>
        <w:rPr/>
        <w:t>࠭����� ����� ��  �  ��  �</w:t>
      </w:r>
      <w:r>
        <w:rPr/>
        <w:t>뫮 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⮢���� ��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118. �) ��� ����⠡�� ��</w:t>
      </w:r>
      <w:r>
        <w:rPr/>
        <w:t>樨</w:t>
      </w:r>
      <w:r>
        <w:rPr/>
        <w:t>, �����</w:t>
      </w:r>
      <w:r>
        <w:rPr/>
        <w:t>騥 ��  ����</w:t>
      </w:r>
      <w:r>
        <w:rPr/>
        <w:t xml:space="preserve">⢥��� 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</w:t>
      </w:r>
      <w:r>
        <w:rPr/>
        <w:t>, ������ ���� �</w:t>
      </w:r>
      <w:r>
        <w:rPr/>
        <w:t>।���⥫</w:t>
      </w:r>
      <w:r>
        <w:rPr/>
        <w:t xml:space="preserve">쭮 </w:t>
      </w:r>
      <w:r>
        <w:rPr/>
        <w:t>ᮣ��ᮢ��� �</w:t>
      </w:r>
      <w:r>
        <w:rPr/>
        <w:t>㪮����</w:t>
      </w:r>
      <w:r>
        <w:rPr/>
        <w:t>⢮� �</w:t>
      </w:r>
      <w:r>
        <w:rPr/>
        <w:t>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ᨥ� �� ����� ��࠭⨭��� ������ �� ����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  ����⨢���  ���⠭����  �����⨬�  �</w:t>
      </w:r>
      <w:r>
        <w:rPr/>
        <w:t>ਭ�⨥  �</w:t>
      </w:r>
      <w:r>
        <w:rPr/>
        <w:t>襭��  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稪��</w:t>
      </w:r>
      <w:r>
        <w:rPr/>
        <w:t xml:space="preserve">,  ���  ���  �⢥��⢥������,  �  </w:t>
      </w:r>
      <w:r>
        <w:rPr/>
        <w:t xml:space="preserve">ࠬ���   ��⥩   </w:t>
      </w:r>
      <w:r>
        <w:rPr/>
        <w:t>110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�</w:t>
      </w:r>
      <w:r>
        <w:rPr/>
        <w:t>⠢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�� ��������</w:t>
      </w:r>
      <w:r>
        <w:rPr/>
        <w:t>, ������ �����⥫</w:t>
      </w:r>
      <w:r>
        <w:rPr/>
        <w:t>쭮  ����</w:t>
      </w:r>
      <w:r>
        <w:rPr/>
        <w:t>⠫.  �</w:t>
      </w:r>
      <w:r>
        <w:rPr/>
        <w:t>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㡮���</w:t>
      </w:r>
      <w:r>
        <w:rPr/>
        <w:t>⢮ �</w:t>
      </w:r>
      <w:r>
        <w:rPr/>
        <w:t>몠 � ��᫨</w:t>
      </w:r>
      <w:r>
        <w:rPr/>
        <w:t xml:space="preserve">, �� ���� ���� �� </w:t>
      </w:r>
      <w:r>
        <w:rPr/>
        <w:t>᪠����</w:t>
      </w:r>
      <w:r>
        <w:rPr/>
        <w:t>. �</w:t>
      </w:r>
      <w:r>
        <w:rPr/>
        <w:t>룫廊� 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㬭� � �</w:t>
      </w:r>
      <w:r>
        <w:rPr/>
        <w:t>ࠢ��</w:t>
      </w:r>
      <w:r>
        <w:rPr/>
        <w:t>쭮</w:t>
      </w:r>
      <w:r>
        <w:rPr/>
        <w:t>, ��</w:t>
      </w:r>
      <w:r>
        <w:rPr/>
        <w:t xml:space="preserve">ᯮ��� �� � </w:t>
      </w:r>
      <w:r>
        <w:rPr/>
        <w:t>祬</w:t>
      </w:r>
      <w:r>
        <w:rPr/>
        <w:t xml:space="preserve">. ��� �� �� �� </w:t>
      </w:r>
      <w:r>
        <w:rPr/>
        <w:t>ᠬ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>
          <w:rtl w:val="true"/>
        </w:rPr>
        <w:t>ﬨ</w:t>
      </w:r>
      <w:r>
        <w:rPr/>
        <w:t xml:space="preserve"> ���������  ��</w:t>
      </w:r>
      <w:r>
        <w:rPr/>
        <w:t>㫨</w:t>
      </w:r>
      <w:r>
        <w:rPr/>
        <w:t xml:space="preserve">஢��  </w:t>
      </w:r>
      <w:r>
        <w:rPr/>
        <w:t xml:space="preserve">"����⢥���  </w:t>
      </w:r>
      <w:r>
        <w:rPr/>
        <w:t xml:space="preserve">室  </w:t>
      </w:r>
      <w:r>
        <w:rPr/>
        <w:t>ᮡ�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��⭮����  ���  ��  �⫨</w:t>
      </w:r>
      <w:r>
        <w:rPr/>
        <w:t>砫���</w:t>
      </w:r>
      <w:r>
        <w:rPr/>
        <w:t xml:space="preserve">,  �����-����  </w:t>
      </w:r>
      <w:r>
        <w:rPr/>
        <w:t>ࠧ��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 �� ��</w:t>
      </w:r>
      <w:r>
        <w:rPr/>
        <w:t>諮��</w:t>
      </w:r>
      <w:r>
        <w:rPr/>
        <w:t>. ����</w:t>
      </w:r>
      <w:r>
        <w:rPr/>
        <w:t>᭮</w:t>
      </w:r>
      <w:r>
        <w:rPr/>
        <w:t>, ��� ��  ��</w:t>
      </w:r>
      <w:r>
        <w:rPr/>
        <w:t xml:space="preserve">।������  ���  </w:t>
      </w:r>
      <w:r>
        <w:rPr/>
        <w:t>"���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</w:t>
      </w:r>
      <w:r>
        <w:rPr/>
        <w:t>" - �������᪮� �����, �����</w:t>
      </w:r>
      <w:r>
        <w:rPr>
          <w:rtl w:val="true"/>
        </w:rPr>
        <w:t>ﬨ</w:t>
      </w:r>
      <w:r>
        <w:rPr/>
        <w:t xml:space="preserve"> ��࠭⨭��� �������</w:t>
      </w:r>
      <w:r>
        <w:rPr/>
        <w:t>, �</w:t>
      </w:r>
      <w:r>
        <w:rPr/>
        <w:t>஢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</w:t>
      </w:r>
      <w:r>
        <w:rPr/>
        <w:t xml:space="preserve">⠪: </w:t>
      </w:r>
      <w:r>
        <w:rPr/>
        <w:t>ࠧ���</w:t>
      </w:r>
      <w:r>
        <w:rPr/>
        <w:t xml:space="preserve">稪 </w:t>
      </w:r>
      <w:r>
        <w:rPr/>
        <w:t>ᠬ �� ᥡ�</w:t>
      </w:r>
      <w:r>
        <w:rPr/>
        <w:t>,  �</w:t>
      </w:r>
      <w:r>
        <w:rPr/>
        <w:t>ந�</w:t>
      </w:r>
      <w:r>
        <w:rPr/>
        <w:t xml:space="preserve">室�饥  </w:t>
      </w:r>
      <w:r>
        <w:rPr/>
        <w:t xml:space="preserve">-  </w:t>
      </w:r>
      <w:r>
        <w:rPr/>
        <w:t>ᠬ�  �� 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⭮� �</w:t>
      </w:r>
      <w:r>
        <w:rPr/>
        <w:t>窨  �</w:t>
      </w:r>
      <w:r>
        <w:rPr/>
        <w:t>७��</w:t>
      </w:r>
      <w:r>
        <w:rPr/>
        <w:t xml:space="preserve">,  ������⢨�  </w:t>
      </w:r>
      <w:r>
        <w:rPr/>
        <w:t>ࠧ���</w:t>
      </w:r>
      <w:r>
        <w:rPr/>
        <w:t>稪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⥪��� �� ⮣� �� </w:t>
      </w:r>
      <w:r>
        <w:rPr/>
        <w:t xml:space="preserve">"����⢥����� </w:t>
      </w:r>
      <w:r>
        <w:rPr/>
        <w:t xml:space="preserve">室� </w:t>
      </w:r>
      <w:r>
        <w:rPr/>
        <w:t>ᮡ�⨩</w:t>
      </w:r>
      <w:r>
        <w:rPr/>
        <w:t>", ����</w:t>
      </w:r>
      <w:r>
        <w:rPr/>
        <w:t>饣�  ��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�⮢</w:t>
      </w:r>
      <w:r>
        <w:rPr/>
        <w:t>.  �����,  �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 xml:space="preserve">⢮  �����  �����  ��⨢�����⢥���.  ���  </w:t>
      </w:r>
      <w:r>
        <w:rPr/>
        <w:t>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 </w:t>
      </w:r>
      <w:r>
        <w:rPr/>
        <w:t>⠪�� ���� ���� � �����</w:t>
      </w:r>
      <w:r>
        <w:rPr/>
        <w:t>筮�  ��  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. ��� �⨬ �⮨�� �</w:t>
      </w:r>
      <w:r>
        <w:rPr/>
        <w:t>᭮��⥫</w:t>
      </w:r>
      <w:r>
        <w:rPr/>
        <w:t>쭮 ��</w:t>
      </w:r>
      <w:r>
        <w:rPr/>
        <w:t>ࠧ��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᫥����� ᫠�� �</w:t>
      </w:r>
      <w:r>
        <w:rPr/>
        <w:t>஬��  ��࣠⮢���  ᮪�</w:t>
      </w:r>
      <w:r>
        <w:rPr/>
        <w:t>,  ��</w:t>
      </w:r>
      <w:r>
        <w:rPr/>
        <w:t>蠢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. �� �⠫ �</w:t>
      </w:r>
      <w:r>
        <w:rPr/>
        <w:t>ਪ��</w:t>
      </w:r>
      <w:r>
        <w:rPr/>
        <w:t>뢠��</w:t>
      </w:r>
      <w:r>
        <w:rPr/>
        <w:t>, ����� ������� ���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��� �஡��� �� ���</w:t>
      </w:r>
      <w:r>
        <w:rPr/>
        <w:t>, ��᪮�</w:t>
      </w:r>
      <w:r>
        <w:rPr/>
        <w:t>쪮 ��⮪  ���  ��᪮�쪮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 � ⮬</w:t>
      </w:r>
      <w:r>
        <w:rPr/>
        <w:t xml:space="preserve">, �� ��� </w:t>
      </w:r>
      <w:r>
        <w:rPr/>
        <w:t xml:space="preserve">㤠���� </w:t>
      </w:r>
      <w:r>
        <w:rPr/>
        <w:t>ࠧ�᪠��  �����</w:t>
      </w:r>
      <w:r>
        <w:rPr/>
        <w:t>,  �����</w:t>
      </w:r>
      <w:r>
        <w:rPr/>
        <w:t xml:space="preserve">筮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</w:t>
      </w:r>
      <w:r>
        <w:rPr/>
        <w:t>稫��</w:t>
      </w:r>
      <w:r>
        <w:rPr/>
        <w:t>. ����� �� �� �⠫ �����</w:t>
      </w:r>
      <w:r>
        <w:rPr/>
        <w:t>뢠��</w:t>
      </w:r>
      <w:r>
        <w:rPr/>
        <w:t>. ��� ���� �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 �� ��᫨ �� ���</w:t>
      </w:r>
      <w:r>
        <w:rPr/>
        <w:t>饭��� ��� ������</w:t>
      </w:r>
      <w:r>
        <w:rPr/>
        <w:t>, ������</w:t>
      </w:r>
      <w:r>
        <w:rPr/>
        <w:t>୮ 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⥢��  </w:t>
      </w:r>
      <w:r>
        <w:rPr/>
        <w:t>ᣨ��  �����  �</w:t>
      </w:r>
      <w:r>
        <w:rPr/>
        <w:t>窠  ��   ��</w:t>
      </w:r>
      <w:r>
        <w:rPr/>
        <w:t>।���   �ਢ����   ���஭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</w:t>
      </w:r>
      <w:r>
        <w:rPr/>
        <w:t xml:space="preserve">⢥����  </w:t>
      </w:r>
      <w:r>
        <w:rPr/>
        <w:t>᭠����  ���ᬥ���  ⥪��  �  �����  ���</w:t>
      </w:r>
      <w:r>
        <w:rPr/>
        <w:t>,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 ��� ����</w:t>
      </w:r>
      <w:r>
        <w:rPr/>
        <w:t xml:space="preserve">⢮�����  ��  ��᫠,  ��  </w:t>
      </w:r>
      <w:r>
        <w:rPr/>
        <w:t>楫�</w:t>
      </w:r>
      <w:r>
        <w:rPr/>
        <w:t>.  �</w:t>
      </w:r>
      <w:r>
        <w:rPr/>
        <w:t>㤠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 ��</w:t>
      </w:r>
      <w:r>
        <w:rPr/>
        <w:t>졠</w:t>
      </w:r>
      <w:r>
        <w:rPr/>
        <w:t>, �� ���</w:t>
      </w:r>
      <w:r>
        <w:rPr/>
        <w:t>祭 ������� � �᪮����</w:t>
      </w:r>
      <w:r>
        <w:rPr/>
        <w:t>, �� ��� - �� 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 ���</w:t>
      </w:r>
      <w:r>
        <w:rPr/>
        <w:t xml:space="preserve">樨 </w:t>
      </w:r>
      <w:r>
        <w:rPr/>
        <w:t xml:space="preserve">-  ��  </w:t>
      </w:r>
      <w:r>
        <w:rPr/>
        <w:t>᢮��  ������������  ������</w:t>
      </w:r>
      <w:r>
        <w:rPr/>
        <w:t>.  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���</w:t>
      </w:r>
      <w:r>
        <w:rPr/>
        <w:t xml:space="preserve">ᬥ�⨥ ���୥��� </w:t>
      </w:r>
      <w:r>
        <w:rPr/>
        <w:t>⠪�� ���⮪�� ��</w:t>
      </w:r>
      <w:r>
        <w:rPr/>
        <w:t>ᬥ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</w:t>
      </w:r>
      <w:r>
        <w:rPr/>
        <w:t>砫�� � ��</w:t>
      </w:r>
      <w:r>
        <w:rPr/>
        <w:t>᭮᫮����  �  �  �  ��  �६�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� ᪮�����</w:t>
      </w:r>
      <w:r>
        <w:rPr/>
        <w:t>, ��� �</w:t>
      </w:r>
      <w:r>
        <w:rPr/>
        <w:t>ᯥ�७�� �������� ��ᬮ�  �����</w:t>
      </w:r>
      <w:r>
        <w:rPr/>
        <w:t>,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� � �������� ᢥ������  ���⨭��</w:t>
      </w:r>
      <w:r>
        <w:rPr/>
        <w:t>.  ���  ���  ��⠢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㬪�</w:t>
      </w:r>
      <w:r>
        <w:rPr/>
        <w:t xml:space="preserve">,  </w:t>
      </w:r>
      <w:r>
        <w:rPr/>
        <w:t xml:space="preserve">ࠧ�����  ��᫮  ��  </w:t>
      </w:r>
      <w:r>
        <w:rPr/>
        <w:t>㯮�  �  ��</w:t>
      </w:r>
      <w:r>
        <w:rPr/>
        <w:t>ॣ</w:t>
      </w:r>
      <w:r>
        <w:rPr/>
        <w:t>㫨</w:t>
      </w:r>
      <w:r>
        <w:rPr/>
        <w:t>஢��  ���   �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�� � </w:t>
      </w:r>
      <w:r>
        <w:rPr/>
        <w:t>ᮭ ��� ���� �� ��</w:t>
      </w:r>
      <w:r>
        <w:rPr/>
        <w:t>⠢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᭨��� ��</w:t>
      </w:r>
      <w:r>
        <w:rPr/>
        <w:t xml:space="preserve">, ��� </w:t>
      </w:r>
      <w:r>
        <w:rPr/>
        <w:t>ࠡ�</w:t>
      </w:r>
      <w:r>
        <w:rPr/>
        <w:t xml:space="preserve">⠫� ���, � ��  </w:t>
      </w:r>
      <w:r>
        <w:rPr/>
        <w:t>ࠧ�  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  ��</w:t>
      </w:r>
      <w:r>
        <w:rPr/>
        <w:t>᪠���  ����  ����</w:t>
      </w:r>
      <w:r>
        <w:rPr/>
        <w:t>稫��  �</w:t>
      </w:r>
      <w:r>
        <w:rPr/>
        <w:t>⠭,  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஧��� </w:t>
      </w:r>
      <w:r>
        <w:rPr/>
        <w:t>"�����". ��� �� ��, ���, �⮨� � ������, � ���, ��</w:t>
      </w:r>
      <w:r>
        <w:rPr/>
        <w:t>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/>
        <w:t xml:space="preserve">஧���� ����� � � </w:t>
      </w:r>
      <w:r>
        <w:rPr/>
        <w:t>梥⭮� ��쬮� � ������</w:t>
      </w:r>
      <w:r>
        <w:rPr/>
        <w:t>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⠭�, ���� </w:t>
      </w:r>
      <w:r>
        <w:rPr/>
        <w:t>ᢠ������ ��</w:t>
      </w:r>
      <w:r>
        <w:rPr/>
        <w:t>祩 ��⮢ �</w:t>
      </w:r>
      <w:r>
        <w:rPr/>
        <w:t>஢�����</w:t>
      </w:r>
      <w:r>
        <w:rPr/>
        <w:t>, ����� 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३�� � ����� ����� ��ᮬ ��</w:t>
      </w:r>
      <w:r>
        <w:rPr/>
        <w:t>稭���  ��</w:t>
      </w:r>
      <w:r>
        <w:rPr/>
        <w:t>४�</w:t>
      </w:r>
      <w:r>
        <w:rPr/>
        <w:t>訢���</w:t>
      </w:r>
      <w:r>
        <w:rPr/>
        <w:t>;  ���</w:t>
      </w:r>
      <w:r>
        <w:rPr/>
        <w:t>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 ��</w:t>
      </w:r>
      <w:r>
        <w:rPr/>
        <w:t>頥��� ��</w:t>
      </w:r>
      <w:r>
        <w:rPr/>
        <w:t>ࠡ��</w:t>
      </w:r>
      <w:r>
        <w:rPr/>
        <w:t xml:space="preserve">; ��� �����; ��� �� ���� </w:t>
      </w:r>
      <w:r>
        <w:rPr/>
        <w:t>ᮡ�</w:t>
      </w:r>
      <w:r>
        <w:rPr/>
        <w:t>⢥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 �⮨� � ��; �</w:t>
      </w:r>
      <w:r>
        <w:rPr/>
        <w:t>३�� ��</w:t>
      </w:r>
      <w:r>
        <w:rPr/>
        <w:t>뢠���� �  ����</w:t>
      </w:r>
      <w:r>
        <w:rPr/>
        <w:t xml:space="preserve">,  </w:t>
      </w:r>
      <w:r>
        <w:rPr/>
        <w:t>ᡨ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; ������� ���� �  ������  ���������  �  �⥭��;  </w:t>
      </w:r>
      <w:r>
        <w:rPr/>
        <w:t>嫥��  ��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���  �����  ���ࠢ���᪮��  �ਢ���</w:t>
      </w:r>
      <w:r>
        <w:rPr/>
        <w:t xml:space="preserve">;  </w:t>
      </w:r>
      <w:r>
        <w:rPr/>
        <w:t>ᡮ��   �</w:t>
      </w:r>
      <w:r>
        <w:rPr/>
        <w:t>⠭�,  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뢮�</w:t>
      </w:r>
      <w:r>
        <w:rPr/>
        <w:t xml:space="preserve">,  ����������  </w:t>
      </w:r>
      <w:r>
        <w:rPr/>
        <w:t>ᯨࠫ��  �</w:t>
      </w:r>
      <w:r>
        <w:rPr/>
        <w:t>㯠���  �</w:t>
      </w:r>
      <w:r>
        <w:rPr/>
        <w:t>஢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嫥��� � ������</w:t>
      </w:r>
      <w:r>
        <w:rPr/>
        <w:t xml:space="preserve">, �� �����, � </w:t>
      </w:r>
      <w:r>
        <w:rPr/>
        <w:t>ࠧ�� �����</w:t>
      </w:r>
      <w:r>
        <w:rPr/>
        <w:t>뢠��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 �</w:t>
      </w:r>
      <w:r>
        <w:rPr/>
        <w:t>஢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�  �����  ��  ���  �⮩�   ��   ��</w:t>
      </w:r>
      <w:r>
        <w:rPr/>
        <w:t>謠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⮭��</w:t>
      </w:r>
      <w:r>
        <w:rPr/>
        <w:t>, �</w:t>
      </w:r>
      <w:r>
        <w:rPr/>
        <w:t>믨� ��� ���樨 ����</w:t>
      </w:r>
      <w:r>
        <w:rPr/>
        <w:t>,  ��</w:t>
      </w:r>
      <w:r>
        <w:rPr/>
        <w:t>५���஢��</w:t>
      </w:r>
      <w:r>
        <w:rPr/>
        <w:t>,  �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�� ��������</w:t>
      </w:r>
      <w:r>
        <w:rPr/>
        <w:t>. �������. � ������� ��</w:t>
      </w:r>
      <w:r>
        <w:rPr/>
        <w:t>ᥫ 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</w:t>
      </w:r>
      <w:r>
        <w:rPr/>
        <w:t>祭��</w:t>
      </w:r>
      <w:r>
        <w:rPr/>
        <w:t>,  �</w:t>
      </w:r>
      <w:r>
        <w:rPr/>
        <w:t>९�</w:t>
      </w:r>
      <w:r>
        <w:rPr/>
        <w:t>.  ������  ���  �����</w:t>
      </w:r>
      <w:r>
        <w:rPr/>
        <w:t>뢠��  ���</w:t>
      </w:r>
      <w:r>
        <w:rPr>
          <w:rtl w:val="true"/>
        </w:rPr>
        <w:t>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 �ᮢ ᥬ</w:t>
      </w:r>
      <w:r>
        <w:rPr/>
        <w:t>줥��� �� ������</w:t>
      </w:r>
      <w:r>
        <w:rPr/>
        <w:t>, �����  ���</w:t>
      </w:r>
      <w:r>
        <w:rPr/>
        <w:t>窨  ���</w:t>
      </w:r>
      <w:r>
        <w:rPr/>
        <w:t>஭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࠭�</w:t>
      </w:r>
      <w:r>
        <w:rPr/>
        <w:t>⢥����� ��</w:t>
      </w:r>
      <w:r>
        <w:rPr/>
        <w:t>ઠ</w:t>
      </w:r>
      <w:r>
        <w:rPr/>
        <w:t>. ���  ���  ���������,  ����</w:t>
      </w:r>
      <w:r>
        <w:rPr/>
        <w:t>ᨫ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ᬮ����</w:t>
      </w:r>
      <w:r>
        <w:rPr/>
        <w:t>, ���⠢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ᯠ��� ������</w:t>
      </w:r>
      <w:r>
        <w:rPr/>
        <w:t>.  ����  �����������  ��</w:t>
      </w:r>
      <w:r>
        <w:rPr/>
        <w:t>室��  ��  �</w:t>
      </w:r>
      <w:r>
        <w:rPr>
          <w:rtl w:val="true"/>
        </w:rPr>
        <w:t>ࡨ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ᯥ�</w:t>
      </w:r>
      <w:r>
        <w:rPr/>
        <w:t>訥  ���</w:t>
      </w:r>
      <w:r>
        <w:rPr/>
        <w:t>஢</w:t>
      </w:r>
      <w:r>
        <w:rPr/>
        <w:t>騪�  �</w:t>
      </w:r>
      <w:r>
        <w:rPr/>
        <w:t>ਭ�������   ���᪨����   �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ᨫ �� ᪮��� ���</w:t>
      </w:r>
      <w:r>
        <w:rPr/>
        <w:t>, ������� ��⫥�� � ���  �  ���⮢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 ��蠭�� ���</w:t>
      </w:r>
      <w:r>
        <w:rPr/>
        <w:t>ᠦ�஢ ���</w:t>
      </w:r>
      <w:r>
        <w:rPr/>
        <w:t xml:space="preserve">쭥�� </w:t>
      </w:r>
      <w:r>
        <w:rPr/>
        <w:t>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</w:t>
      </w:r>
      <w:r>
        <w:rPr/>
        <w:t>襫  �����</w:t>
      </w:r>
      <w:r>
        <w:rPr/>
        <w:t>,  ���  �������.  ���  ��</w:t>
      </w:r>
      <w:r>
        <w:rPr/>
        <w:t>ᬮ���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</w:t>
      </w:r>
      <w:r>
        <w:rPr/>
        <w:t xml:space="preserve">, ����� ���, ���������� �� </w:t>
      </w:r>
      <w:r>
        <w:rPr/>
        <w:t>宫����</w:t>
      </w:r>
      <w:r>
        <w:rPr/>
        <w:t>, ��</w:t>
      </w:r>
      <w:r>
        <w:rPr/>
        <w:t>襫 � ��� ��� �</w:t>
      </w:r>
      <w:r>
        <w:rPr/>
        <w:t>ਡ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 xml:space="preserve"> � ���३ ��⪭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</w:t>
      </w:r>
      <w:r>
        <w:rPr/>
        <w:t>ਢ��</w:t>
      </w:r>
      <w:r>
        <w:rPr/>
        <w:t xml:space="preserve">, - � </w:t>
      </w:r>
      <w:r>
        <w:rPr/>
        <w:t>室� ������� ���</w:t>
      </w:r>
      <w:r>
        <w:rPr/>
        <w:t>, �</w:t>
      </w:r>
      <w:r>
        <w:rPr/>
        <w:t>஡�ᨫ  ��</w:t>
      </w:r>
      <w:r>
        <w:rPr/>
        <w:t>.  -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ᯥ</w:t>
      </w:r>
      <w:r>
        <w:rPr/>
        <w:t xml:space="preserve">誥 ��  </w:t>
      </w:r>
      <w:r>
        <w:rPr/>
        <w:t>ᮮ�ࠧ��</w:t>
      </w:r>
      <w:r>
        <w:rPr/>
        <w:t>.  �  ���  ⠬  ����,  -  ��  ��</w:t>
      </w:r>
      <w:r>
        <w:rPr/>
        <w:t>設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�� </w:t>
      </w:r>
      <w:r>
        <w:rPr/>
        <w:t>"�  ���",  ���  ���  �����  ��  �����  �  �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८��������</w:t>
      </w:r>
      <w:r>
        <w:rPr/>
        <w:t>, � ⥡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थ஡���  �������  ���  ᬥ���  �����  ���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</w:t>
      </w:r>
      <w:r>
        <w:rPr/>
        <w:t>ࠧ��᫨�</w:t>
      </w:r>
      <w:r>
        <w:rPr/>
        <w:t>, �������  �⥯������  ����-������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 ᫠������ १���� ��९����� ⥬������ �  �ࠣ���</w:t>
      </w:r>
      <w:r>
        <w:rPr/>
        <w:t>묨 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 ���� �१ ���</w:t>
      </w:r>
      <w:r>
        <w:rPr/>
        <w:t>,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</w:t>
      </w:r>
      <w:r>
        <w:rPr/>
        <w:t>म��� �</w:t>
      </w:r>
      <w:r>
        <w:rPr/>
        <w:t>稫��</w:t>
      </w:r>
      <w:r>
        <w:rPr/>
        <w:t>, ��</w:t>
      </w:r>
      <w:r>
        <w:rPr/>
        <w:t>᪠�</w:t>
      </w:r>
      <w:r>
        <w:rPr/>
        <w:t xml:space="preserve">뢠� � </w:t>
      </w:r>
      <w:r>
        <w:rPr/>
        <w:t>᢮�� �ᯥ��</w:t>
      </w:r>
      <w:r>
        <w:rPr/>
        <w:t>, -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ࠢ����� ����� � ��</w:t>
      </w:r>
      <w:r>
        <w:rPr/>
        <w:t>祬 � ��</w:t>
      </w:r>
      <w:r>
        <w:rPr>
          <w:rtl w:val="true"/>
        </w:rPr>
        <w:t>ﭪ</w:t>
      </w:r>
      <w:r>
        <w:rPr/>
        <w:t>� ��᪮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⠬ ��</w:t>
      </w:r>
      <w:r>
        <w:rPr/>
        <w:t>᪠�</w:t>
      </w:r>
      <w:r>
        <w:rPr/>
        <w:t>뢠��</w:t>
      </w:r>
      <w:r>
        <w:rPr/>
        <w:t xml:space="preserve">. ��� �� </w:t>
      </w:r>
      <w:r>
        <w:rPr/>
        <w:t>ᠬ  ��  �</w:t>
      </w:r>
      <w:r>
        <w:rPr/>
        <w:t>稫��</w:t>
      </w:r>
      <w:r>
        <w:rPr/>
        <w:t>.  ��</w:t>
      </w:r>
      <w:r>
        <w:rPr/>
        <w:t>몭��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஬���</w:t>
      </w:r>
      <w:r>
        <w:rPr/>
        <w:t>. ���� �� ��, ����� ���</w:t>
      </w:r>
      <w:r>
        <w:rPr/>
        <w:t>ࠬ�� ⥡� ���� ����</w:t>
      </w:r>
      <w:r>
        <w:rPr/>
        <w:t>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㯮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���. �� ����-�����⢥��� </w:t>
      </w:r>
      <w:r>
        <w:rPr/>
        <w:t>ࠧ � ���� ����</w:t>
      </w:r>
      <w:r>
        <w:rPr/>
        <w:t>頫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�</w:t>
      </w:r>
      <w:r>
        <w:rPr/>
        <w:t xml:space="preserve">. ����� �� </w:t>
      </w:r>
      <w:r>
        <w:rPr/>
        <w:t>ᬮ�५ ��� ���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 �� ����. ��  �  </w:t>
      </w:r>
      <w:r>
        <w:rPr/>
        <w:t>ᠬ���  ��</w:t>
      </w:r>
      <w:r>
        <w:rPr/>
        <w:t xml:space="preserve">砫�  ��筮  ᫥���  ��  </w:t>
      </w:r>
      <w:r>
        <w:rPr/>
        <w:t>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 ⠪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 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᪮� ��</w:t>
      </w:r>
      <w:r>
        <w:rPr/>
        <w:t>ᬮ�५ �� ᢮��� 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 �� ���� </w:t>
      </w:r>
      <w:r>
        <w:rPr/>
        <w:t>ᮮ�</w:t>
      </w:r>
      <w:r>
        <w:rPr/>
        <w:t>頥� �</w:t>
      </w:r>
      <w:r>
        <w:rPr/>
        <w:t>஬� ��</w:t>
      </w:r>
      <w:r>
        <w:rPr/>
        <w:t>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஬� ��� </w:t>
      </w:r>
      <w:r>
        <w:rPr/>
        <w:t>- ��</w:t>
      </w:r>
      <w:r>
        <w:rPr/>
        <w:t>祣�</w:t>
      </w:r>
      <w:r>
        <w:rPr/>
        <w:t xml:space="preserve">. ����� ⥡� �� </w:t>
      </w:r>
      <w:r>
        <w:rPr/>
        <w:t>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 �� � �� � ��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"�����" �� ��</w:t>
      </w:r>
      <w:r>
        <w:rPr>
          <w:rtl w:val="true"/>
        </w:rPr>
        <w:t>ﭪ</w:t>
      </w:r>
      <w:r>
        <w:rPr/>
        <w:t>� �� ���������</w:t>
      </w:r>
      <w:r>
        <w:rPr/>
        <w:t>,  ���⮬�  �����  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嬥��� ���</w:t>
      </w:r>
      <w:r>
        <w:rPr/>
        <w:t>. ��� ����</w:t>
      </w:r>
      <w:r>
        <w:rPr/>
        <w:t>ᨫ�� �� ���</w:t>
      </w:r>
      <w:r>
        <w:rPr>
          <w:rtl w:val="true"/>
        </w:rPr>
        <w:t>ࢠ</w:t>
      </w:r>
      <w:r>
        <w:rPr/>
        <w:t>�</w:t>
      </w:r>
      <w:r>
        <w:rPr/>
        <w:t>, �  ���  ��⭮  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㤠 ��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ਭ� ��ଥ��</w:t>
      </w:r>
      <w:r>
        <w:rPr/>
        <w:t xml:space="preserve">. �� � </w:t>
      </w:r>
      <w:r>
        <w:rPr/>
        <w:t>ᥡ� � ���⥤��</w:t>
      </w:r>
      <w:r>
        <w:rPr/>
        <w:t>. ����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-� ����</w:t>
      </w:r>
      <w:r>
        <w:rPr/>
        <w:t>ਫ� ����� �ਣ���� �������⮩</w:t>
      </w:r>
      <w:r>
        <w:rPr/>
        <w:t>, - ����⨫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�� </w:t>
      </w:r>
      <w:r>
        <w:rPr/>
        <w:t>ᠬ�  ���  ࠧ  �  ����</w:t>
      </w:r>
      <w:r>
        <w:rPr/>
        <w:t>.  �����  �  ���</w:t>
      </w:r>
      <w:r>
        <w:rPr/>
        <w:t>騫  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>, �� ��  �  ���</w:t>
      </w:r>
      <w:r>
        <w:rPr/>
        <w:t>᪥</w:t>
      </w:r>
      <w:r>
        <w:rPr/>
        <w:t xml:space="preserve">,  �  ��  ��  </w:t>
      </w:r>
      <w:r>
        <w:rPr/>
        <w:t>㢨������</w:t>
      </w:r>
      <w:r>
        <w:rPr/>
        <w:t>.  ��</w:t>
      </w:r>
      <w:r>
        <w:rPr/>
        <w:t>祣�</w:t>
      </w:r>
      <w:r>
        <w:rPr/>
        <w:t>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ᥫ</w:t>
      </w:r>
      <w:r>
        <w:rPr/>
        <w:t>쭠� ��</w:t>
      </w:r>
      <w:r>
        <w:rPr>
          <w:rtl w:val="true"/>
        </w:rPr>
        <w:t>ﭪ</w:t>
      </w:r>
      <w:r>
        <w:rPr/>
        <w:t>� �������� ��</w:t>
      </w:r>
      <w:r>
        <w:rPr/>
        <w:t>頫���</w:t>
      </w:r>
      <w:r>
        <w:rPr/>
        <w:t>. ��</w:t>
      </w:r>
      <w:r>
        <w:rPr/>
        <w:t>ࠢ�����  �  ���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</w:t>
      </w:r>
      <w:r>
        <w:rPr/>
        <w:t>,  ���  ����  �  ��,  �</w:t>
      </w:r>
      <w:r>
        <w:rPr/>
        <w:t>뫥⥫  �����  �  �������  �  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⭮� ��⮪�</w:t>
      </w:r>
      <w:r>
        <w:rPr/>
        <w:t>, ���⥯����  ����</w:t>
      </w:r>
      <w:r>
        <w:rPr/>
        <w:t>ࠢ</w:t>
      </w:r>
      <w:r>
        <w:rPr/>
        <w:t>襬  �����</w:t>
      </w:r>
      <w:r>
        <w:rPr/>
        <w:t>.  ����  �⪫�</w:t>
      </w:r>
      <w:r>
        <w:rPr/>
        <w:t>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訩 ��欠� ��</w:t>
      </w:r>
      <w:r>
        <w:rPr/>
        <w:t>ᬮ����</w:t>
      </w:r>
      <w:r>
        <w:rPr/>
        <w:t xml:space="preserve">, ��� </w:t>
      </w:r>
      <w:r>
        <w:rPr/>
        <w:t>ᢥ</w:t>
      </w:r>
      <w:r>
        <w:rPr/>
        <w:t>窮� ���</w:t>
      </w:r>
      <w:r>
        <w:rPr/>
        <w:t>६���� �����</w:t>
      </w:r>
      <w:r>
        <w:rPr/>
        <w:t>,  ��</w:t>
      </w:r>
      <w:r>
        <w:rPr/>
        <w:t>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ॢ ���⥢���</w:t>
      </w:r>
      <w:r>
        <w:rPr/>
        <w:t>" �����⨬��⭮�� �</w:t>
      </w:r>
      <w:r>
        <w:rPr/>
        <w:t>㤭�</w:t>
      </w:r>
      <w:r>
        <w:rPr/>
        <w:t>.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⮤����� ��⮯����</w:t>
      </w:r>
      <w:r>
        <w:rPr/>
        <w:t>, ���</w:t>
      </w:r>
      <w:r>
        <w:rPr/>
        <w:t xml:space="preserve">墠⨢訩 �� </w:t>
      </w:r>
      <w:r>
        <w:rPr/>
        <w:t>ᥪ</w:t>
      </w:r>
      <w:r>
        <w:rPr/>
        <w:t>㭤� �</w:t>
      </w:r>
      <w:r>
        <w:rPr/>
        <w:t>ࠢ�����</w:t>
      </w:r>
      <w:r>
        <w:rPr/>
        <w:t>, ��</w:t>
      </w:r>
      <w:r>
        <w:rPr/>
        <w:t>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 �����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-⠪ ������, - �</w:t>
      </w:r>
      <w:r>
        <w:rPr/>
        <w:t>஢��</w:t>
      </w:r>
      <w:r>
        <w:rPr/>
        <w:t>砫 ���</w:t>
      </w:r>
      <w:r>
        <w:rPr/>
        <w:t>.  -  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. �� </w:t>
      </w:r>
      <w:r>
        <w:rPr>
          <w:rtl w:val="true"/>
        </w:rPr>
        <w:t>ࠤ</w:t>
      </w:r>
      <w:r>
        <w:rPr/>
        <w:t>����� ��</w:t>
      </w:r>
      <w:r>
        <w:rPr/>
        <w:t>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騩 ��</w:t>
      </w:r>
      <w:r>
        <w:rPr/>
        <w:t>ன</w:t>
      </w:r>
      <w:r>
        <w:rPr/>
        <w:t>, ��� ��� �� ���� � ����</w:t>
      </w:r>
      <w:r>
        <w:rPr/>
        <w:t>稫 ��⮯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</w:t>
      </w:r>
      <w:r>
        <w:rPr/>
        <w:t>ᬮ�஬�</w:t>
      </w:r>
      <w:r>
        <w:rPr/>
        <w:t>,  ��������  �����</w:t>
      </w:r>
      <w:r>
        <w:rPr/>
        <w:t>ᠫ��  ������  ����⭨�� 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�.  ���  ��������,  ����</w:t>
      </w:r>
      <w:r>
        <w:rPr/>
        <w:t>묨  ��栬�  ��</w:t>
      </w:r>
      <w:r>
        <w:rPr/>
        <w:t>୮��   �ॡ�   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㡮��⮥ </w:t>
      </w:r>
      <w:r>
        <w:rPr/>
        <w:t>᮫�� �९��</w:t>
      </w:r>
      <w:r>
        <w:rPr/>
        <w:t>. ���  ������  �  �</w:t>
      </w:r>
      <w:r>
        <w:rPr/>
        <w:t>㭤�窥</w:t>
      </w:r>
      <w:r>
        <w:rPr/>
        <w:t>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</w:t>
      </w:r>
      <w:r>
        <w:rPr/>
        <w:t>窨</w:t>
      </w:r>
      <w:r>
        <w:rPr/>
        <w:t>,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ᥣ���� ��</w:t>
      </w:r>
      <w:r>
        <w:rPr/>
        <w:t>-� �� � ���, - ����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୮� ��᭨���</w:t>
      </w:r>
      <w:r>
        <w:rPr/>
        <w:t>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᭮</w:t>
      </w:r>
      <w:r>
        <w:rPr/>
        <w:t>,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</w:t>
      </w:r>
      <w:r>
        <w:rPr>
          <w:rtl w:val="true"/>
        </w:rPr>
        <w:t>אַ</w:t>
      </w:r>
      <w:r>
        <w:rPr/>
        <w:t xml:space="preserve">㣮�쭨��  �����権  �����  </w:t>
      </w:r>
      <w:r>
        <w:rPr/>
        <w:t>ᬥ������  �</w:t>
      </w:r>
      <w:r>
        <w:rPr/>
        <w:t>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।�����</w:t>
      </w:r>
      <w:r>
        <w:rPr/>
        <w:t>. ��</w:t>
      </w:r>
      <w:r>
        <w:rPr>
          <w:rtl w:val="true"/>
        </w:rPr>
        <w:t>אַ</w:t>
      </w:r>
      <w:r>
        <w:rPr/>
        <w:t xml:space="preserve"> �� ����� ���</w:t>
      </w:r>
      <w:r>
        <w:rPr/>
        <w:t>묠���� ������ ��</w:t>
      </w:r>
      <w:r>
        <w:rPr/>
        <w:t xml:space="preserve">ୠ� </w:t>
      </w:r>
      <w:r>
        <w:rPr/>
        <w:t>楯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樭��� </w:t>
      </w:r>
      <w:r>
        <w:rPr/>
        <w:t>᪫��� ᢥઠ�� � ��५������� �� ᮫��</w:t>
      </w:r>
      <w:r>
        <w:rPr/>
        <w:t xml:space="preserve">. ��� </w:t>
      </w:r>
      <w:r>
        <w:rPr/>
        <w:t>ᤢ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⮡� ��������� �⨬ ������</w:t>
      </w:r>
      <w:r>
        <w:rPr/>
        <w:t>᪨� ᠬ�</w:t>
      </w:r>
      <w:r>
        <w:rPr/>
        <w:t>梥⮬ ��  �</w:t>
      </w:r>
      <w:r>
        <w:rPr/>
        <w:t>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஭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ᮢ����</w:t>
      </w:r>
      <w:r>
        <w:rPr/>
        <w:t>, - �</w:t>
      </w:r>
      <w:r>
        <w:rPr/>
        <w:t>।���ॣ ��</w:t>
      </w:r>
      <w:r>
        <w:rPr/>
        <w:t xml:space="preserve">. - ����� �����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</w:t>
      </w:r>
      <w:r>
        <w:rPr/>
        <w:t>ॢ���� �१  ���</w:t>
      </w:r>
      <w:r>
        <w:rPr/>
        <w:t>騥  ����</w:t>
      </w:r>
      <w:r>
        <w:rPr/>
        <w:t>,  �����  ���</w:t>
      </w:r>
      <w:r>
        <w:rPr/>
        <w:t>뫠��  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</w:t>
      </w:r>
      <w:r>
        <w:rPr/>
        <w:t>騭�� ������� ���</w:t>
      </w:r>
      <w:r>
        <w:rPr/>
        <w:t>।� ������ �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, ᪮� �</w:t>
      </w:r>
      <w:r>
        <w:rPr/>
        <w:t>㤥� �� ����</w:t>
      </w:r>
      <w:r>
        <w:rPr/>
        <w:t>, - ����</w:t>
      </w:r>
      <w:r>
        <w:rPr/>
        <w:t>訫 ������ ���砭�� ��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⠪�, � </w:t>
      </w:r>
      <w:r>
        <w:rPr/>
        <w:t xml:space="preserve">祬 �� </w:t>
      </w:r>
      <w:r>
        <w:rPr/>
        <w:t>⠪ ��� �</w:t>
      </w:r>
      <w:r>
        <w:rPr/>
        <w:t>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</w:t>
      </w:r>
      <w:r>
        <w:rPr/>
        <w:t>ᥬ����⮩ ��</w:t>
      </w:r>
      <w:r>
        <w:rPr/>
        <w:t>⠢�, - �</w:t>
      </w:r>
      <w:r>
        <w:rPr/>
        <w:t>ਧ�����  ���</w:t>
      </w:r>
      <w:r>
        <w:rPr/>
        <w:t>.  -  ��� 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᫮��⮥ ������⥫��</w:t>
      </w:r>
      <w:r>
        <w:rPr/>
        <w:t xml:space="preserve">⢮ � ����⢥��� </w:t>
      </w:r>
      <w:r>
        <w:rPr/>
        <w:t xml:space="preserve">室  </w:t>
      </w:r>
      <w:r>
        <w:rPr/>
        <w:t>ᮡ�⨩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室��� �� ��裡 </w:t>
      </w:r>
      <w:r>
        <w:rPr/>
        <w:t>- � �� ����</w:t>
      </w:r>
      <w:r>
        <w:rPr/>
        <w:t>窠����</w:t>
      </w:r>
      <w:r>
        <w:rPr/>
        <w:t>.  ������  �  ����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</w:t>
      </w:r>
      <w:r>
        <w:rPr/>
        <w:t>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室��</w:t>
      </w:r>
      <w:r>
        <w:rPr/>
        <w:t>, ⠪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᪫��</w:t>
      </w:r>
      <w:r>
        <w:rPr/>
        <w:t>뢠���� ��</w:t>
      </w:r>
      <w:r>
        <w:rPr/>
        <w:t>-�. ���� ����� �� ���</w:t>
      </w:r>
      <w:r>
        <w:rPr/>
        <w:t>騫  ����  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訫 ��</w:t>
      </w:r>
      <w:r>
        <w:rPr/>
        <w:t>⠢. ��� � ����� ��</w:t>
      </w:r>
      <w:r>
        <w:rPr/>
        <w:t>祣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 </w:t>
      </w:r>
      <w:r>
        <w:rPr/>
        <w:t>ᤥ��� ��� ����� �</w:t>
      </w:r>
      <w:r>
        <w:rPr/>
        <w:t xml:space="preserve">⢥��⢥������, </w:t>
      </w:r>
      <w:r>
        <w:rPr/>
        <w:t>ᬮ��  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��. � ����� ��</w:t>
      </w:r>
      <w:r>
        <w:rPr/>
        <w:t>஭� �����</w:t>
      </w:r>
      <w:r>
        <w:rPr/>
        <w:t>, � � ��</w:t>
      </w:r>
      <w:r>
        <w:rPr/>
        <w:t>㣮� ��</w:t>
      </w:r>
      <w:r>
        <w:rPr/>
        <w:t>஭�</w:t>
      </w:r>
      <w:r>
        <w:rPr/>
        <w:t>,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</w:t>
      </w:r>
      <w:r>
        <w:rPr/>
        <w:t>࠭��� ����� ⥬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祭�� �����⨫ ����� � 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 ������... - �</w:t>
      </w:r>
      <w:r>
        <w:rPr/>
        <w:t>஡�ମ</w:t>
      </w:r>
      <w:r>
        <w:rPr/>
        <w:t>⠫ ��. - � ���</w:t>
      </w:r>
      <w:r>
        <w:rPr/>
        <w:t>祬</w:t>
      </w:r>
      <w:r>
        <w:rPr/>
        <w:t>, �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. ���� ���� ᫥������ �� �</w:t>
      </w:r>
      <w:r>
        <w:rPr/>
        <w:t>㪢� ��</w:t>
      </w:r>
      <w:r>
        <w:rPr/>
        <w:t>⠢�,  �  �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�</w:t>
      </w:r>
      <w:r>
        <w:rPr/>
        <w:t>쭮  �</w:t>
      </w:r>
      <w:r>
        <w:rPr/>
        <w:t xml:space="preserve">᭠  </w:t>
      </w:r>
      <w:r>
        <w:rPr/>
        <w:t>-  ��  ���</w:t>
      </w:r>
      <w:r>
        <w:rPr/>
        <w:t>訢����</w:t>
      </w:r>
      <w:r>
        <w:rPr/>
        <w:t>,  �᫨  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 ��</w:t>
      </w:r>
      <w:r>
        <w:rPr/>
        <w:t>稭��� 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᭮�� ��� �� ������</w:t>
      </w:r>
      <w:r>
        <w:rPr/>
        <w:t>, - ���</w:t>
      </w:r>
      <w:r>
        <w:rPr/>
        <w:t>ࠧ��  ���</w:t>
      </w:r>
      <w:r>
        <w:rPr/>
        <w:t>.  -  ���</w:t>
      </w:r>
      <w:r>
        <w:rPr/>
        <w:t>砫�  ����</w:t>
      </w:r>
      <w:r>
        <w:rPr/>
        <w:t>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</w:t>
      </w:r>
      <w:r>
        <w:rPr/>
        <w:t>।�����</w:t>
      </w:r>
      <w:r>
        <w:rPr/>
        <w:t>, ��� �</w:t>
      </w:r>
      <w:r>
        <w:rPr/>
        <w:t>।</w:t>
      </w:r>
      <w:r>
        <w:rPr/>
        <w:t>,  �  ���  ���</w:t>
      </w:r>
      <w:r>
        <w:rPr/>
        <w:t>짠</w:t>
      </w:r>
      <w:r>
        <w:rPr/>
        <w:t xml:space="preserve">.  ��,  </w:t>
      </w:r>
      <w:r>
        <w:rPr/>
        <w:t>᪠���</w:t>
      </w:r>
      <w:r>
        <w:rPr/>
        <w:t>, 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㡨���� �� </w:t>
      </w:r>
      <w:r>
        <w:rPr/>
        <w:t>⢮�� ������. �� �� �</w:t>
      </w:r>
      <w:r>
        <w:rPr/>
        <w:t>㤥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</w:t>
      </w:r>
      <w:r>
        <w:rPr/>
        <w:t>ந�</w:t>
      </w:r>
      <w:r>
        <w:rPr/>
        <w:t>室���</w:t>
      </w:r>
      <w:r>
        <w:rPr/>
        <w:t>, � �</w:t>
      </w:r>
      <w:r>
        <w:rPr/>
        <w:t>०�� �ᥣ� �� ����  �ࠢ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</w:t>
      </w:r>
      <w:r>
        <w:rPr/>
        <w:t xml:space="preserve">室� �� </w:t>
      </w:r>
      <w:r>
        <w:rPr/>
        <w:t>஫�</w:t>
      </w:r>
      <w:r>
        <w:rPr/>
        <w:t xml:space="preserve">. � ���� ��  ��  �����  </w:t>
      </w:r>
      <w:r>
        <w:rPr/>
        <w:t>ᮮ�ࠦ����</w:t>
      </w:r>
      <w:r>
        <w:rPr/>
        <w:t>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</w:t>
      </w:r>
      <w:r>
        <w:rPr/>
        <w:t xml:space="preserve">᪠� </w:t>
      </w:r>
      <w:r>
        <w:rPr/>
        <w:t>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� ��� </w:t>
      </w:r>
      <w:r>
        <w:rPr/>
        <w:t xml:space="preserve">ᯠ�� </w:t>
      </w:r>
      <w:r>
        <w:rPr/>
        <w:t>祫�����</w:t>
      </w:r>
      <w:r>
        <w:rPr/>
        <w:t>, � ����� �� �� ����</w:t>
      </w:r>
      <w:r>
        <w:rPr/>
        <w:t>뢠���</w:t>
      </w:r>
      <w:r>
        <w:rPr/>
        <w:t xml:space="preserve">, -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 �᫨ </w:t>
      </w:r>
      <w:r>
        <w:rPr/>
        <w:t>㡨���� 㡨���</w:t>
      </w:r>
      <w:r>
        <w:rPr/>
        <w:t>? - �� ���⠢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</w:t>
      </w:r>
      <w:r>
        <w:rPr/>
        <w:t>, �� ������ ��� � �</w:t>
      </w:r>
      <w:r>
        <w:rPr/>
        <w:t>㯨�</w:t>
      </w:r>
      <w:r>
        <w:rPr/>
        <w:t>. �� ��</w:t>
      </w:r>
      <w:r>
        <w:rPr/>
        <w:t>类� ��砥</w:t>
      </w:r>
      <w:r>
        <w:rPr/>
        <w:t xml:space="preserve">, �� �� </w:t>
      </w:r>
      <w:r>
        <w:rPr/>
        <w:t>ᯥ</w:t>
      </w:r>
      <w:r>
        <w:rPr/>
        <w:t>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蠩</w:t>
      </w:r>
      <w:r>
        <w:rPr/>
        <w:t>, - �</w:t>
      </w:r>
      <w:r>
        <w:rPr/>
        <w:t>ந���� ������� ��</w:t>
      </w:r>
      <w:r>
        <w:rPr/>
        <w:t>. - �� ��� ⠪�� �</w:t>
      </w:r>
      <w:r>
        <w:rPr/>
        <w:t>㪢����⮬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⠩�� ������� ��⮢� �</w:t>
      </w:r>
      <w:r>
        <w:rPr/>
        <w:t>楯� �� �� ��砨 �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⮫</w:t>
      </w:r>
      <w:r>
        <w:rPr/>
        <w:t xml:space="preserve">쪮 </w:t>
      </w:r>
      <w:r>
        <w:rPr/>
        <w:t>⢮� ��</w:t>
      </w:r>
      <w:r>
        <w:rPr/>
        <w:t>筠� �</w:t>
      </w:r>
      <w:r>
        <w:rPr/>
        <w:t>⢥��⢥������ �  ⢮�  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 ��������� </w:t>
      </w:r>
      <w:r>
        <w:rPr/>
        <w:t xml:space="preserve">ᮢ������ �  </w:t>
      </w:r>
      <w:r>
        <w:rPr/>
        <w:t>⢮��  ������  ��</w:t>
      </w:r>
      <w:r>
        <w:rPr/>
        <w:t xml:space="preserve">।  </w:t>
      </w:r>
      <w:r>
        <w:rPr/>
        <w:t>祫�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㣮���</w:t>
      </w:r>
      <w:r>
        <w:rPr/>
        <w:t>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? ��������� � �</w:t>
      </w:r>
      <w:r>
        <w:rPr/>
        <w:t>ᥣ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��, - ⢥</w:t>
      </w:r>
      <w:r>
        <w:rPr/>
        <w:t>म ��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�����</w:t>
      </w:r>
      <w:r>
        <w:rPr/>
        <w:t xml:space="preserve">, �� ����⠭�� </w:t>
      </w:r>
      <w:r>
        <w:rPr/>
        <w:t>ᮢ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</w:t>
      </w:r>
      <w:r>
        <w:rPr/>
        <w:t xml:space="preserve">ᥡ� </w:t>
      </w:r>
      <w:r>
        <w:rPr/>
        <w:t>⠪��� �</w:t>
      </w:r>
      <w:r>
        <w:rPr/>
        <w:t>।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᪠���</w:t>
      </w:r>
      <w:r>
        <w:rPr/>
        <w:t>,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 ������ ������. ��� ᪮</w:t>
      </w:r>
      <w:r>
        <w:rPr/>
        <w:t>॥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⨬� ᫮���� ��� ��</w:t>
      </w:r>
      <w:r>
        <w:rPr/>
        <w:t xml:space="preserve">⢥��� ����⮦��  </w:t>
      </w:r>
      <w:r>
        <w:rPr/>
        <w:t>ࠧ�����</w:t>
      </w:r>
      <w:r>
        <w:rPr/>
        <w:t>,  �  ���  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⠨���� �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饫�</w:t>
      </w:r>
      <w:r>
        <w:rPr/>
        <w:t>,  ���  �����  ��⥫  ���,  ���⥯����  ����</w:t>
      </w:r>
      <w:r>
        <w:rPr/>
        <w:t>﫮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</w:t>
      </w:r>
      <w:r>
        <w:rPr/>
        <w:t>୨��� ᪫��� �</w:t>
      </w:r>
      <w:r>
        <w:rPr/>
        <w:t>⠭������� ����� ��������, ��⥬ 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⠫� ������ ����� ��</w:t>
      </w:r>
      <w:r>
        <w:rPr/>
        <w:t>᮪���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 �� ��</w:t>
      </w:r>
      <w:r>
        <w:rPr/>
        <w:t>ॣ�</w:t>
      </w:r>
      <w:r>
        <w:rPr/>
        <w:t>? - ������� �</w:t>
      </w:r>
      <w:r>
        <w:rPr/>
        <w:t>㪮� ���</w:t>
      </w:r>
      <w:r>
        <w:rPr/>
        <w:t>.  -  �</w:t>
      </w:r>
      <w:r>
        <w:rPr/>
        <w:t>ࠢ�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㤥�� �� �㦠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 �</w:t>
      </w:r>
      <w:r>
        <w:rPr/>
        <w:t>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⠫ ���</w:t>
      </w:r>
      <w:r>
        <w:rPr/>
        <w:t>㫨���� � ��</w:t>
      </w:r>
      <w:r>
        <w:rPr/>
        <w:t>७</w:t>
      </w:r>
      <w:r>
        <w:rPr/>
        <w:t>쪮�� ���⥤�� � ����</w:t>
      </w:r>
      <w:r>
        <w:rPr/>
        <w:t>୮�  ���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襬� �� ���誥 ������ ���᫥� ������ ����</w:t>
      </w:r>
      <w:r>
        <w:rPr/>
        <w:t>. �� ᫨</w:t>
      </w:r>
      <w:r>
        <w:rPr/>
        <w:t>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ᮡ�</w:t>
      </w:r>
      <w:r>
        <w:rPr/>
        <w:t>⢥��� ����, �� ��</w:t>
      </w:r>
      <w:r>
        <w:rPr/>
        <w:t>ॢ�� ��⮯���� � ०�� ������</w:t>
      </w:r>
      <w:r>
        <w:rPr/>
        <w:t>客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⮬�⨪� �� ���</w:t>
      </w:r>
      <w:r>
        <w:rPr/>
        <w:t>ॡ�������</w:t>
      </w:r>
      <w:r>
        <w:rPr/>
        <w:t>.  ���  ��  ����⨫��  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, ᫥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 ���� ��-����� �����⭮�, �����  �����</w:t>
      </w:r>
      <w:r>
        <w:rPr/>
        <w:t>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⮩</w:t>
      </w:r>
      <w:r>
        <w:rPr/>
        <w:t>? - ���� ��</w:t>
      </w:r>
      <w:r>
        <w:rPr/>
        <w:t>ᨫ ���</w:t>
      </w:r>
      <w:r>
        <w:rPr/>
        <w:t xml:space="preserve">, </w:t>
      </w:r>
      <w:r>
        <w:rPr/>
        <w:t>蠣�� � ��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�� ��������</w:t>
      </w:r>
      <w:r>
        <w:rPr/>
        <w:t>᪨�  �����</w:t>
      </w:r>
      <w:r>
        <w:rPr/>
        <w:t>.  �����</w:t>
      </w:r>
      <w:r>
        <w:rPr/>
        <w:t>뢠�  �  ���  ��</w:t>
      </w:r>
      <w:r>
        <w:rPr/>
        <w:t>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⪭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⥤��� �� �</w:t>
      </w:r>
      <w:r>
        <w:rPr/>
        <w:t>㦠���  ���  �砣</w:t>
      </w:r>
      <w:r>
        <w:rPr/>
        <w:t>,  ᫮�����  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</w:t>
      </w:r>
      <w:r>
        <w:rPr/>
        <w:t>ਫ�� �</w:t>
      </w:r>
      <w:r>
        <w:rPr/>
        <w:t>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- ����⨫ ���. - �������,  ���  </w:t>
      </w:r>
      <w:r>
        <w:rPr/>
        <w:t>㣮����  ��祭묨  ��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 �� ��� ����</w:t>
      </w:r>
      <w:r>
        <w:rPr/>
        <w:t>让 ��⭨�</w:t>
      </w:r>
      <w:r>
        <w:rPr/>
        <w:t>. �-�, ����</w:t>
      </w:r>
      <w:r>
        <w:rPr/>
        <w:t>砩� ���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⢥� �� ���᫥� ������� </w:t>
      </w:r>
      <w:r>
        <w:rPr/>
        <w:t>ᢨ��</w:t>
      </w:r>
      <w:r>
        <w:rPr/>
        <w:t>, � ��  �����  ��</w:t>
      </w:r>
      <w:r>
        <w:rPr/>
        <w:t>襫  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堯��� 墮��� � �㪠�</w:t>
      </w:r>
      <w:r>
        <w:rPr/>
        <w:t>. ��</w:t>
      </w:r>
      <w:r>
        <w:rPr/>
        <w:t>᮪��</w:t>
      </w:r>
      <w:r>
        <w:rPr/>
        <w:t>,  �⫥��</w:t>
      </w:r>
      <w:r>
        <w:rPr/>
        <w:t>᪨  ᫮�����</w:t>
      </w:r>
      <w:r>
        <w:rPr/>
        <w:t>,  ��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⭮��  </w:t>
      </w:r>
      <w:r>
        <w:rPr/>
        <w:t>梥�</w:t>
      </w:r>
      <w:r>
        <w:rPr/>
        <w:t>,  �</w:t>
      </w:r>
      <w:r>
        <w:rPr/>
        <w:t>ଥ���</w:t>
      </w:r>
      <w:r>
        <w:rPr/>
        <w:t>,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</w:t>
      </w:r>
      <w:r>
        <w:rPr/>
        <w:t>. ��� ����  �����  �����  ��⥭��,  �</w:t>
      </w:r>
      <w:r>
        <w:rPr/>
        <w:t>ࠪ���  ��� 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</w:t>
      </w:r>
      <w:r>
        <w:rPr/>
        <w:t>९��</w:t>
      </w:r>
      <w:r>
        <w:rPr/>
        <w:t>.  �  ���⪮  �����</w:t>
      </w:r>
      <w:r>
        <w:rPr/>
        <w:t xml:space="preserve">ਦ�����  �୮�  </w:t>
      </w:r>
      <w:r>
        <w:rPr/>
        <w:t>襢����  ����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墮���   �   �砣�</w:t>
      </w:r>
      <w:r>
        <w:rPr/>
        <w:t>,   �</w:t>
      </w:r>
      <w:r>
        <w:rPr/>
        <w:t>ਣ����   �ਢ���</w:t>
      </w:r>
      <w:r>
        <w:rPr/>
        <w:t>⢥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>����� ������� ���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ଥ� </w:t>
      </w:r>
      <w:r>
        <w:rPr>
          <w:rtl w:val="true"/>
        </w:rPr>
        <w:t>ࠤ</w:t>
      </w:r>
      <w:r>
        <w:rPr/>
        <w:t xml:space="preserve">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</w:t>
      </w:r>
      <w:r>
        <w:rPr/>
        <w:t>, ��</w:t>
      </w:r>
      <w:r>
        <w:rPr/>
        <w:t>ਭ�</w:t>
      </w:r>
      <w:r>
        <w:rPr/>
        <w:t>. �� ��� �</w:t>
      </w:r>
      <w:r>
        <w:rPr/>
        <w:t>奫���</w:t>
      </w:r>
      <w:r>
        <w:rPr/>
        <w:t>. �</w:t>
      </w:r>
      <w:r>
        <w:rPr/>
        <w:t>ਭ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諮 �����</w:t>
      </w:r>
      <w:r>
        <w:rPr/>
        <w:t>⢨�? - ���⨫�� � ����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ᬮ� ࠧ�����</w:t>
      </w:r>
      <w:r>
        <w:rPr/>
        <w:t>, � �� ��  �</w:t>
      </w:r>
      <w:r>
        <w:rPr/>
        <w:t>६�����</w:t>
      </w:r>
      <w:r>
        <w:rPr/>
        <w:t>쭠�  ��㫠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</w:t>
      </w:r>
      <w:r>
        <w:rPr/>
        <w:t xml:space="preserve">, � </w:t>
      </w:r>
      <w:r>
        <w:rPr/>
        <w:t>᪠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 xml:space="preserve">, </w:t>
      </w:r>
      <w:r>
        <w:rPr/>
        <w:t>᭮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㤮���</w:t>
      </w:r>
      <w:r>
        <w:rPr/>
        <w:t>⢮</w:t>
      </w:r>
      <w:r>
        <w:rPr/>
        <w:t>ਢ��� �</w:t>
      </w:r>
      <w:r>
        <w:rPr/>
        <w:t>⢥⮬, ��</w:t>
      </w:r>
      <w:r>
        <w:rPr/>
        <w:t>ଥ� ��ᥫ �� ����</w:t>
      </w:r>
      <w:r>
        <w:rPr/>
        <w:t>窨 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 ��娥 �����  �  �砣</w:t>
      </w:r>
      <w:r>
        <w:rPr/>
        <w:t>.  �����  �  ��᪮�  ����</w:t>
      </w:r>
      <w:r>
        <w:rPr/>
        <w:t>ࠫ� 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㫮 </w:t>
      </w:r>
      <w:r>
        <w:rPr/>
        <w:t>१���</w:t>
      </w:r>
      <w:r>
        <w:rPr/>
        <w:t>, ����� ����</w:t>
      </w:r>
      <w:r>
        <w:rPr/>
        <w:t>宬 ����饩 �</w:t>
      </w:r>
      <w:r>
        <w:rPr/>
        <w:t>஬���᪮� 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᪮� ��</w:t>
      </w:r>
      <w:r>
        <w:rPr/>
        <w:t>ᯥ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ਣ����</w:t>
      </w:r>
      <w:r>
        <w:rPr/>
        <w:t>.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㣫� ����</w:t>
      </w:r>
      <w:r>
        <w:rPr/>
        <w:t xml:space="preserve">୮�� </w:t>
      </w:r>
      <w:r>
        <w:rPr/>
        <w:t>宫��</w:t>
      </w:r>
      <w:r>
        <w:rPr/>
        <w:t>, � ���</w:t>
      </w:r>
      <w:r>
        <w:rPr/>
        <w:t>㦥���  ���  ��</w:t>
      </w:r>
      <w:r>
        <w:rPr/>
        <w:t>ᥫ</w:t>
      </w:r>
      <w:r>
        <w:rPr/>
        <w:t>,  ��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, �</w:t>
      </w:r>
      <w:r>
        <w:rPr>
          <w:rtl w:val="true"/>
        </w:rPr>
        <w:t>ࢨ</w:t>
      </w:r>
      <w:r>
        <w:rPr/>
        <w:t>஢���� �� �� ���ᮭ�</w:t>
      </w:r>
      <w:r>
        <w:rPr/>
        <w:t>.  �</w:t>
      </w:r>
      <w:r>
        <w:rPr/>
        <w:t>஬�  ��᪮�</w:t>
      </w:r>
      <w:r>
        <w:rPr/>
        <w:t>쪨�  ��</w:t>
      </w:r>
      <w:r>
        <w:rPr/>
        <w:t>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 ��</w:t>
      </w:r>
      <w:r>
        <w:rPr/>
        <w:t>窠�� ��嬠⮩ �筮� ������</w:t>
      </w:r>
      <w:r>
        <w:rPr/>
        <w:t>, �� ��� ��� ��</w:t>
      </w:r>
      <w:r>
        <w:rPr/>
        <w:t>設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⪮�</w:t>
      </w:r>
      <w:r>
        <w:rPr/>
        <w:t>.  ��</w:t>
      </w:r>
      <w:r>
        <w:rPr/>
        <w:t>ଥ�  ��������  ������  �   �����   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</w:t>
      </w:r>
      <w:r>
        <w:rPr/>
        <w:t>ਣ</w:t>
      </w:r>
      <w:r>
        <w:rPr/>
        <w:t>㡨� �� �������</w:t>
      </w:r>
      <w:r>
        <w:rPr/>
        <w:t>, ��� �</w:t>
      </w:r>
      <w:r>
        <w:rPr/>
        <w:t>ॡ���� �ॢ��� �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⥯���, - �</w:t>
      </w:r>
      <w:r>
        <w:rPr/>
        <w:t>ந���� ��</w:t>
      </w:r>
      <w:r>
        <w:rPr/>
        <w:t>, - � ����.  ���  ��</w:t>
      </w:r>
      <w:r>
        <w:rPr/>
        <w:t>砫�  ��</w:t>
      </w:r>
      <w:r>
        <w:rPr/>
        <w:t>ᬮ�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ଥ�  ����������  ���  ��ଠ���  ���⮬</w:t>
      </w:r>
      <w:r>
        <w:rPr/>
        <w:t>,   ����</w:t>
      </w:r>
      <w:r>
        <w:rPr/>
        <w:t>稫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 �⮫���</w:t>
      </w:r>
      <w:r>
        <w:rPr/>
        <w:t>. �� �</w:t>
      </w:r>
      <w:r>
        <w:rPr/>
        <w:t xml:space="preserve">࠭� ������  </w:t>
      </w:r>
      <w:r>
        <w:rPr/>
        <w:t>㫨�</w:t>
      </w:r>
      <w:r>
        <w:rPr/>
        <w:t>,  ����</w:t>
      </w:r>
      <w:r>
        <w:rPr/>
        <w:t>㦥����  ��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ꥬ�筠� ����� ��室����� ��  ����  �</w:t>
      </w:r>
      <w:r>
        <w:rPr/>
        <w:t xml:space="preserve">ਬ�୮  �  ��� 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, ��</w:t>
      </w:r>
      <w:r>
        <w:rPr/>
        <w:t>楫����� �� ���� ���� �� �� ��</w:t>
      </w:r>
      <w:r>
        <w:rPr/>
        <w:t xml:space="preserve">஭� </w:t>
      </w:r>
      <w:r>
        <w:rPr/>
        <w:t>㫨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 </w:t>
      </w:r>
      <w:r>
        <w:rPr/>
        <w:t xml:space="preserve">㧭��  ���  </w:t>
      </w:r>
      <w:r>
        <w:rPr/>
        <w:t>-  ��  ����,  �</w:t>
      </w:r>
      <w:r>
        <w:rPr/>
        <w:t>ਬ�⨢���  ���⥪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 � ���⪨</w:t>
      </w:r>
      <w:r>
        <w:rPr/>
        <w:t>, �� ��⫨��� ��⥫�� � ������</w:t>
      </w:r>
      <w:r>
        <w:rPr/>
        <w:t>ࠧ��� 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  �����⥫</w:t>
      </w:r>
      <w:r>
        <w:rPr/>
        <w:t>쭮</w:t>
      </w:r>
      <w:r>
        <w:rPr/>
        <w:t>,  -  �</w:t>
      </w:r>
      <w:r>
        <w:rPr/>
        <w:t>।�।��  ���</w:t>
      </w:r>
      <w:r>
        <w:rPr/>
        <w:t>.  -  �����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</w:t>
      </w:r>
      <w:r>
        <w:rPr/>
        <w:t>. ����� ����, ⢮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</w:t>
      </w:r>
      <w:r>
        <w:rPr/>
        <w:t>३ �</w:t>
      </w:r>
      <w:r>
        <w:rPr/>
        <w:t>⢮</w:t>
      </w:r>
      <w:r>
        <w:rPr/>
        <w:t>ਫ���</w:t>
      </w:r>
      <w:r>
        <w:rPr/>
        <w:t>, �� ���  ��</w:t>
      </w:r>
      <w:r>
        <w:rPr/>
        <w:t>襫  ���⪮�����</w:t>
      </w:r>
      <w:r>
        <w:rPr/>
        <w:t>,  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</w:t>
      </w:r>
      <w:r>
        <w:rPr/>
        <w:t>稭� � ���� ���⨨ �����⥫�</w:t>
      </w:r>
      <w:r>
        <w:rPr/>
        <w:t>. ��� �� 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 xml:space="preserve">,  �  </w:t>
      </w:r>
      <w:r>
        <w:rPr/>
        <w:t>᪢���  ��ᯥ</w:t>
      </w:r>
      <w:r>
        <w:rPr/>
        <w:t>譮  ����㯠������  ⮫��  �  ����  �����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譮  ��</w:t>
      </w:r>
      <w:r>
        <w:rPr/>
        <w:t>ॢ</w:t>
      </w:r>
      <w:r>
        <w:rPr/>
        <w:t>뢠�  �㤪��</w:t>
      </w:r>
      <w:r>
        <w:rPr/>
        <w:t>,  ����  ���  ��⮬�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᪮�� �����  ��  �����</w:t>
      </w:r>
      <w:r>
        <w:rPr/>
        <w:t xml:space="preserve">.  ��-��  </w:t>
      </w:r>
      <w:r>
        <w:rPr/>
        <w:t>ᯨ��  �����⥫�  ��᪮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 </w:t>
      </w:r>
      <w:r>
        <w:rPr/>
        <w:t>ᨭ�� �ଥ��� ᯮ��ᬥ��</w:t>
      </w:r>
      <w:r>
        <w:rPr/>
        <w:t>, ��</w:t>
      </w:r>
      <w:r>
        <w:rPr/>
        <w:t>㦫��� �</w:t>
      </w:r>
      <w:r>
        <w:rPr/>
        <w:t>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, - </w:t>
      </w:r>
      <w:r>
        <w:rPr/>
        <w:t>᪠��� ���</w:t>
      </w:r>
      <w:r>
        <w:rPr/>
        <w:t>.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� ��ଥ� ��</w:t>
      </w:r>
      <w:r>
        <w:rPr/>
        <w:t>⠭���� �</w:t>
      </w:r>
      <w:r>
        <w:rPr/>
        <w:t>஥���</w:t>
      </w:r>
      <w:r>
        <w:rPr/>
        <w:t>, �</w:t>
      </w:r>
      <w:r>
        <w:rPr/>
        <w:t>ப��⨫ ������ ���⭮</w:t>
      </w:r>
      <w:r>
        <w:rPr/>
        <w:t>,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</w:t>
      </w:r>
      <w:r>
        <w:rPr/>
        <w:t>஬  ���  ��  ���  �����  ����</w:t>
      </w:r>
      <w:r>
        <w:rPr/>
        <w:t xml:space="preserve">,   ��⥬   </w:t>
      </w:r>
      <w:r>
        <w:rPr/>
        <w:t>㢥��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廊�� ��襭쪮</w:t>
      </w:r>
      <w:r>
        <w:rPr/>
        <w:t>. �� ����⢨⥫</w:t>
      </w:r>
      <w:r>
        <w:rPr/>
        <w:t>쭮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 � ��� �� � ��� �� ����. � ⮬� �� �</w:t>
      </w:r>
      <w:r>
        <w:rPr/>
        <w:t>ࠬ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 �</w:t>
      </w:r>
      <w:r>
        <w:rPr/>
        <w:t>㬠��</w:t>
      </w:r>
      <w:r>
        <w:rPr/>
        <w:t>,  -  ��</w:t>
      </w:r>
      <w:r>
        <w:rPr/>
        <w:t>ଥ�  �</w:t>
      </w:r>
      <w:r>
        <w:rPr/>
        <w:t>몫�稫  ���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. - ����</w:t>
      </w:r>
      <w:r>
        <w:rPr/>
        <w:t>୮</w:t>
      </w:r>
      <w:r>
        <w:rPr/>
        <w:t xml:space="preserve">, ��� </w:t>
      </w:r>
      <w:r>
        <w:rPr/>
        <w:t>㦥 �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 �⮫� ����</w:t>
      </w:r>
      <w:r>
        <w:rPr/>
        <w:t>讥 ��</w:t>
      </w:r>
      <w:r>
        <w:rPr/>
        <w:t xml:space="preserve">, </w:t>
      </w:r>
      <w:r>
        <w:rPr/>
        <w:t>騯�� �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ࠧ�� ����᭥�</w:t>
      </w:r>
      <w:r>
        <w:rPr/>
        <w:t xml:space="preserve">, </w:t>
      </w:r>
      <w:r>
        <w:rPr/>
        <w:t>祬 �</w:t>
      </w:r>
      <w:r>
        <w:rPr/>
        <w:t>।����������</w:t>
      </w:r>
      <w:r>
        <w:rPr/>
        <w:t xml:space="preserve">, - </w:t>
      </w:r>
      <w:r>
        <w:rPr/>
        <w:t>᪠��� ���</w:t>
      </w:r>
      <w:r>
        <w:rPr/>
        <w:t>.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</w:t>
      </w:r>
      <w:r>
        <w:rPr/>
        <w:t>㧠� � ���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⥫� ��</w:t>
      </w:r>
      <w:r>
        <w:rPr/>
        <w:t>ࠦ� ���������७����</w:t>
      </w:r>
      <w:r>
        <w:rPr/>
        <w:t>, �� �</w:t>
      </w:r>
      <w:r>
        <w:rPr/>
        <w:t>࠭  ��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�</w:t>
      </w:r>
      <w:r>
        <w:rPr/>
        <w:t>, ������� �</w:t>
      </w:r>
      <w:r>
        <w:rPr/>
        <w:t>蠥��� � �⯥�� �����</w:t>
      </w:r>
      <w:r>
        <w:rPr/>
        <w:t>. ��</w:t>
      </w:r>
      <w:r>
        <w:rPr/>
        <w:t>祬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 xml:space="preserve">᭮ �� </w:t>
      </w:r>
      <w:r>
        <w:rPr/>
        <w:t>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⭮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</w:t>
      </w:r>
      <w:r>
        <w:rPr/>
        <w:t xml:space="preserve">饥 ��� </w:t>
      </w:r>
      <w:r>
        <w:rPr/>
        <w:t>- ��� �� ����  ��.  �����</w:t>
      </w:r>
      <w:r>
        <w:rPr/>
        <w:t>ᬥ�</w:t>
      </w:r>
      <w:r>
        <w:rPr/>
        <w:t>,  �  ��</w:t>
      </w:r>
      <w:r>
        <w:rPr/>
        <w:t>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���� ��������⭮�� ��</w:t>
      </w:r>
      <w:r>
        <w:rPr/>
        <w:t>୨� �� ��</w:t>
      </w:r>
      <w:r>
        <w:rPr>
          <w:rtl w:val="true"/>
        </w:rPr>
        <w:t>࡮</w:t>
      </w:r>
      <w:r>
        <w:rPr/>
        <w:t>. ���� �� ���</w:t>
      </w:r>
      <w:r>
        <w:rPr/>
        <w:t>ࠢ��  ⮩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஫����  ���  �</w:t>
      </w:r>
      <w:r>
        <w:rPr/>
        <w:t>뭮�  �</w:t>
      </w:r>
      <w:r>
        <w:rPr/>
        <w:t xml:space="preserve">,  </w:t>
      </w:r>
      <w:r>
        <w:rPr/>
        <w:t>ᮮ</w:t>
      </w:r>
      <w:r>
        <w:rPr/>
        <w:t>⢥��⢥���,  �</w:t>
      </w:r>
      <w:r>
        <w:rPr/>
        <w:t>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猪� ��� �</w:t>
      </w:r>
      <w:r>
        <w:rPr/>
        <w:t>ਪ���� ᢮�� ���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�� ���</w:t>
      </w:r>
      <w:r>
        <w:rPr/>
        <w:t>᭮��</w:t>
      </w:r>
      <w:r>
        <w:rPr/>
        <w:t>, -  ���  �</w:t>
      </w:r>
      <w:r>
        <w:rPr/>
        <w:t>ਫ������  �  �</w:t>
      </w:r>
      <w:r>
        <w:rPr/>
        <w:t>⠪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�� ���������� �</w:t>
      </w:r>
      <w:r>
        <w:rPr>
          <w:rtl w:val="true"/>
        </w:rPr>
        <w:t>ࠤ</w:t>
      </w:r>
      <w:r>
        <w:rPr/>
        <w:t>��� ����</w:t>
      </w:r>
      <w:r>
        <w:rPr/>
        <w:t>直 � �롨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 ��� �  ���</w:t>
      </w:r>
      <w:r>
        <w:rPr>
          <w:rtl w:val="true"/>
        </w:rPr>
        <w:t>ﯠ</w:t>
      </w:r>
      <w:r>
        <w:rPr/>
        <w:t xml:space="preserve">��  </w:t>
      </w:r>
      <w:r>
        <w:rPr/>
        <w:t>䠫�訢��</w:t>
      </w:r>
      <w:r>
        <w:rPr/>
        <w:t xml:space="preserve">,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 �� ���� ��� �</w:t>
      </w:r>
      <w:r>
        <w:rPr/>
        <w:t>祭� ����</w:t>
      </w:r>
      <w:r>
        <w:rPr/>
        <w:t>ᥭ</w:t>
      </w:r>
      <w:r>
        <w:rPr/>
        <w:t>.  ��  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�� ��� </w:t>
      </w:r>
      <w:r>
        <w:rPr/>
        <w:t>蠩��</w:t>
      </w:r>
      <w:r>
        <w:rPr/>
        <w:t>-�����, �����</w:t>
      </w:r>
      <w:r>
        <w:rPr/>
        <w:t>㦨��</w:t>
      </w:r>
      <w:r>
        <w:rPr/>
        <w:t>,  ��  ��  ���</w:t>
      </w:r>
      <w:r>
        <w:rPr/>
        <w:t>쬠  ��쥧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</w:t>
      </w:r>
      <w:r>
        <w:rPr/>
        <w:t>࣠������</w:t>
      </w:r>
      <w:r>
        <w:rPr/>
        <w:t>. ���</w:t>
      </w:r>
      <w:r>
        <w:rPr/>
        <w:t>쬠</w:t>
      </w:r>
      <w:r>
        <w:rPr/>
        <w:t>. ���� ��� ������� �����</w:t>
      </w:r>
      <w:r>
        <w:rPr/>
        <w:t>㯨����  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孥�  �����</w:t>
      </w:r>
      <w:r>
        <w:rPr/>
        <w:t>,  ���  ��  ����⠡��,  �⥯���  ���</w:t>
      </w:r>
      <w:r>
        <w:rPr/>
        <w:t>ᯨ�</w:t>
      </w:r>
      <w:r>
        <w:rPr/>
        <w:t>樨  �  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�</w:t>
      </w:r>
      <w:r>
        <w:rPr/>
        <w:t>, � ⠪�� ��</w:t>
      </w:r>
      <w:r>
        <w:rPr/>
        <w:t>ᢥ��� �����</w:t>
      </w:r>
      <w:r>
        <w:rPr/>
        <w:t>, �����</w:t>
      </w:r>
      <w:r>
        <w:rPr/>
        <w:t>筮� ����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, ���</w:t>
      </w:r>
      <w:r>
        <w:rPr/>
        <w:t>㤠��</w:t>
      </w:r>
      <w:r>
        <w:rPr/>
        <w:t>⢥��� ��</w:t>
      </w:r>
      <w:r>
        <w:rPr/>
        <w:t>ॢ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쭮 ��� ��</w:t>
      </w:r>
      <w:r>
        <w:rPr/>
        <w:t>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ଥ�</w:t>
      </w:r>
      <w:r>
        <w:rPr/>
        <w:t>, ����  ��  �  ���</w:t>
      </w:r>
      <w:r>
        <w:rPr/>
        <w:t>騬���</w:t>
      </w:r>
      <w:r>
        <w:rPr/>
        <w:t>,  �����</w:t>
      </w:r>
      <w:r>
        <w:rPr>
          <w:rtl w:val="true"/>
        </w:rPr>
        <w:t>ﭭ</w:t>
      </w:r>
      <w:r>
        <w:rPr/>
        <w:t>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堬�</w:t>
      </w:r>
      <w:r>
        <w:rPr/>
        <w:t>, ��</w:t>
      </w:r>
      <w:r>
        <w:rPr/>
        <w:t>㯭묨</w:t>
      </w:r>
      <w:r>
        <w:rPr/>
        <w:t>, ���� � �</w:t>
      </w:r>
      <w:r>
        <w:rPr/>
        <w:t>㫠�  ����稭��</w:t>
      </w:r>
      <w:r>
        <w:rPr/>
        <w:t>;  ��  �����  ���</w:t>
      </w:r>
      <w:r>
        <w:rPr/>
        <w:t>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</w:t>
      </w:r>
      <w:r>
        <w:rPr/>
        <w:t>, ������� ����� ������� ᪮���. �</w:t>
      </w:r>
      <w:r>
        <w:rPr/>
        <w:t>ਣ���� ��</w:t>
      </w:r>
      <w:r>
        <w:rPr/>
        <w:t>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 �⮫���.  ���</w:t>
      </w:r>
      <w:r>
        <w:rPr/>
        <w:t>㤠  �  訯�����  ���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, - ��� � </w:t>
      </w:r>
      <w:r>
        <w:rPr/>
        <w:t>㤮�����</w:t>
      </w:r>
      <w:r>
        <w:rPr/>
        <w:t>⢨�� �</w:t>
      </w:r>
      <w:r>
        <w:rPr/>
        <w:t>ਭ�</w:t>
      </w:r>
      <w:r>
        <w:rPr/>
        <w:t>堫��</w:t>
      </w:r>
      <w:r>
        <w:rPr/>
        <w:t>. - ����  �</w:t>
      </w:r>
      <w:r>
        <w:rPr/>
        <w:t>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५� ��</w:t>
      </w:r>
      <w:r>
        <w:rPr/>
        <w:t xml:space="preserve">祭� ��誨 </w:t>
      </w:r>
      <w:r>
        <w:rPr/>
        <w:t>- ��, ���, ����. ����� ��, �</w:t>
      </w:r>
      <w:r>
        <w:rPr/>
        <w:t>ᯥ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� </w:t>
      </w:r>
      <w:r>
        <w:rPr/>
        <w:t>ᬠ࠭��</w:t>
      </w:r>
      <w:r>
        <w:rPr/>
        <w:t>. ������ �����, �</w:t>
      </w:r>
      <w:r>
        <w:rPr/>
        <w:t>஬� �९��</w:t>
      </w:r>
      <w:r>
        <w:rPr/>
        <w:t>,  ��  �⢥�����.  ��</w:t>
      </w:r>
      <w:r>
        <w:rPr/>
        <w:t>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, - ���⢥</w:t>
      </w:r>
      <w:r>
        <w:rPr/>
        <w:t>न�  ��ଥ�</w:t>
      </w:r>
      <w:r>
        <w:rPr/>
        <w:t>,  ��</w:t>
      </w:r>
      <w:r>
        <w:rPr/>
        <w:t>㦨���  �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ᠫ�⪮� � �᪫��</w:t>
      </w:r>
      <w:r>
        <w:rPr/>
        <w:t>뢠� �� 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  �⮫���  </w:t>
      </w:r>
      <w:r>
        <w:rPr/>
        <w:t>ᢨ९��  ��  ���  ��</w:t>
      </w:r>
      <w:r>
        <w:rPr/>
        <w:t>⠫��᪮� 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襥�� </w:t>
      </w:r>
      <w:r>
        <w:rPr/>
        <w:t>१����</w:t>
      </w:r>
      <w:r>
        <w:rPr/>
        <w:t>. ����� ��</w:t>
      </w:r>
      <w:r>
        <w:rPr/>
        <w:t>宬  ��  ��</w:t>
      </w:r>
      <w:r>
        <w:rPr/>
        <w:t>ᥪ  ᪮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 ���  ��</w:t>
      </w:r>
      <w:r>
        <w:rPr/>
        <w:t>㤥���⮥  ���筥���  ��</w:t>
      </w:r>
      <w:r>
        <w:rPr/>
        <w:t>,  �����  ��</w:t>
      </w:r>
      <w:r>
        <w:rPr/>
        <w:t>ᮬ</w:t>
      </w:r>
      <w:r>
        <w:rPr/>
        <w:t>,  ���</w:t>
      </w:r>
      <w:r>
        <w:rPr/>
        <w:t>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������ � ᪮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 </w:t>
      </w:r>
      <w:r>
        <w:rPr/>
        <w:t>ᯥ</w:t>
      </w:r>
      <w:r>
        <w:rPr/>
        <w:t>訫 �</w:t>
      </w:r>
      <w:r>
        <w:rPr/>
        <w:t>⢥���� �����</w:t>
      </w:r>
      <w:r>
        <w:rPr/>
        <w:t>稢�� ��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����, ���� ���� � ��</w:t>
      </w:r>
      <w:r>
        <w:rPr/>
        <w:t>ॢ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ଥ� ���</w:t>
      </w:r>
      <w:r>
        <w:rPr/>
        <w:t>⠫</w:t>
      </w:r>
      <w:r>
        <w:rPr/>
        <w:t>쭮 ������ �� ���</w:t>
      </w:r>
      <w:r>
        <w:rPr/>
        <w:t>, ��⮬ �⢥⨫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</w:t>
      </w:r>
      <w:r>
        <w:rPr/>
        <w:t>ᥣ� ���� �।���������</w:t>
      </w:r>
      <w:r>
        <w:rPr/>
        <w:t>, �</w:t>
      </w:r>
      <w:r>
        <w:rPr/>
        <w:t>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, ��</w:t>
      </w:r>
      <w:r>
        <w:rPr/>
        <w:t xml:space="preserve">祬� �� </w:t>
      </w:r>
      <w:r>
        <w:rPr/>
        <w:t xml:space="preserve">⠪ </w:t>
      </w:r>
      <w:r>
        <w:rPr/>
        <w:t>ࠧ����������</w:t>
      </w:r>
      <w:r>
        <w:rPr/>
        <w:t>, - ��</w:t>
      </w:r>
      <w:r>
        <w:rPr/>
        <w:t>ભ� 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ࠢ���</w:t>
      </w:r>
      <w:r>
        <w:rPr/>
        <w:t>. - ���� ��</w:t>
      </w:r>
      <w:r>
        <w:rPr/>
        <w:t>맭� �� �������</w:t>
      </w:r>
      <w:r>
        <w:rPr/>
        <w:t>, ��</w:t>
      </w:r>
      <w:r>
        <w:rPr/>
        <w:t>祣�  �</w:t>
      </w:r>
      <w:r>
        <w:rPr/>
        <w:t>ᮡ������</w:t>
      </w:r>
      <w:r>
        <w:rPr/>
        <w:t>.  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���, �⮨�.  �</w:t>
      </w:r>
      <w:r>
        <w:rPr/>
        <w:t>祭�  ����  �⮨�</w:t>
      </w:r>
      <w:r>
        <w:rPr/>
        <w:t>,  ���.  �  �����  �  ��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⮣� ����</w:t>
      </w:r>
      <w:r>
        <w:rPr/>
        <w:t>. ����� �</w:t>
      </w:r>
      <w:r>
        <w:rPr/>
        <w:t>஢� ⥪�� �� ���⮢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 ���� ��</w:t>
      </w:r>
      <w:r>
        <w:rPr/>
        <w:t>㢥��稢���</w:t>
      </w:r>
      <w:r>
        <w:rPr/>
        <w:t>.  ����⢨⥫</w:t>
      </w:r>
      <w:r>
        <w:rPr/>
        <w:t>쭮</w:t>
      </w:r>
      <w:r>
        <w:rPr/>
        <w:t>,  ⮣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 ���窨</w:t>
      </w:r>
      <w:r>
        <w:rPr/>
        <w:t>, ���-��� ����</w:t>
      </w:r>
      <w:r>
        <w:rPr/>
        <w:t>㦥��� ���</w:t>
      </w:r>
      <w:r>
        <w:rPr/>
        <w:t>, �� ��᫥ ����� ��  ��</w:t>
      </w:r>
      <w:r>
        <w:rPr/>
        <w:t>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諠 �� ���</w:t>
      </w:r>
      <w:r>
        <w:rPr/>
        <w:t>. ��� �� ���� �</w:t>
      </w:r>
      <w:r>
        <w:rPr/>
        <w:t>뫮 �����</w:t>
      </w:r>
      <w:r>
        <w:rPr/>
        <w:t xml:space="preserve">, </w:t>
      </w:r>
      <w:r>
        <w:rPr/>
        <w:t>祬 ������</w:t>
      </w:r>
      <w:r>
        <w:rPr/>
        <w:t xml:space="preserve">, 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>檨� �������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ࠢ�� ������</w:t>
      </w:r>
      <w:r>
        <w:rPr/>
        <w:t>, �� ⥡� � ⠪��� �� ������,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ᯮ������� ᯮ����</w:t>
      </w:r>
      <w:r>
        <w:rPr/>
        <w:t>⢨�, ����� ��� ���� 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 �� ���</w:t>
      </w:r>
      <w:r>
        <w:rPr/>
        <w:t>祪 ���</w:t>
      </w:r>
      <w:r>
        <w:rPr/>
        <w:t>, �</w:t>
      </w:r>
      <w:r>
        <w:rPr/>
        <w:t>஦����</w:t>
      </w:r>
      <w:r>
        <w:rPr/>
        <w:t xml:space="preserve">, </w:t>
      </w:r>
      <w:r>
        <w:rPr/>
        <w:t>ᬠ���</w:t>
      </w:r>
      <w:r>
        <w:rPr/>
        <w:t>, ��⥬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⢨� -  ����  ��������,  ��</w:t>
      </w:r>
      <w:r>
        <w:rPr/>
        <w:t>㦨�</w:t>
      </w:r>
      <w:r>
        <w:rPr/>
        <w:t>.  �  �  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� ��  ��</w:t>
      </w:r>
      <w:r>
        <w:rPr/>
        <w:t>㣨�  ��</w:t>
      </w:r>
      <w:r>
        <w:rPr/>
        <w:t>࠭⨭���  �������</w:t>
      </w:r>
      <w:r>
        <w:rPr/>
        <w:t>.  ���  ⠪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離�</w:t>
      </w:r>
      <w:r>
        <w:rPr/>
        <w:t>. � ��� �� �</w:t>
      </w:r>
      <w:r>
        <w:rPr/>
        <w:t xml:space="preserve">ࠢ����� � ���� �����  �������  ࠩ᪨�  </w:t>
      </w:r>
      <w:r>
        <w:rPr/>
        <w:t>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ᨮ��� ��� ᫠����</w:t>
      </w:r>
      <w:r>
        <w:rPr>
          <w:rtl w:val="true"/>
        </w:rPr>
        <w:t>ࢭ</w:t>
      </w:r>
      <w:r>
        <w:rPr/>
        <w:t>�� �����</w:t>
      </w:r>
      <w:r>
        <w:rPr/>
        <w:t>. 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� ������, ��� ��</w:t>
      </w:r>
      <w:r>
        <w:rPr/>
        <w:t>த</w:t>
      </w:r>
      <w:r>
        <w:rPr/>
        <w:t>! - ��</w:t>
      </w:r>
      <w:r>
        <w:rPr/>
        <w:t>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⮯, �</w:t>
      </w:r>
      <w:r>
        <w:rPr/>
        <w:t>뭮�</w:t>
      </w:r>
      <w:r>
        <w:rPr/>
        <w:t>, - ����� ��� �</w:t>
      </w:r>
      <w:r>
        <w:rPr/>
        <w:t>ਣ���� ��ଥ�</w:t>
      </w:r>
      <w:r>
        <w:rPr/>
        <w:t>.  -  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��� �� ����窥 ������ �� 㥤���</w:t>
      </w:r>
      <w:r>
        <w:rPr/>
        <w:t>. ���� ��� 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⥡� ��</w:t>
      </w:r>
      <w:r>
        <w:rPr/>
        <w:t>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�� ��</w:t>
      </w:r>
      <w:r>
        <w:rPr/>
        <w:t>类�  ����  ���  �����  ��  ��������  騯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⨫ ��᮪</w:t>
      </w:r>
      <w:r>
        <w:rPr/>
        <w:t>-��</w:t>
      </w:r>
      <w:r>
        <w:rPr/>
        <w:t>㣮�</w:t>
      </w:r>
      <w:r>
        <w:rPr/>
        <w:t>,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</w:t>
      </w:r>
      <w:r>
        <w:rPr/>
        <w:t>蠩</w:t>
      </w:r>
      <w:r>
        <w:rPr/>
        <w:t xml:space="preserve">, �� � ⥡� </w:t>
      </w:r>
      <w:r>
        <w:rPr/>
        <w:t>᪠��</w:t>
      </w:r>
      <w:r>
        <w:rPr/>
        <w:t xml:space="preserve">, - </w:t>
      </w:r>
      <w:r>
        <w:rPr/>
        <w:t>᭮�� ������ਫ �ਣ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</w:t>
      </w:r>
      <w:r>
        <w:rPr/>
        <w:t xml:space="preserve">稪� ��� � �� ����� ���� </w:t>
      </w:r>
      <w:r>
        <w:rPr/>
        <w:t>᢮��  �������</w:t>
      </w:r>
      <w:r>
        <w:rPr/>
        <w:t>.  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㦮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ࠦ���� �� ��᫥������</w:t>
      </w:r>
      <w:r>
        <w:rPr/>
        <w:t>. ���</w:t>
      </w:r>
      <w:r>
        <w:rPr/>
        <w:t>㯨����</w:t>
      </w:r>
      <w:r>
        <w:rPr/>
        <w:t>, ���  �⪭���  ���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</w:t>
      </w:r>
      <w:r>
        <w:rPr/>
        <w:t>㬠���  �  ���  �㦥</w:t>
      </w:r>
      <w:r>
        <w:rPr/>
        <w:t xml:space="preserve">,  </w:t>
      </w:r>
      <w:r>
        <w:rPr/>
        <w:t>祬  ��  ⮣�  ���㦨�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ଥ�</w:t>
      </w:r>
      <w:r>
        <w:rPr/>
        <w:t>. - ��-⢮��� ��</w:t>
      </w:r>
      <w:r>
        <w:rPr/>
        <w:t>室��</w:t>
      </w:r>
      <w:r>
        <w:rPr/>
        <w:t>, � ��</w:t>
      </w:r>
      <w:r>
        <w:rPr/>
        <w:t>易� ��� �</w:t>
      </w:r>
      <w:r>
        <w:rPr/>
        <w:t>ᥣ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९�</w:t>
      </w:r>
      <w:r>
        <w:rPr/>
        <w:t>, � ��� - � ��</w:t>
      </w:r>
      <w:r>
        <w:rPr/>
        <w:t>ਮ��</w:t>
      </w:r>
      <w:r>
        <w:rPr/>
        <w:t>. � �� ��� ���� ���  ������,  �</w:t>
      </w:r>
      <w:r>
        <w:rPr/>
        <w:t>஬� 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 �� � �⥫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⥫ ��� ���, � ��</w:t>
      </w:r>
      <w:r>
        <w:rPr/>
        <w:t>諮 ������ �</w:t>
      </w:r>
      <w:r>
        <w:rPr/>
        <w:t xml:space="preserve">. �� ��⠥��, �� 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</w:t>
      </w:r>
      <w:r>
        <w:rPr/>
        <w:t>।������ ��ॢ���</w:t>
      </w:r>
      <w:r>
        <w:rPr/>
        <w:t xml:space="preserve">, ⠪, �� ��? � �� ��, </w:t>
      </w:r>
      <w:r>
        <w:rPr/>
        <w:t>ᮡ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/>
        <w:t>,  ��  �  ��⮢����  ��  ��  �����?  �����⨬,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騥 </w:t>
      </w:r>
      <w:r>
        <w:rPr/>
        <w:t>ᢥ�����</w:t>
      </w:r>
      <w:r>
        <w:rPr/>
        <w:t>: ��, ������� ������� ��⨢  �����⥫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 ���⮬</w:t>
      </w:r>
      <w:r>
        <w:rPr/>
        <w:t>. �����, �</w:t>
      </w:r>
      <w:r>
        <w:rPr/>
        <w:t>뭮�</w:t>
      </w:r>
      <w:r>
        <w:rPr/>
        <w:t>, �</w:t>
      </w:r>
      <w:r>
        <w:rPr/>
        <w:t>蠩</w:t>
      </w:r>
      <w:r>
        <w:rPr/>
        <w:t>, ��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ࠢ�⥫��</w:t>
      </w:r>
      <w:r>
        <w:rPr/>
        <w:t>⢮� ��� � ��⥦������. �� ����� �� �������� 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⥬</w:t>
      </w:r>
      <w:r>
        <w:rPr/>
        <w:t>, �� ��</w:t>
      </w:r>
      <w:r>
        <w:rPr/>
        <w:t>㣨� ������� �� ��室����</w:t>
      </w:r>
      <w:r>
        <w:rPr/>
        <w:t>. � ���  ���</w:t>
      </w:r>
      <w:r>
        <w:rPr/>
        <w:t>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 �</w:t>
      </w:r>
      <w:r>
        <w:rPr/>
        <w:t>쥩 ��</w:t>
      </w:r>
      <w:r>
        <w:rPr/>
        <w:t>஭� �ࠢ��</w:t>
      </w:r>
      <w:r>
        <w:rPr/>
        <w:t>, �� � ���� �� ��� 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, ����� �</w:t>
      </w:r>
      <w:r>
        <w:rPr/>
        <w:t>ࠢ�⥫� ����</w:t>
      </w:r>
      <w:r>
        <w:rPr/>
        <w:t>, ���</w:t>
      </w:r>
      <w:r>
        <w:rPr/>
        <w:t>宩 ��� ��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����� ���.  -  �  ��  ���</w:t>
      </w:r>
      <w:r>
        <w:rPr/>
        <w:t>蠫��</w:t>
      </w:r>
      <w:r>
        <w:rPr/>
        <w:t>?  ��  ��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</w:t>
      </w:r>
      <w:r>
        <w:rPr/>
        <w:t>宩 ��� ��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筮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⪠�</w:t>
      </w:r>
      <w:r>
        <w:rPr/>
        <w:t xml:space="preserve">뢠��� �������� </w:t>
      </w:r>
      <w:r>
        <w:rPr/>
        <w:t>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, ⮣�� �⢥�� � </w:t>
      </w:r>
      <w:r>
        <w:rPr/>
        <w:t>ᠬ</w:t>
      </w:r>
      <w:r>
        <w:rPr/>
        <w:t>. ��� �</w:t>
      </w:r>
      <w:r>
        <w:rPr/>
        <w:t>᭮</w:t>
      </w:r>
      <w:r>
        <w:rPr/>
        <w:t>,  ��  ⠪��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 xml:space="preserve">, </w:t>
      </w:r>
      <w:r>
        <w:rPr/>
        <w:t>࠭� ��� ������  ������  ������</w:t>
      </w:r>
      <w:r>
        <w:rPr/>
        <w:t>.  �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- �����, �� ���</w:t>
      </w:r>
      <w:r>
        <w:rPr/>
        <w:t xml:space="preserve">宬 </w:t>
      </w:r>
      <w:r>
        <w:rPr/>
        <w:t xml:space="preserve">- </w:t>
      </w:r>
      <w:r>
        <w:rPr/>
        <w:t>࠭��</w:t>
      </w:r>
      <w:r>
        <w:rPr/>
        <w:t>. ��� ��  ��</w:t>
      </w:r>
      <w:r>
        <w:rPr/>
        <w:t>室��</w:t>
      </w:r>
      <w:r>
        <w:rPr/>
        <w:t>,  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祬 �㦥</w:t>
      </w:r>
      <w:r>
        <w:rPr/>
        <w:t>, ⥬ ����. �� ��</w:t>
      </w:r>
      <w:r>
        <w:rPr/>
        <w:t>ᮣ��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, �� � </w:t>
      </w:r>
      <w:r>
        <w:rPr/>
        <w:t>᪠����</w:t>
      </w:r>
      <w:r>
        <w:rPr/>
        <w:t>. �� �����  ��,  �⮡�  �����⮩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⠪ �� �</w:t>
      </w:r>
      <w:r>
        <w:rPr/>
        <w:t>ࠢ��</w:t>
      </w:r>
      <w:r>
        <w:rPr/>
        <w:t>, - ���</w:t>
      </w:r>
      <w:r>
        <w:rPr/>
        <w:t>蠫�� ���</w:t>
      </w:r>
      <w:r>
        <w:rPr/>
        <w:t>. - ��</w:t>
      </w:r>
      <w:r>
        <w:rPr/>
        <w:t>㦥��  ��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 ����</w:t>
      </w:r>
      <w:r>
        <w:rPr/>
        <w:t>? ���� ����</w:t>
      </w:r>
      <w:r>
        <w:rPr/>
        <w:t>ࠫ�� �������</w:t>
      </w:r>
      <w:r>
        <w:rPr/>
        <w:t>, ⮫</w:t>
      </w:r>
      <w:r>
        <w:rPr/>
        <w:t>쪮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 </w:t>
      </w:r>
      <w:r>
        <w:rPr/>
        <w:t>१�� �����⮣� ����</w:t>
      </w:r>
      <w:r>
        <w:rPr/>
        <w:t>, - �������  ��</w:t>
      </w:r>
      <w:r>
        <w:rPr/>
        <w:t>ଥ�</w:t>
      </w:r>
      <w:r>
        <w:rPr/>
        <w:t>.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 xml:space="preserve">, �᫨  </w:t>
      </w:r>
      <w:r>
        <w:rPr/>
        <w:t>ࠧ�������</w:t>
      </w:r>
      <w:r>
        <w:rPr/>
        <w:t xml:space="preserve">,  ����-������  ���  </w:t>
      </w:r>
      <w:r>
        <w:rPr/>
        <w:t xml:space="preserve">蠩��  </w:t>
      </w:r>
      <w:r>
        <w:rPr/>
        <w:t>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㪠��</w:t>
      </w:r>
      <w:r>
        <w:rPr/>
        <w:t>. �, �</w:t>
      </w:r>
      <w:r>
        <w:rPr/>
        <w:t>ਤ� � ����� �� ���</w:t>
      </w:r>
      <w:r>
        <w:rPr/>
        <w:t>, ��</w:t>
      </w:r>
      <w:r>
        <w:rPr/>
        <w:t>祣� �� ����������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� ���� �� </w:t>
      </w:r>
      <w:r>
        <w:rPr/>
        <w:t>᢮� ��४��� ���</w:t>
      </w:r>
      <w:r>
        <w:rPr/>
        <w:t>㭣� � ���頭��</w:t>
      </w:r>
      <w:r>
        <w:rPr/>
        <w:t xml:space="preserve">. ��,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 �</w:t>
      </w:r>
      <w:r>
        <w:rPr/>
        <w:t>०��� ���  ���</w:t>
      </w:r>
      <w:r>
        <w:rPr/>
        <w:t>묨  �������</w:t>
      </w:r>
      <w:r>
        <w:rPr/>
        <w:t>.  ������  �⫠��</w:t>
      </w:r>
      <w:r>
        <w:rPr/>
        <w:t>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 xml:space="preserve">, </w:t>
      </w:r>
      <w:r>
        <w:rPr/>
        <w:t>ᤥ��� �� ����७��� � ������</w:t>
      </w:r>
      <w:r>
        <w:rPr/>
        <w:t>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㢥</w:t>
      </w:r>
      <w:r>
        <w:rPr/>
        <w:t>७�</w:t>
      </w:r>
      <w:r>
        <w:rPr/>
        <w:t>? - �������</w:t>
      </w:r>
      <w:r>
        <w:rPr/>
        <w:t>稢� ���</w:t>
      </w:r>
      <w:r>
        <w:rPr/>
        <w:t>ਫ�� ���</w:t>
      </w:r>
      <w:r>
        <w:rPr/>
        <w:t>. - �����,  ��� 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  ���  �����⢥���,  ��  </w:t>
      </w:r>
      <w:r>
        <w:rPr/>
        <w:t>ᬮ���  ��������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⪠ �����</w:t>
      </w:r>
      <w:r>
        <w:rPr/>
        <w:t>稢���</w:t>
      </w:r>
      <w:r>
        <w:rPr/>
        <w:t xml:space="preserve">, - </w:t>
      </w:r>
      <w:r>
        <w:rPr/>
        <w:t>᪠��� ��ଥ�</w:t>
      </w:r>
      <w:r>
        <w:rPr/>
        <w:t xml:space="preserve">. - �� </w:t>
      </w:r>
      <w:r>
        <w:rPr/>
        <w:t>ᠬ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��������� �  ��  �</w:t>
      </w:r>
      <w:r>
        <w:rPr/>
        <w:t>ࠢ���������</w:t>
      </w:r>
      <w:r>
        <w:rPr/>
        <w:t>,  �  ��  �</w:t>
      </w:r>
      <w:r>
        <w:rPr>
          <w:rtl w:val="true"/>
        </w:rPr>
        <w:t>ﭨ</w:t>
      </w:r>
      <w:r>
        <w:rPr/>
        <w:t>�  ��த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⮫</w:t>
      </w:r>
      <w:r>
        <w:rPr/>
        <w:t xml:space="preserve">쪮 </w:t>
      </w:r>
      <w:r>
        <w:rPr/>
        <w:t>ࠧ��������</w:t>
      </w:r>
      <w:r>
        <w:rPr/>
        <w:t xml:space="preserve">⢮���. �� </w:t>
      </w:r>
      <w:r>
        <w:rPr>
          <w:rtl w:val="true"/>
        </w:rPr>
        <w:t>ࢠ</w:t>
      </w:r>
      <w:r>
        <w:rPr/>
        <w:t>���  �  �����</w:t>
      </w:r>
      <w:r>
        <w:rPr/>
        <w:t>. 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⥬� ��⮬�</w:t>
      </w:r>
      <w:r>
        <w:rPr/>
        <w:t>⢥���� ���������</w:t>
      </w:r>
      <w:r>
        <w:rPr/>
        <w:t>樨</w:t>
      </w:r>
      <w:r>
        <w:rPr/>
        <w:t>. ��� �⠢�� ��  ��</w:t>
      </w:r>
      <w:r>
        <w:rPr/>
        <w:t>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>먣��� ����� ��</w:t>
      </w:r>
      <w:r>
        <w:rPr/>
        <w:t>஭�����</w:t>
      </w:r>
      <w:r>
        <w:rPr/>
        <w:t xml:space="preserve">. �� </w:t>
      </w:r>
      <w:r>
        <w:rPr>
          <w:rtl w:val="true"/>
        </w:rPr>
        <w:t>ࠤ</w:t>
      </w:r>
      <w:r>
        <w:rPr/>
        <w:t>�  ��</w:t>
      </w:r>
      <w:r>
        <w:rPr/>
        <w:t>㯥���  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 ���� �� ���</w:t>
      </w:r>
      <w:r>
        <w:rPr/>
        <w:t>ਪ��� ��  �������</w:t>
      </w:r>
      <w:r>
        <w:rPr/>
        <w:t>,  ��  �  ��⨢�.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  ���</w:t>
      </w:r>
      <w:r>
        <w:rPr/>
        <w:t>㣠�</w:t>
      </w:r>
      <w:r>
        <w:rPr/>
        <w:t>"  �</w:t>
      </w:r>
      <w:r>
        <w:rPr/>
        <w:t>१  ��᪮�</w:t>
      </w:r>
      <w:r>
        <w:rPr/>
        <w:t>쪮  ���������  ��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���� ��</w:t>
      </w:r>
      <w:r>
        <w:rPr/>
        <w:t>, ��� ��</w:t>
      </w:r>
      <w:r>
        <w:rPr/>
        <w:t xml:space="preserve">砫��� ��������⭮ �� </w:t>
      </w:r>
      <w:r>
        <w:rPr/>
        <w:t>ࠧ��� 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⮬�</w:t>
      </w:r>
      <w:r>
        <w:rPr/>
        <w:t>⢥����. ������ ��, �� ���  ��  ����</w:t>
      </w:r>
      <w:r>
        <w:rPr/>
        <w:t>㮧��  ���</w:t>
      </w:r>
      <w:r>
        <w:rPr/>
        <w:t>ਣ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</w:t>
      </w:r>
      <w:r>
        <w:rPr/>
        <w:t>樯�� 樭����</w:t>
      </w:r>
      <w:r>
        <w:rPr/>
        <w:t xml:space="preserve">, ����� ����. ������� �� ���  ������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 xml:space="preserve">, � ����� </w:t>
      </w:r>
      <w:r>
        <w:rPr/>
        <w:t>ᮤ��� � ���� ������ ���� � �த��� �� �� ⮫�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</w:t>
      </w:r>
      <w:r>
        <w:rPr/>
        <w:t>⢥���� ������</w:t>
      </w:r>
      <w:r>
        <w:rPr/>
        <w:t xml:space="preserve">訬��� �� �� </w:t>
      </w:r>
      <w:r>
        <w:rPr/>
        <w:t>ᮬ������� �� �����</w:t>
      </w:r>
      <w:r>
        <w:rPr/>
        <w:t>. ���</w:t>
      </w:r>
      <w:r>
        <w:rPr/>
        <w:t>॥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⮯�� �� ��� � �</w:t>
      </w:r>
      <w:r>
        <w:rPr/>
        <w:t>஢�</w:t>
      </w:r>
      <w:r>
        <w:rPr/>
        <w:t>, �������� ��� ���� �����</w:t>
      </w:r>
      <w:r>
        <w:rPr/>
        <w:t>஬</w:t>
      </w:r>
      <w:r>
        <w:rPr/>
        <w:t>.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쪮 ����㤨</w:t>
      </w:r>
      <w:r>
        <w:rPr/>
        <w:t>஢��� ����� ᮡ�</w:t>
      </w:r>
      <w:r>
        <w:rPr/>
        <w:t>⢥���� �������, �</w:t>
      </w:r>
      <w:r>
        <w:rPr/>
        <w:t>뭮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樠���� �</w:t>
      </w:r>
      <w:r>
        <w:rPr/>
        <w:t xml:space="preserve">।����� ������ �� </w:t>
      </w:r>
      <w:r>
        <w:rPr/>
        <w:t>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஬��</w:t>
      </w:r>
      <w:r>
        <w:rPr/>
        <w:t>砫</w:t>
      </w:r>
      <w:r>
        <w:rPr/>
        <w:t>. �</w:t>
      </w:r>
      <w:r>
        <w:rPr/>
        <w:t>ਣ���� ������ ᢮�� ���</w:t>
      </w:r>
      <w:r>
        <w:rPr/>
        <w:t>樥� ��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⥡� � �� ��</w:t>
      </w:r>
      <w:r>
        <w:rPr/>
        <w:t>ᥬ������</w:t>
      </w:r>
      <w:r>
        <w:rPr/>
        <w:t>, �</w:t>
      </w:r>
      <w:r>
        <w:rPr/>
        <w:t xml:space="preserve">㭪� </w:t>
      </w:r>
      <w:r>
        <w:rPr/>
        <w:t>"�", - ����⨫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⨫ </w:t>
      </w:r>
      <w:r>
        <w:rPr/>
        <w:t>᢮� �५�� � �������� �⪨���� �� ᯨ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祬� ��</w:t>
      </w:r>
      <w:r>
        <w:rPr/>
        <w:t>? - ������</w:t>
      </w:r>
      <w:r>
        <w:rPr/>
        <w:t>ᮢ���� ��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, </w:t>
      </w:r>
      <w:r>
        <w:rPr/>
        <w:t>ࠧ����� � ��� ��</w:t>
      </w:r>
      <w:r>
        <w:rPr/>
        <w:t>, �� ��� �. ����� ��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稢  �  ����</w:t>
      </w:r>
      <w:r>
        <w:rPr/>
        <w:t xml:space="preserve">,  </w:t>
      </w:r>
      <w:r>
        <w:rPr/>
        <w:t>ࠧ���</w:t>
      </w:r>
      <w:r>
        <w:rPr/>
        <w:t>稪�  ���諨  ��  �����</w:t>
      </w:r>
      <w:r>
        <w:rPr/>
        <w:t>,  � 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��  ��  ����  �  ���묠�訩��  ��  ⮬   ��</w:t>
      </w:r>
      <w:r>
        <w:rPr/>
        <w:t>ॣ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��� ���</w:t>
      </w:r>
      <w:r>
        <w:rPr/>
        <w:t>. �� �⬥�� �</w:t>
      </w:r>
      <w:r>
        <w:rPr/>
        <w:t>த���  ���������  ����  �  �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</w:t>
      </w:r>
      <w:r>
        <w:rPr/>
        <w:t>.  ��</w:t>
      </w:r>
      <w:r>
        <w:rPr/>
        <w:t>ଥ�  �  ���  ᥫ�  ��  ������  �᪫��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⨫�� � ���०��� ���� �� ��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, �</w:t>
      </w:r>
      <w:r>
        <w:rPr/>
        <w:t>뭮�</w:t>
      </w:r>
      <w:r>
        <w:rPr/>
        <w:t>, �����  ⥯���  �  ����,  -  ��</w:t>
      </w:r>
      <w:r>
        <w:rPr/>
        <w:t>砫  �</w:t>
      </w:r>
      <w:r>
        <w:rPr/>
        <w:t>ਣ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᫥� </w:t>
      </w:r>
      <w:r>
        <w:rPr/>
        <w:t>⢮��� ���������� 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諨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. ���</w:t>
      </w:r>
      <w:r>
        <w:rPr/>
        <w:t>᭨��</w:t>
      </w:r>
      <w:r>
        <w:rPr/>
        <w:t>, �� �� �� ���⮢�� �᪮� ��᫥ ⮣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���</w:t>
      </w:r>
      <w:r>
        <w:rPr/>
        <w:t>⠫���.  ��-��  ���</w:t>
      </w:r>
      <w:r>
        <w:rPr/>
        <w:t>饭����  �������  �������  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</w:t>
      </w:r>
      <w:r>
        <w:rPr/>
        <w:t xml:space="preserve">࠭� � ����� </w:t>
      </w:r>
      <w:r>
        <w:rPr/>
        <w:t xml:space="preserve">㢥��稫� </w:t>
      </w:r>
      <w:r>
        <w:rPr/>
        <w:t>ࠧ� � ��</w:t>
      </w:r>
      <w:r>
        <w:rPr/>
        <w:t>.  � 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⪥ �</w:t>
      </w:r>
      <w:r>
        <w:rPr/>
        <w:t>஫���� � �த�⮢� 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 ����... - �</w:t>
      </w:r>
      <w:r>
        <w:rPr/>
        <w:t>஡�ମ</w:t>
      </w:r>
      <w:r>
        <w:rPr/>
        <w:t>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ঠ��� �����</w:t>
      </w:r>
      <w:r>
        <w:rPr/>
        <w:t>殬</w:t>
      </w:r>
      <w:r>
        <w:rPr/>
        <w:t>, �� ������ ���</w:t>
      </w:r>
      <w:r>
        <w:rPr/>
        <w:t>砫</w:t>
      </w:r>
      <w:r>
        <w:rPr/>
        <w:t>. ����� � 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 �</w:t>
      </w:r>
      <w:r>
        <w:rPr/>
        <w:t>९����</w:t>
      </w:r>
      <w:r>
        <w:rPr/>
        <w:t>,  ��  �����-�  �</w:t>
      </w:r>
      <w:r>
        <w:rPr/>
        <w:t>㤮�  ��  ��  �롮�</w:t>
      </w:r>
      <w:r>
        <w:rPr/>
        <w:t>⠫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. �� ��</w:t>
      </w:r>
      <w:r>
        <w:rPr/>
        <w:t>类� ��砥</w:t>
      </w:r>
      <w:r>
        <w:rPr/>
        <w:t>, �</w:t>
      </w:r>
      <w:r>
        <w:rPr/>
        <w:t>吝�� ��������� �� � �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襬 ������� �� ���� �� ��������</w:t>
      </w:r>
      <w:r>
        <w:rPr/>
        <w:t>. �����  ����  ��</w:t>
      </w:r>
      <w:r>
        <w:rPr/>
        <w:t>७�  ��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</w:t>
      </w:r>
      <w:r>
        <w:rPr/>
        <w:t xml:space="preserve">⢨��, </w:t>
      </w:r>
      <w:r>
        <w:rPr/>
        <w:t>ᨬ</w:t>
      </w:r>
      <w:r>
        <w:rPr/>
        <w:t>㫨</w:t>
      </w:r>
      <w:r>
        <w:rPr/>
        <w:t>஢�� �������</w:t>
      </w:r>
      <w:r>
        <w:rPr/>
        <w:t>, � � ���� ���</w:t>
      </w:r>
      <w:r>
        <w:rPr/>
        <w:t>殢 ��� �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</w:t>
      </w:r>
      <w:r>
        <w:rPr/>
        <w:t>㤠���� 㧭���</w:t>
      </w:r>
      <w:r>
        <w:rPr/>
        <w:t>, �</w:t>
      </w:r>
      <w:r>
        <w:rPr/>
        <w:t xml:space="preserve">㤠 ������ </w:t>
      </w:r>
      <w:r>
        <w:rPr/>
        <w:t>- ��������  �������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</w:t>
      </w:r>
      <w:r>
        <w:rPr/>
        <w:t>쭠� �</w:t>
      </w:r>
      <w:r>
        <w:rPr/>
        <w:t>⠭��. � ��. ��� ����� ����</w:t>
      </w:r>
      <w:r>
        <w:rPr/>
        <w:t xml:space="preserve">஬ ��  </w:t>
      </w:r>
      <w:r>
        <w:rPr/>
        <w:t xml:space="preserve">⠬  </w:t>
      </w:r>
      <w:r>
        <w:rPr/>
        <w:t>ᮤ�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 xml:space="preserve">, �⮣��� ������ �� </w:t>
      </w:r>
      <w:r>
        <w:rPr/>
        <w:t>㤠����</w:t>
      </w:r>
      <w:r>
        <w:rPr/>
        <w:t>, ����, ����  ���� 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� </w:t>
      </w:r>
      <w:r>
        <w:rPr/>
        <w:t>⢮�� ᫮�. ��� �� ��� �� �������. ����� �</w:t>
      </w:r>
      <w:r>
        <w:rPr/>
        <w:t>᪭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㤠</w:t>
      </w:r>
      <w:r>
        <w:rPr/>
        <w:t>, �� ����⢮���� ���� ⮫</w:t>
      </w:r>
      <w:r>
        <w:rPr/>
        <w:t>쪮 �����猪</w:t>
      </w:r>
      <w:r>
        <w:rPr/>
        <w:t>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 xml:space="preserve">, - </w:t>
      </w:r>
      <w:r>
        <w:rPr/>
        <w:t>᪠��� ��</w:t>
      </w:r>
      <w:r>
        <w:rPr>
          <w:rtl w:val="true"/>
        </w:rPr>
        <w:t>ࠤ</w:t>
      </w:r>
      <w:r>
        <w:rPr/>
        <w:t>������ ���</w:t>
      </w:r>
      <w:r>
        <w:rPr/>
        <w:t>. - ����</w:t>
      </w:r>
      <w:r>
        <w:rPr/>
        <w:t>筮</w:t>
      </w:r>
      <w:r>
        <w:rPr/>
        <w:t xml:space="preserve">, � </w:t>
      </w:r>
      <w:r>
        <w:rPr/>
        <w:t>㧭�� 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</w:t>
      </w:r>
      <w:r>
        <w:rPr/>
        <w:t>... �� ����� �</w:t>
      </w:r>
      <w:r>
        <w:rPr/>
        <w:t>뤥</w:t>
      </w:r>
      <w:r>
        <w:rPr/>
        <w:t>ঠ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㤥� ��������� �� ���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</w:t>
      </w:r>
      <w:r>
        <w:rPr/>
        <w:t>㯠�� � ��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ਣ���� ��ଥ� �������⥫</w:t>
      </w:r>
      <w:r>
        <w:rPr/>
        <w:t>쭮 �����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, �</w:t>
      </w:r>
      <w:r>
        <w:rPr/>
        <w:t>뭮�</w:t>
      </w:r>
      <w:r>
        <w:rPr/>
        <w:t>.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᫨ ��� ⠬, �� �</w:t>
      </w:r>
      <w:r>
        <w:rPr/>
        <w:t>ଥ</w:t>
      </w:r>
      <w:r>
        <w:rPr/>
        <w:t>... ��� ����� 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</w:t>
      </w:r>
      <w:r>
        <w:rPr/>
        <w:t>. ����� ����� �</w:t>
      </w:r>
      <w:r>
        <w:rPr/>
        <w:t>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 �� ��</w:t>
      </w:r>
      <w:r>
        <w:rPr/>
        <w:t>塞</w:t>
      </w:r>
      <w:r>
        <w:rPr/>
        <w:t>, - ��</w:t>
      </w:r>
      <w:r>
        <w:rPr/>
        <w:t>ભ� ���</w:t>
      </w:r>
      <w:r>
        <w:rPr/>
        <w:t>. - ���� ����</w:t>
      </w:r>
      <w:r>
        <w:rPr/>
        <w:t xml:space="preserve">稫�  </w:t>
      </w:r>
      <w:r>
        <w:rPr/>
        <w:t>ᠭ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ॡ����� ⥡�</w:t>
      </w:r>
      <w:r>
        <w:rPr/>
        <w:t xml:space="preserve">. ���� �� ��, </w:t>
      </w:r>
      <w:r>
        <w:rPr/>
        <w:t>祣� ��� �⮨�� �뢥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祬 �� ⥯��� ���� �</w:t>
      </w:r>
      <w:r>
        <w:rPr/>
        <w:t xml:space="preserve">⠫�? � ��⮢, �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訡������</w:t>
      </w:r>
      <w:r>
        <w:rPr/>
        <w:t>, ��</w:t>
      </w:r>
      <w:r>
        <w:rPr/>
        <w:t>㦨�</w:t>
      </w:r>
      <w:r>
        <w:rPr/>
        <w:t xml:space="preserve">. ��� </w:t>
      </w:r>
      <w:r>
        <w:rPr/>
        <w:t>ࠧ �� �� 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㬥��� ��</w:t>
      </w:r>
      <w:r>
        <w:rPr/>
        <w:t>⠢���� �� ���, ��⮬ ��</w:t>
      </w:r>
      <w:r>
        <w:rPr/>
        <w:t>ॢ�� ����� �� ��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⠪, - ���⢥</w:t>
      </w:r>
      <w:r>
        <w:rPr/>
        <w:t>न� �ਣ����</w:t>
      </w:r>
      <w:r>
        <w:rPr/>
        <w:t>. - ���� ����� ��</w:t>
      </w:r>
      <w:r>
        <w:rPr/>
        <w:t>ᠦ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⥡� ����� � ��� �� �</w:t>
      </w:r>
      <w:r>
        <w:rPr/>
        <w:t>०��� �����</w:t>
      </w:r>
      <w:r>
        <w:rPr/>
        <w:t>.  ���  ����  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 ⮣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���</w:t>
      </w:r>
      <w:r>
        <w:rPr/>
        <w:t xml:space="preserve">筮�  �뫠���  </w:t>
      </w:r>
      <w:r>
        <w:rPr/>
        <w:t>-  ��,  ����</w:t>
      </w:r>
      <w:r>
        <w:rPr/>
        <w:t>筮</w:t>
      </w:r>
      <w:r>
        <w:rPr/>
        <w:t>.  ��  ⥡�   �</w:t>
      </w:r>
      <w:r>
        <w:rPr/>
        <w:t>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 ���⮬� �</w:t>
      </w:r>
      <w:r>
        <w:rPr/>
        <w:t>ਤ���� ������  ���</w:t>
      </w:r>
      <w:r>
        <w:rPr/>
        <w:t>譮���  ���</w:t>
      </w:r>
      <w:r>
        <w:rPr/>
        <w:t>ࣨ�᪨� 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室� ���</w:t>
      </w:r>
      <w:r>
        <w:rPr/>
        <w:t xml:space="preserve">. �᫨ �� </w:t>
      </w:r>
      <w:r>
        <w:rPr/>
        <w:t>ᮣ��ᥭ</w:t>
      </w:r>
      <w:r>
        <w:rPr/>
        <w:t>, ����� ��</w:t>
      </w:r>
      <w:r>
        <w:rPr/>
        <w:t>஬ ��⮨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 �� �� ॣ��������</w:t>
      </w:r>
      <w:r>
        <w:rPr/>
        <w:t>, � ����� �</w:t>
      </w:r>
      <w:r>
        <w:rPr/>
        <w:t>㤥� ��</w:t>
      </w:r>
      <w:r>
        <w:rPr/>
        <w:t>ࠢ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</w:t>
      </w:r>
      <w:r>
        <w:rPr/>
        <w:t>ᮡ�⨩ 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 �</w:t>
      </w:r>
      <w:r>
        <w:rPr/>
        <w:t>ࠢ��</w:t>
      </w:r>
      <w:r>
        <w:rPr/>
        <w:t>쭮</w:t>
      </w:r>
      <w:r>
        <w:rPr/>
        <w:t>,  -  �</w:t>
      </w:r>
      <w:r>
        <w:rPr/>
        <w:t>ந����  ��  ��᫥  ���</w:t>
      </w:r>
      <w:r>
        <w:rPr/>
        <w:t>玲���  ���砭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 </w:t>
      </w:r>
      <w:r>
        <w:rPr/>
        <w:t>ᠬ �� �⮬ �� ���</w:t>
      </w:r>
      <w:r>
        <w:rPr/>
        <w:t>㬠�</w:t>
      </w:r>
      <w:r>
        <w:rPr/>
        <w:t>.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</w:t>
      </w:r>
      <w:r>
        <w:rPr/>
        <w:t>殢</w:t>
      </w:r>
      <w:r>
        <w:rPr/>
        <w:t>, ⠪�� ������ ���⨬�, - ������� ��</w:t>
      </w:r>
      <w:r>
        <w:rPr/>
        <w:t>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ᮡ��</w:t>
      </w:r>
      <w:r>
        <w:rPr/>
        <w:t>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 ����, - ������</w:t>
      </w:r>
      <w:r>
        <w:rPr/>
        <w:t>ਫ ���</w:t>
      </w:r>
      <w:r>
        <w:rPr/>
        <w:t>. - ���  ����� 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</w:t>
      </w:r>
      <w:r>
        <w:rPr/>
        <w:t>஥� ����� �������⥫��� �����</w:t>
      </w:r>
      <w:r>
        <w:rPr/>
        <w:t>稢��  ���������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</w:t>
      </w:r>
      <w:r>
        <w:rPr/>
        <w:t>ਬ��</w:t>
      </w:r>
      <w:r>
        <w:rPr/>
        <w:t>, �� ���������� ���� ��</w:t>
      </w:r>
      <w:r>
        <w:rPr/>
        <w:t>।�</w:t>
      </w:r>
      <w:r>
        <w:rPr/>
        <w:t>誨</w:t>
      </w:r>
      <w:r>
        <w:rPr/>
        <w:t>, �����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⮡�� ���� ���������� ⥫�᫮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� �� ⢮� �</w:t>
      </w:r>
      <w:r>
        <w:rPr/>
        <w:t>ᬮ�७��</w:t>
      </w:r>
      <w:r>
        <w:rPr/>
        <w:t>,  -  ��</w:t>
      </w:r>
      <w:r>
        <w:rPr/>
        <w:t>ᯥ</w:t>
      </w:r>
      <w:r>
        <w:rPr/>
        <w:t>譮</w:t>
      </w:r>
      <w:r>
        <w:rPr/>
        <w:t>,  ᫮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 xml:space="preserve">����� � </w:t>
      </w:r>
      <w:r>
        <w:rPr/>
        <w:t>祬</w:t>
      </w:r>
      <w:r>
        <w:rPr/>
        <w:t xml:space="preserve">-�, </w:t>
      </w:r>
      <w:r>
        <w:rPr/>
        <w:t>᪠��� ���</w:t>
      </w:r>
      <w:r>
        <w:rPr/>
        <w:t>. - � �� ��� � ��⥭���, �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௥���� ���⮬ ��� ��</w:t>
      </w:r>
      <w:r>
        <w:rPr>
          <w:rtl w:val="true"/>
        </w:rPr>
        <w:t>ࢠ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⮨� �</w:t>
      </w:r>
      <w:r>
        <w:rPr/>
        <w:t>த������</w:t>
      </w:r>
      <w:r>
        <w:rPr/>
        <w:t xml:space="preserve">. ���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⥫ �</w:t>
      </w:r>
      <w:r>
        <w:rPr/>
        <w:t>뫮 ������� ����</w:t>
      </w:r>
      <w:r>
        <w:rPr/>
        <w:t>, ������ ���</w:t>
      </w:r>
      <w:r>
        <w:rPr/>
        <w:t>६� ᤥঠ���</w:t>
      </w:r>
      <w:r>
        <w:rPr/>
        <w:t>.  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. ����, �� �� ��</w:t>
      </w:r>
      <w:r>
        <w:rPr/>
        <w:t xml:space="preserve">祣� �� ������ ��⨢ ���� </w:t>
      </w:r>
      <w:r>
        <w:rPr/>
        <w:t>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>, �� �� �</w:t>
      </w:r>
      <w:r>
        <w:rPr/>
        <w:t>祭�</w:t>
      </w:r>
      <w:r>
        <w:rPr/>
        <w:t>-� �</w:t>
      </w:r>
      <w:r>
        <w:rPr/>
        <w:t>ண����</w:t>
      </w:r>
      <w:r>
        <w:rPr/>
        <w:t>, - �</w:t>
      </w:r>
      <w:r>
        <w:rPr/>
        <w:t>ᬥ���� � �</w:t>
      </w:r>
      <w:r>
        <w:rPr/>
        <w:t>⢥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�������  ��  ��</w:t>
      </w:r>
      <w:r>
        <w:rPr/>
        <w:t>稫���</w:t>
      </w:r>
      <w:r>
        <w:rPr/>
        <w:t>.  ��</w:t>
      </w:r>
      <w:r>
        <w:rPr/>
        <w:t>ଥ�  �  ���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५ � ��஭� ����</w:t>
      </w:r>
      <w:r>
        <w:rPr/>
        <w:t>, �� ��� ��</w:t>
      </w:r>
      <w:r>
        <w:rPr/>
        <w:t>堦������ ��  �⬥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ᥡ� �� ⮬</w:t>
      </w:r>
      <w:r>
        <w:rPr/>
        <w:t>, �� ���⠫</w:t>
      </w:r>
      <w:r>
        <w:rPr/>
        <w:t xml:space="preserve">쭮 </w:t>
      </w:r>
      <w:r>
        <w:rPr/>
        <w:t>ࠧ���</w:t>
      </w:r>
      <w:r>
        <w:rPr/>
        <w:t>뢠�� ��� ���</w:t>
      </w:r>
      <w:r>
        <w:rPr/>
        <w:t>, 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��� �</w:t>
      </w:r>
      <w:r>
        <w:rPr/>
        <w:t>ண�����</w:t>
      </w:r>
      <w:r>
        <w:rPr/>
        <w:t>, - �</w:t>
      </w:r>
      <w:r>
        <w:rPr/>
        <w:t>஡�ମ</w:t>
      </w:r>
      <w:r>
        <w:rPr/>
        <w:t>⠫ ��, ��⠢ �  ��</w:t>
      </w:r>
      <w:r>
        <w:rPr/>
        <w:t>㫠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५ �  �����</w:t>
      </w:r>
      <w:r>
        <w:rPr/>
        <w:t>,  ��  ������  ����  ���</w:t>
      </w:r>
      <w:r>
        <w:rPr/>
        <w:t>ࠫ  ����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 ��������  ������   ��ୠ���   ��ᠢ</w:t>
      </w:r>
      <w:r>
        <w:rPr/>
        <w:t>楢</w:t>
      </w:r>
      <w:r>
        <w:rPr/>
        <w:t xml:space="preserve">,   �����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ࠫ��� �� ���� � ���ய���� ��᪨����  ��</w:t>
      </w:r>
      <w:r>
        <w:rPr/>
        <w:t>-�  �  ���⮩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�</w:t>
      </w:r>
      <w:r>
        <w:rPr/>
        <w:t>. �����</w:t>
      </w:r>
      <w:r>
        <w:rPr/>
        <w:t>஥ �६� ����� ��ॣ����  �����  ����</w:t>
      </w:r>
      <w:r>
        <w:rPr/>
        <w:t>饣���</w:t>
      </w:r>
      <w:r>
        <w:rPr/>
        <w:t>, 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᪠ �ਢ��� ��� �  �����  ��୮�  ���</w:t>
      </w:r>
      <w:r>
        <w:rPr/>
        <w:t>誨</w:t>
      </w:r>
      <w:r>
        <w:rPr/>
        <w:t>.  ��  ��</w:t>
      </w:r>
      <w:r>
        <w:rPr/>
        <w:t>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 ���������� �</w:t>
      </w:r>
      <w:r>
        <w:rPr/>
        <w:t>।� ���</w:t>
      </w:r>
      <w:r>
        <w:rPr/>
        <w:t>믥� ��⮢�� ����� ���㭮�</w:t>
      </w:r>
      <w:r>
        <w:rPr/>
        <w:t>. ��� 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ᯫ������ ����</w:t>
      </w:r>
      <w:r>
        <w:rPr/>
        <w:t>⠭��� ����, ���</w:t>
      </w:r>
      <w:r>
        <w:rPr/>
        <w:t>㧠�</w:t>
      </w:r>
      <w:r>
        <w:rPr/>
        <w:t>ᠭ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襢�� �㬡�� ��堫</w:t>
      </w:r>
      <w:r>
        <w:rPr/>
        <w:t>, ���</w:t>
      </w:r>
      <w:r>
        <w:rPr/>
        <w:t xml:space="preserve">㯠�  ����  ����  </w:t>
      </w:r>
      <w:r>
        <w:rPr/>
        <w:t>ࠢ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ᥡ� �� ⮬</w:t>
      </w:r>
      <w:r>
        <w:rPr/>
        <w:t>, �� �� ᫮��� �� �</w:t>
      </w:r>
      <w:r>
        <w:rPr/>
        <w:t xml:space="preserve">믠���� �� </w:t>
      </w:r>
      <w:r>
        <w:rPr/>
        <w:t>ॠ�</w:t>
      </w:r>
      <w:r>
        <w:rPr/>
        <w:t>쭮��</w:t>
      </w:r>
      <w:r>
        <w:rPr/>
        <w:t>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 ��筮 �</w:t>
      </w:r>
      <w:r>
        <w:rPr/>
        <w:t>ᮧ����</w:t>
      </w:r>
      <w:r>
        <w:rPr/>
        <w:t>, �� �� ������ ��� ��  ��,  ��</w:t>
      </w:r>
      <w:r>
        <w:rPr/>
        <w:t>訩  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⮩ ��⥣�ਨ</w:t>
      </w:r>
      <w:r>
        <w:rPr/>
        <w:t>, �  �</w:t>
      </w:r>
      <w:r>
        <w:rPr/>
        <w:t>뭥  ���㤭��  �������㦡�</w:t>
      </w:r>
      <w:r>
        <w:rPr/>
        <w:t xml:space="preserve">,  </w:t>
      </w:r>
      <w:r>
        <w:rPr/>
        <w:t>ᨤ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</w:t>
      </w:r>
      <w:r>
        <w:rPr/>
        <w:t>窨</w:t>
      </w:r>
      <w:r>
        <w:rPr/>
        <w:t>, �� ������ �</w:t>
      </w:r>
      <w:r>
        <w:rPr/>
        <w:t>९�</w:t>
      </w:r>
      <w:r>
        <w:rPr/>
        <w:t>,  �  ��᪮�</w:t>
      </w:r>
      <w:r>
        <w:rPr/>
        <w:t>쪨�  ������  ���</w:t>
      </w:r>
      <w:r>
        <w:rPr/>
        <w:t>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��⪨ ���</w:t>
      </w:r>
      <w:r>
        <w:rPr/>
        <w:t>ᥪ�� �� ������� �����</w:t>
      </w:r>
      <w:r>
        <w:rPr/>
        <w:t>, ���  ����� 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��� �� ���⨫�� � ����</w:t>
      </w:r>
      <w:r>
        <w:rPr/>
        <w:t>誮� �� ����� �����</w:t>
      </w:r>
      <w:r>
        <w:rPr/>
        <w:t>. �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� �������⨬� �� �����  ��  ����</w:t>
      </w:r>
      <w:r>
        <w:rPr/>
        <w:t xml:space="preserve">,  </w:t>
      </w:r>
      <w:r>
        <w:rPr/>
        <w:t>ᥣ����</w:t>
      </w:r>
      <w:r>
        <w:rPr/>
        <w:t>譥��</w:t>
      </w:r>
      <w:r>
        <w:rPr/>
        <w:t>, 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⮫</w:t>
      </w:r>
      <w:r>
        <w:rPr/>
        <w:t>쪮 �����</w:t>
      </w:r>
      <w:r>
        <w:rPr/>
        <w:t>,  ��  ��������  ��⨢�����⢥���  ��</w:t>
      </w:r>
      <w:r>
        <w:rPr/>
        <w:t>饥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⥫�  ���  �����  ��</w:t>
      </w:r>
      <w:r>
        <w:rPr/>
        <w:t xml:space="preserve">.  ��  </w:t>
      </w:r>
      <w:r>
        <w:rPr/>
        <w:t>ࠧ������  ������</w:t>
      </w:r>
      <w:r>
        <w:rPr/>
        <w:t>⢮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</w:t>
      </w:r>
      <w:r>
        <w:rPr/>
        <w:t>, � ����� ���⥭��, � �����  ����.  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� ��</w:t>
      </w:r>
      <w:r>
        <w:rPr/>
        <w:t xml:space="preserve">訫�� </w:t>
      </w:r>
      <w:r>
        <w:rPr/>
        <w:t>ᥡ�</w:t>
      </w:r>
      <w:r>
        <w:rPr/>
        <w:t>, �  ��</w:t>
      </w:r>
      <w:r>
        <w:rPr/>
        <w:t xml:space="preserve">襫  </w:t>
      </w:r>
      <w:r>
        <w:rPr/>
        <w:t>ᥡ�</w:t>
      </w:r>
      <w:r>
        <w:rPr/>
        <w:t>;  �  �  ��</w:t>
      </w:r>
      <w:r>
        <w:rPr/>
        <w:t>㣮�  �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</w:t>
      </w:r>
      <w:r>
        <w:rPr/>
        <w:t>ࠢ������</w:t>
      </w:r>
      <w:r>
        <w:rPr/>
        <w:t>. �  �����  ���������  ���  ���,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�</w:t>
      </w:r>
      <w:r>
        <w:rPr/>
        <w:t>ᯮ୮ �</w:t>
      </w:r>
      <w:r>
        <w:rPr/>
        <w:t>楫���� ���� ����</w:t>
      </w:r>
      <w:r>
        <w:rPr/>
        <w:t>, �� ��, ����� 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� ��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㯠� ��</w:t>
      </w:r>
      <w:r>
        <w:rPr/>
        <w:t>୨ ����</w:t>
      </w:r>
      <w:r>
        <w:rPr/>
        <w:t>, ����</w:t>
      </w:r>
      <w:r>
        <w:rPr/>
        <w:t>稭�� ��������襣� �� ��  ��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��</w:t>
      </w:r>
      <w:r>
        <w:rPr/>
        <w:t>樨</w:t>
      </w:r>
      <w:r>
        <w:rPr/>
        <w:t xml:space="preserve">:  �  ��������   </w:t>
      </w:r>
      <w:r>
        <w:rPr/>
        <w:t>㦠�   ��</w:t>
      </w:r>
      <w:r>
        <w:rPr/>
        <w:t>।  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</w:t>
      </w:r>
      <w:r>
        <w:rPr/>
        <w:t xml:space="preserve">७��� ᢮��� </w:t>
      </w:r>
      <w:r>
        <w:rPr/>
        <w:t xml:space="preserve">"�". � ���� �� </w:t>
      </w:r>
      <w:r>
        <w:rPr/>
        <w:t>ࠧ��ࠫ�� � �⮬</w:t>
      </w:r>
      <w:r>
        <w:rPr/>
        <w:t>,  ����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 ��  ����⢮����.  �</w:t>
      </w:r>
      <w:r>
        <w:rPr/>
        <w:t>뫠�  �����</w:t>
      </w:r>
      <w:r>
        <w:rPr/>
        <w:t>,  �</w:t>
      </w:r>
      <w:r>
        <w:rPr/>
        <w:t>뫮�  ���  ��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 ��諮�</w:t>
      </w:r>
      <w:r>
        <w:rPr/>
        <w:t xml:space="preserve">. � ������ ����� �� � </w:t>
      </w:r>
      <w:r>
        <w:rPr/>
        <w:t>祬</w:t>
      </w:r>
      <w:r>
        <w:rPr/>
        <w:t>.  ��  �������  �  ���</w:t>
      </w:r>
      <w:r>
        <w:rPr/>
        <w:t>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蠣�� ���</w:t>
      </w:r>
      <w:r>
        <w:rPr/>
        <w:t>ࠢ����  �  ������</w:t>
      </w:r>
      <w:r>
        <w:rPr/>
        <w:t>,  ���  ��</w:t>
      </w:r>
      <w:r>
        <w:rPr/>
        <w:t>ଥ�  �  ���  �  ��</w:t>
      </w:r>
      <w:r>
        <w:rPr/>
        <w:t>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����� 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஬ ��  ᨤ��  ��  ����</w:t>
      </w:r>
      <w:r>
        <w:rPr/>
        <w:t>,  ���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�</w:t>
      </w:r>
      <w:r>
        <w:rPr/>
        <w:t>, ���� � �</w:t>
      </w:r>
      <w:r>
        <w:rPr/>
        <w:t>ᯥ�७��� �������� ����</w:t>
      </w:r>
      <w:r>
        <w:rPr/>
        <w:t>. ����</w:t>
      </w:r>
      <w:r>
        <w:rPr/>
        <w:t>襫</w:t>
      </w:r>
      <w:r>
        <w:rPr/>
        <w:t>, ��� �� 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⠭������ �� ��� </w:t>
      </w:r>
      <w:r>
        <w:rPr/>
        <w:t>ᯨ���</w:t>
      </w:r>
      <w:r>
        <w:rPr/>
        <w:t>. �����</w:t>
      </w:r>
      <w:r>
        <w:rPr/>
        <w:t>஥ �६� �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 ���? -  ��</w:t>
      </w:r>
      <w:r>
        <w:rPr/>
        <w:t>ᨫ  ����������  ���</w:t>
      </w:r>
      <w:r>
        <w:rPr/>
        <w:t>.  -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. ��, ������� ���</w:t>
      </w:r>
      <w:r>
        <w:rPr/>
        <w:t>諠</w:t>
      </w:r>
      <w:r>
        <w:rPr/>
        <w:t xml:space="preserve">. ��� </w:t>
      </w:r>
      <w:r>
        <w:rPr/>
        <w:t>ᠬ� ��</w:t>
      </w:r>
      <w:r>
        <w:rPr/>
        <w:t>殮�</w:t>
      </w:r>
      <w:r>
        <w:rPr/>
        <w:t>, 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㯭�� ������</w:t>
      </w:r>
      <w:r>
        <w:rPr/>
        <w:t>,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>
          <w:rtl w:val="true"/>
        </w:rPr>
        <w:t>ࠤ</w:t>
      </w:r>
      <w:r>
        <w:rPr/>
        <w:t xml:space="preserve">�ᮢ ����� ������ </w:t>
      </w:r>
      <w:r>
        <w:rPr/>
        <w:t>- �� ���. ��, �� ����</w:t>
      </w:r>
      <w:r>
        <w:rPr/>
        <w:t>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୮� �������� �஬���� �९�</w:t>
      </w:r>
      <w:r>
        <w:rPr/>
        <w:t>⠫�  ���⭠�,  ����  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II.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  ����⮢�⥫</w:t>
      </w:r>
      <w:r>
        <w:rPr/>
        <w:t>쭮�   �</w:t>
      </w:r>
      <w:r>
        <w:rPr/>
        <w:t>⠭</w:t>
      </w:r>
      <w:r>
        <w:rPr/>
        <w:t>樨</w:t>
      </w:r>
      <w:r>
        <w:rPr/>
        <w:t>,   ������   ��</w:t>
      </w:r>
      <w:r>
        <w:rPr/>
        <w:t>ન�    ��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梥</w:t>
      </w:r>
      <w:r>
        <w:rPr/>
        <w:t>⠭�� � ���⮩�� ��� ��</w:t>
      </w:r>
      <w:r>
        <w:rPr/>
        <w:t>த���ᥫ���� ���� 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 ������  ����</w:t>
      </w:r>
      <w:r>
        <w:rPr/>
        <w:t>ࠪ</w:t>
      </w:r>
      <w:r>
        <w:rPr/>
        <w:t>.  ��  ᫠�����  ����</w:t>
      </w:r>
      <w:r>
        <w:rPr/>
        <w:t>宬  �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</w:t>
      </w:r>
      <w:r>
        <w:rPr/>
        <w:t>, ���� ������ �� ��� ������, ��</w:t>
      </w:r>
      <w:r>
        <w:rPr/>
        <w:t>ᨫ  �����  ᠫ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 ���������</w:t>
      </w:r>
      <w:r>
        <w:rPr/>
        <w:t>. ��������� ���  �</w:t>
      </w:r>
      <w:r>
        <w:rPr/>
        <w:t>㯮��  �����</w:t>
      </w:r>
      <w:r>
        <w:rPr/>
        <w:t>,  ���</w:t>
      </w:r>
      <w:r>
        <w:rPr/>
        <w:t>㦭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譮 ����� ��嫠��⥫쭮�� � 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 �</w:t>
      </w:r>
      <w:r>
        <w:rPr/>
        <w:t>ॡ�</w:t>
      </w:r>
      <w:r>
        <w:rPr/>
        <w:t>㫨 �</w:t>
      </w:r>
      <w:r>
        <w:rPr/>
        <w:t xml:space="preserve">, �� ��������� </w:t>
      </w:r>
      <w:r>
        <w:rPr/>
        <w:t>ࠧ�</w:t>
      </w:r>
      <w:r>
        <w:rPr/>
        <w:t>襭��</w:t>
      </w:r>
      <w:r>
        <w:rPr/>
        <w:t>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廊⥫� ��⮣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�, ��� ��</w:t>
      </w:r>
      <w:r>
        <w:rPr/>
        <w:t>મ���</w:t>
      </w:r>
      <w:r>
        <w:rPr/>
        <w:t xml:space="preserve">... - </w:t>
      </w:r>
      <w:r>
        <w:rPr/>
        <w:t>ᨯ�� �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⮩�� ���� ��� ����</w:t>
      </w:r>
      <w:r>
        <w:rPr/>
        <w:t>ࠫ  �஢</w:t>
      </w:r>
      <w:r>
        <w:rPr>
          <w:rtl w:val="true"/>
        </w:rPr>
        <w:t>ﬨ</w:t>
      </w:r>
      <w:r>
        <w:rPr/>
        <w:t xml:space="preserve">:  </w:t>
      </w:r>
      <w:r>
        <w:rPr/>
        <w:t>㤨������  �</w:t>
      </w:r>
      <w:r>
        <w:rPr/>
        <w:t>ਯ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ᤢ��� � ���� ���</w:t>
      </w:r>
      <w:r>
        <w:rPr/>
        <w:t>쬮����� ��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ৠ</w:t>
      </w:r>
      <w:r>
        <w:rPr/>
        <w:t>-����, - ����</w:t>
      </w:r>
      <w:r>
        <w:rPr/>
        <w:t>寧� �</w:t>
      </w:r>
      <w:r>
        <w:rPr/>
        <w:t>ண���ਫ ��</w:t>
      </w:r>
      <w:r>
        <w:rPr/>
        <w:t>. -  �</w:t>
      </w:r>
      <w:r>
        <w:rPr/>
        <w:t>뤫�  ��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᢮�� ��</w:t>
      </w:r>
      <w:r>
        <w:rPr>
          <w:rtl w:val="true"/>
        </w:rPr>
        <w:t>ࢥ</w:t>
      </w:r>
      <w:r>
        <w:rPr/>
        <w:t xml:space="preserve"> ������</w:t>
      </w:r>
      <w:r>
        <w:rPr/>
        <w:t>? �� �</w:t>
      </w:r>
      <w:r>
        <w:rPr/>
        <w:t>㤠 ������</w:t>
      </w:r>
      <w:r>
        <w:rPr/>
        <w:t>? �������� �� ���</w:t>
      </w:r>
      <w:r>
        <w:rPr/>
        <w:t>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</w:t>
      </w:r>
      <w:r>
        <w:rPr/>
        <w:t>嫥��� �� ������</w:t>
      </w:r>
      <w:r>
        <w:rPr/>
        <w:t xml:space="preserve">, �����, ��� </w:t>
      </w:r>
      <w:r>
        <w:rPr/>
        <w:t>ࠦ��  ��⨭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ᣫ��</w:t>
      </w:r>
      <w:r>
        <w:rPr/>
        <w:t>뢠�� ���</w:t>
      </w:r>
      <w:r>
        <w:rPr/>
        <w:t xml:space="preserve">, ��� ��� </w:t>
      </w:r>
      <w:r>
        <w:rPr/>
        <w:t>䨧�������  ��梥稢�����  ���묨  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� �... - ������� �</w:t>
      </w:r>
      <w:r>
        <w:rPr/>
        <w:t>룮��</w:t>
      </w:r>
      <w:r>
        <w:rPr/>
        <w:t xml:space="preserve">ਫ �� </w:t>
      </w:r>
      <w:r>
        <w:rPr/>
        <w:t>㡨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���</w:t>
      </w:r>
      <w:r>
        <w:rPr/>
        <w:t>筮</w:t>
      </w:r>
      <w:r>
        <w:rPr/>
        <w:t>,  ��</w:t>
      </w:r>
      <w:r>
        <w:rPr/>
        <w:t xml:space="preserve">㣮�  </w:t>
      </w:r>
      <w:r>
        <w:rPr/>
        <w:t>⠪��  ᪮⨭�  ���  �⮣�  ��  ��</w:t>
      </w:r>
      <w:r>
        <w:rPr/>
        <w:t>諮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 ������ ���� ���</w:t>
      </w:r>
      <w:r>
        <w:rPr/>
        <w:t>. - �� �� ������,  �����</w:t>
      </w:r>
      <w:r>
        <w:rPr/>
        <w:t>ப</w:t>
      </w:r>
      <w:r>
        <w:rPr/>
        <w:t>,  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... ��-��, �</w:t>
      </w:r>
      <w:r>
        <w:rPr/>
        <w:t>멤�</w:t>
      </w:r>
      <w:r>
        <w:rPr/>
        <w:t>. � ��⮬ �</w:t>
      </w:r>
      <w:r>
        <w:rPr/>
        <w:t>ॡ��  �  �����</w:t>
      </w:r>
      <w:r>
        <w:rPr/>
        <w:t>.  ��  ��  ⠪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㫨筮� ���㤥</w:t>
      </w:r>
      <w:r>
        <w:rPr/>
        <w:t>. �� � �����⥫�  ���  ��  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⢮� ����</w:t>
      </w:r>
      <w:r>
        <w:rPr/>
        <w:t>४</w:t>
      </w:r>
      <w:r>
        <w:rPr/>
        <w:t>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訩</w:t>
      </w:r>
      <w:r>
        <w:rPr/>
        <w:t xml:space="preserve">, </w:t>
      </w:r>
      <w:r>
        <w:rPr/>
        <w:t>㭨�⮦���� �</w:t>
      </w:r>
      <w:r>
        <w:rPr/>
        <w:t>ᯮ�</w:t>
      </w:r>
      <w:r>
        <w:rPr/>
        <w:t>廊⥫�  ���</w:t>
      </w:r>
      <w:r>
        <w:rPr/>
        <w:t>஦���</w:t>
      </w:r>
      <w:r>
        <w:rPr/>
        <w:t>쪮  �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⠬ ��</w:t>
      </w:r>
      <w:r>
        <w:rPr/>
        <w:t>ॢ�� ��� � �⪮</w:t>
      </w:r>
      <w:r>
        <w:rPr/>
        <w:t>, ������ ���</w:t>
      </w:r>
      <w:r>
        <w:rPr/>
        <w:t>ॡ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! - ����� ���� ���, �</w:t>
      </w:r>
      <w:r>
        <w:rPr/>
        <w:t>।������ ��।��� �����⭮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騭�  �</w:t>
      </w:r>
      <w:r>
        <w:rPr/>
        <w:t>।�  �����⥫���</w:t>
      </w:r>
      <w:r>
        <w:rPr/>
        <w:t>㥬��</w:t>
      </w:r>
      <w:r>
        <w:rPr/>
        <w:t>,  �  ��  ���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⠫���: ��������� ��</w:t>
      </w:r>
      <w:r>
        <w:rPr/>
        <w:t xml:space="preserve">ॡ����  ��।���  </w:t>
      </w:r>
      <w:r>
        <w:rPr/>
        <w:t>㡫�</w:t>
      </w:r>
      <w:r>
        <w:rPr/>
        <w:t>,  ��</w:t>
      </w:r>
      <w:r>
        <w:rPr/>
        <w:t>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㦨��</w:t>
      </w:r>
      <w:r>
        <w:rPr/>
        <w:t>, ��</w:t>
      </w:r>
      <w:r>
        <w:rPr/>
        <w:t>嫥�뢠� ⥯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 �����!  ����  �  ���,  ���  �����</w:t>
      </w:r>
      <w:r>
        <w:rPr/>
        <w:t>쪨�</w:t>
      </w:r>
      <w:r>
        <w:rPr/>
        <w:t>.  ���  ��</w:t>
      </w:r>
      <w:r>
        <w:rPr/>
        <w:t>襫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᪮</w:t>
      </w:r>
      <w:r>
        <w:rPr/>
        <w:t xml:space="preserve">稫 � </w:t>
      </w:r>
      <w:r>
        <w:rPr/>
        <w:t>१������</w:t>
      </w:r>
      <w:r>
        <w:rPr/>
        <w:t>, ���</w:t>
      </w:r>
      <w:r>
        <w:rPr/>
        <w:t>ன �����  ��  �।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筮�</w:t>
      </w:r>
      <w:r>
        <w:rPr/>
        <w:t>, �</w:t>
      </w:r>
      <w:r>
        <w:rPr/>
        <w:t xml:space="preserve">ਧ����⮬  </w:t>
      </w:r>
      <w:r>
        <w:rPr/>
        <w:t>祫���窥</w:t>
      </w:r>
      <w:r>
        <w:rPr/>
        <w:t>.  �����  ᫥⥫�  �  ����  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⮣� �� � ��</w:t>
      </w:r>
      <w:r>
        <w:rPr/>
        <w:t>砫</w:t>
      </w:r>
      <w:r>
        <w:rPr/>
        <w:t>, �����! - ��</w:t>
      </w:r>
      <w:r>
        <w:rPr/>
        <w:t xml:space="preserve">ભ� ��  ��  </w:t>
      </w:r>
      <w:r>
        <w:rPr/>
        <w:t>室�</w:t>
      </w:r>
      <w:r>
        <w:rPr/>
        <w:t>,  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襣��� � ���㭪� �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 ��  ������</w:t>
      </w:r>
      <w:r>
        <w:rPr/>
        <w:t>,  �����-�����  �᪮</w:t>
      </w:r>
      <w:r>
        <w:rPr/>
        <w:t>稫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���� � ���⪨ ��</w:t>
      </w:r>
      <w:r>
        <w:rPr/>
        <w:t>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宬 ����⥢ �� 誠���</w:t>
      </w:r>
      <w:r>
        <w:rPr/>
        <w:t>, �����⥫�  ���</w:t>
      </w:r>
      <w:r>
        <w:rPr/>
        <w:t>拉���  ��㣮�</w:t>
      </w:r>
      <w:r>
        <w:rPr/>
        <w:t>.  �</w:t>
      </w:r>
      <w:r>
        <w:rPr/>
        <w:t>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⮢��� ����⮢�⥫</w:t>
      </w:r>
      <w:r>
        <w:rPr/>
        <w:t>쭮� �</w:t>
      </w:r>
      <w:r>
        <w:rPr/>
        <w:t>⠭</w:t>
      </w:r>
      <w:r>
        <w:rPr/>
        <w:t>樨 ���������  �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</w:t>
      </w:r>
      <w:r>
        <w:rPr/>
        <w:t>஭� ���</w:t>
      </w:r>
      <w:r>
        <w:rPr/>
        <w:t>室�</w:t>
      </w:r>
      <w:r>
        <w:rPr/>
        <w:t>,  �</w:t>
      </w:r>
      <w:r>
        <w:rPr/>
        <w:t>।�  �������  ᮫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⥬�� ���</w:t>
      </w:r>
      <w:r>
        <w:rPr/>
        <w:t>稪 ��������</w:t>
      </w:r>
      <w:r>
        <w:rPr/>
        <w:t>, ��</w:t>
      </w:r>
      <w:r>
        <w:rPr/>
        <w:t>砢訩 ��  ��嫮��  ���㭠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 � �</w:t>
      </w:r>
      <w:r>
        <w:rPr/>
        <w:t>⠭</w:t>
      </w:r>
      <w:r>
        <w:rPr/>
        <w:t>樨</w:t>
      </w:r>
      <w:r>
        <w:rPr/>
        <w:t>. �</w:t>
      </w:r>
      <w:r>
        <w:rPr/>
        <w:t>ॡ⮢�  �������  �</w:t>
      </w:r>
      <w:r>
        <w:rPr/>
        <w:t xml:space="preserve">㤨�  </w:t>
      </w:r>
      <w:r>
        <w:rPr/>
        <w:t>१��  �⥪�</w:t>
      </w:r>
      <w:r>
        <w:rPr>
          <w:rtl w:val="true"/>
        </w:rPr>
        <w:t>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㡨���</w:t>
      </w:r>
      <w:r>
        <w:rPr/>
        <w:t xml:space="preserve">, ��⠢��� ��  </w:t>
      </w:r>
      <w:r>
        <w:rPr/>
        <w:t>ᮡ��  �</w:t>
      </w:r>
      <w:r>
        <w:rPr/>
        <w:t>㦠�騩��</w:t>
      </w:r>
      <w:r>
        <w:rPr/>
        <w:t>,  ��⠨���</w:t>
      </w:r>
      <w:r>
        <w:rPr/>
        <w:t>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-�! �</w:t>
      </w:r>
      <w:r>
        <w:rPr/>
        <w:t>஬�᫮�� ᥧ�� ������ ���� ���� ࠭��  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>砫�  ������  �����  �����  �</w:t>
      </w:r>
      <w:r>
        <w:rPr/>
        <w:t>⠭</w:t>
      </w:r>
      <w:r>
        <w:rPr/>
        <w:t>樨   �</w:t>
      </w:r>
      <w:r>
        <w:rPr/>
        <w:t>ਭ</w:t>
      </w:r>
      <w:r>
        <w:rPr/>
        <w:t>﫨��   ��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௥��</w:t>
      </w:r>
      <w:r>
        <w:rPr/>
        <w:t>-�</w:t>
      </w:r>
      <w:r>
        <w:rPr/>
        <w:t>ਬ����</w:t>
      </w:r>
      <w:r>
        <w:rPr/>
        <w:t>. ��᪮�</w:t>
      </w:r>
      <w:r>
        <w:rPr/>
        <w:t>쪮 ��⮪ ���  ����</w:t>
      </w:r>
      <w:r>
        <w:rPr/>
        <w:t>ᯥ</w:t>
      </w:r>
      <w:r>
        <w:rPr/>
        <w:t>譮  ���</w:t>
      </w:r>
      <w:r>
        <w:rPr/>
        <w:t>᪠��  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  �  ����</w:t>
      </w:r>
      <w:r>
        <w:rPr/>
        <w:t>稥  ����</w:t>
      </w:r>
      <w:r>
        <w:rPr/>
        <w:t xml:space="preserve">,  ��  �����  ���᫥������  </w:t>
      </w:r>
      <w:r>
        <w:rPr/>
        <w:t>ᠬ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訡�筮</w:t>
      </w:r>
      <w:r>
        <w:rPr/>
        <w:t>,  ��������  ��</w:t>
      </w:r>
      <w:r>
        <w:rPr/>
        <w:t xml:space="preserve">室��  </w:t>
      </w:r>
      <w:r>
        <w:rPr/>
        <w:t>᢮��  �����</w:t>
      </w:r>
      <w:r>
        <w:rPr/>
        <w:t xml:space="preserve">.  �  ���  -  </w:t>
      </w:r>
      <w:r>
        <w:rPr/>
        <w:t>ᢥ�</w:t>
      </w:r>
      <w:r>
        <w:rPr/>
        <w:t>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���⨭�� ������ �� </w:t>
      </w:r>
      <w:r>
        <w:rPr/>
        <w:t>䫥����筮� ������</w:t>
      </w:r>
      <w:r>
        <w:rPr/>
        <w:t>, ��</w:t>
      </w:r>
      <w:r>
        <w:rPr>
          <w:rtl w:val="true"/>
        </w:rPr>
        <w:t>ࢠ</w:t>
      </w:r>
      <w:r>
        <w:rPr/>
        <w:t>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  <w:r>
        <w:rPr/>
        <w:t xml:space="preserve">묨 ����쭮 ���� </w:t>
      </w:r>
      <w:r>
        <w:rPr/>
        <w:t xml:space="preserve">᪫���� �����᪮�� </w:t>
      </w:r>
      <w:r>
        <w:rPr/>
        <w:t>襫��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宫�����</w:t>
      </w:r>
      <w:r>
        <w:rPr/>
        <w:t>, ������, ��������� ��</w:t>
      </w:r>
      <w:r>
        <w:rPr/>
        <w:t xml:space="preserve">稭 </w:t>
      </w:r>
      <w:r>
        <w:rPr/>
        <w:t>-  ������,  �</w:t>
      </w:r>
      <w:r>
        <w:rPr/>
        <w:t>㤠</w:t>
      </w:r>
      <w:r>
        <w:rPr/>
        <w:t>,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墠⪨ �  </w:t>
      </w:r>
      <w:r>
        <w:rPr/>
        <w:t>ᮯ�୨����</w:t>
      </w:r>
      <w:r>
        <w:rPr/>
        <w:t>,  ���  ���</w:t>
      </w:r>
      <w:r>
        <w:rPr/>
        <w:t>ᨢ���  �������⫨���  �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 � </w:t>
      </w:r>
      <w:r>
        <w:rPr>
          <w:rtl w:val="true"/>
        </w:rPr>
        <w:t>ࢠ</w:t>
      </w:r>
      <w:r>
        <w:rPr/>
        <w:t>����� �������� ���⭮��  �⮫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 � �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 ���� ��� �</w:t>
      </w:r>
      <w:r>
        <w:rPr/>
        <w:t>ਯ��⨫ ��  �</w:t>
      </w:r>
      <w:r>
        <w:rPr>
          <w:rtl w:val="true"/>
        </w:rPr>
        <w:t>࠯</w:t>
      </w:r>
      <w:r>
        <w:rPr/>
        <w:t>��  �  �</w:t>
      </w:r>
      <w:r>
        <w:rPr/>
        <w:t>⢥�⮬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</w:t>
      </w:r>
      <w:r>
        <w:rPr/>
        <w:t xml:space="preserve">筮� </w:t>
      </w:r>
      <w:r>
        <w:rPr/>
        <w:t>१������</w:t>
      </w:r>
      <w:r>
        <w:rPr/>
        <w:t>,  �  �����  ���⮤���  �����</w:t>
      </w:r>
      <w:r>
        <w:rPr/>
        <w:t>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४���</w:t>
      </w:r>
      <w:r>
        <w:rPr/>
        <w:t>饩 ����祩 �</w:t>
      </w:r>
      <w:r>
        <w:rPr/>
        <w:t>௥���</w:t>
      </w:r>
      <w:r>
        <w:rPr/>
        <w:t xml:space="preserve">. ���⮢�� � </w:t>
      </w:r>
      <w:r>
        <w:rPr/>
        <w:t xml:space="preserve">᪫���� </w:t>
      </w:r>
      <w:r>
        <w:rPr/>
        <w:t>⠡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堫�� ��</w:t>
      </w:r>
      <w:r>
        <w:rPr/>
        <w:t>ࠫ�� �� ���</w:t>
      </w:r>
      <w:r>
        <w:rPr/>
        <w:t xml:space="preserve">⠢��� �� �� </w:t>
      </w: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 xml:space="preserve">ᥬ </w:t>
      </w:r>
      <w:r>
        <w:rPr/>
        <w:t>室� ���⥫ � �� � �</w:t>
      </w:r>
      <w:r>
        <w:rPr/>
        <w:t>१���� � ��</w:t>
      </w:r>
      <w:r>
        <w:rPr/>
        <w:t>殢�� �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����⨥ �����頫� ���</w:t>
      </w:r>
      <w:r>
        <w:rPr/>
        <w:t>ࠧ��  �  ��⮬�  ��������  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</w:t>
      </w:r>
      <w:r>
        <w:rPr/>
        <w:t>᭮�</w:t>
      </w:r>
      <w:r>
        <w:rPr/>
        <w:t>, �</w:t>
      </w:r>
      <w:r>
        <w:rPr/>
        <w:t>஧�</w:t>
      </w:r>
      <w:r>
        <w:rPr/>
        <w:t>筮�  �����</w:t>
      </w:r>
      <w:r>
        <w:rPr/>
        <w:t xml:space="preserve">.  ����  </w:t>
      </w:r>
      <w:r>
        <w:rPr/>
        <w:t>㤠�  �����  ���  ��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</w:t>
      </w:r>
      <w:r>
        <w:rPr/>
        <w:t>⠭</w:t>
      </w:r>
      <w:r>
        <w:rPr/>
        <w:t>樨</w:t>
      </w:r>
      <w:r>
        <w:rPr/>
        <w:t>, ���</w:t>
      </w:r>
      <w:r>
        <w:rPr>
          <w:rtl w:val="true"/>
        </w:rPr>
        <w:t>ﭮ</w:t>
      </w:r>
      <w:r>
        <w:rPr/>
        <w:t>� �⮫�</w:t>
      </w:r>
      <w:r>
        <w:rPr/>
        <w:t>, �</w:t>
      </w:r>
      <w:r>
        <w:rPr/>
        <w:t>筮 �� ���뢠</w:t>
      </w:r>
      <w:r>
        <w:rPr/>
        <w:t>, ���� ��� �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맣� ������ � ������ �� ��� ����</w:t>
      </w:r>
      <w:r>
        <w:rPr/>
        <w:t>ᯥ�</w:t>
      </w:r>
      <w:r>
        <w:rPr/>
        <w:t>襣� ������ � 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ࠧ� ��</w:t>
      </w:r>
      <w:r>
        <w:rPr/>
        <w:t>, ���</w:t>
      </w:r>
      <w:r>
        <w:rPr/>
        <w:t xml:space="preserve">譮 ����� </w:t>
      </w:r>
      <w:r>
        <w:rPr/>
        <w:t>஫����� �� ���ࠢ���</w:t>
      </w:r>
      <w:r>
        <w:rPr/>
        <w:t>騬</w:t>
      </w:r>
      <w:r>
        <w:rPr/>
        <w:t>, ���</w:t>
      </w:r>
      <w:r>
        <w:rPr/>
        <w:t>㫠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��� ��᫮��� � ������ ��</w:t>
      </w:r>
      <w:r>
        <w:rPr/>
        <w:t>४�</w:t>
      </w:r>
      <w:r>
        <w:rPr/>
        <w:t>뫠 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襭�� ����� �����</w:t>
      </w:r>
      <w:r>
        <w:rPr/>
        <w:t>,  �</w:t>
      </w:r>
      <w:r>
        <w:rPr/>
        <w:t>ਢ�������  �  �</w:t>
      </w:r>
      <w:r>
        <w:rPr/>
        <w:t>⠫</w:t>
      </w:r>
      <w:r>
        <w:rPr/>
        <w:t>쭮�  �⥭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 ��������� ��� ࠧ����� ������</w:t>
      </w:r>
      <w:r>
        <w:rPr/>
        <w:t>. ���</w:t>
      </w:r>
      <w:r>
        <w:rPr/>
        <w:t>ᠤ��  ��ॢ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</w:t>
      </w:r>
      <w:r>
        <w:rPr/>
        <w:t>稢��訥 ����</w:t>
      </w:r>
      <w:r>
        <w:rPr/>
        <w:t xml:space="preserve">, �������  �����⥫  ��������,  ��  �᪮�  </w:t>
      </w:r>
      <w:r>
        <w:rPr/>
        <w:t>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⪠�� ��������</w:t>
      </w:r>
      <w:r>
        <w:rPr/>
        <w:t xml:space="preserve">᪨� </w:t>
      </w:r>
      <w:r>
        <w:rPr/>
        <w:t>㯫�⭨⥫� �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蠭��� � �</w:t>
      </w:r>
      <w:r>
        <w:rPr/>
        <w:t>஢�� ���� ����� �</w:t>
      </w:r>
      <w:r>
        <w:rPr/>
        <w:t>뢠��</w:t>
      </w:r>
      <w:r>
        <w:rPr/>
        <w:t>, ������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 xml:space="preserve">,   </w:t>
      </w:r>
      <w:r>
        <w:rPr/>
        <w:t xml:space="preserve">ᯫ���   �ᠦ�����   ࠪ�������   </w:t>
      </w:r>
      <w:r>
        <w:rPr/>
        <w:t>㫠���</w:t>
      </w:r>
      <w:r>
        <w:rPr/>
        <w:t xml:space="preserve">,   ᫮���   </w:t>
      </w:r>
      <w:r>
        <w:rPr/>
        <w:t>஧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㫪��稪���</w:t>
      </w:r>
      <w:r>
        <w:rPr/>
        <w:t>. �᪮� ���������� � ���,  �</w:t>
      </w:r>
      <w:r>
        <w:rPr>
          <w:rtl w:val="true"/>
        </w:rPr>
        <w:t>࠯</w:t>
      </w:r>
      <w:r>
        <w:rPr/>
        <w:t>���  ����,  �  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訯����  ��������</w:t>
      </w:r>
      <w:r>
        <w:rPr/>
        <w:t>.  ��</w:t>
      </w:r>
      <w:r>
        <w:rPr/>
        <w:t>襭��  �</w:t>
      </w:r>
      <w:r>
        <w:rPr/>
        <w:t>ਢ�</w:t>
      </w:r>
      <w:r>
        <w:rPr/>
        <w:t>筮�  ��娨</w:t>
      </w:r>
      <w:r>
        <w:rPr/>
        <w:t>,  ��</w:t>
      </w:r>
      <w:r>
        <w:rPr/>
        <w:t>殮���訩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</w:t>
      </w:r>
      <w:r>
        <w:rPr/>
        <w:t>, ��� ��</w:t>
      </w:r>
      <w:r>
        <w:rPr/>
        <w:t>堫� ��</w:t>
      </w:r>
      <w:r>
        <w:rPr/>
        <w:t>ᯮ����� ��</w:t>
      </w:r>
      <w:r>
        <w:rPr/>
        <w:t>笮����</w:t>
      </w:r>
      <w:r>
        <w:rPr/>
        <w:t>, ��</w:t>
      </w:r>
      <w:r>
        <w:rPr/>
        <w:t>᪠�  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ৠ�</w:t>
      </w:r>
      <w:r>
        <w:rPr/>
        <w:t>, �� �������� � ���� ��</w:t>
      </w:r>
      <w:r>
        <w:rPr/>
        <w:t>嫮����� ⮫��� 墮�⮬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</w:t>
      </w:r>
      <w:r>
        <w:rPr/>
        <w:t>. ���⪨ ���� ���</w:t>
      </w:r>
      <w:r>
        <w:rPr/>
        <w:t>஬  ���</w:t>
      </w:r>
      <w:r>
        <w:rPr/>
        <w:t>뫨  ���  ��᫮����  �  �믫��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</w:t>
      </w:r>
      <w:r>
        <w:rPr/>
        <w:t>ᠢ��</w:t>
      </w:r>
      <w:r>
        <w:rPr/>
        <w:t>, ��� ��</w:t>
      </w:r>
      <w:r>
        <w:rPr/>
        <w:t>મ���</w:t>
      </w:r>
      <w:r>
        <w:rPr/>
        <w:t>,  -  ����⥫</w:t>
      </w:r>
      <w:r>
        <w:rPr/>
        <w:t>쭮  �</w:t>
      </w:r>
      <w:r>
        <w:rPr/>
        <w:t>ਤ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</w:t>
      </w:r>
      <w:r>
        <w:rPr/>
        <w:t>⠭</w:t>
      </w:r>
      <w:r>
        <w:rPr/>
        <w:t>樨</w:t>
      </w:r>
      <w:r>
        <w:rPr/>
        <w:t>. ���� ��� ���� �� ����⨫, ����� �� �</w:t>
      </w:r>
      <w:r>
        <w:rPr/>
        <w:t>ਡ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 ����</w:t>
      </w:r>
      <w:r>
        <w:rPr/>
        <w:t>, ���� ������,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ᥡ�</w:t>
      </w:r>
      <w:r>
        <w:rPr/>
        <w:t xml:space="preserve">, - </w:t>
      </w:r>
      <w:r>
        <w:rPr/>
        <w:t>ᮨ������ �</w:t>
      </w:r>
      <w:r>
        <w:rPr/>
        <w:t>⢥��� �����⥫�. -  ���  ��</w:t>
      </w:r>
      <w:r>
        <w:rPr>
          <w:rtl w:val="true"/>
        </w:rPr>
        <w:t>ࢮ</w:t>
      </w:r>
      <w:r>
        <w:rPr/>
        <w:t>��  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ન� ��ࠦ ��</w:t>
      </w:r>
      <w:r>
        <w:rPr/>
        <w:t>梥</w:t>
      </w:r>
      <w:r>
        <w:rPr/>
        <w:t>⠭�� �</w:t>
      </w:r>
      <w:r>
        <w:rPr/>
        <w:t>㪠���</w:t>
      </w:r>
      <w:r>
        <w:rPr/>
        <w:t>, ����� ������� ���  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楫���� </w:t>
      </w:r>
      <w:r>
        <w:rPr/>
        <w:t>ᮣ������� � ���</w:t>
      </w:r>
      <w:r>
        <w:rPr/>
        <w:t>稭���� �� ���� ��� ���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६���� �  ��ਫ</w:t>
      </w:r>
      <w:r>
        <w:rPr/>
        <w:t>,  ��</w:t>
      </w:r>
      <w:r>
        <w:rPr/>
        <w:t>ࠦ�����  ��</w:t>
      </w:r>
      <w:r>
        <w:rPr/>
        <w:t>,  �⮫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, �� ���⮬ ����� � ��</w:t>
      </w:r>
      <w:r>
        <w:rPr/>
        <w:t>।���� ������</w:t>
      </w:r>
      <w:r>
        <w:rPr/>
        <w:t>. �����⥫� �� �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</w:t>
      </w:r>
      <w:r>
        <w:rPr/>
        <w:t xml:space="preserve">. ���� ���� </w:t>
      </w:r>
      <w:r>
        <w:rPr/>
        <w:t xml:space="preserve">ᥧ��� </w:t>
      </w:r>
      <w:r>
        <w:rPr/>
        <w:t>- ��-� �</w:t>
      </w:r>
      <w:r>
        <w:rPr/>
        <w:t>த� �ࠧ����� ���  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. ����� ��, �</w:t>
      </w:r>
      <w:r>
        <w:rPr/>
        <w:t>।��ᠭ� �����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ਣ��� � ��</w:t>
      </w:r>
      <w:r>
        <w:rPr/>
        <w:t>, - �</w:t>
      </w:r>
      <w:r>
        <w:rPr/>
        <w:t>ࣨ</w:t>
      </w:r>
      <w:r>
        <w:rPr/>
        <w:t>筮 �</w:t>
      </w:r>
      <w:r>
        <w:rPr/>
        <w:t>ਪ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न���� ������</w:t>
      </w:r>
      <w:r>
        <w:rPr/>
        <w:t>. �����</w:t>
      </w:r>
      <w:r>
        <w:rPr/>
        <w:t>᭮ �஬�᫮���� ��</w:t>
      </w:r>
      <w:r>
        <w:rPr/>
        <w:t>⠢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㭨�� � 㬥�</w:t>
      </w:r>
      <w:r>
        <w:rPr/>
        <w:t>⢨�� ⮪��. ������ �  ������⢨�  ����  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>ன  �७��ॣ���</w:t>
      </w:r>
      <w:r>
        <w:rPr/>
        <w:t>,  ��᪮���  �����⥫�  ��  ��</w:t>
      </w:r>
      <w:r>
        <w:rPr/>
        <w:t>室��  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� � ����</w:t>
      </w:r>
      <w:r>
        <w:rPr/>
        <w:t>襭�� ��嫮� ���</w:t>
      </w:r>
      <w:r>
        <w:rPr/>
        <w:t xml:space="preserve">. � ��� </w:t>
      </w:r>
      <w:r>
        <w:rPr/>
        <w:t>ࠧ����� ������ 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�� �</w:t>
      </w:r>
      <w:r>
        <w:rPr/>
        <w:t>५�</w:t>
      </w:r>
      <w:r>
        <w:rPr/>
        <w:t>饬 �� �</w:t>
      </w:r>
      <w:r>
        <w:rPr/>
        <w:t xml:space="preserve">, ������,  �����⢥���  </w:t>
      </w:r>
      <w:r>
        <w:rPr/>
        <w:t>ࠧ���</w:t>
      </w:r>
      <w:r>
        <w:rPr/>
        <w:t>祭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��⨭�</w:t>
      </w:r>
      <w:r>
        <w:rPr/>
        <w:t>, �᫨ �� ����� 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⥫��</w:t>
      </w:r>
      <w:r>
        <w:rPr/>
        <w:t>⢮ ���</w:t>
      </w:r>
      <w:r>
        <w:rPr/>
        <w:t>稭������</w:t>
      </w:r>
      <w:r>
        <w:rPr/>
        <w:t>, �����⥫� �᪮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襢���� �</w:t>
      </w:r>
      <w:r>
        <w:rPr/>
        <w:t>஢��</w:t>
      </w:r>
      <w:r>
        <w:rPr/>
        <w:t>. � � ⮣� ������  ��</w:t>
      </w:r>
      <w:r>
        <w:rPr/>
        <w:t>㣮�  諠  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⭨ ��᫥�</w:t>
      </w:r>
      <w:r>
        <w:rPr/>
        <w:t xml:space="preserve">. ��᫥ ������� </w:t>
      </w:r>
      <w:r>
        <w:rPr/>
        <w:t xml:space="preserve">ᢥન ���न����� ��ண�  </w:t>
      </w:r>
      <w:r>
        <w:rPr/>
        <w:t>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� ��</w:t>
      </w:r>
      <w:r>
        <w:rPr/>
        <w:t>ମ���  �����  ᨫ�</w:t>
      </w:r>
      <w:r>
        <w:rPr/>
        <w:t>.  �᫨  ⠪  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孥� ���� �� �� </w:t>
      </w:r>
      <w:r>
        <w:rPr/>
        <w:t>ࠧ����������</w:t>
      </w:r>
      <w:r>
        <w:rPr/>
        <w:t>.  �  ��</w:t>
      </w:r>
      <w:r>
        <w:rPr/>
        <w:t>㣮�  ��  ��</w:t>
      </w:r>
      <w:r>
        <w:rPr/>
        <w:t>஭�</w:t>
      </w:r>
      <w:r>
        <w:rPr/>
        <w:t>,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ઠ �� �����  �</w:t>
      </w:r>
      <w:r>
        <w:rPr/>
        <w:t>㤥�</w:t>
      </w:r>
      <w:r>
        <w:rPr/>
        <w:t>,  �  �����⥫�  ���  ��,  ��</w:t>
      </w:r>
      <w:r>
        <w:rPr/>
        <w:t>ઠ��  �  �஢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. �������, ����� ���⠣��� �����</w:t>
      </w:r>
      <w:r>
        <w:rPr/>
        <w:t xml:space="preserve">न� </w:t>
      </w:r>
      <w:r>
        <w:rPr/>
        <w:t xml:space="preserve">㦥 ���㯨�� 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, ������, �����</w:t>
      </w:r>
      <w:r>
        <w:rPr/>
        <w:t>࠭����� �� �ਭ</w:t>
      </w:r>
      <w:r>
        <w:rPr/>
        <w:t>樯� � ���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न� �� ����</w:t>
      </w:r>
      <w:r>
        <w:rPr/>
        <w:t>楢</w:t>
      </w:r>
      <w:r>
        <w:rPr/>
        <w:t>. ��᫥���� �������</w:t>
      </w:r>
      <w:r>
        <w:rPr/>
        <w:t>਩ ��᪮�</w:t>
      </w:r>
      <w:r>
        <w:rPr/>
        <w:t>쪮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  ���  �����</w:t>
      </w:r>
      <w:r>
        <w:rPr/>
        <w:t>न�  �ࠪ⮢�����  ���   �०�� 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ਬ���� � ���</w:t>
      </w:r>
      <w:r>
        <w:rPr/>
        <w:t xml:space="preserve">⠫�. ��������� ������� </w:t>
      </w:r>
      <w:r>
        <w:rPr/>
        <w:t>ࠧ��᭥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⥣���  ���</w:t>
      </w:r>
      <w:r>
        <w:rPr/>
        <w:t>⠫��.  "�������",  -  ���</w:t>
      </w:r>
      <w:r>
        <w:rPr/>
        <w:t>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�</w:t>
      </w:r>
      <w:r>
        <w:rPr/>
        <w:t>.  -  "���,  �᪮����������.   ����-�   �������..."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ண����� �� </w:t>
      </w:r>
      <w:r>
        <w:rPr/>
        <w:t>⠪�� �</w:t>
      </w:r>
      <w:r>
        <w:rPr/>
        <w:t>ࠬ����� ��᫥�</w:t>
      </w:r>
      <w:r>
        <w:rPr/>
        <w:t>, ���� ��</w:t>
      </w:r>
      <w:r>
        <w:rPr/>
        <w:t>筮 ���</w:t>
      </w:r>
      <w:r>
        <w:rPr/>
        <w:t>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���! ���-��-� �</w:t>
      </w:r>
      <w:r>
        <w:rPr/>
        <w:t xml:space="preserve">ਣ��� </w:t>
      </w:r>
      <w:r>
        <w:rPr/>
        <w:t>- � 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塞� �</w:t>
      </w:r>
      <w:r>
        <w:rPr/>
        <w:t>ਪ������ � �������</w:t>
      </w:r>
      <w:r>
        <w:rPr/>
        <w:t>, ������ �</w:t>
      </w:r>
      <w:r>
        <w:rPr/>
        <w:t>롥����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�� �  ��</w:t>
      </w:r>
      <w:r>
        <w:rPr/>
        <w:t>ᥭ��</w:t>
      </w:r>
      <w:r>
        <w:rPr/>
        <w:t>,  ��</w:t>
      </w:r>
      <w:r>
        <w:rPr/>
        <w:t>᪠�</w:t>
      </w:r>
      <w:r>
        <w:rPr/>
        <w:t>襩��  �  ��</w:t>
      </w:r>
      <w:r>
        <w:rPr/>
        <w:t>.  ��</w:t>
      </w:r>
      <w:r>
        <w:rPr/>
        <w:t>।���  ��</w:t>
      </w:r>
      <w:r>
        <w:rPr/>
        <w:t>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⮬  ��</w:t>
      </w:r>
      <w:r>
        <w:rPr/>
        <w:t>楢���  ��������</w:t>
      </w:r>
      <w:r>
        <w:rPr/>
        <w:t>,  �</w:t>
      </w:r>
      <w:r>
        <w:rPr/>
        <w:t>ਭ</w:t>
      </w:r>
      <w:r>
        <w:rPr/>
        <w:t>﫨��  �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�� �� </w:t>
      </w:r>
      <w:r>
        <w:rPr/>
        <w:t>ॡࠬ</w:t>
      </w:r>
      <w:r>
        <w:rPr/>
        <w:t>, ⠪  ��  �᪮�  �</w:t>
      </w:r>
      <w:r>
        <w:rPr/>
        <w:t>ਣ���  ���������</w:t>
      </w:r>
      <w:r>
        <w:rPr/>
        <w:t>筮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,  �</w:t>
      </w:r>
      <w:r>
        <w:rPr/>
        <w:t>﫮  ����㣨�����</w:t>
      </w:r>
      <w:r>
        <w:rPr/>
        <w:t>,  ��</w:t>
      </w:r>
      <w:r>
        <w:rPr/>
        <w:t>墠</w:t>
      </w:r>
      <w:r>
        <w:rPr/>
        <w:t>⠫�   �</w:t>
      </w:r>
      <w:r>
        <w:rPr/>
        <w:t>᪫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६���� ���न���� ��५  ��</w:t>
      </w:r>
      <w:r>
        <w:rPr/>
        <w:t xml:space="preserve">襢���  </w:t>
      </w:r>
      <w:r>
        <w:rPr/>
        <w:t>ࠢ����ᨥ</w:t>
      </w:r>
      <w:r>
        <w:rPr/>
        <w:t>,  �</w:t>
      </w:r>
      <w:r>
        <w:rPr/>
        <w:t>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</w:t>
      </w:r>
      <w:r>
        <w:rPr/>
        <w:t>㤥� 㬭�� � � ���� 㪠��� ���</w:t>
      </w:r>
      <w:r>
        <w:rPr/>
        <w:t xml:space="preserve">,  </w:t>
      </w:r>
      <w:r>
        <w:rPr/>
        <w:t>ᮮ</w:t>
      </w:r>
      <w:r>
        <w:rPr/>
        <w:t>⢥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⮣�� ��⠢</w:t>
      </w:r>
      <w:r>
        <w:rPr/>
        <w:t>訬�� � ����� ����栬 �</w:t>
      </w:r>
      <w:r>
        <w:rPr/>
        <w:t xml:space="preserve">ਤ����  �����᭮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⮫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</w:t>
      </w:r>
      <w:r>
        <w:rPr/>
        <w:t>襢������</w:t>
      </w:r>
      <w:r>
        <w:rPr/>
        <w:t>. �</w:t>
      </w:r>
      <w:r>
        <w:rPr/>
        <w:t>஢� ����</w:t>
      </w:r>
      <w:r>
        <w:rPr/>
        <w:t xml:space="preserve">쭮 ���㨫��� �� </w:t>
      </w:r>
      <w:r>
        <w:rPr>
          <w:rtl w:val="true"/>
        </w:rPr>
        <w:t>ࢠ</w:t>
      </w:r>
      <w:r>
        <w:rPr/>
        <w:t>��� ࠭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 ���</w:t>
      </w:r>
      <w:r>
        <w:rPr/>
        <w:t>.  ����  �����⠫�  ���⪨  ����  �  ���⥫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</w:t>
      </w:r>
      <w:r>
        <w:rPr/>
        <w:t>஦�� ᦨ������ � ࠧ�������� �����</w:t>
      </w:r>
      <w:r>
        <w:rPr/>
        <w:t>. ������, ��</w:t>
      </w:r>
      <w:r>
        <w:rPr/>
        <w:t>ᬮ��� �� 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 ��� ��஬��� ���</w:t>
      </w:r>
      <w:r>
        <w:rPr/>
        <w:t xml:space="preserve">, ������ ���� �� </w:t>
      </w:r>
      <w:r>
        <w:rPr/>
        <w:t>ᯥ</w:t>
      </w:r>
      <w:r>
        <w:rPr/>
        <w:t>訫� ����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.   ��   ��</w:t>
      </w:r>
      <w:r>
        <w:rPr/>
        <w:t xml:space="preserve">㡮����᫥���   </w:t>
      </w:r>
      <w:r>
        <w:rPr/>
        <w:t>ࠧ���</w:t>
      </w:r>
      <w:r>
        <w:rPr/>
        <w:t>뢠�   ����</w:t>
      </w:r>
      <w:r>
        <w:rPr/>
        <w:t>७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䫥��</w:t>
      </w:r>
      <w:r>
        <w:rPr/>
        <w:t>୮� ������</w:t>
      </w:r>
      <w:r>
        <w:rPr/>
        <w:t>, �� ����</w:t>
      </w:r>
      <w:r>
        <w:rPr>
          <w:rtl w:val="true"/>
        </w:rPr>
        <w:t>ﬨ</w:t>
      </w:r>
      <w:r>
        <w:rPr/>
        <w:t xml:space="preserve"> ᤨࠫ ᫮� �����᫥� � �ॢ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ᥫ� �� ����</w:t>
      </w:r>
      <w:r>
        <w:rPr/>
        <w:t xml:space="preserve">窨  �  �⥭�  �  �����  ������ 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  <w:t>訩 ��᫥ �譮</w:t>
      </w:r>
      <w:r>
        <w:rPr/>
        <w:t>⢮</w:t>
      </w:r>
      <w:r>
        <w:rPr/>
        <w:t>୮� ���� �</w:t>
      </w:r>
      <w:r>
        <w:rPr/>
        <w:t>롮����⮢�⥫쭮�� ��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��</w:t>
      </w:r>
      <w:r>
        <w:rPr/>
        <w:t>ய� ��</w:t>
      </w:r>
      <w:r>
        <w:rPr/>
        <w:t>, - �</w:t>
      </w:r>
      <w:r>
        <w:rPr/>
        <w:t>ਪ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न���� ��ॣ���� �१ ��ਫ� � ���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</w:t>
      </w:r>
      <w:r>
        <w:rPr/>
        <w:t>ࠡ���</w:t>
      </w:r>
      <w:r>
        <w:rPr/>
        <w:t>, ����� ������! ���� ����? �����, ��� ����</w:t>
      </w:r>
      <w:r>
        <w:rPr/>
        <w:t>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஧� ���</w:t>
      </w:r>
      <w:r>
        <w:rPr/>
        <w:t>묥�� ����</w:t>
      </w:r>
      <w:r>
        <w:rPr/>
        <w:t>⢨�: �� �� �⠭</w:t>
      </w:r>
      <w:r>
        <w:rPr/>
        <w:t>樨 �����</w:t>
      </w:r>
      <w:r>
        <w:rPr/>
        <w:t xml:space="preserve">,  ��  </w:t>
      </w:r>
      <w:r>
        <w:rPr/>
        <w:t>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⢨����, ����� ���⮩�� ��� ��</w:t>
      </w:r>
      <w:r>
        <w:rPr/>
        <w:t>த���ᥫ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� ���</w:t>
      </w:r>
      <w:r>
        <w:rPr/>
        <w:t xml:space="preserve">ᮭ�� �����ࠥ� �� </w:t>
      </w:r>
      <w:r>
        <w:rPr/>
        <w:t xml:space="preserve">室��  </w:t>
      </w:r>
      <w:r>
        <w:rPr/>
        <w:t>ࠡ��  ��  ���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�ꥪ�</w:t>
      </w:r>
      <w:r>
        <w:rPr/>
        <w:t>.  ������</w:t>
      </w:r>
      <w:r>
        <w:rPr/>
        <w:t>ਢ��  ���  ��</w:t>
      </w:r>
      <w:r>
        <w:rPr/>
        <w:t>㣠  �������᫮����  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﫨 </w:t>
      </w:r>
      <w:r>
        <w:rPr/>
        <w:t>᢮� ��</w:t>
      </w:r>
      <w:r>
        <w:rPr/>
        <w:t>㤨� ����</w:t>
      </w:r>
      <w:r>
        <w:rPr/>
        <w:t>ॢ�� � ���</w:t>
      </w:r>
      <w:r>
        <w:rPr/>
        <w:t>㦨�� ������⮣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���</w:t>
      </w:r>
      <w:r>
        <w:rPr/>
        <w:t>ன��</w:t>
      </w:r>
      <w:r>
        <w:rPr/>
        <w:t xml:space="preserve">, ���� �������, ��� </w:t>
      </w:r>
      <w:r>
        <w:rPr/>
        <w:t>ᬠ��  �������  �  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㭤�</w:t>
      </w:r>
      <w:r>
        <w:rPr/>
        <w:t>-����� ������ �</w:t>
      </w:r>
      <w:r>
        <w:rPr/>
        <w:t>ॡ</w:t>
      </w:r>
      <w:r>
        <w:rPr/>
        <w:t>뢠�  �  ������������</w:t>
      </w:r>
      <w:r>
        <w:rPr/>
        <w:t xml:space="preserve">,  ���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  ����  ��  �����⢮���  �</w:t>
      </w:r>
      <w:r>
        <w:rPr/>
        <w:t>ᨫ��</w:t>
      </w:r>
      <w:r>
        <w:rPr/>
        <w:t>,  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ᨫ��� ����� ��</w:t>
      </w:r>
      <w:r>
        <w:rPr/>
        <w:t>宯��� ����</w:t>
      </w:r>
      <w:r>
        <w:rPr/>
        <w:t>⢠. ��  ���  ���⭠�  �</w:t>
      </w:r>
      <w:r>
        <w:rPr/>
        <w:t>㤮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 ��� ⥫�</w:t>
      </w:r>
      <w:r>
        <w:rPr/>
        <w:t xml:space="preserve">, ����� �������,  ������  </w:t>
      </w:r>
      <w:r>
        <w:rPr/>
        <w:t>嫥�  墮�⮬</w:t>
      </w:r>
      <w:r>
        <w:rPr/>
        <w:t>;  ���</w:t>
      </w:r>
      <w:r>
        <w:rPr/>
        <w:t>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⠫</w:t>
      </w:r>
      <w:r>
        <w:rPr/>
        <w:t>쭠� ��</w:t>
      </w:r>
      <w:r>
        <w:rPr/>
        <w:t>஡��  �</w:t>
      </w:r>
      <w:r>
        <w:rPr/>
        <w:t>;  ��  �����</w:t>
      </w:r>
      <w:r>
        <w:rPr/>
        <w:t>﫮  �� 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�� �</w:t>
      </w:r>
      <w:r>
        <w:rPr/>
        <w:t>ॢ����</w:t>
      </w:r>
      <w:r>
        <w:rPr/>
        <w:t>, ��</w:t>
      </w:r>
      <w:r>
        <w:rPr/>
        <w:t>맦�騩 �</w:t>
      </w:r>
      <w:r>
        <w:rPr/>
        <w:t>஢��</w:t>
      </w:r>
      <w:r>
        <w:rPr/>
        <w:t>, �����  ��</w:t>
      </w:r>
      <w:r>
        <w:rPr/>
        <w:t>襭�  �������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㡮��  �</w:t>
      </w:r>
      <w:r>
        <w:rPr/>
        <w:t>ᠦ����  �����  �  ������  �</w:t>
      </w:r>
      <w:r>
        <w:rPr/>
        <w:t>믠��  �  ���﫨��  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짪�� �</w:t>
      </w:r>
      <w:r>
        <w:rPr/>
        <w:t>஢�</w:t>
      </w:r>
      <w:r>
        <w:rPr/>
        <w:t>, �� �, �� ��⠫��� �����, �</w:t>
      </w:r>
      <w:r>
        <w:rPr/>
        <w:t>몠����  �  �⥭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ᨥ� ����⭮�� ��������� �� ��</w:t>
      </w:r>
      <w:r>
        <w:rPr/>
        <w:t>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⢥� ����</w:t>
      </w:r>
      <w:r>
        <w:rPr/>
        <w:t xml:space="preserve">楢 </w:t>
      </w:r>
      <w:r>
        <w:rPr/>
        <w:t>ᨫ</w:t>
      </w:r>
      <w:r>
        <w:rPr/>
        <w:t>쭮 ��訡����  �  ������  �  �⥭��</w:t>
      </w:r>
      <w:r>
        <w:rPr/>
        <w:t>;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�</w:t>
      </w:r>
      <w:r>
        <w:rPr/>
        <w:t>।��� �⥭�� �</w:t>
      </w:r>
      <w:r>
        <w:rPr/>
        <w:t xml:space="preserve">, � ���� ��  ����  </w:t>
      </w:r>
      <w:r>
        <w:rPr/>
        <w:t>ᯠ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</w:t>
      </w:r>
      <w:r>
        <w:rPr/>
        <w:t xml:space="preserve">, ���������  ���  ����  </w:t>
      </w:r>
      <w:r>
        <w:rPr/>
        <w:t>࠭�����  ��������</w:t>
      </w:r>
      <w:r>
        <w:rPr/>
        <w:t>,  ���  �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 ������</w:t>
      </w:r>
      <w:r>
        <w:rPr/>
        <w:t xml:space="preserve">, ������, </w:t>
      </w:r>
      <w:r>
        <w:rPr/>
        <w:t>ᢨ�⥫�</w:t>
      </w:r>
      <w:r>
        <w:rPr/>
        <w:t xml:space="preserve">, ���⠫ </w:t>
      </w:r>
      <w:r>
        <w:rPr/>
        <w:t>ࠧ��७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</w:t>
      </w:r>
      <w:r>
        <w:rPr/>
        <w:t xml:space="preserve">४�� �।ᬥ��� �ਪ </w:t>
      </w:r>
      <w:r>
        <w:rPr/>
        <w:t>- � ��</w:t>
      </w:r>
      <w:r>
        <w:rPr/>
        <w:t>饯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</w:t>
      </w:r>
      <w:r>
        <w:rPr>
          <w:rtl w:val="true"/>
        </w:rPr>
        <w:t>אַ</w:t>
      </w:r>
      <w:r>
        <w:rPr/>
        <w:t xml:space="preserve"> � �����</w:t>
      </w:r>
      <w:r>
        <w:rPr/>
        <w:t>.  ����</w:t>
      </w:r>
      <w:r>
        <w:rPr/>
        <w:t>稢���</w:t>
      </w:r>
      <w:r>
        <w:rPr/>
        <w:t>,  ���⨭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��� � �</w:t>
      </w:r>
      <w:r>
        <w:rPr/>
        <w:t>ॢ��</w:t>
      </w:r>
      <w:r>
        <w:rPr/>
        <w:t xml:space="preserve">, </w:t>
      </w:r>
      <w:r>
        <w:rPr/>
        <w:t xml:space="preserve">祫���� ���譮  ���砫  �  </w:t>
      </w:r>
      <w:r>
        <w:rPr/>
        <w:t>ᬮ��</w:t>
      </w:r>
      <w:r>
        <w:rPr/>
        <w:t>,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ᠦ������ �� �����</w:t>
      </w:r>
      <w:r>
        <w:rPr/>
        <w:t>, �</w:t>
      </w:r>
      <w:r>
        <w:rPr/>
        <w:t>ਯ���</w:t>
      </w:r>
      <w:r>
        <w:rPr/>
        <w:t>﫮 � �節㫮 � �</w:t>
      </w:r>
      <w:r>
        <w:rPr/>
        <w:t>⠫��� 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</w:t>
      </w:r>
      <w:r>
        <w:rPr/>
        <w:t>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, �? - ��</w:t>
      </w:r>
      <w:r>
        <w:rPr/>
        <w:t>ᨫ �� �१ ���� ���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 �� � ����� ��</w:t>
      </w:r>
      <w:r>
        <w:rPr/>
        <w:t>ࠢ���</w:t>
      </w:r>
      <w:r>
        <w:rPr/>
        <w:t>", - ���</w:t>
      </w:r>
      <w:r>
        <w:rPr/>
        <w:t>㬠�  ����  ��</w:t>
      </w:r>
      <w:r>
        <w:rPr/>
        <w:t>.  -  "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�  ����</w:t>
      </w:r>
      <w:r>
        <w:rPr/>
        <w:t xml:space="preserve">襭���   ����   �����   </w:t>
      </w:r>
      <w:r>
        <w:rPr/>
        <w:t>ᨫ�   ���ᮭ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</w:t>
      </w:r>
      <w:r>
        <w:rPr/>
        <w:t xml:space="preserve">... �� ���, </w:t>
      </w:r>
      <w:r>
        <w:rPr/>
        <w:t>ᥡ� ��஦�</w:t>
      </w:r>
      <w:r>
        <w:rPr/>
        <w:t>. ��</w:t>
      </w:r>
      <w:r>
        <w:rPr/>
        <w:t>砫��</w:t>
      </w:r>
      <w:r>
        <w:rPr/>
        <w:t xml:space="preserve">⢮ ��� </w:t>
      </w:r>
      <w:r>
        <w:rPr/>
        <w:t>業��</w:t>
      </w:r>
      <w:r>
        <w:rPr/>
        <w:t>. 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諥�   �   �������   ������⨭�</w:t>
      </w:r>
      <w:r>
        <w:rPr/>
        <w:t>,   �</w:t>
      </w:r>
      <w:r>
        <w:rPr/>
        <w:t>모</w:t>
      </w:r>
      <w:r>
        <w:rPr/>
        <w:t>,   �</w:t>
      </w:r>
      <w:r>
        <w:rPr/>
        <w:t>ॡ⮢���    ����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�</w:t>
      </w:r>
      <w:r>
        <w:rPr/>
        <w:t>. ���� �� ᪮</w:t>
      </w:r>
      <w:r>
        <w:rPr/>
        <w:t>३ ����ᨫ� ���</w:t>
      </w:r>
      <w:r>
        <w:rPr/>
        <w:t>, 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⥬ ����� ����</w:t>
      </w:r>
      <w:r>
        <w:rPr/>
        <w:t>. ����� �</w:t>
      </w:r>
      <w:r>
        <w:rPr/>
        <w:t>㯫�</w:t>
      </w:r>
      <w:r>
        <w:rPr/>
        <w:t>, �������  �����  ����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</w:t>
      </w:r>
      <w:r>
        <w:rPr/>
        <w:t>㯠� �� 騪����� �  �</w:t>
      </w:r>
      <w:r>
        <w:rPr/>
        <w:t>஢�</w:t>
      </w:r>
      <w:r>
        <w:rPr/>
        <w:t>,  �</w:t>
      </w:r>
      <w:r>
        <w:rPr/>
        <w:t>ਡ�������  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ਢ���</w:t>
      </w:r>
      <w:r>
        <w:rPr/>
        <w:t>, �� ⪭��� ���</w:t>
      </w:r>
      <w:r>
        <w:rPr/>
        <w:t>ਥ� � ������</w:t>
      </w:r>
      <w:r>
        <w:rPr/>
        <w:t>, ����� �� �</w:t>
      </w:r>
      <w:r>
        <w:rPr/>
        <w:t xml:space="preserve">뫮  </w:t>
      </w:r>
      <w:r>
        <w:rPr/>
        <w:t>ᨫ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⥫�</w:t>
      </w:r>
      <w:r>
        <w:rPr/>
        <w:t>, �����</w:t>
      </w:r>
      <w:r>
        <w:rPr/>
        <w:t xml:space="preserve">ࠫ  </w:t>
      </w:r>
      <w:r>
        <w:rPr/>
        <w:t>墮��</w:t>
      </w:r>
      <w:r>
        <w:rPr/>
        <w:t>,  ��</w:t>
      </w:r>
      <w:r>
        <w:rPr/>
        <w:t>魮  ��⮫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嫠����</w:t>
      </w:r>
      <w:r>
        <w:rPr/>
        <w:t>஢��</w:t>
      </w:r>
      <w:r>
        <w:rPr/>
        <w:t>, �� ���</w:t>
      </w:r>
      <w:r>
        <w:rPr/>
        <w:t>᪠� ����</w:t>
      </w:r>
      <w:r>
        <w:rPr/>
        <w:t xml:space="preserve">, </w:t>
      </w:r>
      <w:r>
        <w:rPr/>
        <w:t>㯥� ��� � 㣮� ��� ���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⥭��� �</w:t>
      </w:r>
      <w:r>
        <w:rPr/>
        <w:t>. � �����  ����⮩  ������  ����⭮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㫠 �</w:t>
      </w:r>
      <w:r>
        <w:rPr/>
        <w:t>९��� �����</w:t>
      </w:r>
      <w:r>
        <w:rPr/>
        <w:t>, � �� �</w:t>
      </w:r>
      <w:r>
        <w:rPr/>
        <w:t>뫮 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஧�� ��� ���न����</w:t>
      </w:r>
      <w:r>
        <w:rPr/>
        <w:t>, � �</w:t>
      </w:r>
      <w:r>
        <w:rPr/>
        <w:t>ਣ���</w:t>
      </w:r>
      <w:r>
        <w:rPr/>
        <w:t>, ���⥯����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, �</w:t>
      </w:r>
      <w:r>
        <w:rPr/>
        <w:t>ਭ</w:t>
      </w:r>
      <w:r>
        <w:rPr/>
        <w:t xml:space="preserve">﫠�� 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</w:t>
      </w:r>
      <w:r>
        <w:rPr/>
        <w:t>ࠧ�ࠦ���� ������� �ᯮ�</w:t>
      </w:r>
      <w:r>
        <w:rPr/>
        <w:t>廊⥫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, �����������... - �</w:t>
      </w:r>
      <w:r>
        <w:rPr/>
        <w:t>஢��</w:t>
      </w:r>
      <w:r>
        <w:rPr/>
        <w:t>砫 ��</w:t>
      </w:r>
      <w:r>
        <w:rPr/>
        <w:t>, ��� ����</w:t>
      </w:r>
      <w:r>
        <w:rPr/>
        <w:t>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' �����? ���, �� ������ �</w:t>
      </w:r>
      <w:r>
        <w:rPr/>
        <w:t>ਪ��</w:t>
      </w:r>
      <w:r>
        <w:rPr/>
        <w:t>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᪠��</w:t>
      </w:r>
      <w:r>
        <w:rPr/>
        <w:t xml:space="preserve">. ����� �� </w:t>
      </w:r>
      <w:r>
        <w:rPr/>
        <w:t>ᥬ���</w:t>
      </w:r>
      <w:r>
        <w:rPr/>
        <w:t xml:space="preserve">... </w:t>
      </w:r>
      <w:r>
        <w:rPr/>
        <w:t>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 �� ��� �����, - ��</w:t>
      </w:r>
      <w:r>
        <w:rPr/>
        <w:t>ॡ��  ����  ���</w:t>
      </w:r>
      <w:r>
        <w:rPr/>
        <w:t xml:space="preserve">.  -  ��᫥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 ��⪨ � </w:t>
      </w:r>
      <w:r>
        <w:rPr/>
        <w:t>宫�����</w:t>
      </w:r>
      <w:r>
        <w:rPr/>
        <w:t xml:space="preserve">. �⮡ �� </w:t>
      </w:r>
      <w:r>
        <w:rPr/>
        <w:t>ᯥ</w:t>
      </w:r>
      <w:r>
        <w:rPr/>
        <w:t>訫</w:t>
      </w:r>
      <w:r>
        <w:rPr/>
        <w:t>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襣� �����</w:t>
      </w:r>
      <w:r>
        <w:rPr/>
        <w:t>, ���� ��  �</w:t>
      </w:r>
      <w:r>
        <w:rPr/>
        <w:t>ਢ�</w:t>
      </w:r>
      <w:r>
        <w:rPr/>
        <w:t xml:space="preserve">窥  �����⥫�  </w:t>
      </w:r>
      <w:r>
        <w:rPr/>
        <w:t>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 ����</w:t>
      </w:r>
      <w:r>
        <w:rPr/>
        <w:t xml:space="preserve">稪� � </w:t>
      </w:r>
      <w:r>
        <w:rPr/>
        <w:t>ᬮ�५</w:t>
      </w:r>
      <w:r>
        <w:rPr/>
        <w:t>, ��� ������ ����</w:t>
      </w:r>
      <w:r>
        <w:rPr/>
        <w:t>㡠��  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 �</w:t>
      </w:r>
      <w:r>
        <w:rPr/>
        <w:t>뤨</w:t>
      </w:r>
      <w:r>
        <w:rPr/>
        <w:t>ࠥ�  ��  ���  ⮫���  ᫮���  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, ��</w:t>
      </w:r>
      <w:r>
        <w:rPr/>
        <w:t>宦����</w:t>
      </w:r>
      <w:r>
        <w:rPr/>
        <w:t>. �᫨ �� ����� ����</w:t>
      </w:r>
      <w:r>
        <w:rPr/>
        <w:t>ᨫ��</w:t>
      </w:r>
      <w:r>
        <w:rPr/>
        <w:t>, ��  ��  ��</w:t>
      </w:r>
      <w:r>
        <w:rPr/>
        <w:t>蠫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મ���</w:t>
      </w:r>
      <w:r>
        <w:rPr/>
        <w:t>, �������� ��������, - ��</w:t>
      </w:r>
      <w:r>
        <w:rPr/>
        <w:t>襫��⥫� ��� �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᫠���. ���� � ������ �������� ����. ���� �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�? �� ⠪��, 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ࠡ���</w:t>
      </w:r>
      <w:r>
        <w:rPr/>
        <w:t>, ��� ��</w:t>
      </w:r>
      <w:r>
        <w:rPr/>
        <w:t>મ���</w:t>
      </w:r>
      <w:r>
        <w:rPr/>
        <w:t>. ���������� ��⮩ ��</w:t>
      </w:r>
      <w:r>
        <w:rPr/>
        <w:t>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 ����� �� �</w:t>
      </w:r>
      <w:r>
        <w:rPr/>
        <w:t>ந����� �� ���⮩���� 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</w:t>
      </w:r>
      <w:r>
        <w:rPr/>
        <w:t>. �� ⠪ �� �� ���� �� ���⮢���,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</w:t>
      </w:r>
      <w:r>
        <w:rPr/>
        <w:t>᪠��</w:t>
      </w:r>
      <w:r>
        <w:rPr/>
        <w:t xml:space="preserve">, </w:t>
      </w:r>
      <w:r>
        <w:rPr/>
        <w:t>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  ᠭ�����   ��थ������</w:t>
      </w:r>
      <w:r>
        <w:rPr/>
        <w:t>,   �   ���</w:t>
      </w:r>
      <w:r>
        <w:rPr/>
        <w:t>஭�</w:t>
      </w:r>
      <w:r>
        <w:rPr/>
        <w:t>栥��   ��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��</w:t>
      </w:r>
      <w:r>
        <w:rPr/>
        <w:t>⢮��� �� ������ ����. ���� � ��</w:t>
      </w:r>
      <w:r>
        <w:rPr/>
        <w:t>஭�</w:t>
      </w:r>
      <w:r>
        <w:rPr/>
        <w:t>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 xml:space="preserve">, �� </w:t>
      </w:r>
      <w:r>
        <w:rPr/>
        <w:t>ᥩ ���⥭�� ��</w:t>
      </w:r>
      <w:r>
        <w:rPr/>
        <w:t>, ������ ��</w:t>
      </w:r>
      <w:r>
        <w:rPr/>
        <w:t>ન� ��ࠦ</w:t>
      </w:r>
      <w:r>
        <w:rPr/>
        <w:t>, ���⮩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��, </w:t>
      </w:r>
      <w:r>
        <w:rPr/>
        <w:t>ᥩ�� ���⥫</w:t>
      </w:r>
      <w:r>
        <w:rPr/>
        <w:t>쭮 ������</w:t>
      </w:r>
      <w:r>
        <w:rPr/>
        <w:t>, ����� ������� � ��</w:t>
      </w:r>
      <w:r>
        <w:rPr/>
        <w:t xml:space="preserve">㤠  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 xml:space="preserve">. � ����� </w:t>
      </w:r>
      <w:r>
        <w:rPr/>
        <w:t>ࠧ  ����  ���  ��᫥���  ���⮢�� 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 ����</w:t>
      </w:r>
      <w:r>
        <w:rPr/>
        <w:t>. ����� �� ���</w:t>
      </w:r>
      <w:r>
        <w:rPr/>
        <w:t>ᯥ</w:t>
      </w:r>
      <w:r>
        <w:rPr/>
        <w:t>稢���  �</w:t>
      </w:r>
      <w:r>
        <w:rPr/>
        <w:t>ਢ�থ������</w:t>
      </w:r>
      <w:r>
        <w:rPr/>
        <w:t>,  ������</w:t>
      </w:r>
      <w:r>
        <w:rPr/>
        <w:t>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梥</w:t>
      </w:r>
      <w:r>
        <w:rPr/>
        <w:t>⠭��, ⥯��� �� �  �����</w:t>
      </w:r>
      <w:r>
        <w:rPr/>
        <w:t>न�  ��ਤ���</w:t>
      </w:r>
      <w:r>
        <w:rPr/>
        <w:t>,  ����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ᯫ��� ᪮��</w:t>
      </w:r>
      <w:r>
        <w:rPr/>
        <w:t>. ��� �� ���</w:t>
      </w:r>
      <w:r>
        <w:rPr/>
        <w:t>ᯥ</w:t>
      </w:r>
      <w:r>
        <w:rPr/>
        <w:t>稢��</w:t>
      </w:r>
      <w:r>
        <w:rPr/>
        <w:t>, ��� �� �������  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࠯</w:t>
      </w:r>
      <w:r>
        <w:rPr/>
        <w:t>����</w:t>
      </w:r>
      <w:r>
        <w:rPr/>
        <w:t>,  ���</w:t>
      </w:r>
      <w:r>
        <w:rPr/>
        <w:t>६����  �������  �⤥���  ��</w:t>
      </w:r>
      <w:r>
        <w:rPr/>
        <w:t>饭��  �  ����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 �����⭨���� � ���</w:t>
      </w:r>
      <w:r>
        <w:rPr/>
        <w:t>譨����</w:t>
      </w:r>
      <w:r>
        <w:rPr/>
        <w:t>. ����� ⮣� �� ���</w:t>
      </w:r>
      <w:r>
        <w:rPr/>
        <w:t>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, ��� ������, </w:t>
      </w:r>
      <w:r>
        <w:rPr/>
        <w:t>襫쬠</w:t>
      </w:r>
      <w:r>
        <w:rPr/>
        <w:t>... ����</w:t>
      </w:r>
      <w:r>
        <w:rPr/>
        <w:t>뢠����  �  � 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஫�� </w:t>
      </w:r>
      <w:r>
        <w:rPr/>
        <w:t>稭 ����뢠����</w:t>
      </w:r>
      <w:r>
        <w:rPr/>
        <w:t>,  ���  ���</w:t>
      </w:r>
      <w:r>
        <w:rPr/>
        <w:t>६����  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,  ��������.  ��</w:t>
      </w:r>
      <w:r>
        <w:rPr/>
        <w:t>ࠡ���  ��⮩  ��</w:t>
      </w:r>
      <w:r>
        <w:rPr/>
        <w:t xml:space="preserve">㯥��  ����  </w:t>
      </w:r>
      <w:r>
        <w:rPr/>
        <w:t>⠪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</w:t>
      </w:r>
      <w:r>
        <w:rPr/>
        <w:t>.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࠭��� ��� ���� ���  ⮫���  �</w:t>
      </w:r>
      <w:r>
        <w:rPr/>
        <w:t>殮���  �</w:t>
      </w:r>
      <w:r>
        <w:rPr/>
        <w:t>⠫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  <w:t>.   ����������   ����������   �    ���</w:t>
      </w:r>
      <w:r>
        <w:rPr/>
        <w:t>㡮�    �㭤��    ��</w:t>
      </w:r>
      <w:r>
        <w:rPr/>
        <w:t>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७���� ���� ���</w:t>
      </w:r>
      <w:r>
        <w:rPr/>
        <w:t xml:space="preserve">, </w:t>
      </w:r>
      <w:r>
        <w:rPr/>
        <w:t>ࠧ�������� �  ��᫥</w:t>
      </w:r>
      <w:r>
        <w:rPr/>
        <w:t>.  �����  �</w:t>
      </w:r>
      <w:r>
        <w:rPr/>
        <w:t>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��</w:t>
      </w:r>
      <w:r>
        <w:rPr/>
        <w:t>ࠢ�</w:t>
      </w:r>
      <w:r>
        <w:rPr/>
        <w:t>, �</w:t>
      </w:r>
      <w:r>
        <w:rPr/>
        <w:t>ᨪ�</w:t>
      </w:r>
      <w:r>
        <w:rPr/>
        <w:t>, ���������, ��᫥� �  ������</w:t>
      </w:r>
      <w:r>
        <w:rPr>
          <w:rtl w:val="true"/>
        </w:rPr>
        <w:t>ﬨ</w:t>
      </w:r>
      <w:r>
        <w:rPr/>
        <w:t xml:space="preserve">  ��  </w:t>
      </w:r>
      <w:r>
        <w:rPr/>
        <w:t>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</w:t>
      </w:r>
      <w:r>
        <w:rPr/>
        <w:t xml:space="preserve">. �������, �� </w:t>
      </w:r>
      <w:r>
        <w:rPr/>
        <w:t>࠭���</w:t>
      </w:r>
      <w:r>
        <w:rPr/>
        <w:t>,  ������,  ��  ��</w:t>
      </w:r>
      <w:r>
        <w:rPr/>
        <w:t xml:space="preserve">襩  </w:t>
      </w:r>
      <w:r>
        <w:rPr/>
        <w:t>ᥬ�</w:t>
      </w:r>
      <w:r>
        <w:rPr/>
        <w:t>.  ���</w:t>
      </w:r>
      <w:r>
        <w:rPr/>
        <w:t>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</w:t>
      </w:r>
      <w:r>
        <w:rPr/>
        <w:t xml:space="preserve">⢨�, ������ ⮣� </w:t>
      </w:r>
      <w:r>
        <w:rPr/>
        <w:t xml:space="preserve">㪠��� �����⥫� ��  ��᫮  ����⨢ 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冷� �뤢�</w:t>
      </w:r>
      <w:r>
        <w:rPr/>
        <w:t>ਫ �� ����� ���</w:t>
      </w:r>
      <w:r>
        <w:rPr/>
        <w:t>饣��� � ���㭪� ���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</w:t>
      </w:r>
      <w:r>
        <w:rPr/>
        <w:t>쭮</w:t>
      </w:r>
      <w:r>
        <w:rPr/>
        <w:t xml:space="preserve">, �� </w:t>
      </w:r>
      <w:r>
        <w:rPr/>
        <w:t xml:space="preserve">᢮���� </w:t>
      </w:r>
      <w:r>
        <w:rPr/>
        <w:t xml:space="preserve">⠡��� </w:t>
      </w:r>
      <w:r>
        <w:rPr/>
        <w:t>稭�� �  ������</w:t>
      </w:r>
      <w:r>
        <w:rPr/>
        <w:t>,  �����⥫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 ������ ��﫨 �� </w:t>
      </w:r>
      <w:r>
        <w:rPr/>
        <w:t>ࠢ���</w:t>
      </w:r>
      <w:r>
        <w:rPr/>
        <w:t>. ������ ���� ��� �⫨</w:t>
      </w:r>
      <w:r>
        <w:rPr/>
        <w:t xml:space="preserve">筮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⥫��� </w:t>
      </w:r>
      <w:r>
        <w:rPr/>
        <w:t>ࠧ���� � �� ���������</w:t>
      </w:r>
      <w:r>
        <w:rPr/>
        <w:t>.  ��  ��</w:t>
      </w:r>
      <w:r>
        <w:rPr/>
        <w:t>ࠦ��  �����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 ����</w:t>
      </w:r>
      <w:r>
        <w:rPr/>
        <w:t xml:space="preserve">.  �  ������  </w:t>
      </w:r>
      <w:r>
        <w:rPr/>
        <w:t>ᢨ��⥫��</w:t>
      </w:r>
      <w:r>
        <w:rPr/>
        <w:t>⢮����  ���⥫</w:t>
      </w:r>
      <w:r>
        <w:rPr/>
        <w:t>쭮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᪮� ��</w:t>
      </w:r>
      <w:r>
        <w:rPr/>
        <w:t>襭��</w:t>
      </w:r>
      <w:r>
        <w:rPr/>
        <w:t>. � �, � ��</w:t>
      </w:r>
      <w:r>
        <w:rPr/>
        <w:t>㣮� � �</w:t>
      </w:r>
      <w:r>
        <w:rPr/>
        <w:t>ਭ</w:t>
      </w:r>
      <w:r>
        <w:rPr/>
        <w:t>樯� ������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 � ࠭���</w:t>
      </w:r>
      <w:r>
        <w:rPr/>
        <w:t>, �� ���</w:t>
      </w:r>
      <w:r>
        <w:rPr/>
        <w:t>짮������ �⨬ �</w:t>
      </w:r>
      <w:r>
        <w:rPr/>
        <w:t>ࠢ��  ��  ��⮩  ��</w:t>
      </w:r>
      <w:r>
        <w:rPr/>
        <w:t>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� ���� </w:t>
      </w:r>
      <w:r>
        <w:rPr/>
        <w:t>ᥡ� ��</w:t>
      </w:r>
      <w:r>
        <w:rPr/>
        <w:t>뢠��</w:t>
      </w:r>
      <w:r>
        <w:rPr/>
        <w:t>. �����, ������ ���</w:t>
      </w:r>
      <w:r>
        <w:rPr/>
        <w:t>ᮭ�</w:t>
      </w:r>
      <w:r>
        <w:rPr/>
        <w:t xml:space="preserve">, � ⠪�� </w:t>
      </w:r>
      <w:r>
        <w:rPr/>
        <w:t>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</w:t>
      </w:r>
      <w:r>
        <w:rPr/>
        <w:t>쭥� ���� �������</w:t>
      </w:r>
      <w:r>
        <w:rPr/>
        <w:t>ਥ�</w:t>
      </w:r>
      <w:r>
        <w:rPr/>
        <w:t>, ⠡��� � ����</w:t>
      </w:r>
      <w:r>
        <w:rPr/>
        <w:t>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, �����⥫�, - ��</w:t>
      </w:r>
      <w:r>
        <w:rPr/>
        <w:t>ᯥ</w:t>
      </w:r>
      <w:r>
        <w:rPr/>
        <w:t>訫 �</w:t>
      </w:r>
      <w:r>
        <w:rPr/>
        <w:t>।�</w:t>
      </w:r>
      <w:r>
        <w:rPr/>
        <w:t>⠢����� ����</w:t>
      </w:r>
      <w:r>
        <w:rPr/>
        <w:t>몠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, ����</w:t>
      </w:r>
      <w:r>
        <w:rPr/>
        <w:t>஧��</w:t>
      </w:r>
      <w:r>
        <w:rPr/>
        <w:t xml:space="preserve">, - </w:t>
      </w:r>
      <w:r>
        <w:rPr/>
        <w:t>᭨�</w:t>
      </w:r>
      <w:r>
        <w:rPr/>
        <w:t>室�⥫쭮 ����� ��</w:t>
      </w:r>
      <w:r>
        <w:rPr/>
        <w:t>ࠡ��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।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ਯ�������</w:t>
      </w:r>
      <w:r>
        <w:rPr/>
        <w:t>,  �����⥫�  ���   ���</w:t>
      </w:r>
      <w:r>
        <w:rPr/>
        <w:t>०��   �������  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, </w:t>
      </w:r>
      <w:r>
        <w:rPr/>
        <w:t>ࠧ���� �  �����</w:t>
      </w:r>
      <w:r>
        <w:rPr/>
        <w:t>⠫</w:t>
      </w:r>
      <w:r>
        <w:rPr/>
        <w:t>쭮  �</w:t>
      </w:r>
      <w:r>
        <w:rPr/>
        <w:t>ᯮ������</w:t>
      </w:r>
      <w:r>
        <w:rPr/>
        <w:t xml:space="preserve">.  ����  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 � ��।��  ������  ��</w:t>
      </w:r>
      <w:r>
        <w:rPr/>
        <w:t>㦥����  ��梥</w:t>
      </w:r>
      <w:r>
        <w:rPr/>
        <w:t>⠭��  � 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  ���������७����</w:t>
      </w:r>
      <w:r>
        <w:rPr/>
        <w:t>,   ��</w:t>
      </w:r>
      <w:r>
        <w:rPr/>
        <w:t>筮</w:t>
      </w:r>
      <w:r>
        <w:rPr/>
        <w:t xml:space="preserve">,   </w:t>
      </w:r>
      <w:r>
        <w:rPr/>
        <w:t>ᮢᥪ�⭮</w:t>
      </w:r>
      <w:r>
        <w:rPr/>
        <w:t>,   ����⥫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-��, - �</w:t>
      </w:r>
      <w:r>
        <w:rPr/>
        <w:t>஡��</w:t>
      </w:r>
      <w:r>
        <w:rPr/>
        <w:t>砫  ����  ���</w:t>
      </w:r>
      <w:r>
        <w:rPr/>
        <w:t>,  -  ��  �</w:t>
      </w:r>
      <w:r>
        <w:rPr/>
        <w:t>᭮</w:t>
      </w:r>
      <w:r>
        <w:rPr/>
        <w:t>,  ⮫</w:t>
      </w:r>
      <w:r>
        <w:rPr/>
        <w:t>쪮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㪠���</w:t>
      </w:r>
      <w:r>
        <w:rPr/>
        <w:t>. ��� �</w:t>
      </w:r>
      <w:r>
        <w:rPr/>
        <w:t>ਪ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�� </w:t>
      </w:r>
      <w:r>
        <w:rPr/>
        <w:t>㧭��� ��� � ���</w:t>
      </w:r>
      <w:r>
        <w:rPr/>
        <w:t>. ����� � ���</w:t>
      </w:r>
      <w:r>
        <w:rPr/>
        <w:t>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���������⥫</w:t>
      </w:r>
      <w:r>
        <w:rPr/>
        <w:t>쭮 ��</w:t>
      </w:r>
      <w:r>
        <w:rPr/>
        <w:t>ࠧ�� ᢮� ᮣ��ᨥ  ᯮᯥ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 �</w:t>
      </w:r>
      <w:r>
        <w:rPr/>
        <w:t>㦡�  ���������</w:t>
      </w:r>
      <w:r>
        <w:rPr/>
        <w:t>७����</w:t>
      </w:r>
      <w:r>
        <w:rPr/>
        <w:t>.  ����</w:t>
      </w:r>
      <w:r>
        <w:rPr/>
        <w:t>筮</w:t>
      </w:r>
      <w:r>
        <w:rPr/>
        <w:t>,  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 ⠨��⢥���,  ��  ��  ��,  ��</w:t>
      </w:r>
      <w:r>
        <w:rPr/>
        <w:t>ࠡ�����</w:t>
      </w:r>
      <w:r>
        <w:rPr/>
        <w:t>,  �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</w:t>
      </w:r>
      <w:r>
        <w:rPr/>
        <w:t xml:space="preserve">﫨 </w:t>
      </w:r>
      <w:r>
        <w:rPr/>
        <w:t>ࠢ�����</w:t>
      </w:r>
      <w:r>
        <w:rPr/>
        <w:t xml:space="preserve">묨 </w:t>
      </w:r>
      <w:r>
        <w:rPr/>
        <w:t>⠩��, ����� �� ��</w:t>
      </w:r>
      <w:r>
        <w:rPr/>
        <w:t>ᠫ��� ������ ��� �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祫���� ���� �</w:t>
      </w:r>
      <w:r>
        <w:rPr/>
        <w:t>।���� ���</w:t>
      </w:r>
      <w:r>
        <w:rPr/>
        <w:t>,  �</w:t>
      </w:r>
      <w:r>
        <w:rPr/>
        <w:t>㤮�</w:t>
      </w:r>
      <w:r>
        <w:rPr/>
        <w:t xml:space="preserve">,  ���  </w:t>
      </w:r>
      <w:r>
        <w:rPr/>
        <w:t>㧪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ᮬ</w:t>
      </w:r>
      <w:r>
        <w:rPr/>
        <w:t>, ����� ���, ���� �����,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⠪... - ����� ��� �</w:t>
      </w:r>
      <w:r>
        <w:rPr/>
        <w:t>ࠧ� ��</w:t>
      </w:r>
      <w:r>
        <w:rPr/>
        <w:t>襫 ��  �  �����</w:t>
      </w:r>
      <w:r>
        <w:rPr/>
        <w:t>,  ⠪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⨢</w:t>
      </w:r>
      <w:r>
        <w:rPr/>
        <w:t xml:space="preserve">訩 ��� </w:t>
      </w:r>
      <w:r>
        <w:rPr/>
        <w:t>ᥣ������� ������ � �����</w:t>
      </w:r>
      <w:r>
        <w:rPr/>
        <w:t>. - �������  ���,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 ������� ���� ��</w:t>
      </w:r>
      <w:r>
        <w:rPr/>
        <w:t>宦�� ��ꥪ�</w:t>
      </w:r>
      <w:r>
        <w:rPr/>
        <w:t>. �᫨  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ࠡ��� �������</w:t>
      </w:r>
      <w:r>
        <w:rPr/>
        <w:t>, ��</w:t>
      </w:r>
      <w:r>
        <w:rPr/>
        <w:t>ᮢ��</w:t>
      </w:r>
      <w:r>
        <w:rPr/>
        <w:t>㯨�</w:t>
      </w:r>
      <w:r>
        <w:rPr/>
        <w:t>, �� ���� �� �</w:t>
      </w:r>
      <w:r>
        <w:rPr/>
        <w:t>௨� �⫠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������� �����⥫��</w:t>
      </w:r>
      <w:r>
        <w:rPr/>
        <w:t>, ��  ���</w:t>
      </w:r>
      <w:r>
        <w:rPr/>
        <w:t>ࠢ����  �  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ᠭ��� ���  ����</w:t>
      </w:r>
      <w:r>
        <w:rPr/>
        <w:t>訫���  ���</w:t>
      </w:r>
      <w:r>
        <w:rPr>
          <w:rtl w:val="true"/>
        </w:rPr>
        <w:t>ﯠ</w:t>
      </w:r>
      <w:r>
        <w:rPr/>
        <w:t>��  �஢��  �  ᫨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⥯� ��</w:t>
      </w:r>
      <w:r>
        <w:rPr/>
        <w:t>ਫ�� �ᯮ��� ���</w:t>
      </w:r>
      <w:r>
        <w:rPr/>
        <w:t>筨� �����</w:t>
      </w:r>
      <w:r>
        <w:rPr/>
        <w:t>,  �  ���</w:t>
      </w:r>
      <w:r>
        <w:rPr/>
        <w:t>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᫠�� ������ �����</w:t>
      </w:r>
      <w:r>
        <w:rPr/>
        <w:t>.  �������  �  �����</w:t>
      </w:r>
      <w:r>
        <w:rPr/>
        <w:t>७���  ��஭�</w:t>
      </w:r>
      <w:r>
        <w:rPr/>
        <w:t>, 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 �� </w:t>
      </w:r>
      <w:r>
        <w:rPr/>
        <w:t>ࠧ�����</w:t>
      </w:r>
      <w:r>
        <w:rPr/>
        <w:t xml:space="preserve">, - </w:t>
      </w:r>
      <w:r>
        <w:rPr/>
        <w:t>ᮮ�</w:t>
      </w:r>
      <w:r>
        <w:rPr/>
        <w:t>騫 ��</w:t>
      </w:r>
      <w:r>
        <w:rPr/>
        <w:t>, �</w:t>
      </w:r>
      <w:r>
        <w:rPr/>
        <w:t>१����� 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堭�� ����祪</w:t>
      </w:r>
      <w:r>
        <w:rPr/>
        <w:t>. - ����� �</w:t>
      </w:r>
      <w:r>
        <w:rPr/>
        <w:t>맢��� ��� �</w:t>
      </w:r>
      <w:r>
        <w:rPr/>
        <w:t>. -  �  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 �����</w:t>
      </w:r>
      <w:r>
        <w:rPr/>
        <w:t>, ��� �����</w:t>
      </w:r>
      <w:r>
        <w:rPr/>
        <w:t>᪨� ����� ��ᥨ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���� �</w:t>
      </w:r>
      <w:r>
        <w:rPr/>
        <w:t>ਣ���  �</w:t>
      </w:r>
      <w:r>
        <w:rPr/>
        <w:t>㯫���  �����</w:t>
      </w:r>
      <w:r>
        <w:rPr/>
        <w:t>,  ��  ����  � 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</w:t>
      </w:r>
      <w:r>
        <w:rPr/>
        <w:t>㧫� ������� ���� � �� ��</w:t>
      </w:r>
      <w:r>
        <w:rPr/>
        <w:t>⠢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</w:t>
      </w:r>
      <w:r>
        <w:rPr/>
        <w:t>㯨���</w:t>
      </w:r>
      <w:r>
        <w:rPr/>
        <w:t>, ����</w:t>
      </w:r>
      <w:r>
        <w:rPr/>
        <w:t>窠</w:t>
      </w:r>
      <w:r>
        <w:rPr/>
        <w:t>? - �</w:t>
      </w:r>
      <w:r>
        <w:rPr/>
        <w:t>஧�� ��ᨫ �����⥫�</w:t>
      </w:r>
      <w:r>
        <w:rPr/>
        <w:t>.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</w:t>
      </w:r>
      <w:r>
        <w:rPr/>
        <w:t>, ��� �� ⥡� ���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</w:t>
      </w:r>
      <w:r>
        <w:rPr/>
        <w:t>ਫ ���⮩����  ���  ����</w:t>
      </w:r>
      <w:r>
        <w:rPr/>
        <w:t>冷�</w:t>
      </w:r>
      <w:r>
        <w:rPr/>
        <w:t>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  ���������  �����   �   </w:t>
      </w:r>
      <w:r>
        <w:rPr/>
        <w:t>宫�����</w:t>
      </w:r>
      <w:r>
        <w:rPr/>
        <w:t>,   ������   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 ��,  ��  ���  �</w:t>
      </w:r>
      <w:r>
        <w:rPr/>
        <w:t>㦥�</w:t>
      </w:r>
      <w:r>
        <w:rPr/>
        <w:t>,  -  ���������  ���  ��</w:t>
      </w:r>
      <w:r>
        <w:rPr/>
        <w:t>ࠡ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廊���</w:t>
      </w:r>
      <w:r>
        <w:rPr/>
        <w:t>, �⮡� ��� ���</w:t>
      </w:r>
      <w:r>
        <w:rPr/>
        <w:t>뫨</w:t>
      </w:r>
      <w:r>
        <w:rPr/>
        <w:t>, ��</w:t>
      </w:r>
      <w:r>
        <w:rPr/>
        <w:t>८���� � ��⮥  �  �</w:t>
      </w:r>
      <w:r>
        <w:rPr/>
        <w:t>⢥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</w:t>
      </w:r>
      <w:r>
        <w:rPr/>
        <w:t>஢���</w:t>
      </w:r>
      <w:r>
        <w:rPr/>
        <w:t>祪</w:t>
      </w:r>
      <w:r>
        <w:rPr/>
        <w:t xml:space="preserve">, � 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㣮��� �� ����� ����������</w:t>
      </w:r>
      <w:r>
        <w:rPr/>
        <w:t>? - �</w:t>
      </w:r>
      <w:r>
        <w:rPr/>
        <w:t>।����� ���� ���</w:t>
      </w:r>
      <w:r>
        <w:rPr/>
        <w:t>.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 ��</w:t>
      </w:r>
      <w:r>
        <w:rPr/>
        <w:t>ᯮ�������</w:t>
      </w:r>
      <w:r>
        <w:rPr/>
        <w:t>, - ��</w:t>
      </w:r>
      <w:r>
        <w:rPr/>
        <w:t>ࠡ��� � �ᬥ</w:t>
      </w:r>
      <w:r>
        <w:rPr/>
        <w:t>誮� ������  �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�</w:t>
      </w:r>
      <w:r>
        <w:rPr/>
        <w:t>쭮�� ���㠢⮬���᪮�� ���⮫��</w:t>
      </w:r>
      <w:r>
        <w:rPr/>
        <w:t>, ��</w:t>
      </w:r>
      <w:r>
        <w:rPr/>
        <w:t>砢襣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- � </w:t>
      </w:r>
      <w:r>
        <w:rPr/>
        <w:t xml:space="preserve">㬥� ����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�⤠� �������</w:t>
      </w:r>
      <w:r>
        <w:rPr/>
        <w:t>騥  �</w:t>
      </w:r>
      <w:r>
        <w:rPr/>
        <w:t>ᯮ�</w:t>
      </w:r>
      <w:r>
        <w:rPr/>
        <w:t>殮���  �  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</w:t>
      </w:r>
      <w:r>
        <w:rPr/>
        <w:t>ᠬ �ᯠ�� �����  ��������  ����  ��।  ���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ਫ ������ � �ᯮ������� � ��᫥</w:t>
      </w:r>
      <w:r>
        <w:rPr/>
        <w:t>,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ਪ���� �������</w:t>
      </w:r>
      <w:r>
        <w:rPr/>
        <w:t>, ��� ��</w:t>
      </w:r>
      <w:r>
        <w:rPr/>
        <w:t>嫠��⥫쭮��</w:t>
      </w:r>
      <w:r>
        <w:rPr/>
        <w:t>, ���... -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 </w:t>
      </w:r>
      <w:r>
        <w:rPr>
          <w:rtl w:val="true"/>
        </w:rPr>
        <w:t>ࠤ</w:t>
      </w:r>
      <w:r>
        <w:rPr/>
        <w:t>���</w:t>
      </w:r>
      <w:r>
        <w:rPr/>
        <w:t>, ��  ��  ���</w:t>
      </w:r>
      <w:r>
        <w:rPr/>
        <w:t>諮��</w:t>
      </w:r>
      <w:r>
        <w:rPr/>
        <w:t>,  �����  ����</w:t>
      </w:r>
      <w:r>
        <w:rPr/>
        <w:t>类�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</w:t>
      </w:r>
      <w:r>
        <w:rPr/>
        <w:t>஢ � �ࠧ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-���, </w:t>
      </w:r>
      <w:r>
        <w:rPr>
          <w:rtl w:val="true"/>
        </w:rPr>
        <w:t>ࠤ</w:t>
      </w:r>
      <w:r>
        <w:rPr/>
        <w:t xml:space="preserve"> ��</w:t>
      </w:r>
      <w:r>
        <w:rPr/>
        <w:t xml:space="preserve">, �� </w:t>
      </w:r>
      <w:r>
        <w:rPr/>
        <w:t>ᯥ��</w:t>
      </w:r>
      <w:r>
        <w:rPr/>
        <w:t>, - ��</w:t>
      </w:r>
      <w:r>
        <w:rPr/>
        <w:t>ࠡ��� ⮦� �</w:t>
      </w:r>
      <w:r>
        <w:rPr/>
        <w:t>룫拉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㡠��� </w:t>
      </w:r>
      <w:r>
        <w:rPr/>
        <w:t>ᯥ�</w:t>
      </w:r>
      <w:r>
        <w:rPr/>
        <w:t>. - ������ �����</w:t>
      </w:r>
      <w:r>
        <w:rPr/>
        <w:t>稬 � �</w:t>
      </w:r>
      <w:r>
        <w:rPr/>
        <w:t>ଠ�</w:t>
      </w:r>
      <w:r>
        <w:rPr/>
        <w:t>쭮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⥭�� </w:t>
      </w:r>
      <w:r>
        <w:rPr/>
        <w:t>ᡥ��� �� ������ �����</w:t>
      </w:r>
      <w:r>
        <w:rPr/>
        <w:t>, ��� �</w:t>
      </w:r>
      <w:r>
        <w:rPr/>
        <w:t>㯫���  �����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� �� �����</w:t>
      </w:r>
      <w:r>
        <w:rPr/>
        <w:t xml:space="preserve">, </w:t>
      </w:r>
      <w:r>
        <w:rPr/>
        <w:t>㧭�� �����</w:t>
      </w:r>
      <w:r>
        <w:rPr/>
        <w:t>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>室�</w:t>
      </w:r>
      <w:r>
        <w:rPr/>
        <w:t>, ���</w:t>
      </w:r>
      <w:r>
        <w:rPr/>
        <w:t>ய�</w:t>
      </w:r>
      <w:r>
        <w:rPr/>
        <w:t>, - �</w:t>
      </w:r>
      <w:r>
        <w:rPr/>
        <w:t>ਪ���� ����  ���</w:t>
      </w:r>
      <w:r>
        <w:rPr/>
        <w:t>.  -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� ��</w:t>
      </w:r>
      <w:r>
        <w:rPr/>
        <w:t>誠��</w:t>
      </w:r>
      <w:r>
        <w:rPr/>
        <w:t xml:space="preserve">. � �⮡  </w:t>
      </w:r>
      <w:r>
        <w:rPr/>
        <w:t>஡�  �</w:t>
      </w:r>
      <w:r>
        <w:rPr/>
        <w:t>뤠��  �����</w:t>
      </w:r>
      <w:r>
        <w:rPr/>
        <w:t>,  �����,  �</w:t>
      </w:r>
      <w:r>
        <w:rPr/>
        <w:t>ᯮ����� 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 ���� � �����</w:t>
      </w:r>
      <w:r>
        <w:rPr/>
        <w:t>. �</w:t>
      </w:r>
      <w:r>
        <w:rPr/>
        <w:t>襫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 � </w:t>
      </w:r>
      <w:r>
        <w:rPr/>
        <w:t>祬�</w:t>
      </w:r>
      <w:r>
        <w:rPr/>
        <w:t>, - ����⨫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���</w:t>
      </w:r>
      <w:r>
        <w:rPr/>
        <w:t>,  �����⥫�  ��</w:t>
      </w:r>
      <w:r>
        <w:rPr/>
        <w:t>ନ�  ���</w:t>
      </w:r>
      <w:r>
        <w:rPr/>
        <w:t>㬥����  ��   �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梥</w:t>
      </w:r>
      <w:r>
        <w:rPr/>
        <w:t>⠭��   ��   717-694,   ��⥬,   ��   ��</w:t>
      </w:r>
      <w:r>
        <w:rPr/>
        <w:t xml:space="preserve">筮��   </w:t>
      </w:r>
      <w:r>
        <w:rPr/>
        <w:t>ᥪમ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��� � ���⮢�� ����</w:t>
      </w:r>
      <w:r>
        <w:rPr/>
        <w:t>ࠧ�</w:t>
      </w:r>
      <w:r>
        <w:rPr/>
        <w:t>.  ����</w:t>
      </w:r>
      <w:r>
        <w:rPr/>
        <w:t>蠫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</w:t>
      </w:r>
      <w:r>
        <w:rPr/>
        <w:t>⠭</w:t>
      </w:r>
      <w:r>
        <w:rPr/>
        <w:t>樨</w:t>
      </w:r>
      <w:r>
        <w:rPr/>
        <w:t xml:space="preserve">,  ���⠢��  ⠬  �  ⠬  </w:t>
      </w:r>
      <w:r>
        <w:rPr/>
        <w:t>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 �� </w:t>
      </w:r>
      <w:r>
        <w:rPr/>
        <w:t>ᠬ�� �த��</w:t>
      </w:r>
      <w:r>
        <w:rPr/>
        <w:t>뢠� ��</w:t>
      </w:r>
      <w:r>
        <w:rPr/>
        <w:t>ࠡ���</w:t>
      </w:r>
      <w:r>
        <w:rPr/>
        <w:t>, ���� ��� ����</w:t>
      </w:r>
      <w:r>
        <w:rPr/>
        <w:t>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ਣ�� �� ��� ��ঠ⥫� ���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 </w:t>
      </w:r>
      <w:r>
        <w:rPr/>
        <w:t>ᮡ�ࠥ��� ������</w:t>
      </w:r>
      <w:r>
        <w:rPr/>
        <w:t>? - ����</w:t>
      </w:r>
      <w:r>
        <w:rPr/>
        <w:t>஦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? �����⮢��� </w:t>
      </w:r>
      <w:r>
        <w:rPr/>
        <w:t>ᮣ��᭮ ४����</w:t>
      </w:r>
      <w:r>
        <w:rPr/>
        <w:t>⠬ �</w:t>
      </w:r>
      <w:r>
        <w:rPr/>
        <w:t>।��ᠭ��</w:t>
      </w:r>
      <w:r>
        <w:rPr/>
        <w:t>. � 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�</w:t>
      </w:r>
      <w:r>
        <w:rPr/>
        <w:t xml:space="preserve">, ���� </w:t>
      </w:r>
      <w:r>
        <w:rPr/>
        <w:t>㢥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��, ��</w:t>
      </w:r>
      <w:r>
        <w:rPr/>
        <w:t>㫨��</w:t>
      </w:r>
      <w:r>
        <w:rPr/>
        <w:t>, - ��</w:t>
      </w:r>
      <w:r>
        <w:rPr/>
        <w:t>ࠡ��� १��� ��</w:t>
      </w:r>
      <w:r>
        <w:rPr/>
        <w:t>窮� �</w:t>
      </w:r>
      <w:r>
        <w:rPr/>
        <w:t>⢥� ����</w:t>
      </w:r>
      <w:r>
        <w:rPr/>
        <w:t>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ᥪ���� ���ଠ�� 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! � ����, �� �����, - </w:t>
      </w:r>
      <w:r>
        <w:rPr/>
        <w:t>㯥��� �梨����� �����⥫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।��ᠭ��</w:t>
      </w:r>
      <w:r>
        <w:rPr/>
        <w:t>, ������ "����", � � ⮣�� ���⫨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 ����, ⠪�� </w:t>
      </w:r>
      <w:r>
        <w:rPr/>
        <w:t>ᠬ����⥫</w:t>
      </w:r>
      <w:r>
        <w:rPr/>
        <w:t>쭮��� ��</w:t>
      </w:r>
      <w:r>
        <w:rPr/>
        <w:t>ண� ��� 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</w:t>
      </w:r>
      <w:r>
        <w:rPr/>
        <w:t>ᮢᥪ�</w:t>
      </w:r>
      <w:r>
        <w:rPr/>
        <w:t>.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</w:t>
      </w:r>
      <w:r>
        <w:rPr/>
        <w:t>冷� ����</w:t>
      </w:r>
      <w:r>
        <w:rPr/>
        <w:t>, - ���</w:t>
      </w:r>
      <w:r>
        <w:rPr/>
        <w:t>ࠧ�� ���� ���</w:t>
      </w:r>
      <w:r>
        <w:rPr/>
        <w:t xml:space="preserve">. - ��  ���  </w:t>
      </w:r>
      <w:r>
        <w:rPr/>
        <w:t>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</w:t>
      </w:r>
      <w:r>
        <w:rPr/>
        <w:t xml:space="preserve">砥 </w:t>
      </w:r>
      <w:r>
        <w:rPr/>
        <w:t>ᮬ����� �������� ᮣ��᭮ ४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㦥  ���  �</w:t>
      </w:r>
      <w:r>
        <w:rPr/>
        <w:t>९��  ᬮ�५  ��  �⮣�   ��᪮��   �   �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㭤�</w:t>
      </w:r>
      <w:r>
        <w:rPr/>
        <w:t>஢����</w:t>
      </w:r>
      <w:r>
        <w:rPr/>
        <w:t>. �</w:t>
      </w:r>
      <w:r>
        <w:rPr/>
        <w:t>ਪ�⨫ �� ����</w:t>
      </w:r>
      <w:r>
        <w:rPr/>
        <w:t>稬 �������誮�</w:t>
      </w:r>
      <w:r>
        <w:rPr/>
        <w:t>, � �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-�, � ��� �������� </w:t>
      </w:r>
      <w:r>
        <w:rPr/>
        <w:t>ᮬ�����</w:t>
      </w:r>
      <w:r>
        <w:rPr/>
        <w:t xml:space="preserve">! ������ </w:t>
      </w:r>
      <w:r>
        <w:rPr/>
        <w:t>㧭���</w:t>
      </w:r>
      <w:r>
        <w:rPr/>
        <w:t xml:space="preserve">, � </w:t>
      </w:r>
      <w:r>
        <w:rPr/>
        <w:t>祬 ������</w:t>
      </w:r>
      <w:r>
        <w:rPr/>
        <w:t>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᪨ ������ᮢ����  ����������  ��⮩  ��</w:t>
      </w:r>
      <w:r>
        <w:rPr/>
        <w:t>㯥��  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 </w:t>
      </w:r>
      <w:r>
        <w:rPr/>
        <w:t>᢮� ��� �ਭ</w:t>
      </w:r>
      <w:r>
        <w:rPr/>
        <w:t>﫨</w:t>
      </w:r>
      <w:r>
        <w:rPr/>
        <w:t xml:space="preserve">? - </w:t>
      </w:r>
      <w:r>
        <w:rPr/>
        <w:t>㤨�����  �����⥫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থ����</w:t>
      </w:r>
      <w:r>
        <w:rPr/>
        <w:t xml:space="preserve">,  ��  </w:t>
      </w:r>
      <w:r>
        <w:rPr/>
        <w:t>㥫</w:t>
      </w:r>
      <w:r>
        <w:rPr/>
        <w:t>-⠪�  �����</w:t>
      </w:r>
      <w:r>
        <w:rPr/>
        <w:t>稢���   饣���</w:t>
      </w:r>
      <w:r>
        <w:rPr/>
        <w:t>.   -   ��-�-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 xml:space="preserve">冷� </w:t>
      </w:r>
      <w:r>
        <w:rPr/>
        <w:t>⠪��, �� ���� �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��,  �⢥��⢥������  �</w:t>
      </w:r>
      <w:r>
        <w:rPr/>
        <w:t>殮�  ��  ���</w:t>
      </w:r>
      <w:r>
        <w:rPr/>
        <w:t>,  -  �</w:t>
      </w:r>
      <w:r>
        <w:rPr/>
        <w:t>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</w:t>
      </w:r>
      <w:r>
        <w:rPr/>
        <w:t>. - � �� �⮬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</w:t>
      </w:r>
      <w:r>
        <w:rPr/>
        <w:t>㤭��쪮</w:t>
      </w:r>
      <w:r>
        <w:rPr/>
        <w:t>, ������</w:t>
      </w:r>
      <w:r>
        <w:rPr/>
        <w:t>ਫ���</w:t>
      </w:r>
      <w:r>
        <w:rPr/>
        <w:t>, - �����⥫� �</w:t>
      </w:r>
      <w:r>
        <w:rPr/>
        <w:t>ਤ���� ����</w:t>
      </w:r>
      <w:r>
        <w:rPr/>
        <w:t>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</w:t>
      </w:r>
      <w:r>
        <w:rPr/>
        <w:t>।��ᠭ��</w:t>
      </w:r>
      <w:r>
        <w:rPr/>
        <w:t xml:space="preserve">, �⮡� ����� � ��� </w:t>
      </w:r>
      <w:r>
        <w:rPr/>
        <w:t xml:space="preserve">㪠����� </w:t>
      </w:r>
      <w:r>
        <w:rPr/>
        <w:t>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맮��</w:t>
      </w:r>
      <w:r>
        <w:rPr/>
        <w:t>. ��  ��  �</w:t>
      </w:r>
      <w:r>
        <w:rPr/>
        <w:t>ᯥ�  ��  ������  �  ����  ���</w:t>
      </w:r>
      <w:r>
        <w:rPr/>
        <w:t>,  ��� 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᮪���⥫�� </w:t>
      </w:r>
      <w:r>
        <w:rPr/>
        <w:t>㤠� �㪮���� ���⮫�� �� ������</w:t>
      </w:r>
      <w:r>
        <w:rPr/>
        <w:t>. ����� 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㤨������� ���릪�� �  �������  ����쥬</w:t>
      </w:r>
      <w:r>
        <w:rPr/>
        <w:t>,  ����</w:t>
      </w:r>
      <w:r>
        <w:rPr/>
        <w:t>襭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⪭��� � ���������� ��</w:t>
      </w:r>
      <w:r>
        <w:rPr/>
        <w:t>ᮬ</w:t>
      </w:r>
      <w:r>
        <w:rPr/>
        <w:t>. ��</w:t>
      </w:r>
      <w:r>
        <w:rPr/>
        <w:t>ࠡ��� �����ࠫ � ���� �</w:t>
      </w:r>
      <w:r>
        <w:rPr/>
        <w:t>㬠��</w:t>
      </w:r>
      <w:r>
        <w:rPr/>
        <w:t>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. ����⠫ ���⮫�� � ������, ��⠢�� �� �����⥣��⮩,  � 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誠���</w:t>
      </w:r>
      <w:r>
        <w:rPr/>
        <w:t>. ���</w:t>
      </w:r>
      <w:r>
        <w:rPr/>
        <w:t>拉���</w:t>
      </w:r>
      <w:r>
        <w:rPr/>
        <w:t>,  �������  ᫮��</w:t>
      </w:r>
      <w:r>
        <w:rPr/>
        <w:t>襣���  ����������  �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</w:t>
      </w:r>
      <w:r>
        <w:rPr/>
        <w:t>殩 ����⥫ �� ���⭨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⠭� � ����, ������ �� ���</w:t>
      </w:r>
      <w:r>
        <w:rPr/>
        <w:t>᪠�</w:t>
      </w:r>
      <w:r>
        <w:rPr/>
        <w:t>, - �</w:t>
      </w:r>
      <w:r>
        <w:rPr/>
        <w:t>ᯮ�</w:t>
      </w:r>
      <w:r>
        <w:rPr/>
        <w:t>廊��� ����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 �</w:t>
      </w:r>
      <w:r>
        <w:rPr/>
        <w:t>裡 � ����</w:t>
      </w:r>
      <w:r>
        <w:rPr/>
        <w:t>஬</w:t>
      </w:r>
      <w:r>
        <w:rPr/>
        <w:t xml:space="preserve">. �⮡ �� </w:t>
      </w:r>
      <w:r>
        <w:rPr/>
        <w:t>ᬥ�� ��� �����</w:t>
      </w:r>
      <w:r>
        <w:rPr/>
        <w:t>,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믮���</w:t>
      </w:r>
      <w:r>
        <w:rPr/>
        <w:t xml:space="preserve">, - </w:t>
      </w:r>
      <w:r>
        <w:rPr/>
        <w:t>㦥 �</w:t>
      </w:r>
      <w:r>
        <w:rPr/>
        <w:t>१ ���� ��ᨫ ��ࠡ���</w:t>
      </w:r>
      <w:r>
        <w:rPr/>
        <w:t xml:space="preserve">, ������� </w:t>
      </w:r>
      <w:r>
        <w:rPr/>
        <w:t>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⨫�� �� ������ ����� � ��  ��</w:t>
      </w:r>
      <w:r>
        <w:rPr/>
        <w:t>砫</w:t>
      </w:r>
      <w:r>
        <w:rPr/>
        <w:t>-�</w:t>
      </w:r>
      <w:r>
        <w:rPr>
          <w:rtl w:val="true"/>
        </w:rPr>
        <w:t>࠯</w:t>
      </w:r>
      <w:r>
        <w:rPr/>
        <w:t>�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⭨ </w:t>
      </w:r>
      <w:r>
        <w:rPr/>
        <w:t>蠣��</w:t>
      </w:r>
      <w:r>
        <w:rPr/>
        <w:t>, �������� ������� �� �� �� ��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⠬? - ��</w:t>
      </w:r>
      <w:r>
        <w:rPr/>
        <w:t>ᨫ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冷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殬</w:t>
      </w:r>
      <w:r>
        <w:rPr/>
        <w:t xml:space="preserve">. �����-�� � </w:t>
      </w:r>
      <w:r>
        <w:rPr/>
        <w:t>ॠ��୮�</w:t>
      </w:r>
      <w:r>
        <w:rPr/>
        <w:t>. �����⥫� ⮫</w:t>
      </w:r>
      <w:r>
        <w:rPr/>
        <w:t>쪮 �� ��  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��� ����᫮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⥡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��������, </w:t>
      </w:r>
      <w:r>
        <w:rPr/>
        <w:t>᢮���</w:t>
      </w:r>
      <w:r>
        <w:rPr/>
        <w:t>... -  ��</w:t>
      </w:r>
      <w:r>
        <w:rPr/>
        <w:t>襯</w:t>
      </w:r>
      <w:r>
        <w:rPr/>
        <w:t>⠫,  �������,  ��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</w:t>
      </w:r>
      <w:r>
        <w:rPr/>
        <w:t>ਯ��⨫ �� ���</w:t>
      </w:r>
      <w:r>
        <w:rPr/>
        <w:t>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ਤ�ন���  ������</w:t>
      </w:r>
      <w:r>
        <w:rPr/>
        <w:t>,  ��</w:t>
      </w:r>
      <w:r>
        <w:rPr/>
        <w:t>ࠡ���  �����  ��</w:t>
      </w:r>
      <w:r>
        <w:rPr/>
        <w:t>蠣��  �  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>
          <w:rtl w:val="true"/>
        </w:rPr>
        <w:t>࠯</w:t>
      </w:r>
      <w:r>
        <w:rPr/>
        <w:t>� ��</w:t>
      </w:r>
      <w:r>
        <w:rPr/>
        <w:t>⠫� �� ����, �</w:t>
      </w:r>
      <w:r>
        <w:rPr/>
        <w:t>ᯮ�</w:t>
      </w:r>
      <w:r>
        <w:rPr/>
        <w:t>廊⥫� ����</w:t>
      </w:r>
      <w:r>
        <w:rPr/>
        <w:t>⠫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</w:t>
      </w:r>
      <w:r>
        <w:rPr/>
        <w:t>, �� ���������� ��</w:t>
      </w:r>
      <w:r>
        <w:rPr>
          <w:rtl w:val="true"/>
        </w:rPr>
        <w:t>ࢠ</w:t>
      </w:r>
      <w:r>
        <w:rPr/>
        <w:t>� ��� ���०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ய����</w:t>
      </w:r>
      <w:r>
        <w:rPr/>
        <w:t xml:space="preserve">, - </w:t>
      </w:r>
      <w:r>
        <w:rPr/>
        <w:t>᭨��</w:t>
      </w:r>
      <w:r>
        <w:rPr/>
        <w:t xml:space="preserve">襫 �� �� </w:t>
      </w:r>
      <w:r>
        <w:rPr/>
        <w:t>९���� � ���⨫�� �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�� ���</w:t>
      </w:r>
      <w:r>
        <w:rPr/>
        <w:t>஢�� ᨤ���</w:t>
      </w:r>
      <w:r>
        <w:rPr/>
        <w:t>,  ��  ���</w:t>
      </w:r>
      <w:r>
        <w:rPr/>
        <w:t>嫨����</w:t>
      </w:r>
      <w:r>
        <w:rPr/>
        <w:t xml:space="preserve">,  </w:t>
      </w:r>
      <w:r>
        <w:rPr/>
        <w:t>ᨤ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-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⮢�! - ᪮�������� ��</w:t>
      </w:r>
      <w:r>
        <w:rPr/>
        <w:t>ࠡ���</w:t>
      </w:r>
      <w:r>
        <w:rPr/>
        <w:t>, ������� �</w:t>
      </w:r>
      <w:r>
        <w:rPr/>
        <w:t>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ॢ��</w:t>
      </w:r>
      <w:r>
        <w:rPr/>
        <w:t>, �</w:t>
      </w:r>
      <w:r>
        <w:rPr/>
        <w:t>ப����� � �஡�� �����</w:t>
      </w:r>
      <w:r>
        <w:rPr/>
        <w:t>砫 �� 宫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袠�⮢��� ���譨</w:t>
      </w:r>
      <w:r>
        <w:rPr/>
        <w:t>, �</w:t>
      </w:r>
      <w:r>
        <w:rPr/>
        <w:t>楯��訥�� � �����  ���</w:t>
      </w:r>
      <w:r>
        <w:rPr/>
        <w:t xml:space="preserve">,  ��  </w:t>
      </w:r>
      <w:r>
        <w:rPr/>
        <w:t>ᯥ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⠬, ���</w:t>
      </w:r>
      <w:r>
        <w:rPr/>
        <w:t>㫨</w:t>
      </w:r>
      <w:r>
        <w:rPr/>
        <w:t xml:space="preserve">?! - </w:t>
      </w:r>
      <w:r>
        <w:rPr/>
        <w:t>ࠧ�ࠦ���� �ਪਪ�� 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�, - �</w:t>
      </w:r>
      <w:r>
        <w:rPr/>
        <w:t>१ ���� ᢥᨫ�� �ᯮ�</w:t>
      </w:r>
      <w:r>
        <w:rPr/>
        <w:t>廊⥫�</w:t>
      </w:r>
      <w:r>
        <w:rPr/>
        <w:t>.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⤠���� ������! �����, ������ ��-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⨫���</w:t>
      </w:r>
      <w:r>
        <w:rPr/>
        <w:t>,  �</w:t>
      </w:r>
      <w:r>
        <w:rPr/>
        <w:t>殮��  ⮯��   �   ����㣨�����</w:t>
      </w:r>
      <w:r>
        <w:rPr/>
        <w:t>.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泥�㫮</w:t>
      </w:r>
      <w:r>
        <w:rPr/>
        <w:t xml:space="preserve">. ���������� </w:t>
      </w:r>
      <w:r>
        <w:rPr/>
        <w:t>ࠧ�������  �  ��᫥</w:t>
      </w:r>
      <w:r>
        <w:rPr/>
        <w:t>,  ����������  ����� 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>, � �</w:t>
      </w:r>
      <w:r>
        <w:rPr/>
        <w:t>ࠢ�� ���०�� ����⨢ �� ������</w:t>
      </w:r>
      <w:r>
        <w:rPr/>
        <w:t xml:space="preserve">. ���� </w:t>
      </w:r>
      <w:r>
        <w:rPr/>
        <w:t>ࠡ�</w:t>
      </w:r>
      <w:r>
        <w:rPr/>
        <w:t>⠫ �</w:t>
      </w:r>
      <w:r>
        <w:rPr/>
        <w:t>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᫥��� ���</w:t>
      </w:r>
      <w:r>
        <w:rPr/>
        <w:t>ࠣ����</w:t>
      </w:r>
      <w:r>
        <w:rPr/>
        <w:t>,  ᫮���  ��  ��  ���</w:t>
      </w:r>
      <w:r>
        <w:rPr/>
        <w:t>௥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 � �</w:t>
      </w:r>
      <w:r>
        <w:rPr/>
        <w:t>०�⮬ ���</w:t>
      </w:r>
      <w:r>
        <w:rPr/>
        <w:t>뫨��</w:t>
      </w:r>
      <w:r>
        <w:rPr/>
        <w:t>, � �</w:t>
      </w:r>
      <w:r>
        <w:rPr/>
        <w:t>᢮���������  �</w:t>
      </w:r>
      <w:r>
        <w:rPr/>
        <w:t>㤥��誮  ����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⫨���� ���! - ����������⭮ �</w:t>
      </w:r>
      <w:r>
        <w:rPr/>
        <w:t>ਪ�</w:t>
      </w:r>
      <w:r>
        <w:rPr/>
        <w:t xml:space="preserve">㫨 </w:t>
      </w:r>
      <w:r>
        <w:rPr/>
        <w:t>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, ���� �����</w:t>
      </w:r>
      <w:r>
        <w:rPr/>
        <w:t>稢�� ���� �� �</w:t>
      </w:r>
      <w:r>
        <w:rPr/>
        <w:t>⠭</w:t>
      </w:r>
      <w:r>
        <w:rPr/>
        <w:t>樨</w:t>
      </w:r>
      <w:r>
        <w:rPr/>
        <w:t>, � �</w:t>
      </w:r>
      <w:r>
        <w:rPr/>
        <w:t>ࠧ� ��</w:t>
      </w:r>
      <w:r>
        <w:rPr/>
        <w:t>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, ��</w:t>
      </w:r>
      <w:r>
        <w:rPr/>
        <w:t>୮ ���</w:t>
      </w:r>
      <w:r>
        <w:rPr/>
        <w:t>묠���</w:t>
      </w:r>
      <w:r>
        <w:rPr/>
        <w:t>,  ����</w:t>
      </w:r>
      <w:r>
        <w:rPr/>
        <w:t>訢����  �  �</w:t>
      </w:r>
      <w:r>
        <w:rPr/>
        <w:t>ॡ��  �����  �  ࠧ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 ��</w:t>
      </w:r>
      <w:r>
        <w:rPr/>
        <w:t>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ᨤ��</w:t>
      </w:r>
      <w:r>
        <w:rPr/>
        <w:t>, ��  ��������  ������,  �������  ᪮�����  �</w:t>
      </w:r>
      <w:r>
        <w:rPr/>
        <w:t>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</w:t>
      </w:r>
      <w:r>
        <w:rPr/>
        <w:t>ࠦ��� �</w:t>
      </w:r>
      <w:r>
        <w:rPr/>
        <w:t>㯮�</w:t>
      </w:r>
      <w:r>
        <w:rPr/>
        <w:t>,  ����</w:t>
      </w:r>
      <w:r>
        <w:rPr/>
        <w:t>࠭�</w:t>
      </w:r>
      <w:r>
        <w:rPr/>
        <w:t>筮�  �</w:t>
      </w:r>
      <w:r>
        <w:rPr/>
        <w:t>௥���  � 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</w:t>
      </w:r>
      <w:r>
        <w:rPr/>
        <w:t>訥 � �</w:t>
      </w:r>
      <w:r>
        <w:rPr/>
        <w:t>ந�</w:t>
      </w:r>
      <w:r>
        <w:rPr/>
        <w:t>室�襬�</w:t>
      </w:r>
      <w:r>
        <w:rPr/>
        <w:t>. ��</w:t>
      </w:r>
      <w:r>
        <w:rPr/>
        <w:t>ࠡ��� �� ��� ᥡ� ��࠭��</w:t>
      </w:r>
      <w:r>
        <w:rPr/>
        <w:t>: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 ��㪫��� ��娭� �</w:t>
      </w:r>
      <w:r>
        <w:rPr/>
        <w:t>⠭</w:t>
      </w:r>
      <w:r>
        <w:rPr/>
        <w:t>樨</w:t>
      </w:r>
      <w:r>
        <w:rPr/>
        <w:t>, ��� ��� 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 ⮫</w:t>
      </w:r>
      <w:r>
        <w:rPr/>
        <w:t>쪮  �����  ���  �</w:t>
      </w:r>
      <w:r>
        <w:rPr/>
        <w:t>ॢ�⨫���  �  �</w:t>
      </w:r>
      <w:r>
        <w:rPr/>
        <w:t>㬠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�</w:t>
      </w:r>
      <w:r>
        <w:rPr/>
        <w:t xml:space="preserve">, �� �⪨���� �� </w:t>
      </w:r>
      <w:r>
        <w:rPr/>
        <w:t>ᯨ���  ��᫠  �  ��</w:t>
      </w:r>
      <w:r>
        <w:rPr/>
        <w:t>㡮��</w:t>
      </w:r>
      <w:r>
        <w:rPr/>
        <w:t>,  � 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, - �</w:t>
      </w:r>
      <w:r>
        <w:rPr/>
        <w:t>ந���� ��</w:t>
      </w:r>
      <w:r>
        <w:rPr/>
        <w:t>. - �� ��</w:t>
      </w:r>
      <w:r>
        <w:rPr/>
        <w:t>ଠ�</w:t>
      </w:r>
      <w:r>
        <w:rPr/>
        <w:t>쭮</w:t>
      </w:r>
      <w:r>
        <w:rPr/>
        <w:t>, ��</w:t>
      </w:r>
      <w:r>
        <w:rPr/>
        <w:t>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�</w:t>
      </w:r>
      <w:r>
        <w:rPr/>
        <w:t>㦥��� �⨬� ᫮����</w:t>
      </w:r>
      <w:r>
        <w:rPr/>
        <w:t>, ����� �� 717-694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拉� ������ �������� ����� ��㣮�</w:t>
      </w:r>
      <w:r>
        <w:rPr/>
        <w:t>, ��⥬ ��⠢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 �� ���� ��</w:t>
      </w:r>
      <w:r>
        <w:rPr/>
        <w:t>஦�� � ���������� 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⢥� ��� ���</w:t>
      </w:r>
      <w:r>
        <w:rPr/>
        <w:t>ৠ� �� ᨤ��� � ����</w:t>
      </w:r>
      <w:r>
        <w:rPr/>
        <w:t>,  �᪮</w:t>
      </w:r>
      <w:r>
        <w:rPr/>
        <w:t>稢</w:t>
      </w:r>
      <w:r>
        <w:rPr/>
        <w:t>,  ����</w:t>
      </w:r>
      <w:r>
        <w:rPr/>
        <w:t>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</w:t>
      </w:r>
      <w:r>
        <w:rPr/>
        <w:t xml:space="preserve">. ������ </w:t>
      </w:r>
      <w:r>
        <w:rPr/>
        <w:t>㤠� ����筨���� �� ���⨣ 楫�</w:t>
      </w:r>
      <w:r>
        <w:rPr/>
        <w:t>,  ⮫</w:t>
      </w:r>
      <w:r>
        <w:rPr/>
        <w:t>쪮  ���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 ᫥⥫�  ��  ����  �  �ய���  �  ������  ���</w:t>
      </w:r>
      <w:r>
        <w:rPr/>
        <w:t>좠�</w:t>
      </w:r>
      <w:r>
        <w:rPr/>
        <w:t>୮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訩 �</w:t>
      </w:r>
      <w:r>
        <w:rPr/>
        <w:t>ࠢ����� ���� ���७����</w:t>
      </w:r>
      <w:r>
        <w:rPr/>
        <w:t>, ����</w:t>
      </w:r>
      <w:r>
        <w:rPr/>
        <w:t>뢠� ��� 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஢ ����</w:t>
      </w:r>
      <w:r>
        <w:rPr/>
        <w:t>. ��� ��</w:t>
      </w:r>
      <w:r>
        <w:rPr/>
        <w:t>襭� �</w:t>
      </w:r>
      <w:r>
        <w:rPr/>
        <w:t>⡨����� �</w:t>
      </w:r>
      <w:r>
        <w:rPr/>
        <w:t>㪠�� � ������</w:t>
      </w:r>
      <w:r>
        <w:rPr/>
        <w:t>,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⨫ ��� � ������� �� </w:t>
      </w:r>
      <w:r>
        <w:rPr/>
        <w:t>ᨤ���</w:t>
      </w:r>
      <w:r>
        <w:rPr/>
        <w:t>, ��⮬, �� ���</w:t>
      </w:r>
      <w:r>
        <w:rPr/>
        <w:t>᪠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 ��������� ����� �</w:t>
      </w:r>
      <w:r>
        <w:rPr/>
        <w:t>㪮� �� ���</w:t>
      </w:r>
      <w:r>
        <w:rPr>
          <w:rtl w:val="true"/>
        </w:rPr>
        <w:t>ࢠ</w:t>
      </w:r>
      <w:r>
        <w:rPr/>
        <w:t>�� � �������� ���� ��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ᥬ ���५ ��ਭ� ���</w:t>
      </w:r>
      <w:r>
        <w:rPr/>
        <w:t xml:space="preserve">, - </w:t>
      </w:r>
      <w:r>
        <w:rPr/>
        <w:t>᪠��� ��</w:t>
      </w:r>
      <w:r>
        <w:rPr/>
        <w:t xml:space="preserve">. - �� </w:t>
      </w:r>
      <w:r>
        <w:rPr/>
        <w:t>᢮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襭�� </w:t>
      </w:r>
      <w:r>
        <w:rPr/>
        <w:t>ᡨ�� � ⮫�� ���ভ�� �����</w:t>
      </w:r>
      <w:r>
        <w:rPr/>
        <w:t xml:space="preserve">祭��  </w:t>
      </w:r>
      <w:r>
        <w:rPr/>
        <w:t>ᬮ�५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⠥� �� ��</w:t>
      </w:r>
      <w:r>
        <w:rPr/>
        <w:t>ଠ�� ����</w:t>
      </w:r>
      <w:r>
        <w:rPr/>
        <w:t>, ��</w:t>
      </w:r>
      <w:r>
        <w:rPr/>
        <w:t>몠�� ����筨�� �  ��</w:t>
      </w:r>
      <w:r>
        <w:rPr/>
        <w:t>ᠥ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⥬ ��</w:t>
      </w:r>
      <w:r>
        <w:rPr/>
        <w:t>ࠡ���  �ਢ�</w:t>
      </w:r>
      <w:r>
        <w:rPr/>
        <w:t>⠫,  ������  �����  �</w:t>
      </w:r>
      <w:r>
        <w:rPr/>
        <w:t>㪮�  ��  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⥪��</w:t>
      </w:r>
      <w:r>
        <w:rPr/>
        <w:t>, � ��</w:t>
      </w:r>
      <w:r>
        <w:rPr/>
        <w:t>㣮� �</w:t>
      </w:r>
      <w:r>
        <w:rPr/>
        <w:t>ਤ�ন��� ���</w:t>
      </w:r>
      <w:r>
        <w:rPr>
          <w:rtl w:val="true"/>
        </w:rPr>
        <w:t>ࢠ</w:t>
      </w:r>
      <w:r>
        <w:rPr/>
        <w:t>� � ��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- �</w:t>
      </w:r>
      <w:r>
        <w:rPr/>
        <w:t>஡�ମ</w:t>
      </w:r>
      <w:r>
        <w:rPr/>
        <w:t>⠫ �������� ����������. - ��� �� � �</w:t>
      </w:r>
      <w:r>
        <w:rPr/>
        <w:t>ਥ</w:t>
      </w:r>
      <w:r>
        <w:rPr/>
        <w:t>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।�</w:t>
      </w:r>
      <w:r>
        <w:rPr/>
        <w:t>, �� ����</w:t>
      </w:r>
      <w:r>
        <w:rPr/>
        <w:t>뭭�� �����᪮� �����</w:t>
      </w:r>
      <w:r>
        <w:rPr/>
        <w:t>, ��������  �����  ���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�</w:t>
      </w:r>
      <w:r>
        <w:rPr/>
        <w:t>砫 ��</w:t>
      </w:r>
      <w:r>
        <w:rPr/>
        <w:t>⠫��</w:t>
      </w:r>
      <w:r>
        <w:rPr/>
        <w:t>᪨� ��� � �⮫</w:t>
      </w:r>
      <w:r>
        <w:rPr/>
        <w:t>饭���  ��  ����</w:t>
      </w:r>
      <w:r>
        <w:rPr/>
        <w:t>.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</w:t>
      </w:r>
      <w:r>
        <w:rPr/>
        <w:t>쪨�</w:t>
      </w:r>
      <w:r>
        <w:rPr/>
        <w:t>, ���</w:t>
      </w:r>
      <w:r>
        <w:rPr/>
        <w:t>ਬ���</w:t>
      </w:r>
      <w:r>
        <w:rPr/>
        <w:t>, �� ����⠫ �� ���  ⮣�,  ���  �</w:t>
      </w:r>
      <w:r>
        <w:rPr/>
        <w:t>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; �᪮� ���  </w:t>
      </w:r>
      <w:r>
        <w:rPr/>
        <w:t>ࠧ��</w:t>
      </w:r>
      <w:r>
        <w:rPr/>
        <w:t>拉�</w:t>
      </w:r>
      <w:r>
        <w:rPr/>
        <w:t xml:space="preserve">,  ��  �  </w:t>
      </w:r>
      <w:r>
        <w:rPr/>
        <w:t>業��  �⮫饭��  ��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/>
        <w:t xml:space="preserve">ࠡ��� </w:t>
      </w:r>
      <w:r>
        <w:rPr/>
        <w:t>㡠��� 室 � ����堫 � ������ ��⮯�</w:t>
      </w:r>
      <w:r>
        <w:rPr/>
        <w:t>७��� ���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</w:t>
      </w:r>
      <w:r>
        <w:rPr/>
        <w:t>㫠  㢥�砭���  ���᪮���  ��襭��   �  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  �  ��</w:t>
      </w:r>
      <w:r>
        <w:rPr/>
        <w:t>ࠡ����᪨�  ��⥭</w:t>
      </w:r>
      <w:r>
        <w:rPr/>
        <w:t>,  ��  ���  �������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 �����</w:t>
      </w:r>
      <w:r>
        <w:rPr/>
        <w:t>, � ���</w:t>
      </w:r>
      <w:r>
        <w:rPr/>
        <w:t>ண� �����࣫��� ���� �����  ��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⮩ ��</w:t>
      </w:r>
      <w:r>
        <w:rPr/>
        <w:t>࠭��� ��</w:t>
      </w:r>
      <w:r>
        <w:rPr/>
        <w:t>娭� �</w:t>
      </w:r>
      <w:r>
        <w:rPr/>
        <w:t>ਯ���</w:t>
      </w:r>
      <w:r>
        <w:rPr/>
        <w:t>﫠��  �</w:t>
      </w:r>
      <w:r>
        <w:rPr>
          <w:rtl w:val="true"/>
        </w:rPr>
        <w:t>࠯</w:t>
      </w:r>
      <w:r>
        <w:rPr/>
        <w:t>�樥������  �</w:t>
      </w:r>
      <w:r>
        <w:rPr/>
        <w:t>⢮</w:t>
      </w:r>
      <w:r>
        <w:rPr/>
        <w:t>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  ��</w:t>
      </w:r>
      <w:r>
        <w:rPr/>
        <w:t>ࠧ����</w:t>
      </w:r>
      <w:r>
        <w:rPr/>
        <w:t>訩��  �</w:t>
      </w:r>
      <w:r>
        <w:rPr/>
        <w:t>஥�</w:t>
      </w:r>
      <w:r>
        <w:rPr/>
        <w:t>.  ��⥬  �⢮</w:t>
      </w:r>
      <w:r>
        <w:rPr/>
        <w:t>ઠ  ����⨫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㦥��� ����� �諮 � ��������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, �����, - ��� ���� �</w:t>
      </w:r>
      <w:r>
        <w:rPr/>
        <w:t>㪮�</w:t>
      </w:r>
      <w:r>
        <w:rPr/>
        <w:t>, ᫮���  �⣮��  ����</w:t>
      </w:r>
      <w:r>
        <w:rPr/>
        <w:t>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��</w:t>
      </w:r>
      <w:r>
        <w:rPr/>
        <w:t xml:space="preserve">. - � ����, �� �� � ���� �� </w:t>
      </w:r>
      <w:r>
        <w:rPr/>
        <w:t>ᠬ� ��� �</w:t>
      </w:r>
      <w:r>
        <w:rPr/>
        <w:t>奫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襫�� ����</w:t>
      </w:r>
      <w:r>
        <w:rPr/>
        <w:t>-���</w:t>
      </w:r>
      <w:r>
        <w:rPr/>
        <w:t>। �� ����</w:t>
      </w:r>
      <w:r>
        <w:rPr/>
        <w:t xml:space="preserve">, ������� �� ��⪥, </w:t>
      </w:r>
      <w:r>
        <w:rPr/>
        <w:t>ᬠ�� 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? - ��</w:t>
      </w:r>
      <w:r>
        <w:rPr/>
        <w:t>ᨫ ��</w:t>
      </w:r>
      <w:r>
        <w:rPr/>
        <w:t>, ������ ���</w:t>
      </w:r>
      <w:r>
        <w:rPr/>
        <w:t>ਢ���</w:t>
      </w:r>
      <w:r>
        <w:rPr/>
        <w:t xml:space="preserve">.  -  ������  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</w:t>
      </w:r>
      <w:r>
        <w:rPr/>
        <w:t xml:space="preserve">ᥩ �⮩ </w:t>
      </w:r>
      <w:r>
        <w:rPr/>
        <w:t>⢮�� ��������? ���</w:t>
      </w:r>
      <w:r>
        <w:rPr/>
        <w:t>쪮 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᪮���⭮ ������ �</w:t>
      </w:r>
      <w:r>
        <w:rPr/>
        <w:t>ᥬ ��</w:t>
      </w:r>
      <w:r>
        <w:rPr/>
        <w:t>楬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ᯮ�����</w:t>
      </w:r>
      <w:r>
        <w:rPr/>
        <w:t xml:space="preserve">, ���. ���� �� </w:t>
      </w:r>
      <w:r>
        <w:rPr/>
        <w:t>ᮡ�ࠥ��� �</w:t>
      </w:r>
      <w:r>
        <w:rPr/>
        <w:t>뫨�� ⥡�  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몫��뢠�</w:t>
      </w:r>
      <w:r>
        <w:rPr/>
        <w:t>, ��</w:t>
      </w:r>
      <w:r>
        <w:rPr/>
        <w:t>祬 ���� � ���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祬</w:t>
      </w:r>
      <w:r>
        <w:rPr/>
        <w:t>-� ���������? - ������</w:t>
      </w:r>
      <w:r>
        <w:rPr/>
        <w:t>ᮢ���� ���</w:t>
      </w:r>
      <w:r>
        <w:rPr/>
        <w:t>. -  ����  ��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��, �? - ����</w:t>
      </w:r>
      <w:r>
        <w:rPr/>
        <w:t>ਫ�� ���</w:t>
      </w:r>
      <w:r>
        <w:rPr/>
        <w:t>.  -  �⢥</w:t>
      </w:r>
      <w:r>
        <w:rPr/>
        <w:t>砩  ��</w:t>
      </w:r>
      <w:r>
        <w:rPr>
          <w:rtl w:val="true"/>
        </w:rPr>
        <w:t>אַ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 �� ����������� ��⮬�, �� �� ������ 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஭������ � ���������� ����</w:t>
      </w:r>
      <w:r>
        <w:rPr/>
        <w:t>. �</w:t>
      </w:r>
      <w:r>
        <w:rPr/>
        <w:t>㬠�</w:t>
      </w:r>
      <w:r>
        <w:rPr/>
        <w:t xml:space="preserve">,  ��  �  </w:t>
      </w:r>
      <w:r>
        <w:rPr/>
        <w:t>ᠬ 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 -  ���  ��⠫,  ����</w:t>
      </w:r>
      <w:r>
        <w:rPr/>
        <w:t xml:space="preserve">襫  �  </w:t>
      </w:r>
      <w:r>
        <w:rPr/>
        <w:t>ᨤ��</w:t>
      </w:r>
      <w:r>
        <w:rPr/>
        <w:t>襬�  �  ��᫥  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</w:t>
      </w:r>
      <w:r>
        <w:rPr/>
        <w:t>㯮� ������ � ��� �����</w:t>
      </w:r>
      <w:r>
        <w:rPr/>
        <w:t xml:space="preserve">. - � �� � ������ ��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</w:t>
      </w:r>
      <w:r>
        <w:rPr/>
        <w:t xml:space="preserve">? ���� ��� ����  ��  </w:t>
      </w:r>
      <w:r>
        <w:rPr/>
        <w:t>堫��  �����</w:t>
      </w:r>
      <w:r>
        <w:rPr/>
        <w:t>-��</w:t>
      </w:r>
      <w:r>
        <w:rPr/>
        <w:t>ନ��  �  ࠧ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砭�� ����</w:t>
      </w:r>
      <w:r>
        <w:rPr/>
        <w:t>? � �����, ������ ��� � ���</w:t>
      </w:r>
      <w:r>
        <w:rPr/>
        <w:t>뫮� ��� ��饩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� �� ��, ��</w:t>
      </w:r>
      <w:r>
        <w:rPr/>
        <w:t>㦨�</w:t>
      </w:r>
      <w:r>
        <w:rPr/>
        <w:t>, - ��� �</w:t>
      </w:r>
      <w:r>
        <w:rPr/>
        <w:t>ᬥ���� � �����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</w:t>
      </w:r>
      <w:r>
        <w:rPr/>
        <w:t>㣮� ���</w:t>
      </w:r>
      <w:r>
        <w:rPr/>
        <w:t>, ��</w:t>
      </w:r>
      <w:r>
        <w:rPr/>
        <w:t>㣨� �</w:t>
      </w:r>
      <w:r>
        <w:rPr/>
        <w:t>. ��� �������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�</w:t>
      </w:r>
      <w:r>
        <w:rPr/>
        <w:t>.  ���  ����  ⠪��,  ���   ��,   �����   ��</w:t>
      </w:r>
      <w:r>
        <w:rPr/>
        <w:t>ନ��   �� 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᪮� ��⥣�</w:t>
      </w:r>
      <w:r>
        <w:rPr/>
        <w:t>ਨ</w:t>
      </w:r>
      <w:r>
        <w:rPr/>
        <w:t>, � ��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</w:t>
      </w:r>
      <w:r>
        <w:rPr/>
        <w:t>᭮</w:t>
      </w:r>
      <w:r>
        <w:rPr/>
        <w:t>, -  ���  ���</w:t>
      </w:r>
      <w:r>
        <w:rPr/>
        <w:t xml:space="preserve">஬�������  ��  </w:t>
      </w:r>
      <w:r>
        <w:rPr/>
        <w:t>㣮�  ����������  �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. - ������, ⠪��  ����.  �����  ������  �</w:t>
      </w:r>
      <w:r>
        <w:rPr/>
        <w:t>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, ��</w:t>
      </w:r>
      <w:r>
        <w:rPr/>
        <w:t>ନ�� �� �</w:t>
      </w:r>
      <w:r>
        <w:rPr/>
        <w:t>㧠</w:t>
      </w:r>
      <w:r>
        <w:rPr/>
        <w:t>. � � ��  ��  �� 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쪨� �����箪</w:t>
      </w:r>
      <w:r>
        <w:rPr/>
        <w:t>, �� ��������� �</w:t>
      </w:r>
      <w:r>
        <w:rPr/>
        <w:t>७������</w:t>
      </w:r>
      <w:r>
        <w:rPr/>
        <w:t>, �</w:t>
      </w:r>
      <w:r>
        <w:rPr/>
        <w:t>ᥣ�</w:t>
      </w:r>
      <w:r>
        <w:rPr/>
        <w:t>-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த���� ������� ����� �� ����� � � ������ �ਡ���  � 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</w:t>
      </w:r>
      <w:r>
        <w:rPr/>
        <w:t>㦨�</w:t>
      </w:r>
      <w:r>
        <w:rPr/>
        <w:t>, ����� ����, - �</w:t>
      </w:r>
      <w:r>
        <w:rPr/>
        <w:t>롭��� ���</w:t>
      </w:r>
      <w:r>
        <w:rPr/>
        <w:t xml:space="preserve">. - � ���  </w:t>
      </w:r>
      <w:r>
        <w:rPr/>
        <w:t xml:space="preserve">㩬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㤥��� ������</w:t>
      </w:r>
      <w:r>
        <w:rPr/>
        <w:t>. �����, �� �� �</w:t>
      </w:r>
      <w:r>
        <w:rPr/>
        <w:t xml:space="preserve">ࠢ����� � ���� ��� ���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>
          <w:rtl w:val="true"/>
        </w:rPr>
        <w:t>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祣�  �  ���  �  ���  �����</w:t>
      </w:r>
      <w:r>
        <w:rPr/>
        <w:t>?  -  ��</w:t>
      </w:r>
      <w:r>
        <w:rPr/>
        <w:t>ॡ��  ���  ���</w:t>
      </w:r>
      <w:r>
        <w:rPr/>
        <w:t>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娢���</w:t>
      </w:r>
      <w:r>
        <w:rPr/>
        <w:t>? ��</w:t>
      </w:r>
      <w:r>
        <w:rPr/>
        <w:t>祬 �� ���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-������,  ��</w:t>
      </w:r>
      <w:r>
        <w:rPr/>
        <w:t>ਭ�</w:t>
      </w:r>
      <w:r>
        <w:rPr/>
        <w:t>.  �</w:t>
      </w:r>
      <w:r>
        <w:rPr/>
        <w:t>ᯮ���</w:t>
      </w:r>
      <w:r>
        <w:rPr/>
        <w:t xml:space="preserve">,  ���   ��   </w:t>
      </w:r>
      <w:r>
        <w:rPr/>
        <w:t>ᯮਫ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�</w:t>
      </w:r>
      <w:r>
        <w:rPr/>
        <w:t xml:space="preserve">, </w:t>
      </w:r>
      <w:r>
        <w:rPr/>
        <w:t>ᨤ� � ⮭����</w:t>
      </w:r>
      <w:r>
        <w:rPr/>
        <w:t xml:space="preserve">. �� �� </w:t>
      </w:r>
      <w:r>
        <w:rPr/>
        <w:t>ᠬ ⮣�� 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奫���</w:t>
      </w:r>
      <w:r>
        <w:rPr/>
        <w:t>, �� �������. ����-</w:t>
      </w:r>
      <w:r>
        <w:rPr/>
        <w:t>祣�</w:t>
      </w:r>
      <w:r>
        <w:rPr/>
        <w:t>,  �  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쪮 ⮣�� � ����</w:t>
      </w:r>
      <w:r>
        <w:rPr/>
        <w:t>᭨��� �।�</w:t>
      </w:r>
      <w:r>
        <w:rPr/>
        <w:t xml:space="preserve">⠢�� </w:t>
      </w:r>
      <w:r>
        <w:rPr/>
        <w:t>ᥡ� ����</w:t>
      </w:r>
      <w:r>
        <w:rPr/>
        <w:t xml:space="preserve">. ��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� �����</w:t>
      </w:r>
      <w:r>
        <w:rPr/>
        <w:t xml:space="preserve">-�����, ������ � � </w:t>
      </w:r>
      <w:r>
        <w:rPr/>
        <w:t>஦����</w:t>
      </w:r>
      <w:r>
        <w:rPr/>
        <w:t>. ���� ��⠭��, ���� ���</w:t>
      </w:r>
      <w:r>
        <w:rPr/>
        <w:t>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</w:t>
      </w:r>
      <w:r>
        <w:rPr/>
        <w:t>㦨� ������</w:t>
      </w:r>
      <w:r>
        <w:rPr/>
        <w:t>, �� �� - ����,  ���  ���  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���, �</w:t>
      </w:r>
      <w:r>
        <w:rPr/>
        <w:t>ਣ��</w:t>
      </w:r>
      <w:r>
        <w:rPr/>
        <w:t>뢠���� �� �����</w:t>
      </w:r>
      <w:r>
        <w:rPr/>
        <w:t>⢠,  �</w:t>
      </w:r>
      <w:r>
        <w:rPr/>
        <w:t>ᮡ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��������, �� ��� � ���� ����</w:t>
      </w:r>
      <w:r>
        <w:rPr/>
        <w:t>ࠧ���</w:t>
      </w:r>
      <w:r>
        <w:rPr/>
        <w:t>, �� ���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</w:t>
      </w:r>
      <w:r>
        <w:rPr/>
        <w:t>, ��� �� � 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⥯��� ��, ����</w:t>
      </w:r>
      <w:r>
        <w:rPr/>
        <w:t>筮</w:t>
      </w:r>
      <w:r>
        <w:rPr/>
        <w:t xml:space="preserve">, </w:t>
      </w:r>
      <w:r>
        <w:rPr/>
        <w:t>㤠</w:t>
      </w:r>
      <w:r>
        <w:rPr/>
        <w:t>ਫ�� � ���ਪ�</w:t>
      </w:r>
      <w:r>
        <w:rPr/>
        <w:t>, -  ���</w:t>
      </w:r>
      <w:r>
        <w:rPr/>
        <w:t>墠⨫ 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뫮�</w:t>
      </w:r>
      <w:r>
        <w:rPr/>
        <w:t>, ���</w:t>
      </w:r>
      <w:r>
        <w:rPr>
          <w:rtl w:val="true"/>
        </w:rPr>
        <w:t>ࢥ</w:t>
      </w:r>
      <w:r>
        <w:rPr/>
        <w:t>��� �  ���</w:t>
      </w:r>
      <w:r>
        <w:rPr/>
        <w:t>㯠樥�</w:t>
      </w:r>
      <w:r>
        <w:rPr/>
        <w:t>,  ��</w:t>
      </w:r>
      <w:r>
        <w:rPr/>
        <w:t xml:space="preserve">筮�  </w:t>
      </w:r>
      <w:r>
        <w:rPr/>
        <w:t>ࠡ�</w:t>
      </w:r>
      <w:r>
        <w:rPr/>
        <w:t>⢮  �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᫨ �� � ��</w:t>
      </w:r>
      <w:r>
        <w:rPr/>
        <w:t>諮</w:t>
      </w:r>
      <w:r>
        <w:rPr/>
        <w:t>, ��� �����⥫�</w:t>
      </w:r>
      <w:r>
        <w:rPr/>
        <w:t xml:space="preserve">᪠� ����� </w:t>
      </w:r>
      <w:r>
        <w:rPr/>
        <w:t>- �</w:t>
      </w:r>
      <w:r>
        <w:rPr/>
        <w:t>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⮢ �㤥�</w:t>
      </w:r>
      <w:r>
        <w:rPr/>
        <w:t>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룭� � �⮫�</w:t>
      </w:r>
      <w:r>
        <w:rPr/>
        <w:t>, �</w:t>
      </w:r>
      <w:r>
        <w:rPr/>
        <w:t>஡������ ����</w:t>
      </w:r>
      <w:r>
        <w:rPr/>
        <w:t>-���</w:t>
      </w:r>
      <w:r>
        <w:rPr/>
        <w:t>।  �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��� �� �����</w:t>
      </w:r>
      <w:r>
        <w:rPr/>
        <w:t xml:space="preserve">, ������ ��� </w:t>
      </w:r>
      <w:r>
        <w:rPr/>
        <w:t>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,  �</w:t>
      </w:r>
      <w:r>
        <w:rPr/>
        <w:t>奫���</w:t>
      </w:r>
      <w:r>
        <w:rPr/>
        <w:t>,  ����  �  ��  �����   �����⥫</w:t>
      </w:r>
      <w:r>
        <w:rPr/>
        <w:t>쭮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६�� �� ���</w:t>
      </w:r>
      <w:r>
        <w:rPr/>
        <w:t>浪�</w:t>
      </w:r>
      <w:r>
        <w:rPr/>
        <w:t>, - ����</w:t>
      </w:r>
      <w:r>
        <w:rPr/>
        <w:t>ᨫ ��</w:t>
      </w:r>
      <w:r>
        <w:rPr/>
        <w:t>. - �� ��� ⠪��, ��  ����</w:t>
      </w:r>
      <w:r>
        <w:rPr/>
        <w:t>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﫨��</w:t>
      </w:r>
      <w:r>
        <w:rPr/>
        <w:t>, � ��</w:t>
      </w:r>
      <w:r>
        <w:rPr/>
        <w:t>饬</w:t>
      </w:r>
      <w:r>
        <w:rPr/>
        <w:t xml:space="preserve">, �� � </w:t>
      </w:r>
      <w:r>
        <w:rPr/>
        <w:t>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-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</w:t>
      </w:r>
      <w:r>
        <w:rPr/>
        <w:t>᪠���  ���  ��  ����ਨ</w:t>
      </w:r>
      <w:r>
        <w:rPr/>
        <w:t>,  �  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��</w:t>
      </w:r>
      <w:r>
        <w:rPr/>
        <w:t>⢥ ���</w:t>
      </w:r>
      <w:r>
        <w:rPr/>
        <w:t>좨��</w:t>
      </w:r>
      <w:r>
        <w:rPr/>
        <w:t>, � �������᪮� 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</w:t>
      </w:r>
      <w:r>
        <w:rPr/>
        <w:t>稫</w:t>
      </w:r>
      <w:r>
        <w:rPr/>
        <w:t>, ��� �����</w:t>
      </w:r>
      <w:r>
        <w:rPr/>
        <w:t>祭�� ���</w:t>
      </w:r>
      <w:r>
        <w:rPr/>
        <w:t>ॡ ����</w:t>
      </w:r>
      <w:r>
        <w:rPr>
          <w:rtl w:val="true"/>
        </w:rPr>
        <w:t>ﬨ</w:t>
      </w:r>
      <w:r>
        <w:rPr/>
        <w:t xml:space="preserve"> ������ 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-�, - ����� ��. - ��</w:t>
      </w:r>
      <w:r>
        <w:rPr>
          <w:rtl w:val="true"/>
        </w:rPr>
        <w:t>אַ</w:t>
      </w:r>
      <w:r>
        <w:rPr/>
        <w:t>-⠪�  �  ��</w:t>
      </w:r>
      <w:r>
        <w:rPr/>
        <w:t>誥  ��  㪫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-⠪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>
          <w:rtl w:val="true"/>
        </w:rPr>
        <w:t>ࢠ</w:t>
      </w:r>
      <w:r>
        <w:rPr/>
        <w:t xml:space="preserve">��� � ���� � ���� �� �� ����� ���⨫�� ��  </w:t>
      </w:r>
      <w:r>
        <w:rPr/>
        <w:t>㣫�  � 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.. �����⨬... �� �</w:t>
      </w:r>
      <w:r>
        <w:rPr/>
        <w:t>室����</w:t>
      </w:r>
      <w:r>
        <w:rPr/>
        <w:t>... - ��</w:t>
      </w:r>
      <w:r>
        <w:rPr/>
        <w:t>ମ</w:t>
      </w:r>
      <w:r>
        <w:rPr/>
        <w:t xml:space="preserve">⠫ �� �� </w:t>
      </w:r>
      <w:r>
        <w:rPr/>
        <w:t>室�</w:t>
      </w:r>
      <w:r>
        <w:rPr/>
        <w:t>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... ��-⠪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墠�� ��������</w:t>
      </w:r>
      <w:r>
        <w:rPr/>
        <w:t>? - ������</w:t>
      </w:r>
      <w:r>
        <w:rPr/>
        <w:t>ᮢ���� ���</w:t>
      </w:r>
      <w:r>
        <w:rPr/>
        <w:t>. -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 ��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</w:t>
      </w:r>
      <w:r>
        <w:rPr/>
        <w:t>᭮ ���</w:t>
      </w:r>
      <w:r>
        <w:rPr/>
        <w:t>, ��� ��� �</w:t>
      </w:r>
      <w:r>
        <w:rPr/>
        <w:t>奫���</w:t>
      </w:r>
      <w:r>
        <w:rPr/>
        <w:t>, �� ���  �</w:t>
      </w:r>
      <w:r>
        <w:rPr/>
        <w:t>७  �</w:t>
      </w:r>
      <w:r>
        <w:rPr/>
        <w:t xml:space="preserve">㦭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 ��������, �᫨ ��� �� �� �� �� ���</w:t>
      </w:r>
      <w:r>
        <w:rPr/>
        <w:t>訢�����</w:t>
      </w:r>
      <w:r>
        <w:rPr/>
        <w:t>. �⮯, ��  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������ </w:t>
      </w:r>
      <w:r>
        <w:rPr/>
        <w:t>᢮�� �</w:t>
      </w:r>
      <w:r>
        <w:rPr/>
        <w:t>㤭� 㬨誮�</w:t>
      </w:r>
      <w:r>
        <w:rPr/>
        <w:t>,  ��  ���  �</w:t>
      </w:r>
      <w:r>
        <w:rPr/>
        <w:t>ᥣ�</w:t>
      </w:r>
      <w:r>
        <w:rPr/>
        <w:t>-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����⢮ �� ������� ���. �����,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</w:t>
      </w:r>
      <w:r>
        <w:rPr/>
        <w:t>४</w:t>
      </w:r>
      <w:r>
        <w:rPr/>
        <w:t xml:space="preserve">,  </w:t>
      </w:r>
      <w:r>
        <w:rPr/>
        <w:t>㧭���</w:t>
      </w:r>
      <w:r>
        <w:rPr/>
        <w:t xml:space="preserve">,  �����  �  ���  </w:t>
      </w:r>
      <w:r>
        <w:rPr/>
        <w:t>ࠡ�</w:t>
      </w:r>
      <w:r>
        <w:rPr/>
        <w:t>⠥�  �</w:t>
      </w:r>
      <w:r>
        <w:rPr/>
        <w:t>㯥�</w:t>
      </w:r>
      <w:r>
        <w:rPr/>
        <w:t>-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</w:t>
      </w:r>
      <w:r>
        <w:rPr/>
        <w:t>ࠧ�</w:t>
      </w:r>
      <w:r>
        <w:rPr/>
        <w:t xml:space="preserve">, ��, � ⮫��-�? ������ ��  �⮣�  ��  </w:t>
      </w:r>
      <w:r>
        <w:rPr/>
        <w:t>宫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</w:t>
      </w:r>
      <w:r>
        <w:rPr/>
        <w:t xml:space="preserve">. �� </w:t>
      </w:r>
      <w:r>
        <w:rPr/>
        <w:t>ᮡ���� ��� ᮡ�</w:t>
      </w:r>
      <w:r>
        <w:rPr/>
        <w:t xml:space="preserve">⢥����� ����������  ����  </w:t>
      </w:r>
      <w:r>
        <w:rPr/>
        <w:t>ᥡ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⠪��, ��� ������. ��� ���</w:t>
      </w:r>
      <w:r>
        <w:rPr/>
        <w:t xml:space="preserve">짠 ��� </w:t>
      </w:r>
      <w:r>
        <w:rPr/>
        <w:t>⠬, �����,  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</w:t>
      </w:r>
      <w:r>
        <w:rPr/>
        <w:t>祩 �</w:t>
      </w:r>
      <w:r>
        <w:rPr/>
        <w:t>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⢥⨫ 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⠪ �������, - ������</w:t>
      </w:r>
      <w:r>
        <w:rPr/>
        <w:t>ਫ �� ��᫥ ���</w:t>
      </w:r>
      <w:r>
        <w:rPr/>
        <w:t xml:space="preserve">玲���  </w:t>
      </w:r>
      <w:r>
        <w:rPr/>
        <w:t>ࠧ�</w:t>
      </w:r>
      <w:r>
        <w:rPr/>
        <w:t>㬨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  ������  ��������  ��</w:t>
      </w:r>
      <w:r>
        <w:rPr/>
        <w:t>࠭⨭��  �����</w:t>
      </w:r>
      <w:r>
        <w:rPr/>
        <w:t>⠬.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窠</w:t>
      </w:r>
      <w:r>
        <w:rPr/>
        <w:t>, �� ���</w:t>
      </w:r>
      <w:r>
        <w:rPr>
          <w:rtl w:val="true"/>
        </w:rPr>
        <w:t>࠯</w:t>
      </w:r>
      <w:r>
        <w:rPr/>
        <w:t>��. ���</w:t>
      </w:r>
      <w:r>
        <w:rPr/>
        <w:t>砫� ���� ��</w:t>
      </w:r>
      <w:r>
        <w:rPr/>
        <w:t>⠫</w:t>
      </w:r>
      <w:r>
        <w:rPr/>
        <w:t>쭮 ��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⮭����</w:t>
      </w:r>
      <w:r>
        <w:rPr/>
        <w:t>, ��⠢��� ���</w:t>
      </w:r>
      <w:r>
        <w:rPr/>
        <w:t>஡��  ����</w:t>
      </w:r>
      <w:r>
        <w:rPr/>
        <w:t>.  ���</w:t>
      </w:r>
      <w:r>
        <w:rPr/>
        <w:t>㤨��  ���</w:t>
      </w:r>
      <w:r>
        <w:rPr/>
        <w:t>,  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 ������ �</w:t>
      </w:r>
      <w:r>
        <w:rPr/>
        <w:t xml:space="preserve">㤠 � </w:t>
      </w:r>
      <w:r>
        <w:rPr/>
        <w:t>᢮�� ������</w:t>
      </w:r>
      <w:r>
        <w:rPr/>
        <w:t>! -  ���</w:t>
      </w:r>
      <w:r>
        <w:rPr/>
        <w:t>९������ 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�������, ����! � ��  ����</w:t>
      </w:r>
      <w:r>
        <w:rPr/>
        <w:t>᮫�����</w:t>
      </w:r>
      <w:r>
        <w:rPr/>
        <w:t xml:space="preserve">,  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. ��� �� � ⥡� </w:t>
      </w:r>
      <w:r>
        <w:rPr/>
        <w:t>᪠��</w:t>
      </w:r>
      <w:r>
        <w:rPr/>
        <w:t>:  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 �᫨ ��, ����� � ������ ��</w:t>
      </w:r>
      <w:r>
        <w:rPr/>
        <w:t>ண� ��� ᥩ 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����. � ��</w:t>
      </w:r>
      <w:r>
        <w:rPr/>
        <w:t xml:space="preserve">祣� � ��� �� </w:t>
      </w:r>
      <w:r>
        <w:rPr/>
        <w:t>᪠��</w:t>
      </w:r>
      <w:r>
        <w:rPr/>
        <w:t xml:space="preserve">, ���  </w:t>
      </w:r>
      <w:r>
        <w:rPr/>
        <w:t>०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-�����, ��</w:t>
      </w:r>
      <w:r>
        <w:rPr/>
        <w:t>㦨�</w:t>
      </w:r>
      <w:r>
        <w:rPr/>
        <w:t xml:space="preserve">,  ����  ��  </w:t>
      </w:r>
      <w:r>
        <w:rPr/>
        <w:t>ᮡ�ࠥ���  ⥡�  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��� ������ -  ������,  ��  ����  -  ���-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 xml:space="preserve">㭨�⮦��� ���������� ���� ⮦�  ����  ��  </w:t>
      </w:r>
      <w:r>
        <w:rPr/>
        <w:t>ᮡ�ࠥ���</w:t>
      </w:r>
      <w:r>
        <w:rPr/>
        <w:t>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</w:t>
      </w:r>
      <w:r>
        <w:rPr/>
        <w:t>, �������� ������� �� ⠪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</w:t>
      </w:r>
      <w:r>
        <w:rPr/>
        <w:t>ਤ������  �  ����  �</w:t>
      </w:r>
      <w:r>
        <w:rPr/>
        <w:t>,  ��</w:t>
      </w:r>
      <w:r>
        <w:rPr/>
        <w:t>맣��  ��</w:t>
      </w:r>
      <w:r>
        <w:rPr/>
        <w:t>,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蠩</w:t>
      </w:r>
      <w:r>
        <w:rPr/>
        <w:t>, �</w:t>
      </w:r>
      <w:r>
        <w:rPr/>
        <w:t>奫���</w:t>
      </w:r>
      <w:r>
        <w:rPr/>
        <w:t>,  ��  ��  ��</w:t>
      </w:r>
      <w:r>
        <w:rPr/>
        <w:t>ଠ���</w:t>
      </w:r>
      <w:r>
        <w:rPr/>
        <w:t xml:space="preserve">,  </w:t>
      </w:r>
      <w:r>
        <w:rPr/>
        <w:t>᢮�᪨�  ��७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嫥��� ⮩  �����  ���  </w:t>
      </w:r>
      <w:r>
        <w:rPr/>
        <w:t>ᠬ�  ����</w:t>
      </w:r>
      <w:r>
        <w:rPr/>
        <w:t xml:space="preserve">.  ��  ��  ������  ��  </w:t>
      </w:r>
      <w:r>
        <w:rPr/>
        <w:t>ᥡ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�  ��쬨  ��  </w:t>
      </w:r>
      <w:r>
        <w:rPr/>
        <w:t>᢮��</w:t>
      </w:r>
      <w:r>
        <w:rPr/>
        <w:t>筠�  ��娭�</w:t>
      </w:r>
      <w:r>
        <w:rPr/>
        <w:t>.  ���  ⥡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⥡� ⥯���  ���������  -  �����  ��</w:t>
      </w:r>
      <w:r>
        <w:rPr/>
        <w:t>ঠ�  ��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</w:t>
      </w:r>
      <w:r>
        <w:rPr/>
        <w:t>㡨����</w:t>
      </w:r>
      <w:r>
        <w:rPr/>
        <w:t>,  ����  ��  ��  ⥡�,  ��?  �</w:t>
      </w:r>
      <w:r>
        <w:rPr/>
        <w:t>奫���</w:t>
      </w:r>
      <w:r>
        <w:rPr/>
        <w:t>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</w:t>
      </w:r>
      <w:r>
        <w:rPr/>
        <w:t>. � ��� ��</w:t>
      </w:r>
      <w:r>
        <w:rPr/>
        <w:t>ॡ���� ࠧ����</w:t>
      </w:r>
      <w:r>
        <w:rPr/>
        <w:t>. ��</w:t>
      </w:r>
      <w:r>
        <w:rPr/>
        <w:t>諨</w:t>
      </w:r>
      <w:r>
        <w:rPr/>
        <w:t>, �</w:t>
      </w:r>
      <w:r>
        <w:rPr/>
        <w:t>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 �  ����.  ��</w:t>
      </w:r>
      <w:r>
        <w:rPr/>
        <w:t>諨</w:t>
      </w:r>
      <w:r>
        <w:rPr/>
        <w:t>,  ���</w:t>
      </w:r>
      <w:r>
        <w:rPr>
          <w:rtl w:val="true"/>
        </w:rPr>
        <w:t>ࢥ</w:t>
      </w:r>
      <w:r>
        <w:rPr/>
        <w:t>�  ���</w:t>
      </w:r>
      <w:r>
        <w:rPr/>
        <w:t>.  ��  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... �</w:t>
      </w:r>
      <w:r>
        <w:rPr/>
        <w:t>奫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祣� �� �</w:t>
      </w:r>
      <w:r>
        <w:rPr/>
        <w:t>⢥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�� ������ ������ �����  </w:t>
      </w:r>
      <w:r>
        <w:rPr/>
        <w:t>ᢨ������</w:t>
      </w:r>
      <w:r>
        <w:rPr/>
        <w:t>,  �</w:t>
      </w:r>
      <w:r>
        <w:rPr/>
        <w:t>७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  ⮣��   ⠪��   ��</w:t>
      </w:r>
      <w:r>
        <w:rPr/>
        <w:t>筥���</w:t>
      </w:r>
      <w:r>
        <w:rPr/>
        <w:t>,   ���</w:t>
      </w:r>
      <w:r>
        <w:rPr/>
        <w:t>㬠��   ���譮</w:t>
      </w:r>
      <w:r>
        <w:rPr/>
        <w:t>.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</w:t>
      </w:r>
      <w:r>
        <w:rPr/>
        <w:t>. ����</w:t>
      </w:r>
      <w:r>
        <w:rPr/>
        <w:t>쪨� ����</w:t>
      </w:r>
      <w:r>
        <w:rPr/>
        <w:t xml:space="preserve">५�� �� </w:t>
      </w:r>
      <w:r>
        <w:rPr/>
        <w:t>㫨�</w:t>
      </w:r>
      <w:r>
        <w:rPr/>
        <w:t>, ᪮�</w:t>
      </w:r>
      <w:r>
        <w:rPr/>
        <w:t>쪮  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㬥����</w:t>
      </w:r>
      <w:r>
        <w:rPr/>
        <w:t>, �� ����᫮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᫨ ��� ���</w:t>
      </w:r>
      <w:r>
        <w:rPr>
          <w:rtl w:val="true"/>
        </w:rPr>
        <w:t>ࢠ</w:t>
      </w:r>
      <w:r>
        <w:rPr/>
        <w:t>��</w:t>
      </w:r>
      <w:r>
        <w:rPr/>
        <w:t>, - �⪫������ ���, - �</w:t>
      </w:r>
      <w:r>
        <w:rPr/>
        <w:t xml:space="preserve">㤥�  �  �� 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⪠�</w:t>
      </w:r>
      <w:r>
        <w:rPr/>
        <w:t>뢠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㬠�</w:t>
      </w:r>
      <w:r>
        <w:rPr/>
        <w:t>, �</w:t>
      </w:r>
      <w:r>
        <w:rPr/>
        <w:t>奫���</w:t>
      </w:r>
      <w:r>
        <w:rPr/>
        <w:t>. ���</w:t>
      </w:r>
      <w:r>
        <w:rPr/>
        <w:t>襭쪮 ��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ᥫ �� ����� � ��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��� </w:t>
      </w:r>
      <w:r>
        <w:rPr/>
        <w:t>ࠧ�����</w:t>
      </w:r>
      <w:r>
        <w:rPr/>
        <w:t>,  �</w:t>
      </w:r>
      <w:r>
        <w:rPr/>
        <w:t>奫���</w:t>
      </w:r>
      <w:r>
        <w:rPr/>
        <w:t>.  ��⮬  �</w:t>
      </w:r>
      <w:r>
        <w:rPr/>
        <w:t>᪠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 xml:space="preserve">. � </w:t>
      </w:r>
      <w:r>
        <w:rPr/>
        <w:t>᢮�� ���� ��</w:t>
      </w:r>
      <w:r>
        <w:rPr/>
        <w:t xml:space="preserve">㦪�� </w:t>
      </w:r>
      <w:r>
        <w:rPr/>
        <w:t>᪠��</w:t>
      </w:r>
      <w:r>
        <w:rPr/>
        <w:t>, �� � ��� � ���� ��</w:t>
      </w:r>
      <w:r>
        <w:rPr/>
        <w:t>祣�襭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>. ������ �� ���, 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 - ⠪ ���, - ��� ��⠫ � ��᫠. - ����, ����</w:t>
      </w:r>
      <w:r>
        <w:rPr/>
        <w:t>筮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 �����</w:t>
      </w:r>
      <w:r>
        <w:rPr/>
        <w:t>. �����  �</w:t>
      </w:r>
      <w:r>
        <w:rPr/>
        <w:t xml:space="preserve">ਤ��  ��।���  </w:t>
      </w:r>
      <w:r>
        <w:rPr/>
        <w:t>祫���</w:t>
      </w:r>
      <w:r>
        <w:rPr/>
        <w:t>,  ⥡�  ��</w:t>
      </w:r>
      <w:r>
        <w:rPr/>
        <w:t>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祬� �� �</w:t>
      </w:r>
      <w:r>
        <w:rPr/>
        <w:t>ࠧ� � �ࠡ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 �� � �����</w:t>
      </w:r>
      <w:r>
        <w:rPr/>
        <w:t>ਨ ���</w:t>
      </w:r>
      <w:r>
        <w:rPr/>
        <w:t>-����� ��</w:t>
      </w:r>
      <w:r>
        <w:rPr/>
        <w:t>ᥫ��</w:t>
      </w:r>
      <w:r>
        <w:rPr/>
        <w:t>. ��� � ⥡� �</w:t>
      </w:r>
      <w:r>
        <w:rPr/>
        <w:t>㤥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᫨��</w:t>
      </w:r>
      <w:r>
        <w:rPr/>
        <w:t>.  �᫨  ��</w:t>
      </w:r>
      <w:r>
        <w:rPr/>
        <w:t>।</w:t>
      </w:r>
      <w:r>
        <w:rPr/>
        <w:t>㬠���  �����</w:t>
      </w:r>
      <w:r>
        <w:rPr/>
        <w:t xml:space="preserve">-�����,  </w:t>
      </w:r>
      <w:r>
        <w:rPr/>
        <w:t>ᮮ��</w:t>
      </w:r>
      <w:r>
        <w:rPr/>
        <w:t>.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 ���</w:t>
      </w:r>
      <w:r>
        <w:rPr/>
        <w:t xml:space="preserve">, ⠪ �� </w:t>
      </w:r>
      <w:r>
        <w:rPr/>
        <w:t>㢨����� �� ��᪮�</w:t>
      </w:r>
      <w:r>
        <w:rPr/>
        <w:t>. ���⫨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��� �⮧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멤� � ��</w:t>
      </w:r>
      <w:r>
        <w:rPr/>
        <w:t>ਤ��</w:t>
      </w:r>
      <w:r>
        <w:rPr/>
        <w:t>, ��� ���� ���</w:t>
      </w:r>
      <w:r>
        <w:rPr/>
        <w:t>㬠�</w:t>
      </w:r>
      <w:r>
        <w:rPr/>
        <w:t xml:space="preserve">, �� ���� �����⨫� �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</w:t>
      </w:r>
      <w:r>
        <w:rPr/>
        <w:t>ᠬ ��� ���� ��ࠢ�� �� �����</w:t>
      </w:r>
      <w:r>
        <w:rPr/>
        <w:t>.  �������,  ⠪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 xml:space="preserve">, </w:t>
      </w:r>
      <w:r>
        <w:rPr/>
        <w:t>楫�� ����� �����</w:t>
      </w:r>
      <w:r>
        <w:rPr/>
        <w:t xml:space="preserve">... � �� </w:t>
      </w:r>
      <w:r>
        <w:rPr/>
        <w:t xml:space="preserve">ᠬ�� ���� </w:t>
      </w:r>
      <w:r>
        <w:rPr/>
        <w:t>- �</w:t>
      </w:r>
      <w:r>
        <w:rPr/>
        <w:t>ᥣ� �� � ��</w:t>
      </w:r>
      <w:r>
        <w:rPr/>
        <w:t>譨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ਣ���� ��ଥ� ���� ���  �  </w:t>
      </w:r>
      <w:r>
        <w:rPr/>
        <w:t>業�</w:t>
      </w:r>
      <w:r>
        <w:rPr/>
        <w:t>ࠫ</w:t>
      </w:r>
      <w:r>
        <w:rPr/>
        <w:t>쭮�  �㡪�</w:t>
      </w:r>
      <w:r>
        <w:rPr/>
        <w:t>.  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 xml:space="preserve">, �� �� ������� </w:t>
      </w:r>
      <w:r>
        <w:rPr/>
        <w:t>᢮�� �ਢ�</w:t>
      </w:r>
      <w:r>
        <w:rPr/>
        <w:t>窠� � ��</w:t>
      </w:r>
      <w:r>
        <w:rPr/>
        <w:t>-�</w:t>
      </w:r>
      <w:r>
        <w:rPr/>
        <w:t>०���� ��ᨫ  ��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 ���������� ���  �����</w:t>
      </w:r>
      <w:r>
        <w:rPr/>
        <w:t xml:space="preserve">-����  ������  �⫨��.  ��  </w:t>
      </w:r>
      <w:r>
        <w:rPr/>
        <w:t>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᫥</w:t>
      </w:r>
      <w:r>
        <w:rPr/>
        <w:t>,  �������  ����</w:t>
      </w:r>
      <w:r>
        <w:rPr>
          <w:rtl w:val="true"/>
        </w:rPr>
        <w:t>ﬨ</w:t>
      </w:r>
      <w:r>
        <w:rPr/>
        <w:t xml:space="preserve">  �  ��������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� </w:t>
      </w:r>
      <w:r>
        <w:rPr/>
        <w:t>誠�</w:t>
      </w:r>
      <w:r>
        <w:rPr/>
        <w:t>, �</w:t>
      </w:r>
      <w:r>
        <w:rPr/>
        <w:t>࠭��</w:t>
      </w:r>
      <w:r>
        <w:rPr/>
        <w:t>, �������</w:t>
      </w:r>
      <w:r>
        <w:rPr/>
        <w:t>஢</w:t>
      </w:r>
      <w:r>
        <w:rPr/>
        <w:t xml:space="preserve">. �  </w:t>
      </w:r>
      <w:r>
        <w:rPr/>
        <w:t>業��  �����⮣� 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।� ��� � �������� ���</w:t>
      </w:r>
      <w:r>
        <w:rPr/>
        <w:t>믥�</w:t>
      </w:r>
      <w:r>
        <w:rPr/>
        <w:t>, ���</w:t>
      </w:r>
      <w:r>
        <w:rPr/>
        <w:t>㡥�� ���</w:t>
      </w:r>
      <w:r>
        <w:rPr/>
        <w:t xml:space="preserve">, ������ 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. �</w:t>
      </w:r>
      <w:r>
        <w:rPr/>
        <w:t>冷�</w:t>
      </w:r>
      <w:r>
        <w:rPr/>
        <w:t>, �� �������, �� ����</w:t>
      </w:r>
      <w:r>
        <w:rPr/>
        <w:t>ࠦ����  �</w:t>
      </w:r>
      <w:r>
        <w:rPr/>
        <w:t>㡫�</w:t>
      </w:r>
      <w:r>
        <w:rPr/>
        <w:t>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᭮�</w:t>
      </w:r>
      <w:r>
        <w:rPr/>
        <w:t xml:space="preserve">, </w:t>
      </w:r>
      <w:r>
        <w:rPr>
          <w:rtl w:val="true"/>
        </w:rPr>
        <w:t>ࠤ</w:t>
      </w:r>
      <w:r>
        <w:rPr/>
        <w:t>���������� � �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? -  ��</w:t>
      </w:r>
      <w:r>
        <w:rPr/>
        <w:t>ᨫ  �ਣ����</w:t>
      </w:r>
      <w:r>
        <w:rPr/>
        <w:t>,  ���������  �  ����  � 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��� �ᥤ��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⪠�</w:t>
      </w:r>
      <w:r>
        <w:rPr/>
        <w:t>뢠���� ���㤭����</w:t>
      </w:r>
      <w:r>
        <w:rPr/>
        <w:t>. ����</w:t>
      </w:r>
      <w:r>
        <w:rPr/>
        <w:t>१</w:t>
      </w:r>
      <w:r>
        <w:rPr/>
        <w:t>. �</w:t>
      </w:r>
      <w:r>
        <w:rPr/>
        <w:t>㬠�</w:t>
      </w:r>
      <w:r>
        <w:rPr/>
        <w:t>, �� 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⮡�� �� �� �</w:t>
      </w:r>
      <w:r>
        <w:rPr/>
        <w:t>ࠩ��� ��� �</w:t>
      </w:r>
      <w:r>
        <w:rPr/>
        <w:t xml:space="preserve">⠫ </w:t>
      </w:r>
      <w:r>
        <w:rPr/>
        <w:t>ࠧ����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>㡥�����</w:t>
      </w:r>
      <w:r>
        <w:rPr/>
        <w:t>, �� � - �� �. ������ ���</w:t>
      </w:r>
      <w:r>
        <w:rPr/>
        <w:t>ଠ�� ��  �</w:t>
      </w:r>
      <w:r>
        <w:rPr/>
        <w:t>⠫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 ���</w:t>
      </w:r>
      <w:r>
        <w:rPr>
          <w:rtl w:val="true"/>
        </w:rPr>
        <w:t>ࢠ</w:t>
      </w:r>
      <w:r>
        <w:rPr/>
        <w:t>�� ���������� ����</w:t>
      </w:r>
      <w:r>
        <w:rPr/>
        <w:t xml:space="preserve">. �����, ��� ��  </w:t>
      </w:r>
      <w:r>
        <w:rPr/>
        <w:t>ࠧ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ᮢᥬ �  ���</w:t>
      </w:r>
      <w:r>
        <w:rPr/>
        <w:t>浪�  ��娪�</w:t>
      </w:r>
      <w:r>
        <w:rPr/>
        <w:t>.  ��  ᫨</w:t>
      </w:r>
      <w:r>
        <w:rPr/>
        <w:t>誮�  �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ᨨ</w:t>
      </w:r>
      <w:r>
        <w:rPr/>
        <w:t>. �� ��</w:t>
      </w:r>
      <w:r>
        <w:rPr/>
        <w:t xml:space="preserve">蠫� �� ���� �� </w:t>
      </w:r>
      <w:r>
        <w:rPr/>
        <w:t>ࠧ ���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⥬. ��� �� �</w:t>
      </w:r>
      <w:r>
        <w:rPr/>
        <w:t>㬠���</w:t>
      </w:r>
      <w:r>
        <w:rPr/>
        <w:t>, �� ���</w:t>
      </w:r>
      <w:r>
        <w:rPr/>
        <w:t>஡�����  ��  ���  ��  ࠧ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॥ �ᥣ�</w:t>
      </w:r>
      <w:r>
        <w:rPr/>
        <w:t>, �� ���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ਣ���� ��ࠧ��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���, -  </w:t>
      </w:r>
      <w:r>
        <w:rPr/>
        <w:t>᪠���  ��</w:t>
      </w:r>
      <w:r>
        <w:rPr/>
        <w:t>.  -  ��</w:t>
      </w:r>
      <w:r>
        <w:rPr/>
        <w:t xml:space="preserve">१  ������  �ਤ��  </w:t>
      </w:r>
      <w:r>
        <w:rPr/>
        <w:t>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� � �����਩</w:t>
      </w:r>
      <w:r>
        <w:rPr/>
        <w:t>. ����� ����, ��  ��  ����</w:t>
      </w:r>
      <w:r>
        <w:rPr>
          <w:rtl w:val="true"/>
        </w:rPr>
        <w:t>ﭮ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⮦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-</w:t>
      </w:r>
      <w:r>
        <w:rPr/>
        <w:t>㢨���</w:t>
      </w:r>
      <w:r>
        <w:rPr/>
        <w:t>. ��, ��� ⢮� ����</w:t>
      </w:r>
      <w:r>
        <w:rPr/>
        <w:t>஥���</w:t>
      </w:r>
      <w:r>
        <w:rPr/>
        <w:t>? ����� ⥡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ଠ�</w:t>
      </w:r>
      <w:r>
        <w:rPr/>
        <w:t>쭮</w:t>
      </w:r>
      <w:r>
        <w:rPr/>
        <w:t>, �</w:t>
      </w:r>
      <w:r>
        <w:rPr/>
        <w:t>ਣ����</w:t>
      </w:r>
      <w:r>
        <w:rPr/>
        <w:t>. 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</w:t>
      </w:r>
      <w:r>
        <w:rPr/>
        <w:t>뭮�</w:t>
      </w:r>
      <w:r>
        <w:rPr/>
        <w:t>, - ��</w:t>
      </w:r>
      <w:r>
        <w:rPr/>
        <w:t>ଥ� �����</w:t>
      </w:r>
      <w:r>
        <w:rPr/>
        <w:t>쪮 ���</w:t>
      </w:r>
      <w:r>
        <w:rPr/>
        <w:t>९��  ���  ��  ��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, ��� ���⠫ �� ��</w:t>
      </w:r>
      <w:r>
        <w:rPr/>
        <w:t>ଠ�� ���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 ��� ���� �</w:t>
      </w:r>
      <w:r>
        <w:rPr/>
        <w:t>६�</w:t>
      </w:r>
      <w:r>
        <w:rPr/>
        <w:t>, � �⥫ �� ���</w:t>
      </w:r>
      <w:r>
        <w:rPr/>
        <w:t>㤨�� ����  ����</w:t>
      </w:r>
      <w:r>
        <w:rPr/>
        <w:t>,  -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�-� ��� � ���� ������ �����... �� ��</w:t>
      </w:r>
      <w:r>
        <w:rPr/>
        <w:t>ᠥ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 ����  �����  ���������  ��  �</w:t>
      </w:r>
      <w:r>
        <w:rPr/>
        <w:t>᪫�</w:t>
      </w:r>
      <w:r>
        <w:rPr/>
        <w:t>祭�  �訡��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  ��</w:t>
      </w:r>
      <w:r>
        <w:rPr/>
        <w:t>ࠬ��஢  ���</w:t>
      </w:r>
      <w:r>
        <w:rPr/>
        <w:t>筮�  ��������</w:t>
      </w:r>
      <w:r>
        <w:rPr/>
        <w:t>஭���   �</w:t>
      </w:r>
      <w:r>
        <w:rPr/>
        <w:t>奬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�� ������� ������</w:t>
      </w:r>
      <w:r>
        <w:rPr/>
        <w:t>. ���? �� ���� �  �</w:t>
      </w:r>
      <w:r>
        <w:rPr/>
        <w:t>ਭ</w:t>
      </w:r>
      <w:r>
        <w:rPr/>
        <w:t>樯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�⥬�</w:t>
      </w:r>
      <w:r>
        <w:rPr/>
        <w:t>, ��  ���⪨�  ��</w:t>
      </w:r>
      <w:r>
        <w:rPr/>
        <w:t xml:space="preserve">ࠫ������  �����᪨�  </w:t>
      </w:r>
      <w:r>
        <w:rPr/>
        <w:t>楯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㡫�</w:t>
      </w:r>
      <w:r>
        <w:rPr/>
        <w:t>஢���� � ����஫� �� �ਭ</w:t>
      </w:r>
      <w:r>
        <w:rPr/>
        <w:t>樯� ���⥩襩 �客�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।��������</w:t>
      </w:r>
      <w:r>
        <w:rPr/>
        <w:t>, ��  ��������  ����  ���</w:t>
      </w:r>
      <w:r>
        <w:rPr/>
        <w:t xml:space="preserve">஥�  ������  </w:t>
      </w:r>
      <w:r>
        <w:rPr/>
        <w:t>⠪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�-��, - ������</w:t>
      </w:r>
      <w:r>
        <w:rPr/>
        <w:t>ᮢ���� ��  ��  ����  ��ଥ�</w:t>
      </w:r>
      <w:r>
        <w:rPr/>
        <w:t>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⠪. ���⥬�  �  ⠪��  ���⥪��</w:t>
      </w:r>
      <w:r>
        <w:rPr/>
        <w:t>ன  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</w:t>
      </w:r>
      <w:r>
        <w:rPr/>
        <w:t>浪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 ���  �</w:t>
      </w:r>
      <w:r>
        <w:rPr/>
        <w:t>祭�  �</w:t>
      </w:r>
      <w:r>
        <w:rPr/>
        <w:t>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䥪⨢��</w:t>
      </w:r>
      <w:r>
        <w:rPr/>
        <w:t>.  ��  ����,  ����</w:t>
      </w:r>
      <w:r>
        <w:rPr/>
        <w:t>砥���  �����⥫��  �������</w:t>
      </w:r>
      <w:r>
        <w:rPr/>
        <w:t>, 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 ������</w:t>
      </w:r>
      <w:r>
        <w:rPr/>
        <w:t>᪨� �����</w:t>
      </w:r>
      <w:r>
        <w:rPr/>
        <w:t>. � ������</w:t>
      </w:r>
      <w:r>
        <w:rPr/>
        <w:t>࠭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��ᯥ�⨢� �� ������ �� ᯮᮡ��</w:t>
      </w:r>
      <w:r>
        <w:rPr/>
        <w:t>. � �⮩ ����⥧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ਬ��</w:t>
      </w:r>
      <w:r>
        <w:rPr/>
        <w:t>, ����</w:t>
      </w:r>
      <w:r>
        <w:rPr>
          <w:rtl w:val="true"/>
        </w:rPr>
        <w:t>ﭭ</w:t>
      </w:r>
      <w:r>
        <w:rPr/>
        <w:t>� �������� � �</w:t>
      </w:r>
      <w:r>
        <w:rPr/>
        <w:t>롮</w:t>
      </w:r>
      <w:r>
        <w:rPr/>
        <w:t>મ� ����⮢</w:t>
      </w:r>
      <w:r>
        <w:rPr/>
        <w:t>.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⠥�, � ��</w:t>
      </w:r>
      <w:r>
        <w:rPr/>
        <w:t>㣮��</w:t>
      </w:r>
      <w:r>
        <w:rPr/>
        <w:t>, � ���</w:t>
      </w:r>
      <w:r>
        <w:rPr/>
        <w:t>쥣�</w:t>
      </w:r>
      <w:r>
        <w:rPr/>
        <w:t xml:space="preserve">.  ���,  </w:t>
      </w:r>
      <w:r>
        <w:rPr/>
        <w:t>᪠���</w:t>
      </w:r>
      <w:r>
        <w:rPr/>
        <w:t>,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�</w:t>
      </w:r>
      <w:r>
        <w:rPr/>
        <w:t>, ����� �</w:t>
      </w:r>
      <w:r>
        <w:rPr/>
        <w:t>뫮�</w:t>
      </w:r>
      <w:r>
        <w:rPr/>
        <w:t>, � ����� ��</w:t>
      </w:r>
      <w:r>
        <w:rPr/>
        <w:t>祣� ���</w:t>
      </w:r>
      <w:r>
        <w:rPr/>
        <w:t>. �  �  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ਪ��</w:t>
      </w:r>
      <w:r>
        <w:rPr/>
        <w:t>, ��� ���</w:t>
      </w:r>
      <w:r>
        <w:rPr/>
        <w:t>॥� ��� ��� �� ��᪠��</w:t>
      </w:r>
      <w:r>
        <w:rPr/>
        <w:t>. ��</w:t>
      </w:r>
      <w:r>
        <w:rPr/>
        <w:t>த  ������ਢ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㦭� �����⥫� ����� ��� ������ ��</w:t>
      </w:r>
      <w:r>
        <w:rPr/>
        <w:t>஫����</w:t>
      </w:r>
      <w:r>
        <w:rPr/>
        <w:t xml:space="preserve">. � ⥯��� � </w:t>
      </w:r>
      <w:r>
        <w:rPr/>
        <w:t>㢥</w:t>
      </w:r>
      <w:r>
        <w:rPr/>
        <w:t>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ࠧ � ���</w:t>
      </w:r>
      <w:r>
        <w:rPr/>
        <w:t>浪� ��饩</w:t>
      </w:r>
      <w:r>
        <w:rPr/>
        <w:t>. ���� ���� ���� ��  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 ������� ��������</w:t>
      </w:r>
      <w:r>
        <w:rPr/>
        <w:t>.  �  ����  ����  �����</w:t>
      </w:r>
      <w:r>
        <w:rPr/>
        <w:t>᪠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</w:t>
      </w:r>
      <w:r>
        <w:rPr/>
        <w:t>㣠�  ���  ����</w:t>
      </w:r>
      <w:r>
        <w:rPr/>
        <w:t xml:space="preserve">,  ������  </w:t>
      </w:r>
      <w:r>
        <w:rPr/>
        <w:t>ᠬ�  ��  ᥡ�</w:t>
      </w:r>
      <w:r>
        <w:rPr/>
        <w:t>,  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���</w:t>
      </w:r>
      <w:r>
        <w:rPr/>
        <w:t>. ���⮬� ��  ��᫠�����  �</w:t>
      </w:r>
      <w:r>
        <w:rPr/>
        <w:t>訡��  ����  ��  �����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 ������ �᫮�</w:t>
      </w:r>
      <w:r>
        <w:rPr/>
        <w:t>, � � ��</w:t>
      </w:r>
      <w:r>
        <w:rPr/>
        <w:t>魮��</w:t>
      </w:r>
      <w:r>
        <w:rPr/>
        <w:t>,  ��</w:t>
      </w:r>
      <w:r>
        <w:rPr/>
        <w:t>㣠�</w:t>
      </w:r>
      <w:r>
        <w:rPr/>
        <w:t>.  ����</w:t>
      </w:r>
      <w:r>
        <w:rPr/>
        <w:t>砥���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 ��  ����</w:t>
      </w:r>
      <w:r>
        <w:rPr/>
        <w:t>饩  ��襭�</w:t>
      </w:r>
      <w:r>
        <w:rPr/>
        <w:t>,  ��  ���   �</w:t>
      </w:r>
      <w:r>
        <w:rPr/>
        <w:t>०�����</w:t>
      </w:r>
      <w:r>
        <w:rPr/>
        <w:t>.   �</w:t>
      </w:r>
      <w:r>
        <w:rPr/>
        <w:t>த�   ��</w:t>
      </w:r>
      <w:r>
        <w:rPr/>
        <w:t>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, � �� �</w:t>
      </w:r>
      <w:r>
        <w:rPr/>
        <w:t>㫨 ���� ����</w:t>
      </w:r>
      <w:r>
        <w:rPr/>
        <w:t>. ����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᭮</w:t>
      </w:r>
      <w:r>
        <w:rPr/>
        <w:t>. �</w:t>
      </w:r>
      <w:r>
        <w:rPr/>
        <w:t>祭� ����</w:t>
      </w:r>
      <w:r>
        <w:rPr/>
        <w:t>᭮</w:t>
      </w:r>
      <w:r>
        <w:rPr/>
        <w:t>, �</w:t>
      </w:r>
      <w:r>
        <w:rPr/>
        <w:t>뭮�</w:t>
      </w:r>
      <w:r>
        <w:rPr/>
        <w:t>, - ��</w:t>
      </w:r>
      <w:r>
        <w:rPr/>
        <w:t>墠��� �</w:t>
      </w:r>
      <w:r>
        <w:rPr/>
        <w:t>ਣ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</w:t>
      </w:r>
      <w:r>
        <w:rPr/>
        <w:t>. - ������ ����</w:t>
      </w:r>
      <w:r>
        <w:rPr/>
        <w:t>᭨</w:t>
      </w:r>
      <w:r>
        <w:rPr/>
        <w:t>, ��������, ���  �  ⠪��  ��⥬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ᡮ�</w:t>
      </w:r>
      <w:r>
        <w:rPr/>
        <w:t>, ����� �</w:t>
      </w:r>
      <w:r>
        <w:rPr/>
        <w:t>।᪠�</w:t>
      </w:r>
      <w:r>
        <w:rPr/>
        <w:t>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</w:t>
      </w:r>
      <w:r>
        <w:rPr/>
        <w:t>㤠 �� ������</w:t>
      </w:r>
      <w:r>
        <w:rPr/>
        <w:t>, - ������  ��  ��⨫��  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</w:t>
      </w:r>
      <w:r>
        <w:rPr/>
        <w:t>⢨⥫��   �   ����������.   ����⢥���, 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� � ���� ���</w:t>
      </w:r>
      <w:r>
        <w:rPr/>
        <w:t xml:space="preserve">. � �᫨ � </w:t>
      </w:r>
      <w:r>
        <w:rPr/>
        <w:t>㣠���</w:t>
      </w:r>
      <w:r>
        <w:rPr/>
        <w:t>, � ������ ���⮬�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稫��� ��������� </w:t>
      </w:r>
      <w:r>
        <w:rPr/>
        <w:t>ᡮ�</w:t>
      </w:r>
      <w:r>
        <w:rPr/>
        <w:t>. � ����� ������ ��� ����</w:t>
      </w:r>
      <w:r>
        <w:rPr/>
        <w:t>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 �� ��������� ��⮩ ⥮</w:t>
      </w:r>
      <w:r>
        <w:rPr/>
        <w:t>ਥ� � ����</w:t>
      </w:r>
      <w:r>
        <w:rPr/>
        <w:t xml:space="preserve">㯠 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</w:t>
      </w:r>
      <w:r>
        <w:rPr/>
        <w:t>㡥��⥫쭮</w:t>
      </w:r>
      <w:r>
        <w:rPr/>
        <w:t>...  -  ���⢥</w:t>
      </w:r>
      <w:r>
        <w:rPr/>
        <w:t>न�  ��ଥ�</w:t>
      </w:r>
      <w:r>
        <w:rPr/>
        <w:t>.  -  ��  ��⠫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 ����</w:t>
      </w:r>
      <w:r>
        <w:rPr/>
        <w:t>堭���  �����⥭��</w:t>
      </w:r>
      <w:r>
        <w:rPr/>
        <w:t>,  ��᫥����  �</w:t>
      </w:r>
      <w:r>
        <w:rPr/>
        <w:t>㤮  �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</w:t>
      </w:r>
      <w:r>
        <w:rPr/>
        <w:t>।�������</w:t>
      </w:r>
      <w:r>
        <w:rPr/>
        <w:t>, �� �� ����� ���� �</w:t>
      </w:r>
      <w:r>
        <w:rPr/>
        <w:t xml:space="preserve">ᥣ� ����  </w:t>
      </w:r>
      <w:r>
        <w:rPr/>
        <w:t>蠣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</w:t>
      </w:r>
      <w:r>
        <w:rPr/>
        <w:t>, ��</w:t>
      </w:r>
      <w:r>
        <w:rPr/>
        <w:t>堨�� �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⮬-� � ����. � ��� ��� �����,  -  ���  �����  �</w:t>
      </w:r>
      <w:r>
        <w:rPr/>
        <w:t>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७�� ��</w:t>
      </w:r>
      <w:r>
        <w:rPr/>
        <w:t>㫠��  �������</w:t>
      </w:r>
      <w:r>
        <w:rPr/>
        <w:t>.  -  �</w:t>
      </w:r>
      <w:r>
        <w:rPr/>
        <w:t>ਡ����⥫</w:t>
      </w:r>
      <w:r>
        <w:rPr/>
        <w:t>쭠�  �業��  ��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�����⮢.  �������,  ��  ����  </w:t>
      </w:r>
      <w:r>
        <w:rPr/>
        <w:t>ॠ���</w:t>
      </w:r>
      <w:r>
        <w:rPr/>
        <w:t>.  �  ��</w:t>
      </w:r>
      <w:r>
        <w:rPr>
          <w:rtl w:val="true"/>
        </w:rPr>
        <w:t>ࠤ</w:t>
      </w:r>
      <w:r>
        <w:rPr/>
        <w:t>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</w:t>
      </w:r>
      <w:r>
        <w:rPr/>
        <w:t>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ଥ� ����� ��ᬮ�५ �����</w:t>
      </w:r>
      <w:r>
        <w:rPr/>
        <w:t>, �����⥫</w:t>
      </w:r>
      <w:r>
        <w:rPr/>
        <w:t>쭮  �몠�  �  ����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宦�</w:t>
      </w:r>
      <w:r>
        <w:rPr/>
        <w:t xml:space="preserve">, �� � �����  </w:t>
      </w:r>
      <w:r>
        <w:rPr/>
        <w:t>ࠧ�����  �������</w:t>
      </w:r>
      <w:r>
        <w:rPr/>
        <w:t xml:space="preserve">,  -  </w:t>
      </w:r>
      <w:r>
        <w:rPr/>
        <w:t>᪠�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- �����</w:t>
      </w:r>
      <w:r>
        <w:rPr/>
        <w:t>稭�</w:t>
      </w:r>
      <w:r>
        <w:rPr/>
        <w:t>. ��� �� ⥡� �</w:t>
      </w:r>
      <w:r>
        <w:rPr/>
        <w:t>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ᥬ ��</w:t>
      </w:r>
      <w:r>
        <w:rPr/>
        <w:t>砩��</w:t>
      </w:r>
      <w:r>
        <w:rPr/>
        <w:t>.  ��  ��</w:t>
      </w:r>
      <w:r>
        <w:rPr/>
        <w:t>ண�  �  ��ᬮ����</w:t>
      </w:r>
      <w:r>
        <w:rPr/>
        <w:t>,  ��  ��  ���</w:t>
      </w:r>
      <w:r>
        <w:rPr/>
        <w:t>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� � ��⮯���⮢ ���� ���⪨� �</w:t>
      </w:r>
      <w:r>
        <w:rPr/>
        <w:t>㡫�</w:t>
      </w:r>
      <w:r>
        <w:rPr/>
        <w:t xml:space="preserve">஢���� </w:t>
      </w:r>
      <w:r>
        <w:rPr/>
        <w:t>楯�  �  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.  ��  ����������  ����  ��</w:t>
      </w:r>
      <w:r>
        <w:rPr/>
        <w:t>᮫�⭠</w:t>
      </w:r>
      <w:r>
        <w:rPr/>
        <w:t>...  ���</w:t>
      </w:r>
      <w:r>
        <w:rPr/>
        <w:t>ࠡ�</w:t>
      </w:r>
      <w:r>
        <w:rPr/>
        <w:t>⠫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, �</w:t>
      </w:r>
      <w:r>
        <w:rPr/>
        <w:t>த� �� 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稭�</w:t>
      </w:r>
      <w:r>
        <w:rPr/>
        <w:t>, -  ����</w:t>
      </w:r>
      <w:r>
        <w:rPr/>
        <w:t>ਫ  ��ଥ�</w:t>
      </w:r>
      <w:r>
        <w:rPr/>
        <w:t>.  -  ��</w:t>
      </w:r>
      <w:r>
        <w:rPr/>
        <w:t xml:space="preserve">祣�  ��  </w:t>
      </w:r>
      <w:r>
        <w:rPr/>
        <w:t>᪠��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⪨  �  ���⮢��  ������.  �  ��  ���</w:t>
      </w:r>
      <w:r>
        <w:rPr/>
        <w:t xml:space="preserve">㣥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ᯥ� �� �������� �ࠧ�</w:t>
      </w:r>
      <w:r>
        <w:rPr/>
        <w:t xml:space="preserve">,  ���  </w:t>
      </w:r>
      <w:r>
        <w:rPr/>
        <w:t>ࠧ������  �ਣ��</w:t>
      </w:r>
      <w:r>
        <w:rPr/>
        <w:t>襭���  �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����� � ����� � ����� ���� �� ����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ଥ� 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ਣ����</w:t>
      </w:r>
      <w:r>
        <w:rPr/>
        <w:t>? ����� ��</w:t>
      </w:r>
      <w:r>
        <w:rPr/>
        <w:t>媠��</w:t>
      </w:r>
      <w:r>
        <w:rPr/>
        <w:t xml:space="preserve">, - ��  </w:t>
      </w:r>
      <w:r>
        <w:rPr/>
        <w:t>業�</w:t>
      </w:r>
      <w:r>
        <w:rPr/>
        <w:t>ࠫ</w:t>
      </w:r>
      <w:r>
        <w:rPr/>
        <w:t>쭮�  ������ 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>㫮� ��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</w:t>
      </w:r>
      <w:r>
        <w:rPr/>
        <w:t>஬ ��ண� ���������� ����  ��</w:t>
      </w:r>
      <w:r>
        <w:rPr/>
        <w:t>媠����</w:t>
      </w:r>
      <w:r>
        <w:rPr/>
        <w:t>,  �����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类� � ������</w:t>
      </w:r>
      <w:r>
        <w:rPr/>
        <w:t>஬</w:t>
      </w:r>
      <w:r>
        <w:rPr/>
        <w:t>, ��� ������������, ����� �</w:t>
      </w:r>
      <w:r>
        <w:rPr/>
        <w:t>맢��� ���� � ���</w:t>
      </w:r>
      <w:r>
        <w:rPr/>
        <w:t>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᫮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᪮���� ��</w:t>
      </w:r>
      <w:r>
        <w:rPr/>
        <w:t>㡨��</w:t>
      </w:r>
      <w:r>
        <w:rPr/>
        <w:t>. �</w:t>
      </w:r>
      <w:r>
        <w:rPr/>
        <w:t>ਬ�୮ � �� ����� � ���</w:t>
      </w:r>
      <w:r>
        <w:rPr/>
        <w:t>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㢭��  �����</w:t>
      </w:r>
      <w:r>
        <w:rPr/>
        <w:t>।�</w:t>
      </w:r>
      <w:r>
        <w:rPr/>
        <w:t>⢮.  ��  ���  �</w:t>
      </w:r>
      <w:r>
        <w:rPr/>
        <w:t>஥  �  ���ভ��  ஡��</w:t>
      </w:r>
      <w:r>
        <w:rPr/>
        <w:t>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>㢠誠 ���� �</w:t>
      </w:r>
      <w:r>
        <w:rPr/>
        <w:t>३���</w:t>
      </w:r>
      <w:r>
        <w:rPr/>
        <w:t>. ���� �� �����, ������,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</w:t>
      </w:r>
      <w:r>
        <w:rPr/>
        <w:t>,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 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</w:t>
      </w:r>
      <w:r>
        <w:rPr/>
        <w:t>ਣ����</w:t>
      </w:r>
      <w:r>
        <w:rPr/>
        <w:t xml:space="preserve">. ���� � ��� ��� ������� </w:t>
      </w:r>
      <w:r>
        <w:rPr/>
        <w:t>蠭</w:t>
      </w:r>
      <w:r>
        <w:rPr/>
        <w:t>ᮢ �</w:t>
      </w:r>
      <w:r>
        <w:rPr/>
        <w:t>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ଥ� �⪨���� �� ᯨ��� ��᫠</w:t>
      </w:r>
      <w:r>
        <w:rPr/>
        <w:t xml:space="preserve">, </w:t>
      </w:r>
      <w:r>
        <w:rPr/>
        <w:t>ࠧ����� ��� ���</w:t>
      </w:r>
      <w:r>
        <w:rPr/>
        <w:t>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</w:t>
      </w:r>
      <w:r>
        <w:rPr/>
        <w:t>ਣ����</w:t>
      </w:r>
      <w:r>
        <w:rPr/>
        <w:t>?   -   ������   ��</w:t>
      </w:r>
      <w:r>
        <w:rPr/>
        <w:t>媠��</w:t>
      </w:r>
      <w:r>
        <w:rPr/>
        <w:t>,    ����</w:t>
      </w:r>
      <w:r>
        <w:rPr/>
        <w:t xml:space="preserve">뢠���    �  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䮪��</w:t>
      </w:r>
      <w:r>
        <w:rPr/>
        <w:t>஢��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, - �⪫������ ��. - �� 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���, - ������� ��������� ���. - 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</w:t>
      </w:r>
      <w:r>
        <w:rPr/>
        <w:t>. �� ����</w:t>
      </w:r>
      <w:r>
        <w:rPr>
          <w:rtl w:val="true"/>
        </w:rPr>
        <w:t>ﭨ</w:t>
      </w:r>
      <w:r>
        <w:rPr/>
        <w:t xml:space="preserve">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ᯮ����⥫</w:t>
      </w:r>
      <w:r>
        <w:rPr/>
        <w:t>쭮� �</w:t>
      </w:r>
      <w:r>
        <w:rPr/>
        <w:t>࠭�  ��������  ����ࠦ����  ���⮩  ���</w:t>
      </w:r>
      <w:r>
        <w:rPr/>
        <w:t>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箭��</w:t>
      </w:r>
      <w:r>
        <w:rPr/>
        <w:t>. ���� ����������� ����</w:t>
      </w:r>
      <w:r>
        <w:rPr/>
        <w:t xml:space="preserve">楢 � ��吝�� </w:t>
      </w:r>
      <w:r>
        <w:rPr/>
        <w:t>஡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⨩ ��</w:t>
      </w:r>
      <w:r>
        <w:rPr/>
        <w:t>ॣ���� �१  ����  �  �</w:t>
      </w:r>
      <w:r>
        <w:rPr/>
        <w:t>﫮</w:t>
      </w:r>
      <w:r>
        <w:rPr/>
        <w:t>,  ������</w:t>
      </w:r>
      <w:r>
        <w:rPr/>
        <w:t>譮� 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��</w:t>
      </w:r>
      <w:r>
        <w:rPr/>
        <w:t xml:space="preserve">, </w:t>
      </w:r>
      <w:r>
        <w:rPr/>
        <w:t>ᬠ</w:t>
      </w:r>
      <w:r>
        <w:rPr/>
        <w:t>稢�� �� ��</w:t>
      </w:r>
      <w:r>
        <w:rPr>
          <w:rtl w:val="true"/>
        </w:rPr>
        <w:t>ﯪ</w:t>
      </w:r>
      <w:r>
        <w:rPr/>
        <w:t>�</w:t>
      </w:r>
      <w:r>
        <w:rPr/>
        <w:t>, ����⠭��� ����� ��⮩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</w:t>
      </w:r>
      <w:r>
        <w:rPr/>
        <w:t>ॢ��</w:t>
      </w:r>
      <w:r>
        <w:rPr/>
        <w:t>, �� �������-�</w:t>
      </w:r>
      <w:r>
        <w:rPr/>
        <w:t>롮����</w:t>
      </w:r>
      <w:r>
        <w:rPr/>
        <w:t>, ������ ��</w:t>
      </w:r>
      <w:r>
        <w:rPr/>
        <w:t>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ப��  ��९������  ������</w:t>
      </w:r>
      <w:r>
        <w:rPr/>
        <w:t>,  �����  ᫮���� 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 xml:space="preserve">, ⥫�������  �  </w:t>
      </w:r>
      <w:r>
        <w:rPr>
          <w:rtl w:val="true"/>
        </w:rPr>
        <w:t>ࠤ</w:t>
      </w:r>
      <w:r>
        <w:rPr/>
        <w:t>��</w:t>
      </w:r>
      <w:r>
        <w:rPr/>
        <w:t>,  ��  ��  �����</w:t>
      </w:r>
      <w:r>
        <w:rPr/>
        <w:t xml:space="preserve">栬�  </w:t>
      </w:r>
      <w:r>
        <w:rPr/>
        <w:t>ᥩ��  �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</w:t>
      </w:r>
      <w:r>
        <w:rPr/>
        <w:t>, � ������ � ��</w:t>
      </w:r>
      <w:r>
        <w:rPr/>
        <w:t>ᬮ�</w:t>
      </w:r>
      <w:r>
        <w:rPr/>
        <w:t xml:space="preserve">, �  </w:t>
      </w:r>
      <w:r>
        <w:rPr/>
        <w:t>業�</w:t>
      </w:r>
      <w:r>
        <w:rPr/>
        <w:t>ࠫ</w:t>
      </w:r>
      <w:r>
        <w:rPr/>
        <w:t xml:space="preserve">쭮�  �㡪�  </w:t>
      </w:r>
      <w:r>
        <w:rPr/>
        <w:t>ࠧ���</w:t>
      </w:r>
      <w:r>
        <w:rPr/>
        <w:t>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蠥��� �� ��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- </w:t>
      </w:r>
      <w:r>
        <w:rPr/>
        <w:t>᪠��� ��ଥ�</w:t>
      </w:r>
      <w:r>
        <w:rPr/>
        <w:t xml:space="preserve">, </w:t>
      </w:r>
      <w:r>
        <w:rPr/>
        <w:t>᭮�� �������� � �����</w:t>
      </w:r>
      <w:r>
        <w:rPr/>
        <w:t>. - ���  ⮦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⥫��⢮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ਣ����</w:t>
      </w:r>
      <w:r>
        <w:rPr/>
        <w:t xml:space="preserve">, -  </w:t>
      </w:r>
      <w:r>
        <w:rPr/>
        <w:t>㯠�訬  ����</w:t>
      </w:r>
      <w:r>
        <w:rPr/>
        <w:t>ᮬ  �ண���ਫ  ��</w:t>
      </w:r>
      <w:r>
        <w:rPr/>
        <w:t>媠��</w:t>
      </w:r>
      <w:r>
        <w:rPr/>
        <w:t>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�. ������ �</w:t>
      </w:r>
      <w:r>
        <w:rPr/>
        <w:t>ਤ���� ��</w:t>
      </w:r>
      <w:r>
        <w:rPr/>
        <w:t>⠢��� 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 �⢥⨫ �������� ����. - 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裡</w:t>
      </w:r>
      <w:r>
        <w:rPr/>
        <w:t>, - ��</w:t>
      </w:r>
      <w:r>
        <w:rPr/>
        <w:t>ଥ� ⪭� �������</w:t>
      </w:r>
      <w:r>
        <w:rPr/>
        <w:t>, � ��� �</w:t>
      </w:r>
      <w:r>
        <w:rPr/>
        <w:t>࠭� �ॢ�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⨫</w:t>
      </w:r>
      <w:r>
        <w:rPr/>
        <w:t>, �� �� �</w:t>
      </w:r>
      <w:r>
        <w:rPr/>
        <w:t>६� ᥠ�� �</w:t>
      </w:r>
      <w:r>
        <w:rPr/>
        <w:t>裡 � �㡪� ��</w:t>
      </w:r>
      <w:r>
        <w:rPr/>
        <w:t>-� ��</w:t>
      </w:r>
      <w:r>
        <w:rPr/>
        <w:t>襫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</w:t>
      </w:r>
      <w:r>
        <w:rPr/>
        <w:t xml:space="preserve">, ����� </w:t>
      </w:r>
      <w:r>
        <w:rPr/>
        <w:t>ࠧ������ �������</w:t>
      </w:r>
      <w:r>
        <w:rPr/>
        <w:t>饥 ��</w:t>
      </w:r>
      <w:r>
        <w:rPr/>
        <w:t>᪫�</w:t>
      </w:r>
      <w:r>
        <w:rPr/>
        <w:t>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祬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ਣ���� ࠧ���� ��᫮ ᯨ��� � ����� � ᯮ����� ���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祬� �� �� </w:t>
      </w:r>
      <w:r>
        <w:rPr/>
        <w:t>ᯠ᫨ ��</w:t>
      </w:r>
      <w:r>
        <w:rPr/>
        <w:t>?!  -  �������  �����  ����</w:t>
      </w:r>
      <w:r>
        <w:rPr/>
        <w:t>誨  �</w:t>
      </w:r>
      <w:r>
        <w:rPr/>
        <w:t>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㬫�����  ���  㧭��  �  ���  �����</w:t>
      </w:r>
      <w:r>
        <w:rPr/>
        <w:t xml:space="preserve">.  �������  ����� 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</w:t>
      </w:r>
      <w:r>
        <w:rPr/>
        <w:t xml:space="preserve">ᮡ࠭� � </w:t>
      </w:r>
      <w:r>
        <w:rPr/>
        <w:t>㧥�</w:t>
      </w:r>
      <w:r>
        <w:rPr/>
        <w:t>, ��� ���</w:t>
      </w:r>
      <w:r>
        <w:rPr/>
        <w:t>㣫�� �</w:t>
      </w:r>
      <w:r>
        <w:rPr/>
        <w:t xml:space="preserve">ଥ���� </w:t>
      </w:r>
      <w:r>
        <w:rPr/>
        <w:t>蠯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  ������᪮�   �</w:t>
      </w:r>
      <w:r>
        <w:rPr/>
        <w:t xml:space="preserve">㦡�   </w:t>
      </w:r>
      <w:r>
        <w:rPr/>
        <w:t>-   �</w:t>
      </w:r>
      <w:r>
        <w:rPr/>
        <w:t>㪢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���筠� ������窠</w:t>
      </w:r>
      <w:r>
        <w:rPr/>
        <w:t>. ��� ��� ���� �</w:t>
      </w:r>
      <w:r>
        <w:rPr/>
        <w:t xml:space="preserve">ਢ�� ��।��� </w:t>
      </w:r>
      <w:r>
        <w:rPr/>
        <w:t>祫���</w:t>
      </w:r>
      <w:r>
        <w:rPr/>
        <w:t>,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믠��� ��᫥ ��樨 �� �</w:t>
      </w:r>
      <w:r>
        <w:rPr/>
        <w:t>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</w:t>
      </w:r>
      <w:r>
        <w:rPr/>
        <w:t>窠</w:t>
      </w:r>
      <w:r>
        <w:rPr/>
        <w:t>, - ������</w:t>
      </w:r>
      <w:r>
        <w:rPr/>
        <w:t xml:space="preserve">㦨���� ���� </w:t>
      </w:r>
      <w:r>
        <w:rPr/>
        <w:t>᪠��� ��ଥ�</w:t>
      </w:r>
      <w:r>
        <w:rPr/>
        <w:t xml:space="preserve">. - �  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</w:t>
      </w:r>
      <w:r>
        <w:rPr/>
        <w:t>, ��</w:t>
      </w:r>
      <w:r>
        <w:rPr/>
        <w:t xml:space="preserve">祬� �� ������ �뫨 �� </w:t>
      </w:r>
      <w:r>
        <w:rPr/>
        <w:t>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⠪... �� �� ��</w:t>
      </w:r>
      <w:r>
        <w:rPr/>
        <w:t>訢���</w:t>
      </w:r>
      <w:r>
        <w:rPr/>
        <w:t>.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</w:t>
      </w:r>
      <w:r>
        <w:rPr/>
        <w:t>ᨫ� ��</w:t>
      </w:r>
      <w:r>
        <w:rPr/>
        <w:t>. ��</w:t>
      </w:r>
      <w:r>
        <w:rPr/>
        <w:t>ᨫ� �� ������</w:t>
      </w:r>
      <w:r>
        <w:rPr/>
        <w:t>. ����  ��..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, ������</w:t>
      </w:r>
      <w:r>
        <w:rPr/>
        <w:t>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ࠢ��</w:t>
      </w:r>
      <w:r>
        <w:rPr/>
        <w:t xml:space="preserve">, �� </w:t>
      </w:r>
      <w:r>
        <w:rPr/>
        <w:t>㡨��</w:t>
      </w:r>
      <w:r>
        <w:rPr/>
        <w:t>⢮, - �</w:t>
      </w:r>
      <w:r>
        <w:rPr/>
        <w:t>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殮���� �設� �</w:t>
      </w:r>
      <w:r>
        <w:rPr/>
        <w:t>⠫� ���� �</w:t>
      </w:r>
      <w:r>
        <w:rPr/>
        <w:t>宥  �㤥���</w:t>
      </w:r>
      <w:r>
        <w:rPr/>
        <w:t>,  ����</w:t>
      </w:r>
      <w:r>
        <w:rPr/>
        <w:t>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饫������� ��</w:t>
      </w:r>
      <w:r>
        <w:rPr/>
        <w:t>ᥫ���� �</w:t>
      </w:r>
      <w:r>
        <w:rPr/>
        <w:t>㡪�  �</w:t>
      </w:r>
      <w:r>
        <w:rPr/>
        <w:t>ਡ�஢</w:t>
      </w:r>
      <w:r>
        <w:rPr/>
        <w:t>.  �����  �</w:t>
      </w:r>
      <w:r>
        <w:rPr/>
        <w:t>த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���饭��</w:t>
      </w:r>
      <w:r>
        <w:rPr/>
        <w:t xml:space="preserve">, </w:t>
      </w:r>
      <w:r>
        <w:rPr/>
        <w:t>ᦠ�  �</w:t>
      </w:r>
      <w:r>
        <w:rPr/>
        <w:t xml:space="preserve">㫠窨  </w:t>
      </w:r>
      <w:r>
        <w:rPr/>
        <w:t>⠪,  ��  ��������  �����</w:t>
      </w:r>
      <w:r>
        <w:rPr/>
        <w:t>誨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 � ��ଥ�� �</w:t>
      </w:r>
      <w:r>
        <w:rPr/>
        <w:t>㧨����� � ᫮��� �� ��⥬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㦥 �</w:t>
      </w:r>
      <w:r>
        <w:rPr/>
        <w:t>ᥣ� �</w:t>
      </w:r>
      <w:r>
        <w:rPr/>
        <w:t>, �� �� �</w:t>
      </w:r>
      <w:r>
        <w:rPr/>
        <w:t>ࠢ�</w:t>
      </w:r>
      <w:r>
        <w:rPr/>
        <w:t>, - ������� �</w:t>
      </w:r>
      <w:r>
        <w:rPr/>
        <w:t>ந���� �ਣ����</w:t>
      </w:r>
      <w:r>
        <w:rPr/>
        <w:t>.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ࠢ�</w:t>
      </w:r>
      <w:r>
        <w:rPr/>
        <w:t>. ���</w:t>
      </w:r>
      <w:r>
        <w:rPr/>
        <w:t>쪮 ��� ��室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㪠��� �㪮� �</w:t>
      </w:r>
      <w:r>
        <w:rPr/>
        <w:t>१ ����</w:t>
      </w:r>
      <w:r>
        <w:rPr/>
        <w:t>, �</w:t>
      </w:r>
      <w:r>
        <w:rPr/>
        <w:t>㤠</w:t>
      </w:r>
      <w:r>
        <w:rPr/>
        <w:t>,  ���  ��  �</w:t>
      </w:r>
      <w:r>
        <w:rPr/>
        <w:t>쬥  ����</w:t>
      </w:r>
      <w:r>
        <w:rPr/>
        <w:t>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��</w:t>
      </w:r>
      <w:r>
        <w:rPr/>
        <w:t>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��� �������� ����� ��. � �� ���, �� ��</w:t>
      </w:r>
      <w:r>
        <w:rPr/>
        <w:t>訬 ��</w:t>
      </w:r>
      <w:r>
        <w:rPr/>
        <w:t>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  ����  �  ����</w:t>
      </w:r>
      <w:r>
        <w:rPr/>
        <w:t>.  ��  ��  ��  �����  ��  ���  �</w:t>
      </w:r>
      <w:r>
        <w:rPr/>
        <w:t>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</w:t>
      </w:r>
      <w:r>
        <w:rPr/>
        <w:t xml:space="preserve">, </w:t>
      </w:r>
      <w:r>
        <w:rPr/>
        <w:t>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�� - �����, ����� ������? - ��</w:t>
      </w:r>
      <w:r>
        <w:rPr/>
        <w:t>ॡ��� ���  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</w:t>
      </w:r>
      <w:r>
        <w:rPr/>
        <w:t>, ��-��</w:t>
      </w:r>
      <w:r>
        <w:rPr/>
        <w:t>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室��</w:t>
      </w:r>
      <w:r>
        <w:rPr/>
        <w:t>, ⠪. � ����</w:t>
      </w:r>
      <w:r>
        <w:rPr/>
        <w:t>᪨஢��� �������� ���� ����� 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</w:t>
      </w:r>
      <w:r>
        <w:rPr/>
        <w:t>.  �  ����  �����   ��</w:t>
      </w:r>
      <w:r>
        <w:rPr/>
        <w:t>㣨�   ��稭</w:t>
      </w:r>
      <w:r>
        <w:rPr/>
        <w:t>,   �   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�</w:t>
      </w:r>
      <w:r>
        <w:rPr/>
        <w:t>. ���� �� ��</w:t>
      </w:r>
      <w:r>
        <w:rPr/>
        <w:t>室�����  ������</w:t>
      </w:r>
      <w:r>
        <w:rPr/>
        <w:t xml:space="preserve">,  ���  </w:t>
      </w:r>
      <w:r>
        <w:rPr/>
        <w:t>ᯠ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 �</w:t>
      </w:r>
      <w:r>
        <w:rPr/>
        <w:t xml:space="preserve">楯�����  </w:t>
      </w:r>
      <w:r>
        <w:rPr/>
        <w:t>ᯠ�⥫�  �  �����</w:t>
      </w:r>
      <w:r>
        <w:rPr/>
        <w:t>?  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, �</w:t>
      </w:r>
      <w:r>
        <w:rPr/>
        <w:t>஭���  ⮢��</w:t>
      </w:r>
      <w:r>
        <w:rPr/>
        <w:t>饩</w:t>
      </w:r>
      <w:r>
        <w:rPr/>
        <w:t xml:space="preserve">,  ������  ��  </w:t>
      </w:r>
      <w:r>
        <w:rPr/>
        <w:t>ᮡ�</w:t>
      </w:r>
      <w:r>
        <w:rPr/>
        <w:t>⢥����  �����</w:t>
      </w:r>
      <w:r>
        <w:rPr/>
        <w:t>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</w:t>
      </w:r>
      <w:r>
        <w:rPr/>
        <w:t xml:space="preserve">⢮ ���⠢��� ��� </w:t>
      </w:r>
      <w:r>
        <w:rPr/>
        <w:t>㤠�</w:t>
      </w:r>
      <w:r>
        <w:rPr/>
        <w:t>? ����� �������. �����  ��</w:t>
      </w:r>
      <w:r>
        <w:rPr/>
        <w:t>㣮�</w:t>
      </w:r>
      <w:r>
        <w:rPr/>
        <w:t xml:space="preserve">,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ਭ</w:t>
      </w:r>
      <w:r>
        <w:rPr/>
        <w:t>樯 �㬠�����  �����  ⮦�  ��㣮�</w:t>
      </w:r>
      <w:r>
        <w:rPr/>
        <w:t>?  -  ��  ���  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 �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 �</w:t>
      </w:r>
      <w:r>
        <w:rPr/>
        <w:t>㤨��</w:t>
      </w:r>
      <w:r>
        <w:rPr/>
        <w:t>.  �  ��  ⥮�⨪.  �  ����  ��</w:t>
      </w:r>
      <w:r>
        <w:rPr/>
        <w:t xml:space="preserve">㣨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ᨬ� ���ଠ</w:t>
      </w:r>
      <w:r>
        <w:rPr/>
        <w:t>樨 �� �������쭮�  �</w:t>
      </w:r>
      <w:r>
        <w:rPr/>
        <w:t>᪥</w:t>
      </w:r>
      <w:r>
        <w:rPr/>
        <w:t>.  �������,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ᮢ���� ��� �� �</w:t>
      </w:r>
      <w:r>
        <w:rPr/>
        <w:t>㤥� �����</w:t>
      </w:r>
      <w:r>
        <w:rPr/>
        <w:t>? ��-�� �� �</w:t>
      </w:r>
      <w:r>
        <w:rPr/>
        <w:t>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㤥�</w:t>
      </w:r>
      <w:r>
        <w:rPr/>
        <w:t>, - �������⭮ ����� �</w:t>
      </w:r>
      <w:r>
        <w:rPr/>
        <w:t>ਣ����</w:t>
      </w:r>
      <w:r>
        <w:rPr/>
        <w:t>. - � �᫨ ��  �</w:t>
      </w:r>
      <w:r>
        <w:rPr/>
        <w:t>㤥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 xml:space="preserve">-�����, � </w:t>
      </w:r>
      <w:r>
        <w:rPr/>
        <w:t>ᠬ �������� �� ����� ࠡ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���� �</w:t>
      </w:r>
      <w:r>
        <w:rPr/>
        <w:t>㫠窨 � ��</w:t>
      </w:r>
      <w:r>
        <w:rPr/>
        <w:t>ᥫ� �� �������⭨� ������</w:t>
      </w:r>
      <w:r>
        <w:rPr/>
        <w:t>襣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�� ⠪�� ����� �� ��</w:t>
      </w:r>
      <w:r>
        <w:rPr/>
        <w:t>室��</w:t>
      </w:r>
      <w:r>
        <w:rPr/>
        <w:t xml:space="preserve">, - </w:t>
      </w:r>
      <w:r>
        <w:rPr/>
        <w:t>᪠���� ����</w:t>
      </w:r>
      <w:r>
        <w:rPr/>
        <w:t>誠</w:t>
      </w:r>
      <w:r>
        <w:rPr/>
        <w:t>. -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㬠</w:t>
      </w:r>
      <w:r>
        <w:rPr/>
        <w:t xml:space="preserve">, �� �� ���. � ��? - ���⨫��� ��� � ����. - ��� �� </w:t>
      </w:r>
      <w:r>
        <w:rPr/>
        <w:t>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⮫</w:t>
      </w:r>
      <w:r>
        <w:rPr/>
        <w:t xml:space="preserve">쪮 ��� </w:t>
      </w:r>
      <w:r>
        <w:rPr/>
        <w:t>ᮮ�ࠧ��</w:t>
      </w:r>
      <w:r>
        <w:rPr/>
        <w:t xml:space="preserve">, �� ����� �� </w:t>
      </w:r>
      <w:r>
        <w:rPr/>
        <w:t>㧭��� ���</w:t>
      </w:r>
      <w:r>
        <w:rPr/>
        <w:t>. ����</w:t>
      </w:r>
      <w:r>
        <w:rPr/>
        <w:t>筮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 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 ����</w:t>
      </w:r>
      <w:r>
        <w:rPr/>
        <w:t>᭨��</w:t>
      </w:r>
      <w:r>
        <w:rPr/>
        <w:t>, -  �</w:t>
      </w:r>
      <w:r>
        <w:rPr/>
        <w:t>஡�ମ</w:t>
      </w:r>
      <w:r>
        <w:rPr/>
        <w:t>⠫  ��.  -  �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ᮣ��ᥭ �</w:t>
      </w:r>
      <w:r>
        <w:rPr/>
        <w:t>. ������ �</w:t>
      </w:r>
      <w:r>
        <w:rPr/>
        <w:t>ਣ���� �ࠢ</w:t>
      </w:r>
      <w:r>
        <w:rPr/>
        <w:t>. �� �� ᫨</w:t>
      </w:r>
      <w:r>
        <w:rPr/>
        <w:t>誮� �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, </w:t>
      </w:r>
      <w:r>
        <w:rPr/>
        <w:t>ࠧ�� �� �������</w:t>
      </w:r>
      <w:r>
        <w:rPr/>
        <w:t xml:space="preserve">? -  </w:t>
      </w:r>
      <w:r>
        <w:rPr/>
        <w:t>㤨������  ���</w:t>
      </w:r>
      <w:r>
        <w:rPr/>
        <w:t>.  -  �  ��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, ��� ��</w:t>
      </w:r>
      <w:r>
        <w:rPr/>
        <w:t>諮�� �������� ���譮���</w:t>
      </w:r>
      <w:r>
        <w:rPr/>
        <w:t>, - ����</w:t>
      </w:r>
      <w:r>
        <w:rPr/>
        <w:t>᭨� 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�����</w:t>
      </w:r>
      <w:r>
        <w:rPr/>
        <w:t>. -  �  �������:  �����,  ����  ���..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</w:t>
      </w:r>
      <w:r>
        <w:rPr/>
        <w:t>㣫����� �� 㤨������</w:t>
      </w:r>
      <w:r>
        <w:rPr/>
        <w:t xml:space="preserve">, � �� </w:t>
      </w:r>
      <w:r>
        <w:rPr/>
        <w:t>饪�� ����㯨� 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ॡ����</w:t>
      </w:r>
      <w:r>
        <w:rPr/>
        <w:t>, ��</w:t>
      </w:r>
      <w:r>
        <w:rPr>
          <w:rtl w:val="true"/>
        </w:rPr>
        <w:t>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- ����� ��� � ������� </w:t>
      </w:r>
      <w:r>
        <w:rPr/>
        <w:t>ࠧ��� �</w:t>
      </w:r>
      <w:r>
        <w:rPr/>
        <w:t>㪠��</w:t>
      </w:r>
      <w:r>
        <w:rPr/>
        <w:t>, ᫮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砫���� �����⥫��</w:t>
      </w:r>
      <w:r>
        <w:rPr/>
        <w:t>⢮ ��</w:t>
      </w:r>
      <w:r>
        <w:rPr>
          <w:rtl w:val="true"/>
        </w:rPr>
        <w:t>ࢠ</w:t>
      </w:r>
      <w:r>
        <w:rPr/>
        <w:t>� ��ଥ�</w:t>
      </w:r>
      <w:r>
        <w:rPr/>
        <w:t>, ����� ��⠫ � ��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⪨, � ��� � </w:t>
      </w:r>
      <w:r>
        <w:rPr/>
        <w:t>ᥡ�  �  ����</w:t>
      </w:r>
      <w:r>
        <w:rPr/>
        <w:t xml:space="preserve">,  -  </w:t>
      </w:r>
      <w:r>
        <w:rPr/>
        <w:t>᪠���  �ਣ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... - ����</w:t>
      </w:r>
      <w:r>
        <w:rPr/>
        <w:t>ਫ� �����</w:t>
      </w:r>
      <w:r>
        <w:rPr/>
        <w:t>. - ��  ��</w:t>
      </w:r>
      <w:r>
        <w:rPr/>
        <w:t>祬�</w:t>
      </w:r>
      <w:r>
        <w:rPr/>
        <w:t>...  ��</w:t>
      </w:r>
      <w:r>
        <w:rPr/>
        <w:t>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 � ���</w:t>
      </w:r>
      <w:r>
        <w:rPr/>
        <w:t>? ������</w:t>
      </w:r>
      <w:r>
        <w:rPr/>
        <w:t>᪠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 ������ ����</w:t>
      </w:r>
      <w:r>
        <w:rPr/>
        <w:t>室������</w:t>
      </w:r>
      <w:r>
        <w:rPr/>
        <w:t>. ���� � ��</w:t>
      </w:r>
      <w:r>
        <w:rPr/>
        <w:t>ࠢ����� �</w:t>
      </w:r>
      <w:r>
        <w:rPr/>
        <w:t>㤠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?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ᥬ ᪮�</w:t>
      </w:r>
      <w:r>
        <w:rPr/>
        <w:t>. � ����-���� �� ���⮢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</w:t>
      </w:r>
      <w:r>
        <w:rPr/>
        <w:t>쪮�  �����㫠  ��  �</w:t>
      </w:r>
      <w:r>
        <w:rPr/>
        <w:t>஭�����   ᡮ��   ����</w:t>
      </w:r>
      <w:r>
        <w:rPr/>
        <w:t xml:space="preserve">,  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५� �� ��� �</w:t>
      </w:r>
      <w:r>
        <w:rPr/>
        <w:t>, ����⨢��� � ��� ����</w:t>
      </w:r>
      <w:r>
        <w:rPr/>
        <w:t>冷�</w:t>
      </w:r>
      <w:r>
        <w:rPr/>
        <w:t>, ����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 ��</w:t>
      </w:r>
      <w:r>
        <w:rPr/>
        <w:t>㤮� ��室��</w:t>
      </w:r>
      <w:r>
        <w:rPr/>
        <w:t>, �� �� - �� ��, - �</w:t>
      </w:r>
      <w:r>
        <w:rPr/>
        <w:t>ਧ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ᨫ�� �� ᢮� ��ࠦ���� � ����� �� ����</w:t>
      </w:r>
      <w:r>
        <w:rPr/>
        <w:t>襭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  ����  ⮦�,  -  ����</w:t>
      </w:r>
      <w:r>
        <w:rPr/>
        <w:t>ᥫ�  �ᬥ����  ��</w:t>
      </w:r>
      <w:r>
        <w:rPr/>
        <w:t>.  -  ��</w:t>
      </w:r>
      <w:r>
        <w:rPr/>
        <w:t>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���</w:t>
      </w:r>
      <w:r>
        <w:rPr/>
        <w:t>, �� �</w:t>
      </w:r>
      <w:r>
        <w:rPr/>
        <w:t>㦮�</w:t>
      </w:r>
      <w:r>
        <w:rPr/>
        <w:t>. � �� � ����� �� ����  ���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 xml:space="preserve">, ��� �� �� � ���� </w:t>
      </w:r>
      <w:r>
        <w:rPr/>
        <w:t>㢨�����  �����</w:t>
      </w:r>
      <w:r>
        <w:rPr/>
        <w:t>-�����.  ������  ��</w:t>
      </w:r>
      <w:r>
        <w:rPr/>
        <w:t>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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</w:t>
      </w:r>
      <w:r>
        <w:rPr/>
        <w:t>㤥�</w:t>
      </w:r>
      <w:r>
        <w:rPr/>
        <w:t>. � �</w:t>
      </w:r>
      <w:r>
        <w:rPr/>
        <w:t>稫�� ��� �</w:t>
      </w:r>
      <w:r>
        <w:rPr/>
        <w:t>।������ �� �</w:t>
      </w:r>
      <w:r>
        <w:rPr/>
        <w:t xml:space="preserve">롮� �� ��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᪮�  �</w:t>
      </w:r>
      <w:r>
        <w:rPr/>
        <w:t>ᯥ��</w:t>
      </w:r>
      <w:r>
        <w:rPr/>
        <w:t>樨</w:t>
      </w:r>
      <w:r>
        <w:rPr/>
        <w:t xml:space="preserve">,  ��  </w:t>
      </w:r>
      <w:r>
        <w:rPr/>
        <w:t>६��⭮</w:t>
      </w:r>
      <w:r>
        <w:rPr/>
        <w:t>-���</w:t>
      </w:r>
      <w:r>
        <w:rPr/>
        <w:t>ࠢ�</w:t>
      </w:r>
      <w:r>
        <w:rPr/>
        <w:t>筮�  ��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>筮 ��</w:t>
      </w:r>
      <w:r>
        <w:rPr/>
        <w:t>, � ��</w:t>
      </w:r>
      <w:r>
        <w:rPr/>
        <w:t>ࠫ� ࠡ��� � �������</w:t>
      </w:r>
      <w:r>
        <w:rPr/>
        <w:t>㦡�</w:t>
      </w:r>
      <w:r>
        <w:rPr/>
        <w:t>. � �����  �</w:t>
      </w:r>
      <w:r>
        <w:rPr/>
        <w:t>ਫ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 </w:t>
      </w:r>
      <w:r>
        <w:rPr/>
        <w:t>ᠬ��� ��</w:t>
      </w:r>
      <w:r>
        <w:rPr/>
        <w:t>砫� �뫮 �</w:t>
      </w:r>
      <w:r>
        <w:rPr/>
        <w:t>।���</w:t>
      </w:r>
      <w:r>
        <w:rPr/>
        <w:t>⢨� - ���</w:t>
      </w:r>
      <w:r>
        <w:rPr/>
        <w:t xml:space="preserve">뫠 䠩�  � 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� �</w:t>
      </w:r>
      <w:r>
        <w:rPr/>
        <w:t xml:space="preserve">ਣ��� � </w:t>
      </w:r>
      <w:r>
        <w:rPr/>
        <w:t>㢨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᫥ �⮣� ������, �� ������� �</w:t>
      </w:r>
      <w:r>
        <w:rPr/>
        <w:t>㤥�</w:t>
      </w:r>
      <w:r>
        <w:rPr/>
        <w:t>, - ����⨫ ���, ��</w:t>
      </w:r>
      <w:r>
        <w:rPr>
          <w:rtl w:val="true"/>
        </w:rPr>
        <w:t>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 ���� ��</w:t>
      </w:r>
      <w:r>
        <w:rPr/>
        <w:t>. - ���� �</w:t>
      </w:r>
      <w:r>
        <w:rPr>
          <w:rtl w:val="true"/>
        </w:rPr>
        <w:t>ࡨ</w:t>
      </w:r>
      <w:r>
        <w:rPr/>
        <w:t>⠫��� ��� � �������� ����� �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��, � ����� ��</w:t>
      </w:r>
      <w:r>
        <w:rPr/>
        <w:t>࠭��</w:t>
      </w:r>
      <w:r>
        <w:rPr/>
        <w:t>, �� ⠪ ������, - ���</w:t>
      </w:r>
      <w:r>
        <w:rPr/>
        <w:t>ࠧ��� 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뫮  ��  �����</w:t>
      </w:r>
      <w:r>
        <w:rPr/>
        <w:t>.   ���</w:t>
      </w:r>
      <w:r>
        <w:rPr/>
        <w:t>ࠢ������</w:t>
      </w:r>
      <w:r>
        <w:rPr/>
        <w:t>,   ��������?   ��</w:t>
      </w:r>
      <w:r>
        <w:rPr/>
        <w:t>祬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㯪�� ����襣����� ����誠</w:t>
      </w:r>
      <w:r>
        <w:rPr/>
        <w:t xml:space="preserve">, </w:t>
      </w:r>
      <w:r>
        <w:rPr/>
        <w:t>㤨��⥫쭮 ��宦�� �� ���</w:t>
      </w:r>
      <w:r>
        <w:rPr/>
        <w:t>, ��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� ����</w:t>
      </w:r>
      <w:r>
        <w:rPr/>
        <w:t>諠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⢨⥫</w:t>
      </w:r>
      <w:r>
        <w:rPr/>
        <w:t xml:space="preserve">쭮 </w:t>
      </w:r>
      <w:r>
        <w:rPr>
          <w:rtl w:val="true"/>
        </w:rPr>
        <w:t>ࠤ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⮦�, - ��� ���</w:t>
      </w:r>
      <w:r>
        <w:rPr/>
        <w:t>஦�� ���</w:t>
      </w:r>
      <w:r>
        <w:rPr/>
        <w:t>㫠�� ��� 饪�</w:t>
      </w:r>
      <w:r>
        <w:rPr/>
        <w:t>. -  ���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㣮�</w:t>
      </w:r>
      <w:r>
        <w:rPr/>
        <w:t>. ����� ⮦� ���������. �� � �������� �</w:t>
      </w:r>
      <w:r>
        <w:rPr/>
        <w:t>ਢ</w:t>
      </w:r>
      <w:r>
        <w:rPr/>
        <w:t>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</w:t>
      </w:r>
      <w:r>
        <w:rPr/>
        <w:t>筮</w:t>
      </w:r>
      <w:r>
        <w:rPr/>
        <w:t>, -  �</w:t>
      </w:r>
      <w:r>
        <w:rPr/>
        <w:t>஡�ମ</w:t>
      </w:r>
      <w:r>
        <w:rPr/>
        <w:t>⠫  ��  ������⭮,  ����  �� 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>㡪� �</w:t>
      </w:r>
      <w:r>
        <w:rPr/>
        <w:t>⠫� ��,  �  �����  ����</w:t>
      </w:r>
      <w:r>
        <w:rPr/>
        <w:t>蠫���  ᫠���  �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襫���</w:t>
      </w:r>
      <w:r>
        <w:rPr/>
        <w:t>, �</w:t>
      </w:r>
      <w:r>
        <w:rPr/>
        <w:t>㦦����</w:t>
      </w:r>
      <w:r>
        <w:rPr/>
        <w:t xml:space="preserve">, ᫮��� ��  </w:t>
      </w:r>
      <w:r>
        <w:rPr/>
        <w:t>᮫��</w:t>
      </w:r>
      <w:r>
        <w:rPr/>
        <w:t>筮�  ���</w:t>
      </w:r>
      <w:r>
        <w:rPr/>
        <w:t>,  ���  �������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���� ��</w:t>
      </w:r>
      <w:r>
        <w:rPr/>
        <w:t>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 �</w:t>
      </w:r>
      <w:r>
        <w:rPr/>
        <w:t>㡠� �� ��� � ��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㫨楩 </w:t>
      </w:r>
      <w:r>
        <w:rPr/>
        <w:t>ᢥ</w:t>
      </w:r>
      <w:r>
        <w:rPr/>
        <w:t>⠫�. �᫨ �������� ������, ����� �</w:t>
      </w:r>
      <w:r>
        <w:rPr/>
        <w:t>뫮 㢨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஬�����  ������</w:t>
      </w:r>
      <w:r>
        <w:rPr/>
        <w:t>,  ���  ��</w:t>
      </w:r>
      <w:r>
        <w:rPr/>
        <w:t>१�����  ������</w:t>
      </w:r>
      <w:r>
        <w:rPr/>
        <w:t>묨  ��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��� ��������� ᢥ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᫨ ��</w:t>
      </w:r>
      <w:r>
        <w:rPr/>
        <w:t xml:space="preserve">᪫� </w:t>
      </w:r>
      <w:r>
        <w:rPr/>
        <w:t>㫨�� 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 ���� ��</w:t>
      </w:r>
      <w:r>
        <w:rPr/>
        <w:t>ᨫ��� � ������  ��ᢥ⭮� 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�</w:t>
      </w:r>
      <w:r>
        <w:rPr/>
        <w:t>訥 � ������ ���</w:t>
      </w:r>
      <w:r>
        <w:rPr/>
        <w:t>ᠭ�� ���� �</w:t>
      </w:r>
      <w:r>
        <w:rPr/>
        <w:t>묠</w:t>
      </w:r>
      <w:r>
        <w:rPr/>
        <w:t>.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 xml:space="preserve">���� � </w:t>
      </w:r>
      <w:r>
        <w:rPr/>
        <w:t>㫥��� �� �����襣� �㭮����� ���</w:t>
      </w:r>
      <w:r>
        <w:rPr/>
        <w:t>ઠ</w:t>
      </w:r>
      <w:r>
        <w:rPr/>
        <w:t>, � ⮣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⠭���� ����  ��</w:t>
      </w:r>
      <w:r>
        <w:rPr/>
        <w:t>ઠ��  ᪥���  ��  ���</w:t>
      </w:r>
      <w:r>
        <w:rPr/>
        <w:t>㦭��  ���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蠣�� �� ��</w:t>
      </w:r>
      <w:r>
        <w:rPr/>
        <w:t>஦�� �� ������</w:t>
      </w:r>
      <w:r>
        <w:rPr/>
        <w:t>票�⮩ �������� �⪨</w:t>
      </w:r>
      <w:r>
        <w:rPr/>
        <w:t xml:space="preserve">, </w:t>
      </w:r>
      <w:r>
        <w:rPr/>
        <w:t>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</w:t>
      </w:r>
      <w:r>
        <w:rPr/>
        <w:t>஢�  �������  �����</w:t>
      </w:r>
      <w:r>
        <w:rPr/>
        <w:t xml:space="preserve">.   �����   </w:t>
      </w:r>
      <w:r>
        <w:rPr/>
        <w:t>ᯫ���   ��⮪��   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룠�騥 </w:t>
      </w:r>
      <w:r>
        <w:rPr/>
        <w:t xml:space="preserve">ॢ � </w:t>
      </w:r>
      <w:r>
        <w:rPr/>
        <w:t>砤 ��㧮�� ��⮯������</w:t>
      </w:r>
      <w:r>
        <w:rPr/>
        <w:t>. ��</w:t>
      </w:r>
      <w:r>
        <w:rPr/>
        <w:t xml:space="preserve">宦�� �  �⮫� 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砫���  </w:t>
      </w:r>
      <w:r>
        <w:rPr/>
        <w:t>।��</w:t>
      </w:r>
      <w:r>
        <w:rPr/>
        <w:t>,  ���</w:t>
      </w:r>
      <w:r>
        <w:rPr/>
        <w:t>誨   �</w:t>
      </w:r>
      <w:r>
        <w:rPr/>
        <w:t>த������</w:t>
      </w:r>
      <w:r>
        <w:rPr/>
        <w:t>⢥����   ��</w:t>
      </w:r>
      <w:r>
        <w:rPr/>
        <w:t>।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頫� ������ �</w:t>
      </w:r>
      <w:r>
        <w:rPr/>
        <w:t>⠢��, ������� �� ����</w:t>
      </w:r>
      <w:r>
        <w:rPr/>
        <w:t>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ਢ��� � �ப��� ��४����</w:t>
      </w:r>
      <w:r>
        <w:rPr/>
        <w:t>, ��� ��</w:t>
      </w:r>
      <w:r>
        <w:rPr/>
        <w:t>襫 ��  �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</w:t>
      </w:r>
      <w:r>
        <w:rPr/>
        <w:t>⢥�⮬� ����� ���� ��</w:t>
      </w:r>
      <w:r>
        <w:rPr/>
        <w:t>த����� ����ன��</w:t>
      </w:r>
      <w:r>
        <w:rPr/>
        <w:t xml:space="preserve">,  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ᠤ ᯫ��� �ᯥ�ਫ� ��</w:t>
      </w:r>
      <w:r>
        <w:rPr/>
        <w:t>騭�</w:t>
      </w:r>
      <w:r>
        <w:rPr/>
        <w:t>,  ��</w:t>
      </w:r>
      <w:r>
        <w:rPr/>
        <w:t>吝�  ��⥪�</w:t>
      </w:r>
      <w:r>
        <w:rPr/>
        <w:t>,  ��⭠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砫 � ���㯫����� ����� �᫮��� ��㪮� </w:t>
      </w:r>
      <w:r>
        <w:rPr/>
        <w:t xml:space="preserve">- ��� </w:t>
      </w:r>
      <w:r>
        <w:rPr/>
        <w:t>ࠧ� �����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����� �� ���� �ਤ���� �ந�</w:t>
      </w:r>
      <w:r>
        <w:rPr/>
        <w:t>室�饬� �</w:t>
      </w:r>
      <w:r>
        <w:rPr/>
        <w:t>ਢ��� ��ॠ�</w:t>
      </w:r>
      <w:r>
        <w:rPr/>
        <w:t xml:space="preserve">쭮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  �ᮢ  ⮬�  �����  ��  ��</w:t>
      </w:r>
      <w:r>
        <w:rPr/>
        <w:t>室����  ��  �����  ��</w:t>
      </w:r>
      <w:r>
        <w:rPr/>
        <w:t>ᬨ�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</w:t>
      </w:r>
      <w:r>
        <w:rPr/>
        <w:t xml:space="preserve">㤠 �� </w:t>
      </w:r>
      <w:r>
        <w:rPr/>
        <w:t>ࠧ</w:t>
      </w:r>
      <w:r>
        <w:rPr/>
        <w:t>ꥧ���� ��</w:t>
      </w:r>
      <w:r>
        <w:rPr/>
        <w:t>, ��⥬,  �  �����᪮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,  ���</w:t>
      </w:r>
      <w:r>
        <w:rPr/>
        <w:t>ࠫ��  ���஬  ��  ����</w:t>
      </w:r>
      <w:r>
        <w:rPr/>
        <w:t>,  �  ���</w:t>
      </w:r>
      <w:r>
        <w:rPr/>
        <w:t>㤠  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�</w:t>
      </w:r>
      <w:r>
        <w:rPr/>
        <w:t>묨 ������� ���᪮� ��</w:t>
      </w:r>
      <w:r>
        <w:rPr/>
        <w:t>ᯥ�</w:t>
      </w:r>
      <w:r>
        <w:rPr/>
        <w:t>樨 ���  ��</w:t>
      </w:r>
      <w:r>
        <w:rPr/>
        <w:t>ॡ�ᨫ�  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ࠩ��</w:t>
      </w:r>
      <w:r>
        <w:rPr/>
        <w:t>. �� ��</w:t>
      </w:r>
      <w:r>
        <w:rPr/>
        <w:t>ᠤ�</w:t>
      </w:r>
      <w:r>
        <w:rPr/>
        <w:t>筮� ���頤�� ��諮�� ��� ��誮� �</w:t>
      </w:r>
      <w:r>
        <w:rPr/>
        <w:t>१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</w:t>
      </w:r>
      <w:r>
        <w:rPr/>
        <w:t>, �</w:t>
      </w:r>
      <w:r>
        <w:rPr/>
        <w:t>ப� �</w:t>
      </w:r>
      <w:r>
        <w:rPr/>
        <w:t xml:space="preserve">롭��� � �������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</w:t>
      </w:r>
      <w:r>
        <w:rPr/>
        <w:t>, ��</w:t>
      </w:r>
      <w:r>
        <w:rPr/>
        <w:t>ਭ�</w:t>
      </w:r>
      <w:r>
        <w:rPr/>
        <w:t xml:space="preserve">. �� </w:t>
      </w:r>
      <w:r>
        <w:rPr/>
        <w:t>ᬥ���� ���� �</w:t>
      </w:r>
      <w:r>
        <w:rPr/>
        <w:t>祭�  ����</w:t>
      </w:r>
      <w:r>
        <w:rPr/>
        <w:t xml:space="preserve">,  -  </w:t>
      </w:r>
      <w:r>
        <w:rPr/>
        <w:t>᪠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</w:t>
      </w:r>
      <w:r>
        <w:rPr/>
        <w:t>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</w:t>
      </w:r>
      <w:r>
        <w:rPr/>
        <w:t>௨��� �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</w:t>
      </w:r>
      <w:r>
        <w:rPr/>
        <w:t xml:space="preserve">ᥣ���� ��� ���� ���� �ࠧ� � ���� ����� </w:t>
      </w:r>
      <w:r>
        <w:rPr/>
        <w:t>- �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०�</w:t>
      </w:r>
      <w:r>
        <w:rPr/>
        <w:t>. ��� �����  �</w:t>
      </w:r>
      <w:r>
        <w:rPr/>
        <w:t>ࠩ��  �����</w:t>
      </w:r>
      <w:r>
        <w:rPr/>
        <w:t>,  ⠪  ��  �  �  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 ������� � ���� �ᯥ�</w:t>
      </w:r>
      <w:r>
        <w:rPr/>
        <w:t>. ������  �����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 ࠧ������</w:t>
      </w:r>
      <w:r>
        <w:rPr/>
        <w:t>, � �� ������ �� ����, � �� �� �</w:t>
      </w:r>
      <w:r>
        <w:rPr/>
        <w:t>㤠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, ����� ���� � ���� ���, -  ���  </w:t>
      </w:r>
      <w:r>
        <w:rPr/>
        <w:t xml:space="preserve">ᥫ  ��  </w:t>
      </w:r>
      <w:r>
        <w:rPr/>
        <w:t>⠡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宭���� �⮫���</w:t>
      </w:r>
      <w:r>
        <w:rPr/>
        <w:t>. - �� ������ � ⢮�� �</w:t>
      </w:r>
      <w:r>
        <w:rPr/>
        <w:t>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襩  �  ⮡��  �</w:t>
      </w:r>
      <w:r>
        <w:rPr/>
        <w:t>ࠢ�</w:t>
      </w:r>
      <w:r>
        <w:rPr/>
        <w:t>,  ����,  ��  ��-�</w:t>
      </w:r>
      <w:r>
        <w:rPr/>
        <w:t>०����</w:t>
      </w:r>
      <w:r>
        <w:rPr/>
        <w:t>,  -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��</w:t>
      </w:r>
      <w:r>
        <w:rPr/>
        <w:t>, �</w:t>
      </w:r>
      <w:r>
        <w:rPr/>
        <w:t>ᥢ��� �� �����⭮ ���ࠢ������ �����</w:t>
      </w:r>
      <w:r>
        <w:rPr/>
        <w:t>.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䨪� � ����</w:t>
      </w:r>
      <w:r>
        <w:rPr/>
        <w:t>, � ����, � ⥡� ��</w:t>
      </w:r>
      <w:r>
        <w:rPr/>
        <w:t>室���</w:t>
      </w:r>
      <w:r>
        <w:rPr/>
        <w:t>. �� ����� ����� 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. �</w:t>
      </w:r>
      <w:r>
        <w:rPr/>
        <w:t>㬠�</w:t>
      </w:r>
      <w:r>
        <w:rPr/>
        <w:t>, ������� �� ��� ����</w:t>
      </w:r>
      <w:r>
        <w:rPr/>
        <w:t>ਫ 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祭�� ���� ������ ��⮪ ���  ���砫  ������  ��  �⮣�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楢  �  ��������  ���</w:t>
      </w:r>
      <w:r>
        <w:rPr/>
        <w:t>,  ��</w:t>
      </w:r>
      <w:r>
        <w:rPr/>
        <w:t>㤨</w:t>
      </w:r>
      <w:r>
        <w:rPr/>
        <w:t>஢��  �����  ����</w:t>
      </w:r>
      <w:r>
        <w:rPr/>
        <w:t>饭��</w:t>
      </w:r>
      <w:r>
        <w:rPr/>
        <w:t>, 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樨 � </w:t>
      </w:r>
      <w:r>
        <w:rPr/>
        <w:t>ᮡ�</w:t>
      </w:r>
      <w:r>
        <w:rPr/>
        <w:t>⢥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</w:t>
      </w:r>
      <w:r>
        <w:rPr/>
        <w:t>, -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ᥣ���� � ���� �����</w:t>
      </w:r>
      <w:r>
        <w:rPr/>
        <w:t xml:space="preserve">祭�  </w:t>
      </w:r>
      <w:r>
        <w:rPr/>
        <w:t xml:space="preserve">ᢨ�����  �  �����  </w:t>
      </w:r>
      <w:r>
        <w:rPr/>
        <w:t>⢮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�</w:t>
      </w:r>
      <w:r>
        <w:rPr/>
        <w:t>, �� �� ���. � ����� �⢥����� �����</w:t>
      </w:r>
      <w:r>
        <w:rPr/>
        <w:t>㤭�</w:t>
      </w:r>
      <w:r>
        <w:rPr/>
        <w:t>,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, - ��� ����� ���� ��</w:t>
      </w:r>
      <w:r>
        <w:rPr>
          <w:rtl w:val="true"/>
        </w:rPr>
        <w:t>ࢠ</w:t>
      </w:r>
      <w:r>
        <w:rPr/>
        <w:t>��� �� �������  ���⮪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 ��� </w:t>
      </w:r>
      <w:r>
        <w:rPr/>
        <w:t>㦥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쪮 �� ⥫�䮭�</w:t>
      </w:r>
      <w:r>
        <w:rPr/>
        <w:t>. ��� �� �� ��</w:t>
      </w:r>
      <w:r>
        <w:rPr>
          <w:rtl w:val="true"/>
        </w:rPr>
        <w:t>ࢠ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 xml:space="preserve">砫� ������  </w:t>
      </w:r>
      <w:r>
        <w:rPr/>
        <w:t>ᤥ���</w:t>
      </w:r>
      <w:r>
        <w:rPr/>
        <w:t>.  �</w:t>
      </w:r>
      <w:r>
        <w:rPr/>
        <w:t>।������  �������  ������  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ਤ���  �</w:t>
      </w:r>
      <w:r>
        <w:rPr/>
        <w:t>騪��  �롭���  䨫�</w:t>
      </w:r>
      <w:r>
        <w:rPr/>
        <w:t>,  ����</w:t>
      </w:r>
      <w:r>
        <w:rPr>
          <w:rtl w:val="true"/>
        </w:rPr>
        <w:t>ࢨ</w:t>
      </w:r>
      <w:r>
        <w:rPr/>
        <w:t>஢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�</w:t>
      </w:r>
      <w:r>
        <w:rPr/>
        <w:t xml:space="preserve">, �� </w:t>
      </w:r>
      <w:r>
        <w:rPr/>
        <w:t>㣮��� ����</w:t>
      </w:r>
      <w:r>
        <w:rPr/>
        <w:t>ᨫ �� �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, ��</w:t>
      </w:r>
      <w:r>
        <w:rPr/>
        <w:t>室��</w:t>
      </w:r>
      <w:r>
        <w:rPr/>
        <w:t>, ᫨</w:t>
      </w:r>
      <w:r>
        <w:rPr/>
        <w:t>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⨬, ⥡� �</w:t>
      </w:r>
      <w:r>
        <w:rPr/>
        <w:t>६� ���������</w:t>
      </w:r>
      <w:r>
        <w:rPr/>
        <w:t>. ������ �� 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࠭���� ���</w:t>
      </w:r>
      <w:r>
        <w:rPr/>
        <w:t>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 ������</w:t>
      </w:r>
      <w:r>
        <w:rPr/>
        <w:t>쭮� ����饭��</w:t>
      </w:r>
      <w:r>
        <w:rPr/>
        <w:t>. ��</w:t>
      </w:r>
      <w:r>
        <w:rPr/>
        <w:t>ন ����</w:t>
      </w:r>
      <w:r>
        <w:rPr/>
        <w:t>. �</w:t>
      </w:r>
      <w:r>
        <w:rPr/>
        <w:t>७��� � ���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���  �  ����  �</w:t>
      </w:r>
      <w:r>
        <w:rPr/>
        <w:t>ਪ��  ���</w:t>
      </w:r>
      <w:r>
        <w:rPr/>
        <w:t>業��⮢  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襢�</w:t>
      </w:r>
      <w:r>
        <w:rPr/>
        <w:t>, � �</w:t>
      </w:r>
      <w:r>
        <w:rPr/>
        <w:t>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</w:t>
      </w:r>
      <w:r>
        <w:rPr/>
        <w:t>ᤥ��� �஢���</w:t>
      </w:r>
      <w:r>
        <w:rPr/>
        <w:t>, - �����</w:t>
      </w:r>
      <w:r>
        <w:rPr/>
        <w:t>頫 ���</w:t>
      </w:r>
      <w:r>
        <w:rPr/>
        <w:t>, ����</w:t>
      </w:r>
      <w:r>
        <w:rPr/>
        <w:t>稢�  �</w:t>
      </w:r>
      <w:r>
        <w:rPr/>
        <w:t>ॡ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��</w:t>
      </w:r>
      <w:r>
        <w:rPr/>
        <w:t xml:space="preserve">஡� �������� </w:t>
      </w:r>
      <w:r>
        <w:rPr/>
        <w:t>㤮��</w:t>
      </w:r>
      <w:r>
        <w:rPr/>
        <w:t>. ��� 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��㯭��</w:t>
      </w:r>
      <w:r>
        <w:rPr/>
        <w:t>. �� �� ��</w:t>
      </w:r>
      <w:r>
        <w:rPr/>
        <w:t>ᯥ��� �த������</w:t>
      </w:r>
      <w:r>
        <w:rPr/>
        <w:t xml:space="preserve">⢥���� </w:t>
      </w:r>
      <w:r>
        <w:rPr/>
        <w:t>ࠩ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㤠 ���� �</w:t>
      </w:r>
      <w:r>
        <w:rPr/>
        <w:t>ਣ������</w:t>
      </w:r>
      <w:r>
        <w:rPr/>
        <w:t xml:space="preserve">, �� ���.  ��  </w:t>
      </w:r>
      <w:r>
        <w:rPr/>
        <w:t>ᤥ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⠫ </w:t>
      </w:r>
      <w:r>
        <w:rPr/>
        <w:t>ࠩ���� ��</w:t>
      </w:r>
      <w:r>
        <w:rPr/>
        <w:t>堭��</w:t>
      </w:r>
      <w:r>
        <w:rPr/>
        <w:t>, ����� �</w:t>
      </w:r>
      <w:r>
        <w:rPr/>
        <w:t>।��</w:t>
      </w:r>
      <w:r>
        <w:rPr/>
        <w:t xml:space="preserve">饣� ����稫� �  </w:t>
      </w:r>
      <w:r>
        <w:rPr/>
        <w:t>ࠧ�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ᥤ��� ��������</w:t>
      </w:r>
      <w:r>
        <w:rPr/>
        <w:t>. ���</w:t>
      </w:r>
      <w:r>
        <w:rPr/>
        <w:t xml:space="preserve">譨� ��� �뭮� ����  ��  </w:t>
      </w:r>
      <w:r>
        <w:rPr/>
        <w:t xml:space="preserve">ᠬ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饢�� 䠡</w:t>
      </w:r>
      <w:r>
        <w:rPr/>
        <w:t>ਪ�</w:t>
      </w:r>
      <w:r>
        <w:rPr/>
        <w:t>, ���</w:t>
      </w:r>
      <w:r>
        <w:rPr/>
        <w:t>᭨⥫��  �����</w:t>
      </w:r>
      <w:r>
        <w:rPr/>
        <w:t>,  �  ���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� </w:t>
      </w:r>
      <w:r>
        <w:rPr/>
        <w:t>ࠧ������� ��</w:t>
      </w:r>
      <w:r>
        <w:rPr/>
        <w:t>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 </w:t>
      </w:r>
      <w:r>
        <w:rPr/>
        <w:t>ࠩ����� ����� ����� ��஢��� �����</w:t>
      </w:r>
      <w:r>
        <w:rPr/>
        <w:t xml:space="preserve">,  </w:t>
      </w:r>
      <w:r>
        <w:rPr/>
        <w:t>祬  ��  䠡</w:t>
      </w:r>
      <w:r>
        <w:rPr/>
        <w:t>ਪ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⠬ �� �⮬ ⮦� ����������. ���⠪⮢ � ��</w:t>
      </w:r>
      <w:r>
        <w:rPr/>
        <w:t>ᯥ��ࠬ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� �� �� �� ������.  ���</w:t>
      </w:r>
      <w:r>
        <w:rPr/>
        <w:t>஡</w:t>
      </w:r>
      <w:r>
        <w:rPr/>
        <w:t>㥬  ��</w:t>
      </w:r>
      <w:r>
        <w:rPr/>
        <w:t>३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 ��  ��</w:t>
      </w:r>
      <w:r>
        <w:rPr/>
        <w:t>㦥���  ����</w:t>
      </w:r>
      <w:r>
        <w:rPr/>
        <w:t>.  ���,  ��  ��</w:t>
      </w:r>
      <w:r>
        <w:rPr/>
        <w:t>訩  蠭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 � ���⮪ � ���</w:t>
      </w:r>
      <w:r>
        <w:rPr/>
        <w:t>ᮬ � ����</w:t>
      </w:r>
      <w:r>
        <w:rPr/>
        <w:t>㤭�  ��</w:t>
      </w:r>
      <w:r>
        <w:rPr/>
        <w:t>ଠ</w:t>
      </w:r>
      <w:r>
        <w:rPr/>
        <w:t>襪  �</w:t>
      </w:r>
      <w:r>
        <w:rPr/>
        <w:t>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㢥</w:t>
      </w:r>
      <w:r>
        <w:rPr/>
        <w:t>७</w:t>
      </w:r>
      <w:r>
        <w:rPr/>
        <w:t>, �� � �⮣� ���-����-��</w:t>
      </w:r>
      <w:r>
        <w:rPr/>
        <w:t>堭� �</w:t>
      </w:r>
      <w:r>
        <w:rPr/>
        <w:t>ॡ����� �� �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</w:t>
      </w:r>
      <w:r>
        <w:rPr/>
        <w:t>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? ��� ���</w:t>
      </w:r>
      <w:r>
        <w:rPr/>
        <w:t>㤨</w:t>
      </w:r>
      <w:r>
        <w:rPr/>
        <w:t>, �� �</w:t>
      </w:r>
      <w:r>
        <w:rPr>
          <w:rtl w:val="true"/>
        </w:rPr>
        <w:t>ࠤ</w:t>
      </w:r>
      <w:r>
        <w:rPr/>
        <w:t xml:space="preserve">� �� </w:t>
      </w:r>
      <w:r>
        <w:rPr/>
        <w:t>⢮� �����, �� �� � ⮡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 ����</w:t>
      </w:r>
      <w:r>
        <w:rPr/>
        <w:t>猪�</w:t>
      </w:r>
      <w:r>
        <w:rPr/>
        <w:t xml:space="preserve">, - </w:t>
      </w:r>
      <w:r>
        <w:rPr/>
        <w:t>᪠��� ���</w:t>
      </w:r>
      <w:r>
        <w:rPr/>
        <w:t>, ��</w:t>
      </w:r>
      <w:r>
        <w:rPr/>
        <w:t>।����  ᢮�  ��ࠡ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 ������  ���  ��</w:t>
      </w:r>
      <w:r>
        <w:rPr/>
        <w:t>ᯥ���᪨�</w:t>
      </w:r>
      <w:r>
        <w:rPr/>
        <w:t>,  ��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१ ���� ����� ࠧ</w:t>
      </w:r>
      <w:r>
        <w:rPr/>
        <w:t>㧭��� ����� 業����</w:t>
      </w:r>
      <w:r>
        <w:rPr/>
        <w:t>, - �</w:t>
      </w:r>
      <w:r>
        <w:rPr/>
        <w:t>த����� ���</w:t>
      </w:r>
      <w:r>
        <w:rPr/>
        <w:t>.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砩�� ������ � �� �</w:t>
      </w:r>
      <w:r>
        <w:rPr/>
        <w:t>࠭� ��⭠��⮬�</w:t>
      </w:r>
      <w:r>
        <w:rPr/>
        <w:t>. � ��᫥����  �</w:t>
      </w:r>
      <w:r>
        <w:rPr/>
        <w:t>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 ���������७���� �  ��</w:t>
      </w:r>
      <w:r>
        <w:rPr/>
        <w:t>䨨  ����⨫���  �������룮����  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ᢥ����</w:t>
      </w:r>
      <w:r>
        <w:rPr>
          <w:rtl w:val="true"/>
        </w:rPr>
        <w:t>ﬨ</w:t>
      </w:r>
      <w:r>
        <w:rPr/>
        <w:t>,  ��</w:t>
      </w:r>
      <w:r>
        <w:rPr/>
        <w:t xml:space="preserve">㣠��  �   </w:t>
      </w:r>
      <w:r>
        <w:rPr/>
        <w:t>⠪   �����.   �</w:t>
      </w:r>
      <w:r>
        <w:rPr/>
        <w:t>㪮����</w:t>
      </w:r>
      <w:r>
        <w:rPr/>
        <w:t>⢮  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</w:t>
      </w:r>
      <w:r>
        <w:rPr/>
        <w:t>⢨� �⨬ �</w:t>
      </w:r>
      <w:r>
        <w:rPr/>
        <w:t>ࠩ�� ���ᯮ�����</w:t>
      </w:r>
      <w:r>
        <w:rPr/>
        <w:t xml:space="preserve">, � </w:t>
      </w:r>
      <w:r>
        <w:rPr/>
        <w:t>ᤥ���� ���� ��</w:t>
      </w:r>
      <w:r>
        <w:rPr/>
        <w:t>祣� 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</w:t>
      </w:r>
      <w:r>
        <w:rPr/>
        <w:t>㤠��</w:t>
      </w:r>
      <w:r>
        <w:rPr/>
        <w:t>⢥���� ����</w:t>
      </w:r>
      <w:r>
        <w:rPr/>
        <w:t xml:space="preserve">娨 </w:t>
      </w:r>
      <w:r>
        <w:rPr/>
        <w:t xml:space="preserve">⠩��� ������ �⮨� ��� </w:t>
      </w:r>
      <w:r>
        <w:rPr/>
        <w:t>㣮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</w:t>
      </w:r>
      <w:r>
        <w:rPr/>
        <w:t>, ��������� ������, ����� ��� ���� ���</w:t>
      </w:r>
      <w:r>
        <w:rPr/>
        <w:t>६�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⭮. �� � ��⨫ ����� ���. 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 ����� ��, - ����⮦�� ���. - � ��� � ⥡� ����</w:t>
      </w:r>
      <w:r>
        <w:rPr/>
        <w:t>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�᫥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 �� �� �</w:t>
      </w:r>
      <w:r>
        <w:rPr/>
        <w:t xml:space="preserve">祭� </w:t>
      </w:r>
      <w:r>
        <w:rPr>
          <w:rtl w:val="true"/>
        </w:rPr>
        <w:t>ࠤ</w:t>
      </w:r>
      <w:r>
        <w:rPr/>
        <w:t>����� �����</w:t>
      </w:r>
      <w:r>
        <w:rPr/>
        <w:t xml:space="preserve">饭�� �� </w:t>
      </w:r>
      <w:r>
        <w:rPr/>
        <w:t>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஭�����</w:t>
      </w:r>
      <w:r>
        <w:rPr/>
        <w:t>. ���� � ��⠫ 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९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, ���</w:t>
      </w:r>
      <w:r>
        <w:rPr/>
        <w:t>堩</w:t>
      </w:r>
      <w:r>
        <w:rPr/>
        <w:t xml:space="preserve">. � � �����,  ���.  �����,  ���  </w:t>
      </w:r>
      <w:r>
        <w:rPr/>
        <w:t xml:space="preserve">ᥣ�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</w:t>
      </w:r>
      <w:r>
        <w:rPr/>
        <w:t>-�� ������. ������� �� ���, �⮡ �� 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� �</w:t>
      </w:r>
      <w:r>
        <w:rPr/>
        <w:t>㪨</w:t>
      </w:r>
      <w:r>
        <w:rPr/>
        <w:t>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孨 </w:t>
      </w:r>
      <w:r>
        <w:rPr/>
        <w:t>⢮� ��, - ��᫥����� �⮫� �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⪨�� ������ </w:t>
      </w:r>
      <w:r>
        <w:rPr/>
        <w:t>饪����</w:t>
      </w:r>
      <w:r>
        <w:rPr/>
        <w:t>, ��� ������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᫥��� �����</w:t>
      </w:r>
      <w:r>
        <w:rPr/>
        <w:t xml:space="preserve">쪨� </w:t>
      </w:r>
      <w:r>
        <w:rPr/>
        <w:t>ᮢ��</w:t>
      </w:r>
      <w:r>
        <w:rPr/>
        <w:t>. � ���� ���  �</w:t>
      </w:r>
      <w:r>
        <w:rPr/>
        <w:t>ਢ�</w:t>
      </w:r>
      <w:r>
        <w:rPr/>
        <w:t>窨  �</w:t>
      </w:r>
      <w:r>
        <w:rPr/>
        <w:t>ॡ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</w:t>
      </w:r>
      <w:r>
        <w:rPr/>
        <w:t>,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</w:t>
      </w:r>
      <w:r>
        <w:rPr/>
        <w:t>ਢ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</w:t>
      </w:r>
      <w:r>
        <w:rPr/>
        <w:t>஬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. � �� ��</w:t>
      </w:r>
      <w:r>
        <w:rPr/>
        <w:t>몠� �������  �</w:t>
      </w:r>
      <w:r>
        <w:rPr/>
        <w:t>१  ����</w:t>
      </w:r>
      <w:r>
        <w:rPr/>
        <w:t>.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�</w:t>
      </w:r>
      <w:r>
        <w:rPr/>
        <w:t>ਬ�</w:t>
      </w:r>
      <w:r>
        <w:rPr/>
        <w:t>⠬ � �</w:t>
      </w:r>
      <w:r>
        <w:rPr/>
        <w:t>㥢��� ��梥</w:t>
      </w:r>
      <w:r>
        <w:rPr/>
        <w:t>⠫� � �</w:t>
      </w:r>
      <w:r>
        <w:rPr/>
        <w:t>।�  ࠧ���</w:t>
      </w:r>
      <w:r>
        <w:rPr/>
        <w:t>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� ������� � ��</w:t>
      </w:r>
      <w:r>
        <w:rPr/>
        <w:t>, ��� ����� �</w:t>
      </w:r>
      <w:r>
        <w:rPr/>
        <w:t>易�� � �᪮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襫</w:t>
      </w:r>
      <w:r>
        <w:rPr/>
        <w:t>. ��� ������� �� ����� � ����</w:t>
      </w:r>
      <w:r>
        <w:rPr/>
        <w:t>ந��� �� ����ᮢ��  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஢�� �⮫</w:t>
      </w:r>
      <w:r>
        <w:rPr/>
        <w:t>쪮</w:t>
      </w:r>
      <w:r>
        <w:rPr/>
        <w:t>, �⮡� �</w:t>
      </w:r>
      <w:r>
        <w:rPr/>
        <w:t>ᯥ�� ��⮬ ��४���� � ���६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襫 �� ����</w:t>
      </w:r>
      <w:r>
        <w:rPr/>
        <w:t xml:space="preserve">, �� </w:t>
      </w:r>
      <w:r>
        <w:rPr/>
        <w:t>㫨�� 㦥 �</w:t>
      </w:r>
      <w:r>
        <w:rPr/>
        <w:t>ਫ�  ��</w:t>
      </w:r>
      <w:r>
        <w:rPr/>
        <w:t>뤥���  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</w:t>
      </w:r>
      <w:r>
        <w:rPr/>
        <w:t>. � ������ �������  ��</w:t>
      </w:r>
      <w:r>
        <w:rPr/>
        <w:t>।���⥫�  ��</w:t>
      </w:r>
      <w:r>
        <w:rPr/>
        <w:t>﫠  �������  ��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. �� � ����  ��</w:t>
      </w:r>
      <w:r>
        <w:rPr/>
        <w:t>室�����  㢥��뢠����  ��  㢥�����  ��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</w:t>
      </w:r>
      <w:r>
        <w:rPr/>
        <w:t>ப���</w:t>
      </w:r>
      <w:r>
        <w:rPr/>
        <w:t xml:space="preserve">뢠�� </w:t>
      </w:r>
      <w:r>
        <w:rPr/>
        <w:t>ᥡ� ��ண� ᪢��� ⮫�� ���</w:t>
      </w:r>
      <w:r>
        <w:rPr>
          <w:rtl w:val="true"/>
        </w:rPr>
        <w:t>ࢥ</w:t>
      </w:r>
      <w:r>
        <w:rPr/>
        <w:t>���</w:t>
      </w:r>
      <w:r>
        <w:rPr/>
        <w:t>訥 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⪨</w:t>
      </w:r>
      <w:r>
        <w:rPr/>
        <w:t>. � ����</w:t>
      </w:r>
      <w:r>
        <w:rPr/>
        <w:t>᪭�� �����</w:t>
      </w:r>
      <w:r>
        <w:rPr/>
        <w:t>宫��᪮� ���襭������  ��堦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 �����</w:t>
      </w:r>
      <w:r>
        <w:rPr/>
        <w:t>.  ����</w:t>
      </w:r>
      <w:r>
        <w:rPr/>
        <w:t>㫨  ��</w:t>
      </w:r>
      <w:r>
        <w:rPr/>
        <w:t>ࠦ��  ᯮ����</w:t>
      </w:r>
      <w:r>
        <w:rPr/>
        <w:t>⢨�  ��</w:t>
      </w:r>
      <w:r>
        <w:rPr/>
        <w:t>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: ��</w:t>
      </w:r>
      <w:r>
        <w:rPr/>
        <w:t>। ���� ����</w:t>
      </w:r>
      <w:r>
        <w:rPr/>
        <w:t>㯠����  �  ���⨭�⨢���  ��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� ����� � ������ ��  ��</w:t>
      </w:r>
      <w:r>
        <w:rPr/>
        <w:t>୨���</w:t>
      </w:r>
      <w:r>
        <w:rPr/>
        <w:t>,  ���  ����</w:t>
      </w:r>
      <w:r>
        <w:rPr/>
        <w:t>७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஭�</w:t>
      </w:r>
      <w:r>
        <w:rPr/>
        <w:t>栥�� �㯮� ��� �</w:t>
      </w:r>
      <w:r>
        <w:rPr/>
        <w:t>ᮢ��� � ��������᪨� ��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>. ��</w:t>
      </w:r>
      <w:r>
        <w:rPr/>
        <w:t xml:space="preserve">ᯥ��� ��� ���  ��஭���  ��  ���  ���஭���  </w:t>
      </w:r>
      <w:r>
        <w:rPr/>
        <w:t>䨪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諥��� 祫������</w:t>
      </w:r>
      <w:r>
        <w:rPr/>
        <w:t xml:space="preserve">,  </w:t>
      </w:r>
      <w:r>
        <w:rPr/>
        <w:t>祩  ��������  ����  ��  �䠫���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  ���  ���</w:t>
      </w:r>
      <w:r>
        <w:rPr/>
        <w:t>㤭�����  ��������</w:t>
      </w:r>
      <w:r>
        <w:rPr/>
        <w:t>.  ��᪮�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 ��� ����</w:t>
      </w:r>
      <w:r>
        <w:rPr/>
        <w:t>୥��᪨�  �ਧࠪ</w:t>
      </w:r>
      <w:r>
        <w:rPr/>
        <w:t>,  �</w:t>
      </w:r>
      <w:r>
        <w:rPr/>
        <w:t xml:space="preserve">०��  </w:t>
      </w:r>
      <w:r>
        <w:rPr/>
        <w:t>祬  �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   </w:t>
      </w:r>
      <w:r>
        <w:rPr/>
        <w:t>ॠ�</w:t>
      </w:r>
      <w:r>
        <w:rPr/>
        <w:t>쭮��   �</w:t>
      </w:r>
      <w:r>
        <w:rPr/>
        <w:t>ਪ����</w:t>
      </w:r>
      <w:r>
        <w:rPr/>
        <w:t>.   �����   ����⠢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२����</w:t>
      </w:r>
      <w:r>
        <w:rPr/>
        <w:t>⢥��� � ���������� ����� � �</w:t>
      </w:r>
      <w:r>
        <w:rPr/>
        <w:t>६�  �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� ������ ������ </w:t>
      </w:r>
      <w:r>
        <w:rPr/>
        <w:t>祫�����</w:t>
      </w:r>
      <w:r>
        <w:rPr/>
        <w:t>, �����</w:t>
      </w:r>
      <w:r>
        <w:rPr/>
        <w:t>뢠���� �����  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㯥</w:t>
      </w:r>
      <w:r>
        <w:rPr/>
        <w:t>મ������ �� ࠧ� �� ���⨫ �������� �� 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 �������  ��</w:t>
      </w:r>
      <w:r>
        <w:rPr/>
        <w:t>㤠  �������  �</w:t>
      </w:r>
      <w:r>
        <w:rPr/>
        <w:t>।�  ��⨬�����भ���  ��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</w:t>
      </w:r>
      <w:r>
        <w:rPr/>
        <w:t>㣮�  ��</w:t>
      </w:r>
      <w:r>
        <w:rPr/>
        <w:t>஭�</w:t>
      </w:r>
      <w:r>
        <w:rPr/>
        <w:t xml:space="preserve">,  </w:t>
      </w:r>
      <w:r>
        <w:rPr/>
        <w:t>࠭�  ���  ������  ��  ���  ᮯ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 xml:space="preserve">稢� ����� � ���� ������� </w:t>
      </w:r>
      <w:r>
        <w:rPr/>
        <w:t>ᯮ��� ��� ��ࠡ���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ࠤ</w:t>
      </w:r>
      <w:r>
        <w:rPr/>
        <w:t>��ᠫ</w:t>
      </w:r>
      <w:r>
        <w:rPr/>
        <w:t>쭮�� ���� ��� �</w:t>
      </w:r>
      <w:r>
        <w:rPr/>
        <w:t>ਧࠪ��</w:t>
      </w:r>
      <w:r>
        <w:rPr/>
        <w:t>, � �</w:t>
      </w:r>
      <w:r>
        <w:rPr/>
        <w:t>ਬ���</w:t>
      </w:r>
      <w:r>
        <w:rPr/>
        <w:t>, ⮣� ��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</w:t>
      </w:r>
      <w:r>
        <w:rPr/>
        <w:t>. �� ��  ���  ⠪��  ��</w:t>
      </w:r>
      <w:r>
        <w:rPr/>
        <w:t>砥�  ��  ��������</w:t>
      </w:r>
      <w:r>
        <w:rPr/>
        <w:t>.  �</w:t>
      </w:r>
      <w:r>
        <w:rPr/>
        <w:t>祢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ᯠᠫ� 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ୠ� ������ �⫨</w:t>
      </w:r>
      <w:r>
        <w:rPr/>
        <w:t>砫��� ������� ���⮤�訥�</w:t>
      </w:r>
      <w:r>
        <w:rPr/>
        <w:t>, ���  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㯥</w:t>
      </w:r>
      <w:r>
        <w:rPr/>
        <w:t>મ������</w:t>
      </w:r>
      <w:r>
        <w:rPr/>
        <w:t>, ��������� ���⥣��</w:t>
      </w:r>
      <w:r>
        <w:rPr/>
        <w:t>᪨� �����஢�����</w:t>
      </w:r>
      <w:r>
        <w:rPr/>
        <w:t>,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ᥡ� �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 ����</w:t>
      </w:r>
      <w:r>
        <w:rPr/>
        <w:t>,  ���  ���</w:t>
      </w:r>
      <w:r>
        <w:rPr/>
        <w:t>९���</w:t>
      </w:r>
      <w:r>
        <w:rPr/>
        <w:t>⢥���  ��᫥�����  �  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୨��� �� ������� �  ��  �����  ᨣ���  �ॢ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������</w:t>
      </w:r>
      <w:r>
        <w:rPr/>
        <w:t xml:space="preserve">, ��� </w:t>
      </w:r>
      <w:r>
        <w:rPr/>
        <w:t>ࠧ��</w:t>
      </w:r>
      <w:r>
        <w:rPr/>
        <w:t>頫�� �㯥</w:t>
      </w:r>
      <w:r>
        <w:rPr/>
        <w:t>મ������</w:t>
      </w:r>
      <w:r>
        <w:rPr/>
        <w:t>, �</w:t>
      </w:r>
      <w:r>
        <w:rPr/>
        <w:t>諠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  ⠪��-�  ����  �  ��  ��  ������  �6  �  ������ 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>ᯥ��� ��஭���</w:t>
      </w:r>
      <w:r>
        <w:rPr/>
        <w:t xml:space="preserve">, � �� </w:t>
      </w:r>
      <w:r>
        <w:rPr/>
        <w:t>ᮮ�</w:t>
      </w:r>
      <w:r>
        <w:rPr/>
        <w:t>饭�� ���������  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� �� �� ���</w:t>
      </w:r>
      <w:r>
        <w:rPr/>
        <w:t>, ���� ��  �</w:t>
      </w:r>
      <w:r>
        <w:rPr/>
        <w:t>ਤ��  �����  �  �६�</w:t>
      </w:r>
      <w:r>
        <w:rPr/>
        <w:t>樨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 ��� ��</w:t>
      </w:r>
      <w:r>
        <w:rPr/>
        <w:t>஭��� ��  �  ᮮ</w:t>
      </w:r>
      <w:r>
        <w:rPr/>
        <w:t>⢥�����</w:t>
      </w:r>
      <w:r>
        <w:rPr/>
        <w:t>饬  �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堭 ���� ��� � �����  ����  ���襭���  �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</w:t>
      </w:r>
      <w:r>
        <w:rPr/>
        <w:t>砫��� �</w:t>
      </w:r>
      <w:r>
        <w:rPr/>
        <w:t>२����</w:t>
      </w:r>
      <w:r>
        <w:rPr/>
        <w:t xml:space="preserve">⢥��� ��� </w:t>
      </w:r>
      <w:r>
        <w:rPr/>
        <w:t>稭�������  ��</w:t>
      </w:r>
      <w:r>
        <w:rPr/>
        <w:t>᮪��  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� �� ����</w:t>
      </w:r>
      <w:r>
        <w:rPr/>
        <w:t>殢����� �����</w:t>
      </w:r>
      <w:r>
        <w:rPr/>
        <w:t>୮� ���⪮�  �������</w:t>
      </w:r>
      <w:r>
        <w:rPr/>
        <w:t>,  �  ��</w:t>
      </w:r>
      <w:r>
        <w:rPr/>
        <w:t>ࠫ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묨 ���⭨栬� � ���頤����</w:t>
      </w:r>
      <w:r>
        <w:rPr/>
        <w:t>. ������� ��  ����</w:t>
      </w:r>
      <w:r>
        <w:rPr/>
        <w:t>ᯮ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஬ ����</w:t>
      </w:r>
      <w:r>
        <w:rPr/>
        <w:t>,  �  ����  �</w:t>
      </w:r>
      <w:r>
        <w:rPr/>
        <w:t>㬠��</w:t>
      </w:r>
      <w:r>
        <w:rPr/>
        <w:t>,  ���  ��������  ����</w:t>
      </w:r>
      <w:r>
        <w:rPr/>
        <w:t>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諮�� ��� ��㯭�� ���⮪ ����魮� ��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</w:t>
      </w:r>
      <w:r>
        <w:rPr/>
        <w:t>, �� ��</w:t>
      </w:r>
      <w:r>
        <w:rPr/>
        <w:t>訢��</w:t>
      </w:r>
      <w:r>
        <w:rPr/>
        <w:t>, �� ⠬, � �� �����</w:t>
      </w:r>
      <w:r>
        <w:rPr/>
        <w:t>뢠�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ᥡ� ��������� ⮫</w:t>
      </w:r>
      <w:r>
        <w:rPr/>
        <w:t xml:space="preserve">쪮 </w:t>
      </w:r>
      <w:r>
        <w:rPr/>
        <w:t xml:space="preserve">ᬥ�� � </w:t>
      </w:r>
      <w:r>
        <w:rPr/>
        <w:t>㢥</w:t>
      </w:r>
      <w:r>
        <w:rPr/>
        <w:t>७��  �  ᢮�� 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��</w:t>
      </w:r>
      <w:r>
        <w:rPr/>
        <w:t>饫룠 ���  �</w:t>
      </w:r>
      <w:r>
        <w:rPr/>
        <w:t>८�ࠧ����  �  �ᯥ�</w:t>
      </w:r>
      <w:r>
        <w:rPr/>
        <w:t>⠡��</w:t>
      </w:r>
      <w:r>
        <w:rPr/>
        <w:t>쭮��</w:t>
      </w:r>
      <w:r>
        <w:rPr/>
        <w:t>,  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</w:t>
      </w:r>
      <w:r>
        <w:rPr/>
        <w:t>ࠬ �� �����த��  �����  ���  ���⪮�  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</w:t>
      </w:r>
      <w:r>
        <w:rPr/>
        <w:t xml:space="preserve">,  �  ���⥣��⮬  ����  �������  </w:t>
      </w:r>
      <w:r>
        <w:rPr>
          <w:rtl w:val="true"/>
        </w:rPr>
        <w:t>ࠤ</w:t>
      </w:r>
      <w:r>
        <w:rPr/>
        <w:t>㦭���  �</w:t>
      </w:r>
      <w:r>
        <w:rPr/>
        <w:t>७�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  ��</w:t>
      </w:r>
      <w:r>
        <w:rPr/>
        <w:t xml:space="preserve">ᮢ�����  ���ᨢ���  ������  </w:t>
      </w:r>
      <w:r>
        <w:rPr/>
        <w:t>楯�  ��  ���</w:t>
      </w:r>
      <w:r>
        <w:rPr/>
        <w:t>᪨�   ����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⥫��  ����  ��</w:t>
      </w:r>
      <w:r>
        <w:rPr/>
        <w:t>堭�</w:t>
      </w:r>
      <w:r>
        <w:rPr/>
        <w:t>.  ��</w:t>
      </w:r>
      <w:r>
        <w:rPr/>
        <w:t>१  �த���������  ��</w:t>
      </w:r>
      <w:r>
        <w:rPr/>
        <w:t>宦��</w:t>
      </w:r>
      <w:r>
        <w:rPr/>
        <w:t>-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 � �⫨</w:t>
      </w:r>
      <w:r>
        <w:rPr/>
        <w:t>筮 ���</w:t>
      </w:r>
      <w:r>
        <w:rPr/>
        <w:t>⠢������ ������� � ���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⥭�</w:t>
      </w:r>
      <w:r>
        <w:rPr/>
        <w:t xml:space="preserve">, </w:t>
      </w:r>
      <w:r>
        <w:rPr/>
        <w:t>訪��� ⥫�����</w:t>
      </w:r>
      <w:r>
        <w:rPr/>
        <w:t>஬</w:t>
      </w:r>
      <w:r>
        <w:rPr/>
        <w:t>, �������</w:t>
      </w:r>
      <w:r>
        <w:rPr/>
        <w:t>訬�� ��栬 ��  ���� 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 xml:space="preserve">, � </w:t>
      </w:r>
      <w:r>
        <w:rPr/>
        <w:t xml:space="preserve">樭������ ��筮� </w:t>
      </w:r>
      <w:r>
        <w:rPr/>
        <w:t>ࠡ��� ��  ����</w:t>
      </w:r>
      <w:r>
        <w:rPr/>
        <w:t>.  ������,  ���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</w:t>
      </w:r>
      <w:r>
        <w:rPr/>
        <w:t>, ������ �� ��</w:t>
      </w:r>
      <w:r>
        <w:rPr/>
        <w:t xml:space="preserve">뢠� </w:t>
      </w:r>
      <w:r>
        <w:rPr/>
        <w:t>᢮� ������� ��᮪�� ���������</w:t>
      </w:r>
      <w:r>
        <w:rPr/>
        <w:t>. �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>室�� �� ��</w:t>
      </w:r>
      <w:r>
        <w:rPr>
          <w:rtl w:val="true"/>
        </w:rPr>
        <w:t>ࢠ</w:t>
      </w:r>
      <w:r>
        <w:rPr/>
        <w:t>�</w:t>
      </w:r>
      <w:r>
        <w:rPr/>
        <w:t>襣��� ����㬪�</w:t>
      </w:r>
      <w:r>
        <w:rPr/>
        <w:t>, ������,  �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砫� �</w:t>
      </w:r>
      <w:r>
        <w:rPr/>
        <w:t>।����</w:t>
      </w:r>
      <w:r>
        <w:rPr/>
        <w:t>, - ���</w:t>
      </w:r>
      <w:r>
        <w:rPr/>
        <w:t>ॡ���� ��</w:t>
      </w:r>
      <w:r>
        <w:rPr/>
        <w:t xml:space="preserve">, </w:t>
      </w:r>
      <w:r>
        <w:rPr/>
        <w:t>ᠤ��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 �⮫��</w:t>
      </w:r>
      <w:r>
        <w:rPr/>
        <w:t>, ��� ������ ����⨢�� ���</w:t>
      </w:r>
      <w:r>
        <w:rPr/>
        <w:t>뢠⥫�</w:t>
      </w:r>
      <w:r>
        <w:rPr/>
        <w:t xml:space="preserve">, ������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ᥫ�� �</w:t>
      </w:r>
      <w:r>
        <w:rPr/>
        <w:t>冷�</w:t>
      </w:r>
      <w:r>
        <w:rPr/>
        <w:t>, �������⨬� ����� �����. ���� ��⠢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९�ᠫ ����� � �࠭</w:t>
      </w:r>
      <w:r>
        <w:rPr/>
        <w:t>稪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�, �� ���</w:t>
      </w:r>
      <w:r>
        <w:rPr/>
        <w:t xml:space="preserve">஦�� </w:t>
      </w:r>
      <w:r>
        <w:rPr/>
        <w:t>祫����</w:t>
      </w:r>
      <w:r>
        <w:rPr/>
        <w:t xml:space="preserve">,  -  </w:t>
      </w:r>
      <w:r>
        <w:rPr/>
        <w:t>ᢥ�᪨  �</w:t>
      </w:r>
      <w:r>
        <w:rPr/>
        <w:t>롭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뢠� ����� 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� ���� ���</w:t>
      </w:r>
      <w:r>
        <w:rPr/>
        <w:t>஦��</w:t>
      </w:r>
      <w:r>
        <w:rPr/>
        <w:t>, - ��᪮ ���</w:t>
      </w:r>
      <w:r>
        <w:rPr/>
        <w:t>஢�� ��</w:t>
      </w:r>
      <w:r>
        <w:rPr/>
        <w:t>堭</w:t>
      </w:r>
      <w:r>
        <w:rPr/>
        <w:t>.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>殮��</w:t>
      </w:r>
      <w:r>
        <w:rPr/>
        <w:t>, �������</w:t>
      </w:r>
      <w:r>
        <w:rPr/>
        <w:t>騩 ����� ��� �</w:t>
      </w:r>
      <w:r>
        <w:rPr/>
        <w:t>⢥⨫ ��</w:t>
      </w:r>
      <w:r>
        <w:rPr/>
        <w:t>஫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, �� �������, </w:t>
      </w:r>
      <w:r>
        <w:rPr/>
        <w:t>㢠����� ���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 � 祣� ��� �� 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 ������� ������, � ��� �� ������� �</w:t>
      </w:r>
      <w:r>
        <w:rPr/>
        <w:t>ਤ��� ���� 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롪�</w:t>
      </w:r>
      <w:r>
        <w:rPr/>
        <w:t xml:space="preserve">. ���� � ���� </w:t>
      </w:r>
      <w:r>
        <w:rPr/>
        <w:t>䨫���</w:t>
      </w:r>
      <w:r>
        <w:rPr/>
        <w:t xml:space="preserve">-��������, � �� </w:t>
      </w:r>
      <w:r>
        <w:rPr/>
        <w:t>᮫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.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୥� ����� �����</w:t>
      </w:r>
      <w:r>
        <w:rPr/>
        <w:t xml:space="preserve">, </w:t>
      </w:r>
      <w:r>
        <w:rPr/>
        <w:t>ᮣ��ᥭ ᪨���� ���� 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ਤ���</w:t>
      </w:r>
      <w:r>
        <w:rPr/>
        <w:t>, �����. �������, -  ���  ����  ��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. ���⠢�� 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 ������� ����� ����. ���� �� </w:t>
      </w:r>
      <w:r>
        <w:rPr/>
        <w:t>㦥 ����</w:t>
      </w:r>
      <w:r>
        <w:rPr/>
        <w:t>ᠫ�</w:t>
      </w:r>
      <w:r>
        <w:rPr/>
        <w:t>. 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 �������� ����</w:t>
      </w:r>
      <w:r>
        <w:rPr/>
        <w:t>, � ����� �⢥��� 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</w:t>
      </w:r>
      <w:r>
        <w:rPr/>
        <w:t>ண�� ����</w:t>
      </w:r>
      <w:r>
        <w:rPr/>
        <w:t>, �� ����� ��� ���� ����</w:t>
      </w:r>
      <w:r>
        <w:rPr/>
        <w:t>㯠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⠭�, - ��</w:t>
      </w:r>
      <w:r>
        <w:rPr/>
        <w:t>堭 �  ��</w:t>
      </w:r>
      <w:r>
        <w:rPr/>
        <w:t>⠫��  �������.  -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� ��� ��</w:t>
      </w:r>
      <w:r>
        <w:rPr/>
        <w:t>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㯮</w:t>
      </w:r>
      <w:r>
        <w:rPr/>
        <w:t>ਫ ���</w:t>
      </w:r>
      <w:r>
        <w:rPr/>
        <w:t xml:space="preserve">, </w:t>
      </w:r>
      <w:r>
        <w:rPr/>
        <w:t>饤� ����� ���� �  �</w:t>
      </w:r>
      <w:r>
        <w:rPr/>
        <w:t>⠪���  ��  �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⠫ ����⨪ 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, �������, �� </w:t>
      </w:r>
      <w:r>
        <w:rPr/>
        <w:t>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⭮, -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>,  ����  �����  ���������  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窮� �� ��</w:t>
      </w:r>
      <w:r>
        <w:rPr>
          <w:rtl w:val="true"/>
        </w:rPr>
        <w:t>ࢮ</w:t>
      </w:r>
      <w:r>
        <w:rPr/>
        <w:t>� �� �����  �</w:t>
      </w:r>
      <w:r>
        <w:rPr/>
        <w:t>뫮  �  �</w:t>
      </w:r>
      <w:r>
        <w:rPr/>
        <w:t>ਧ�����  ���</w:t>
      </w:r>
      <w:r>
        <w:rPr/>
        <w:t>쬠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ᯥ���� ��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宦�� 嫮��㫠 �����</w:t>
      </w:r>
      <w:r>
        <w:rPr/>
        <w:t>. ��� ��  �����</w:t>
      </w:r>
      <w:r>
        <w:rPr/>
        <w:t>訬��  �  �������  ��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 </w:t>
      </w:r>
      <w:r>
        <w:rPr/>
        <w:t>蠣��</w:t>
      </w:r>
      <w:r>
        <w:rPr/>
        <w:t xml:space="preserve">, </w:t>
      </w:r>
      <w:r>
        <w:rPr/>
        <w:t>ᮦ�⥫</w:t>
      </w:r>
      <w:r>
        <w:rPr/>
        <w:t>쭨�  ����  �</w:t>
      </w:r>
      <w:r>
        <w:rPr/>
        <w:t>ਢ���  �  �ண</w:t>
      </w:r>
      <w:r>
        <w:rPr/>
        <w:t xml:space="preserve">㫪�  </w:t>
      </w:r>
      <w:r>
        <w:rPr/>
        <w:t>ॡ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 ����� ��</w:t>
      </w:r>
      <w:r>
        <w:rPr/>
        <w:t>堭� ��� ��祣� �� �������</w:t>
      </w:r>
      <w:r>
        <w:rPr/>
        <w:t>, � �� �� ����,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祫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-�����  �  ���  �������?  -  </w:t>
      </w:r>
      <w:r>
        <w:rPr/>
        <w:t>ᬠ</w:t>
      </w:r>
      <w:r>
        <w:rPr/>
        <w:t xml:space="preserve">筮  </w:t>
      </w:r>
      <w:r>
        <w:rPr/>
        <w:t xml:space="preserve">ࠡ���  </w:t>
      </w:r>
      <w:r>
        <w:rPr/>
        <w:t>祫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�</w:t>
      </w:r>
      <w:r>
        <w:rPr/>
        <w:t>. - � ����� ��� �� ��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 �</w:t>
      </w:r>
      <w:r>
        <w:rPr/>
        <w:t>।����������</w:t>
      </w:r>
      <w:r>
        <w:rPr/>
        <w:t>,   ��</w:t>
      </w:r>
      <w:r>
        <w:rPr/>
        <w:t>堭�   ������</w:t>
      </w:r>
      <w:r>
        <w:rPr/>
        <w:t>ᮢ���   �������</w:t>
      </w:r>
      <w:r>
        <w:rPr/>
        <w:t>⢮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஬</w:t>
      </w:r>
      <w:r>
        <w:rPr/>
        <w:t>,  �  ��  �������᫥���  ����</w:t>
      </w:r>
      <w:r>
        <w:rPr/>
        <w:t>ॢ����  ��������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⭮ ���</w:t>
      </w:r>
      <w:r>
        <w:rPr/>
        <w:t>㬠�</w:t>
      </w:r>
      <w:r>
        <w:rPr/>
        <w:t>, - �⢥⨫ ���. - ��</w:t>
      </w:r>
      <w:r>
        <w:rPr/>
        <w:t>ᮢ������ ��� �  ��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஬ ᬮ�� �।������ �� 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� ���� �</w:t>
      </w:r>
      <w:r>
        <w:rPr/>
        <w:t>ᯮ�������</w:t>
      </w:r>
      <w:r>
        <w:rPr/>
        <w:t>: ������ �� ��</w:t>
      </w:r>
      <w:r>
        <w:rPr/>
        <w:t>७�</w:t>
      </w:r>
      <w:r>
        <w:rPr/>
        <w:t>,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�� ����������</w:t>
      </w:r>
      <w:r>
        <w:rPr/>
        <w:t>. ���, ���⮢�� ���⭠�. �� ��</w:t>
      </w:r>
      <w:r>
        <w:rPr/>
        <w:t>設��쭮 ��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?! - ����</w:t>
      </w:r>
      <w:r>
        <w:rPr/>
        <w:t xml:space="preserve">蠫�� </w:t>
      </w:r>
      <w:r>
        <w:rPr/>
        <w:t>᧠�� ��</w:t>
      </w:r>
      <w:r>
        <w:rPr/>
        <w:t>㬫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. � ������ ��</w:t>
      </w:r>
      <w:r>
        <w:rPr/>
        <w:t>﫠 �����</w:t>
      </w:r>
      <w:r>
        <w:rPr/>
        <w:t>, �� �� ���  ��</w:t>
      </w:r>
      <w:r>
        <w:rPr/>
        <w:t>ঠ���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��� ��� ��த�</w:t>
      </w:r>
      <w:r>
        <w:rPr/>
        <w:t>. ���, �� �����. ��</w:t>
      </w:r>
      <w:r>
        <w:rPr/>
        <w:t>।  ���  ��</w:t>
      </w:r>
      <w:r>
        <w:rPr/>
        <w:t>﫠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�����</w:t>
      </w:r>
      <w:r>
        <w:rPr/>
        <w:t>. � ��</w:t>
      </w:r>
      <w:r>
        <w:rPr/>
        <w:t>譮� ���᪮� � � ��㦥���� ����⭮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, ������ �� ⠪�� �� ��</w:t>
      </w:r>
      <w:r>
        <w:rPr/>
        <w:t>ᠢ��</w:t>
      </w:r>
      <w:r>
        <w:rPr/>
        <w:t xml:space="preserve">. ����  ���  �� 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뫮�� ����祩 ���窮� �줠</w:t>
      </w:r>
      <w:r>
        <w:rPr/>
        <w:t xml:space="preserve">, ��⮬ ������⨫��� � </w:t>
      </w:r>
      <w:r>
        <w:rPr/>
        <w:t xml:space="preserve">㤢���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, �����, � ����������, - </w:t>
      </w:r>
      <w:r>
        <w:rPr/>
        <w:t>᪠���� ���</w:t>
      </w:r>
      <w:r>
        <w:rPr/>
        <w:t>, 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 ᨤ��</w:t>
      </w:r>
      <w:r>
        <w:rPr/>
        <w:t>, ���</w:t>
      </w:r>
      <w:r>
        <w:rPr/>
        <w:t>㮡������</w:t>
      </w:r>
      <w:r>
        <w:rPr/>
        <w:t xml:space="preserve">, </w:t>
      </w:r>
      <w:r>
        <w:rPr/>
        <w:t>祫���� � ��������� ��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�����,  -  ��</w:t>
      </w:r>
      <w:r>
        <w:rPr/>
        <w:t>客��  �</w:t>
      </w:r>
      <w:r>
        <w:rPr/>
        <w:t>஬�����  ���</w:t>
      </w:r>
      <w:r>
        <w:rPr/>
        <w:t>.  -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⥫</w:t>
      </w:r>
      <w:r>
        <w:rPr/>
        <w:t>쭨� ���</w:t>
      </w:r>
      <w:r>
        <w:rPr/>
        <w:t>. 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஭���</w:t>
      </w:r>
      <w:r>
        <w:rPr/>
        <w:t>, - �</w:t>
      </w:r>
      <w:r>
        <w:rPr/>
        <w:t>ந���� ���</w:t>
      </w:r>
      <w:r>
        <w:rPr/>
        <w:t>, ��⠢ � ���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 ���  ���������  �������  �  ����祩</w:t>
      </w:r>
      <w:r>
        <w:rPr/>
        <w:t>,  ��᫥   �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�� ��� �⤥�㫠��</w:t>
      </w:r>
      <w:r>
        <w:rPr/>
        <w:t xml:space="preserve">. ����� </w:t>
      </w:r>
      <w:r>
        <w:rPr/>
        <w:t>ᬮ�५�  ����  ���</w:t>
      </w:r>
      <w:r>
        <w:rPr/>
        <w:t xml:space="preserve">,  ��  </w:t>
      </w:r>
      <w:r>
        <w:rPr/>
        <w:t>ᨤ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�</w:t>
      </w:r>
      <w:r>
        <w:rPr/>
        <w:t>, ��</w:t>
      </w:r>
      <w:r>
        <w:rPr/>
        <w:t>窨 ����⭮ ���</w:t>
      </w:r>
      <w:r>
        <w:rPr/>
        <w:t>ਫ���</w:t>
      </w:r>
      <w:r>
        <w:rPr/>
        <w:t>, � ��</w:t>
      </w:r>
      <w:r>
        <w:rPr/>
        <w:t>᪠ �����  ��  �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���, - ����</w:t>
      </w:r>
      <w:r>
        <w:rPr>
          <w:rtl w:val="true"/>
        </w:rPr>
        <w:t>ﭭ</w:t>
      </w:r>
      <w:r>
        <w:rPr/>
        <w:t>� ����ਫ� ���</w:t>
      </w:r>
      <w:r>
        <w:rPr/>
        <w:t>. -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 ���譮��</w:t>
      </w:r>
      <w:r>
        <w:rPr/>
        <w:t>, - �������⭮ ��</w:t>
      </w:r>
      <w:r>
        <w:rPr/>
        <w:t xml:space="preserve">祪���� �� �������  </w:t>
      </w:r>
      <w:r>
        <w:rPr/>
        <w:t>ᮦ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</w:t>
      </w:r>
      <w:r>
        <w:rPr/>
        <w:t>稪��</w:t>
      </w:r>
      <w:r>
        <w:rPr/>
        <w:t xml:space="preserve">. ��� � ���⥬ ���� ���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쪨� ���� ���</w:t>
      </w:r>
      <w:r>
        <w:rPr/>
        <w:t>, ���</w:t>
      </w:r>
      <w:r>
        <w:rPr/>
        <w:t>ࠢ  ������</w:t>
      </w:r>
      <w:r>
        <w:rPr/>
        <w:t xml:space="preserve">,  �  </w:t>
      </w:r>
      <w:r>
        <w:rPr/>
        <w:t>ᬮ�५  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 �ਦ������ � ��</w:t>
      </w:r>
      <w:r>
        <w:rPr/>
        <w:t>㦥����� ������ ����</w:t>
      </w:r>
      <w:r>
        <w:rPr/>
        <w:t>. � ����� �</w:t>
      </w:r>
      <w:r>
        <w:rPr/>
        <w:t>뫨 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, ���, ��� </w:t>
      </w:r>
      <w:r>
        <w:rPr/>
        <w:t>ࠪ�����</w:t>
      </w:r>
      <w:r>
        <w:rPr/>
        <w:t>, �����</w:t>
      </w:r>
      <w:r>
        <w:rPr/>
        <w:t xml:space="preserve">த�� </w:t>
      </w:r>
      <w:r>
        <w:rPr/>
        <w:t>- �� �</w:t>
      </w:r>
      <w:r>
        <w:rPr/>
        <w:t>뫮 �뫨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 ⮣� ���, ���</w:t>
      </w:r>
      <w:r>
        <w:rPr/>
        <w:t>஥  ��</w:t>
      </w:r>
      <w:r>
        <w:rPr/>
        <w:t>祧��  �  ����樮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ᥪ�� ���</w:t>
      </w:r>
      <w:r>
        <w:rPr/>
        <w:t>.  �������  ��  ��</w:t>
      </w:r>
      <w:r>
        <w:rPr/>
        <w:t>堭�  ����  ��</w:t>
      </w:r>
      <w:r>
        <w:rPr/>
        <w:t>ᨫ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</w:t>
      </w:r>
      <w:r>
        <w:rPr/>
        <w:t>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, - ����</w:t>
      </w:r>
      <w:r>
        <w:rPr/>
        <w:t xml:space="preserve">㫠 ���  ��  ���  ���  �  �뢥��  </w:t>
      </w:r>
      <w:r>
        <w:rPr/>
        <w:t>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������</w:t>
      </w:r>
      <w:r>
        <w:rPr/>
        <w:t>, ��⢮</w:t>
      </w:r>
      <w:r>
        <w:rPr/>
        <w:t>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</w:t>
      </w:r>
      <w:r>
        <w:rPr/>
        <w:t>०���  ����</w:t>
      </w:r>
      <w:r>
        <w:rPr/>
        <w:t>,  ���  ����⨫��   �������   �   ���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</w:t>
      </w:r>
      <w:r>
        <w:rPr/>
        <w:t>뢠�騬 ����冷� ���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 ��⠭��, ��? - ������� �</w:t>
      </w:r>
      <w:r>
        <w:rPr/>
        <w:t>ᢥ������� ࠧ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堭 �� �</w:t>
      </w:r>
      <w:r>
        <w:rPr/>
        <w:t>⢥⨫. ��������, ���  �����  ��⠥���  �</w:t>
      </w:r>
      <w:r>
        <w:rPr/>
        <w:t>஭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䠫�訢��� ���</w:t>
      </w:r>
      <w:r>
        <w:rPr/>
        <w:t>, �</w:t>
      </w:r>
      <w:r>
        <w:rPr/>
        <w:t>뢥���� ��� ���������</w:t>
      </w:r>
      <w:r>
        <w:rPr/>
        <w:t>, ���</w:t>
      </w:r>
      <w:r>
        <w:rPr/>
        <w:t>᪠���� 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宦 �� ����</w:t>
      </w:r>
      <w:r>
        <w:rPr/>
        <w:t>-� �� ���� ��������? - ��</w:t>
      </w:r>
      <w:r>
        <w:rPr/>
        <w:t xml:space="preserve">筨� </w:t>
      </w:r>
      <w:r>
        <w:rPr/>
        <w:t>᢮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</w:t>
      </w:r>
      <w:r>
        <w:rPr/>
        <w:t>宦</w:t>
      </w:r>
      <w:r>
        <w:rPr/>
        <w:t>, - �  ��������  �</w:t>
      </w:r>
      <w:r>
        <w:rPr/>
        <w:t>ந����  ����</w:t>
      </w:r>
      <w:r>
        <w:rPr/>
        <w:t>.  -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� ��</w:t>
      </w:r>
      <w:r>
        <w:rPr/>
        <w:t>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�</w:t>
      </w:r>
      <w:r>
        <w:rPr/>
        <w:t>宦 ��</w:t>
      </w:r>
      <w:r>
        <w:rPr/>
        <w:t>-⠪�, - ��</w:t>
      </w:r>
      <w:r>
        <w:rPr/>
        <w:t>饫��� ����栬�</w:t>
      </w:r>
      <w:r>
        <w:rPr/>
        <w:t>, ���  ��</w:t>
      </w:r>
      <w:r>
        <w:rPr/>
        <w:t>堭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㣮�</w:t>
      </w:r>
      <w:r>
        <w:rPr/>
        <w:t>. � � �� �</w:t>
      </w:r>
      <w:r>
        <w:rPr/>
        <w:t>㬠�</w:t>
      </w:r>
      <w:r>
        <w:rPr/>
        <w:t>, �� ���� �� �� ����������..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</w:t>
      </w:r>
      <w:r>
        <w:rPr/>
        <w:t>, ��</w:t>
      </w:r>
      <w:r>
        <w:rPr/>
        <w:t>ਪ�</w:t>
      </w:r>
      <w:r>
        <w:rPr/>
        <w:t>㫠</w:t>
      </w:r>
      <w:r>
        <w:rPr/>
        <w:t>, ���� � �</w:t>
      </w:r>
      <w:r>
        <w:rPr/>
        <w:t>ᥭ���</w:t>
      </w:r>
      <w:r>
        <w:rPr/>
        <w:t>. � ��� �� ��  ᣮ��</w:t>
      </w:r>
      <w:r>
        <w:rPr/>
        <w:t>ਢ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宦 ��� ����宦</w:t>
      </w:r>
      <w:r>
        <w:rPr/>
        <w:t>? - �������⭮  ���  �  ����⪨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,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믫�� �� �</w:t>
      </w:r>
      <w:r>
        <w:rPr/>
        <w:t>५��� ����</w:t>
      </w:r>
      <w:r>
        <w:rPr/>
        <w:t>, ������ �</w:t>
      </w:r>
      <w:r>
        <w:rPr/>
        <w:t>믨� �</w:t>
      </w: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- �</w:t>
      </w:r>
      <w:r>
        <w:rPr/>
        <w:t>஡�ମ</w:t>
      </w:r>
      <w:r>
        <w:rPr/>
        <w:t>⠫ �� � �</w:t>
      </w:r>
      <w:r>
        <w:rPr/>
        <w:t>㪠��� ��� ���</w:t>
      </w:r>
      <w:r>
        <w:rPr/>
        <w:t>. -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祣�</w:t>
      </w:r>
      <w:r>
        <w:rPr/>
        <w:t>. �� � ⠪... �� ��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, ��� ��� ���.  �����,  �����  ���  ���  ��</w:t>
      </w:r>
      <w:r>
        <w:rPr/>
        <w:t>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�� ��</w:t>
      </w:r>
      <w:r>
        <w:rPr/>
        <w:t>७� 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墠祭�</w:t>
      </w:r>
      <w:r>
        <w:rPr/>
        <w:t>,  -  ��</w:t>
      </w:r>
      <w:r>
        <w:rPr/>
        <w:t>ભ�  ����</w:t>
      </w:r>
      <w:r>
        <w:rPr/>
        <w:t>,  ����������  �  ��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�</w:t>
      </w:r>
      <w:r>
        <w:rPr/>
        <w:t>, �, �</w:t>
      </w:r>
      <w:r>
        <w:rPr/>
        <w:t>멤� � ��宦��</w:t>
      </w:r>
      <w:r>
        <w:rPr/>
        <w:t>, ���� �������. - �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����... �� �⮨�... - ����</w:t>
      </w:r>
      <w:r>
        <w:rPr/>
        <w:t>吝�  �</w:t>
      </w:r>
      <w:r>
        <w:rPr/>
        <w:t>ண���ਫ  ��</w:t>
      </w:r>
      <w:r>
        <w:rPr/>
        <w:t>堭  �  �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� ������ �����, - ��⨢� ���</w:t>
      </w:r>
      <w:r>
        <w:rPr/>
        <w:t>㯮���������</w:t>
      </w:r>
      <w:r>
        <w:rPr/>
        <w:t>,  ����</w:t>
      </w:r>
      <w:r>
        <w:rPr/>
        <w:t>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襫 �� ���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諨��� ���� ���������</w:t>
      </w:r>
      <w:r>
        <w:rPr/>
        <w:t xml:space="preserve">, </w:t>
      </w:r>
      <w:r>
        <w:rPr/>
        <w:t>ᬥ</w:t>
      </w:r>
      <w:r>
        <w:rPr/>
        <w:t>蠭��� � ������ ����������</w:t>
      </w:r>
      <w:r>
        <w:rPr/>
        <w:t>, 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�</w:t>
      </w:r>
      <w:r>
        <w:rPr/>
        <w:t>ଠ� �� �����  ���</w:t>
      </w:r>
      <w:r>
        <w:rPr/>
        <w:t xml:space="preserve">㦢�窨  ��砫  </w:t>
      </w:r>
      <w:r>
        <w:rPr/>
        <w:t>ᬥ������  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� 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㦥� �� ��</w:t>
      </w:r>
      <w:r>
        <w:rPr/>
        <w:t>஬</w:t>
      </w:r>
      <w:r>
        <w:rPr/>
        <w:t xml:space="preserve">. ��� ��-⠪� �� </w:t>
      </w:r>
      <w:r>
        <w:rPr/>
        <w:t>ᤥ���� �����</w:t>
      </w:r>
      <w:r>
        <w:rPr/>
        <w:t>.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</w:t>
      </w:r>
      <w:r>
        <w:rPr/>
        <w:t>ࠫ �  ����  �����</w:t>
      </w:r>
      <w:r>
        <w:rPr/>
        <w:t>,  �⮡�  ����  �  ��</w:t>
      </w:r>
      <w:r>
        <w:rPr/>
        <w:t>ண�  ᮯ�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猪 </w:t>
      </w:r>
      <w:r>
        <w:rPr/>
        <w:t>- ��, ⠪�� ��</w:t>
      </w:r>
      <w:r>
        <w:rPr/>
        <w:t>砩���⥩ �� �뢠��</w:t>
      </w:r>
      <w:r>
        <w:rPr/>
        <w:t>. �����, ���  ��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஬ �</w:t>
      </w:r>
      <w:r>
        <w:rPr/>
        <w:t xml:space="preserve">⠩�� �� ���?  ������  ��,  ���  ��  ��⠥�  </w:t>
      </w:r>
      <w:r>
        <w:rPr/>
        <w:t>᢮��  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稭�</w:t>
      </w:r>
      <w:r>
        <w:rPr/>
        <w:t>. ����, �� �⮡</w:t>
      </w:r>
      <w:r>
        <w:rPr/>
        <w:t>ࠫ ����� � �����</w:t>
      </w:r>
      <w:r>
        <w:rPr/>
        <w:t>饣�  ���</w:t>
      </w:r>
      <w:r>
        <w:rPr/>
        <w:t>.  �⮡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��� ���</w:t>
      </w:r>
      <w:r>
        <w:rPr/>
        <w:t>騭�</w:t>
      </w:r>
      <w:r>
        <w:rPr/>
        <w:t xml:space="preserve">, </w:t>
      </w:r>
      <w:r>
        <w:rPr/>
        <w:t>ॡ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襫</w:t>
      </w:r>
      <w:r>
        <w:rPr/>
        <w:t xml:space="preserve">, �� </w:t>
      </w:r>
      <w:r>
        <w:rPr/>
        <w:t>ࠧ����  ��ண�</w:t>
      </w:r>
      <w:r>
        <w:rPr/>
        <w:t>.  ���  ��</w:t>
      </w:r>
      <w:r>
        <w:rPr/>
        <w:t>諮�  �</w:t>
      </w:r>
      <w:r>
        <w:rPr/>
        <w:t>।�</w:t>
      </w:r>
      <w:r>
        <w:rPr/>
        <w:t xml:space="preserve">⠫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</w:t>
      </w:r>
      <w:r>
        <w:rPr/>
        <w:t>ᥭ�� ��������� ��஬��</w:t>
      </w:r>
      <w:r>
        <w:rPr/>
        <w:t>. ���� �� �</w:t>
      </w:r>
      <w:r>
        <w:rPr/>
        <w:t xml:space="preserve">㬥� </w:t>
      </w:r>
      <w:r>
        <w:rPr/>
        <w:t xml:space="preserve">ᤥঠ���� </w:t>
      </w:r>
      <w:r>
        <w:rPr/>
        <w:t>⠬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�</w:t>
      </w:r>
      <w:r>
        <w:rPr/>
        <w:t xml:space="preserve">, ���⨫ </w:t>
      </w:r>
      <w:r>
        <w:rPr/>
        <w:t>ᥡ� �  �������  �����</w:t>
      </w:r>
      <w:r>
        <w:rPr/>
        <w:t>,  �������  � 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��᫨, ����⮭�� ���� � </w:t>
      </w:r>
      <w:r>
        <w:rPr/>
        <w:t>㬥 ᫮��</w:t>
      </w:r>
      <w:r>
        <w:rPr/>
        <w:t>:  "��</w:t>
      </w:r>
      <w:r>
        <w:rPr/>
        <w:t>ᯥ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 ��</w:t>
      </w:r>
      <w:r>
        <w:rPr/>
        <w:t>... ��</w:t>
      </w:r>
      <w:r>
        <w:rPr/>
        <w:t>ᯥ��� ��� ��� ��஭��� 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</w:t>
      </w:r>
      <w:r>
        <w:rPr/>
        <w:t>५</w:t>
      </w:r>
      <w:r>
        <w:rPr/>
        <w:t>, � � ���� ��⠫�������  ��  ��</w:t>
      </w:r>
      <w:r>
        <w:rPr/>
        <w:t>宦��</w:t>
      </w:r>
      <w:r>
        <w:rPr/>
        <w:t>,  �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祩 ���뢮��� ��᫥�</w:t>
      </w:r>
      <w:r>
        <w:rPr/>
        <w:t>, ����⠢�� ����  ��  ��</w:t>
      </w:r>
      <w:r>
        <w:rPr/>
        <w:t>㣮�</w:t>
      </w:r>
      <w:r>
        <w:rPr/>
        <w:t xml:space="preserve">,  </w:t>
      </w:r>
      <w:r>
        <w:rPr/>
        <w:t>襫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ॡ���� ���������</w:t>
      </w:r>
      <w:r>
        <w:rPr/>
        <w:t>, �� �����</w:t>
      </w:r>
      <w:r>
        <w:rPr/>
        <w:t>ॢ��</w:t>
      </w:r>
      <w:r>
        <w:rPr/>
        <w:t xml:space="preserve">, �� �� ��� </w:t>
      </w:r>
      <w:r>
        <w:rPr/>
        <w:t>ᯨ���</w:t>
      </w:r>
      <w:r>
        <w:rPr/>
        <w:t>, 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 ���� ��� ����, ����� ���</w:t>
      </w:r>
      <w:r>
        <w:rPr/>
        <w:t>७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ᯥ��஬ ��஭��� � ��� ��࠭��� ��</w:t>
      </w:r>
      <w:r>
        <w:rPr/>
        <w:t>室���</w:t>
      </w:r>
      <w:r>
        <w:rPr/>
        <w:t>, ��</w:t>
      </w:r>
      <w:r>
        <w:rPr/>
        <w:t>ࠡ��</w:t>
      </w:r>
      <w:r>
        <w:rPr/>
        <w:t>뢠� 祫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�����  ���</w:t>
      </w:r>
      <w:r>
        <w:rPr/>
        <w:t>窨</w:t>
      </w:r>
      <w:r>
        <w:rPr/>
        <w:t>,   �����   ���⠫</w:t>
      </w:r>
      <w:r>
        <w:rPr/>
        <w:t>쭮   �   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</w:t>
      </w:r>
      <w:r>
        <w:rPr/>
        <w:t>㫨�</w:t>
      </w:r>
      <w:r>
        <w:rPr/>
        <w:t xml:space="preserve">᪠� </w:t>
      </w:r>
      <w:r>
        <w:rPr/>
        <w:t>䨣�� � 稭�����쥬 �</w:t>
      </w:r>
      <w:r>
        <w:rPr/>
        <w:t>७� �� ��</w:t>
      </w:r>
      <w:r>
        <w:rPr/>
        <w:t>뫠�� �� 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ਤ� � ᥡ� � �����</w:t>
      </w:r>
      <w:r>
        <w:rPr/>
        <w:t>, ��� ����� �</w:t>
      </w:r>
      <w:r>
        <w:rPr/>
        <w:t>뢠��� ���᪮� ����� 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</w:t>
      </w:r>
      <w:r>
        <w:rPr/>
        <w:t>뫨  ��  宫���  �</w:t>
      </w:r>
      <w:r>
        <w:rPr/>
        <w:t>९��  ����</w:t>
      </w:r>
      <w:r>
        <w:rPr/>
        <w:t>.  �����   �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⪮�</w:t>
      </w:r>
      <w:r>
        <w:rPr/>
        <w:t xml:space="preserve">, ���� �� ����� ����� �� ���, </w:t>
      </w:r>
      <w:r>
        <w:rPr/>
        <w:t xml:space="preserve">ᥫ  ��  </w:t>
      </w:r>
      <w:r>
        <w:rPr/>
        <w:t>⠡���,  ��</w:t>
      </w:r>
      <w:r>
        <w:rPr/>
        <w:t>墠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誮� ������ </w:t>
      </w:r>
      <w:r>
        <w:rPr/>
        <w:t>ࠧ�� ���������� �� ����</w:t>
      </w:r>
      <w:r>
        <w:rPr/>
        <w:t>; �</w:t>
      </w:r>
      <w:r>
        <w:rPr/>
        <w:t>ॡ�������  ���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��� �������� </w:t>
      </w:r>
      <w:r>
        <w:rPr/>
        <w:t>ࠧ�������� ��। ��� �᪮०����� 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��� ���</w:t>
      </w:r>
      <w:r>
        <w:rPr/>
        <w:t>⢥</w:t>
      </w:r>
      <w:r>
        <w:rPr/>
        <w:t>ত���� ⮩ �����</w:t>
      </w:r>
      <w:r>
        <w:rPr/>
        <w:t>쭮� ��᫨</w:t>
      </w:r>
      <w:r>
        <w:rPr/>
        <w:t>, 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譥�� � ��砩����</w:t>
      </w:r>
      <w:r>
        <w:rPr/>
        <w:t>, �</w:t>
      </w:r>
      <w:r>
        <w:rPr/>
        <w:t>㬠� ���</w:t>
      </w:r>
      <w:r>
        <w:rPr/>
        <w:t>. �</w:t>
      </w:r>
      <w:r>
        <w:rPr/>
        <w:t>த� �� ࠧ१���  ���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������ ���</w:t>
      </w:r>
      <w:r>
        <w:rPr/>
        <w:t>.  �᫨  ��᪮�</w:t>
      </w:r>
      <w:r>
        <w:rPr/>
        <w:t>쪮  ���窮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, ������ ������ ��⠫�� � ⠪, � ��, ������ 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⨭�� �� ��������</w:t>
      </w:r>
      <w:r>
        <w:rPr/>
        <w:t>. � �᫨ ��⪭����� �� �������</w:t>
      </w:r>
      <w:r>
        <w:rPr/>
        <w:t>騥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</w:t>
      </w:r>
      <w:r>
        <w:rPr/>
        <w:t>, ��</w:t>
      </w:r>
      <w:r>
        <w:rPr/>
        <w:t>廊��</w:t>
      </w:r>
      <w:r>
        <w:rPr/>
        <w:t xml:space="preserve">, </w:t>
      </w:r>
      <w:r>
        <w:rPr/>
        <w:t>宯</w:t>
      </w:r>
      <w:r>
        <w:rPr/>
        <w:t>! - � 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>ࠧ�</w:t>
      </w:r>
      <w:r>
        <w:rPr/>
        <w:t xml:space="preserve">訫��� � </w:t>
      </w:r>
      <w:r>
        <w:rPr/>
        <w:t>ᮢ���� ��ࠧ�</w:t>
      </w:r>
      <w:r>
        <w:rPr/>
        <w:t>뢭� � 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᪮���� ��饩 ������� ��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</w:t>
      </w:r>
      <w:r>
        <w:rPr/>
        <w:t>, �� � ���᫥����� ��</w:t>
      </w:r>
      <w:r>
        <w:rPr/>
        <w:t>祧�������  ���  �</w:t>
      </w:r>
      <w:r>
        <w:rPr/>
        <w:t>ਫ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����� ����, �᫨ �� ⮣��, ���������� </w:t>
      </w:r>
      <w:r>
        <w:rPr/>
        <w:t>ᬥ�⥫</w:t>
      </w:r>
      <w:r>
        <w:rPr/>
        <w:t>쭮� ���誮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箬 ��� �����</w:t>
      </w:r>
      <w:r>
        <w:rPr/>
        <w:t>, �� �������� � ��� � �����,  �  ���⠫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</w:t>
      </w:r>
      <w:r>
        <w:rPr/>
        <w:t>, � ����,  ���  ����,  ��  ����  �</w:t>
      </w:r>
      <w:r>
        <w:rPr/>
        <w:t>㦮��  �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 �����. ����� ���� ����� �� ��</w:t>
      </w:r>
      <w:r>
        <w:rPr>
          <w:rtl w:val="true"/>
        </w:rPr>
        <w:t>ﭮ</w:t>
      </w:r>
      <w:r>
        <w:rPr/>
        <w:t>� ���᪮�  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㦨�� ��</w:t>
      </w:r>
      <w:r>
        <w:rPr/>
        <w:t xml:space="preserve">⠬� - ����������� �  </w:t>
      </w:r>
      <w:r>
        <w:rPr/>
        <w:t>祫�����</w:t>
      </w:r>
      <w:r>
        <w:rPr/>
        <w:t>,  ���</w:t>
      </w:r>
      <w:r>
        <w:rPr/>
        <w:t>ண�  ��ࠡ��</w:t>
      </w:r>
      <w:r>
        <w:rPr/>
        <w:t>,  ��</w:t>
      </w:r>
      <w:r>
        <w:rPr/>
        <w:t>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类� ���⪮� �</w:t>
      </w:r>
      <w:r>
        <w:rPr/>
        <w:t>ࠢ�  ��  ����</w:t>
      </w:r>
      <w:r>
        <w:rPr/>
        <w:t>⢮�����.  ���  ��  �</w:t>
      </w:r>
      <w:r>
        <w:rPr/>
        <w:t>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 �� � ���</w:t>
      </w:r>
      <w:r>
        <w:rPr/>
        <w:t>쭨� �㫠�� �����</w:t>
      </w:r>
      <w:r>
        <w:rPr/>
        <w:t>, ��� �</w:t>
      </w:r>
      <w:r>
        <w:rPr/>
        <w:t>࠭����  ���  �</w:t>
      </w:r>
      <w:r>
        <w:rPr/>
        <w:t xml:space="preserve">㤮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�� �</w:t>
      </w:r>
      <w:r>
        <w:rPr/>
        <w:t>ॢ�⭮�� ����</w:t>
      </w:r>
      <w:r>
        <w:rPr/>
        <w:t xml:space="preserve">, � ���⨣ </w:t>
      </w:r>
      <w:r>
        <w:rPr/>
        <w:t>㢥</w:t>
      </w:r>
      <w:r>
        <w:rPr/>
        <w:t>७����</w:t>
      </w:r>
      <w:r>
        <w:rPr/>
        <w:t>, 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</w:t>
      </w:r>
      <w:r>
        <w:rPr/>
        <w:t xml:space="preserve">⢥����, �������� � </w:t>
      </w:r>
      <w:r>
        <w:rPr/>
        <w:t>த��� ����</w:t>
      </w:r>
      <w:r>
        <w:rPr/>
        <w:t xml:space="preserve">? � </w:t>
      </w:r>
      <w:r>
        <w:rPr/>
        <w:t xml:space="preserve">ᯮᮡ�� �� � 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</w:t>
      </w:r>
      <w:r>
        <w:rPr/>
        <w:t>, �� ��� ����� �� ��������� ���,  �����</w:t>
      </w:r>
      <w:r>
        <w:rPr/>
        <w:t>뢠�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த����  ����</w:t>
      </w:r>
      <w:r>
        <w:rPr/>
        <w:t>稪</w:t>
      </w:r>
      <w:r>
        <w:rPr/>
        <w:t>?  ��  �</w:t>
      </w:r>
      <w:r>
        <w:rPr/>
        <w:t xml:space="preserve">뫮  ��  ��  </w:t>
      </w:r>
      <w:r>
        <w:rPr/>
        <w:t>ᯥ</w:t>
      </w:r>
      <w:r>
        <w:rPr/>
        <w:t>樠�쭮  ��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મ� �� ��</w:t>
      </w:r>
      <w:r>
        <w:rPr/>
        <w:t>筮���</w:t>
      </w:r>
      <w:r>
        <w:rPr/>
        <w:t>? �� ���� ��� ��� �</w:t>
      </w:r>
      <w:r>
        <w:rPr/>
        <w:t xml:space="preserve">뤠�� </w:t>
      </w:r>
      <w:r>
        <w:rPr/>
        <w:t>ᥡ�</w:t>
      </w:r>
      <w:r>
        <w:rPr/>
        <w:t>, ����� �</w:t>
      </w:r>
      <w:r>
        <w:rPr/>
        <w:t>뤥</w:t>
      </w:r>
      <w:r>
        <w:rPr/>
        <w:t>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>
          <w:rtl w:val="true"/>
        </w:rPr>
        <w:t>ࢠ</w:t>
      </w:r>
      <w:r>
        <w:rPr/>
        <w:t>���� � �ਤ���� ���� ���</w:t>
      </w:r>
      <w:r>
        <w:rPr/>
        <w:t>묨 �㪠��</w:t>
      </w:r>
      <w:r>
        <w:rPr/>
        <w:t>, ⠪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</w:t>
      </w:r>
      <w:r>
        <w:rPr/>
        <w:t>࣭��� �� �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 ⥯���</w:t>
      </w:r>
      <w:r>
        <w:rPr/>
        <w:t xml:space="preserve">, ����� �� �����, �� �� </w:t>
      </w:r>
      <w:r>
        <w:rPr/>
        <w:t>ᢥ� �����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>஢�</w:t>
      </w:r>
      <w:r>
        <w:rPr/>
        <w:t xml:space="preserve">? ��� </w:t>
      </w:r>
      <w:r>
        <w:rPr/>
        <w:t>㢥</w:t>
      </w:r>
      <w:r>
        <w:rPr/>
        <w:t>७�</w:t>
      </w:r>
      <w:r>
        <w:rPr/>
        <w:t>, ��  ���  ᣨ��,  �  ����</w:t>
      </w:r>
      <w:r>
        <w:rPr/>
        <w:t>稪  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殬 ����</w:t>
      </w:r>
      <w:r>
        <w:rPr/>
        <w:t>. ��⠢��� ��, ��� ����, � ��</w:t>
      </w:r>
      <w:r>
        <w:rPr/>
        <w:t>ᯮ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ࠩ���� ��</w:t>
      </w:r>
      <w:r>
        <w:rPr/>
        <w:t>堭�� �騪���  �</w:t>
      </w:r>
      <w:r>
        <w:rPr/>
        <w:t>஢����</w:t>
      </w:r>
      <w:r>
        <w:rPr/>
        <w:t xml:space="preserve">,  ������  ����������  �  </w:t>
      </w:r>
      <w:r>
        <w:rPr/>
        <w:t>ᥪ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 �</w:t>
      </w:r>
      <w:r>
        <w:rPr/>
        <w:t>뭪�</w:t>
      </w:r>
      <w:r>
        <w:rPr/>
        <w:t>, ��</w:t>
      </w:r>
      <w:r>
        <w:rPr/>
        <w:t>䨨</w:t>
      </w:r>
      <w:r>
        <w:rPr/>
        <w:t>, ��</w:t>
      </w:r>
      <w:r>
        <w:rPr/>
        <w:t>ࠡ�����</w:t>
      </w:r>
      <w:r>
        <w:rPr/>
        <w:t>? ����������, ���</w:t>
      </w:r>
      <w:r>
        <w:rPr/>
        <w:t>뭮</w:t>
      </w:r>
      <w:r>
        <w:rPr/>
        <w:t>ᨬ�</w:t>
      </w:r>
      <w:r>
        <w:rPr/>
        <w:t>.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�����  ���  ������,  �  ��⥬  �����   �</w:t>
      </w:r>
      <w:r>
        <w:rPr/>
        <w:t>த�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? ����</w:t>
      </w:r>
      <w:r>
        <w:rPr/>
        <w:t>᭮</w:t>
      </w:r>
      <w:r>
        <w:rPr/>
        <w:t>, ��� �� �� ��</w:t>
      </w:r>
      <w:r>
        <w:rPr/>
        <w:t>ᬮ��� ���</w:t>
      </w:r>
      <w:r>
        <w:rPr/>
        <w:t>. �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 � ���</w:t>
      </w:r>
      <w:r>
        <w:rPr/>
        <w:t>, ��</w:t>
      </w:r>
      <w:r>
        <w:rPr/>
        <w:t>ॡ����� � ���� �� ��⥫��</w:t>
      </w:r>
      <w:r>
        <w:rPr/>
        <w:t>⢮ �  ���</w:t>
      </w:r>
      <w:r>
        <w:rPr/>
        <w:t>㬥��</w:t>
      </w:r>
      <w:r>
        <w:rPr/>
        <w:t>?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室  �����</w:t>
      </w:r>
      <w:r>
        <w:rPr/>
        <w:t>?  ���  ������  �᪮��</w:t>
      </w:r>
      <w:r>
        <w:rPr/>
        <w:t>ઠ���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 ����</w:t>
      </w:r>
      <w:r>
        <w:rPr/>
        <w:t>? ����� �� ��, ����� �� �� �</w:t>
      </w:r>
      <w:r>
        <w:rPr/>
        <w:t>ࠢ� ��� ��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���</w:t>
      </w:r>
      <w:r>
        <w:rPr/>
        <w:t xml:space="preserve">,  ���⮪��  �   </w:t>
      </w:r>
      <w:r>
        <w:rPr/>
        <w:t>ࠢ����</w:t>
      </w:r>
      <w:r>
        <w:rPr/>
        <w:t>譮�</w:t>
      </w:r>
      <w:r>
        <w:rPr/>
        <w:t xml:space="preserve">?   �����   ᫥���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</w:t>
      </w:r>
      <w:r>
        <w:rPr/>
        <w:t xml:space="preserve">, ���� ����� </w:t>
      </w:r>
      <w:r>
        <w:rPr/>
        <w:t>᢮����� � ���⥫</w:t>
      </w:r>
      <w:r>
        <w:rPr/>
        <w:t>쭮��  �</w:t>
      </w:r>
      <w:r>
        <w:rPr/>
        <w:t>஧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믠�� �</w:t>
      </w:r>
      <w:r>
        <w:rPr/>
        <w:t>ᯮ����� ����</w:t>
      </w:r>
      <w:r>
        <w:rPr/>
        <w:t>? ���� ��</w:t>
      </w:r>
      <w:r>
        <w:rPr/>
        <w:t>। ���������</w:t>
      </w:r>
      <w:r>
        <w:rPr/>
        <w:t>,  ��</w:t>
      </w:r>
      <w:r>
        <w:rPr/>
        <w:t>।  �</w:t>
      </w:r>
      <w:r>
        <w:rPr/>
        <w:t>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᢮�� �����⮩</w:t>
      </w:r>
      <w:r>
        <w:rPr/>
        <w:t>, ��</w:t>
      </w:r>
      <w:r>
        <w:rPr/>
        <w:t>। ���</w:t>
      </w:r>
      <w:r>
        <w:rPr/>
        <w:t>㬥���</w:t>
      </w:r>
      <w:r>
        <w:rPr/>
        <w:t>, �  ������  ��  ��  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 �����, ��, � ���</w:t>
      </w:r>
      <w:r>
        <w:rPr/>
        <w:t>ண� ��</w:t>
      </w:r>
      <w:r>
        <w:rPr/>
        <w:t>﫨 ��</w:t>
      </w:r>
      <w:r>
        <w:rPr/>
        <w:t>, �� ⮫</w:t>
      </w:r>
      <w:r>
        <w:rPr/>
        <w:t>쪮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⮣�</w:t>
      </w:r>
      <w:r>
        <w:rPr/>
        <w:t>, ��  ��</w:t>
      </w:r>
      <w:r>
        <w:rPr/>
        <w:t xml:space="preserve">訫�  </w:t>
      </w:r>
      <w:r>
        <w:rPr/>
        <w:t>ᮡ�</w:t>
      </w:r>
      <w:r>
        <w:rPr/>
        <w:t xml:space="preserve">⢥�����  ���?  ��  �  �  </w:t>
      </w:r>
      <w:r>
        <w:rPr/>
        <w:t>祬  ��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� ���</w:t>
      </w:r>
      <w:r>
        <w:rPr/>
        <w:t xml:space="preserve">, �᫨ �� </w:t>
      </w:r>
      <w:r>
        <w:rPr/>
        <w:t>ᤥ���� �</w:t>
      </w:r>
      <w:r>
        <w:rPr/>
        <w:t xml:space="preserve">, �� ��� </w:t>
      </w:r>
      <w:r>
        <w:rPr/>
        <w:t>ᤥ����</w:t>
      </w:r>
      <w:r>
        <w:rPr/>
        <w:t xml:space="preserve">? ������ �� </w:t>
      </w:r>
      <w:r>
        <w:rPr/>
        <w:t>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</w:t>
      </w:r>
      <w:r>
        <w:rPr/>
        <w:t>祣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 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⮪ ��� �� � ��</w:t>
      </w:r>
      <w:r>
        <w:rPr/>
        <w:t xml:space="preserve">⠫�� �� ���� �� </w:t>
      </w:r>
      <w:r>
        <w:rPr/>
        <w:t>㣫� � 㣮�</w:t>
      </w:r>
      <w:r>
        <w:rPr/>
        <w:t>,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</w:t>
      </w:r>
      <w:r>
        <w:rPr/>
        <w:t>殬</w:t>
      </w:r>
      <w:r>
        <w:rPr/>
        <w:t>. �� ������</w:t>
      </w:r>
      <w:r>
        <w:rPr/>
        <w:t>஢�� �� �࠭� ������</w:t>
      </w:r>
      <w:r>
        <w:rPr/>
        <w:t>襣� ���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. � ����� </w:t>
      </w:r>
      <w:r>
        <w:rPr/>
        <w:t>ࠧ �� �ᮧ���</w:t>
      </w:r>
      <w:r>
        <w:rPr/>
        <w:t>,  ��  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 ᪮�� 㣮��� ����</w:t>
      </w:r>
      <w:r>
        <w:rPr/>
        <w:t>, ��⨢�����⢥���, ������. ��,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</w:t>
      </w:r>
      <w:r>
        <w:rPr/>
        <w:t xml:space="preserve">⠥��� </w:t>
      </w:r>
      <w:r>
        <w:rPr/>
        <w:t>祫�����</w:t>
      </w:r>
      <w:r>
        <w:rPr/>
        <w:t>, ��� ����</w:t>
      </w:r>
      <w:r>
        <w:rPr/>
        <w:t>㯨�� � �⨬ ��</w:t>
      </w:r>
      <w:r>
        <w:rPr/>
        <w:t>஬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>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㫨��</w:t>
      </w:r>
      <w:r>
        <w:rPr/>
        <w:t>, �</w:t>
      </w:r>
      <w:r>
        <w:rPr/>
        <w:t>ன� ᬥ�⮭��� ���</w:t>
      </w:r>
      <w:r>
        <w:rPr/>
        <w:t xml:space="preserve">窮� </w:t>
      </w:r>
      <w:r>
        <w:rPr/>
        <w:t>᪢��� ⮫�� ��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㭮���</w:t>
      </w:r>
      <w:r>
        <w:rPr/>
        <w:t xml:space="preserve">, ��⠢��� �� </w:t>
      </w:r>
      <w:r>
        <w:rPr/>
        <w:t>ᮡ�� ��ᥪ� �� ����� � 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� ��</w:t>
      </w:r>
      <w:r>
        <w:rPr/>
        <w:t>ᬥ���</w:t>
      </w:r>
      <w:r>
        <w:rPr/>
        <w:t>, ��  ��  �</w:t>
      </w:r>
      <w:r>
        <w:rPr/>
        <w:t>ࠧ�</w:t>
      </w:r>
      <w:r>
        <w:rPr/>
        <w:t>,  �  ���⥯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७�</w:t>
      </w:r>
      <w:r>
        <w:rPr/>
        <w:t>묨 㤠</w:t>
      </w:r>
      <w:r>
        <w:rPr/>
        <w:t>ࠬ� �⮭�</w:t>
      </w:r>
      <w:r>
        <w:rPr/>
        <w:t>饥 ��</w:t>
      </w:r>
      <w:r>
        <w:rPr/>
        <w:t xml:space="preserve">ᨢ� ��  </w:t>
      </w:r>
      <w:r>
        <w:rPr>
          <w:rtl w:val="true"/>
        </w:rPr>
        <w:t>ࢠ</w:t>
      </w:r>
      <w:r>
        <w:rPr/>
        <w:t>���  ����  �  ��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</w:t>
      </w:r>
      <w:r>
        <w:rPr/>
        <w:t xml:space="preserve">ᮩ� � </w:t>
      </w:r>
      <w:r>
        <w:rPr/>
        <w:t>㬠</w:t>
      </w:r>
      <w:r>
        <w:rPr/>
        <w:t xml:space="preserve">, </w:t>
      </w:r>
      <w:r>
        <w:rPr/>
        <w:t xml:space="preserve">ᨤ��� � </w:t>
      </w:r>
      <w:r>
        <w:rPr/>
        <w:t>㣫� � �����</w:t>
      </w:r>
      <w:r>
        <w:rPr/>
        <w:t>, 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��� �� ��</w:t>
      </w:r>
      <w:r>
        <w:rPr/>
        <w:t>४�</w:t>
      </w:r>
      <w:r>
        <w:rPr/>
        <w:t>襭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 � </w:t>
      </w:r>
      <w:r>
        <w:rPr/>
        <w:t>ᥫ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�  ���  </w:t>
      </w:r>
      <w:r>
        <w:rPr/>
        <w:t xml:space="preserve">⢮����.  ��  </w:t>
      </w:r>
      <w:r>
        <w:rPr/>
        <w:t xml:space="preserve">祣�  ����⨫��  </w:t>
      </w:r>
      <w:r>
        <w:rPr/>
        <w:t>ࠧ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</w:t>
      </w:r>
      <w:r>
        <w:rPr/>
        <w:t>ᬥ��� �ࠦ����� ���</w:t>
      </w:r>
      <w:r>
        <w:rPr/>
        <w:t>㬥��</w:t>
      </w:r>
      <w:r>
        <w:rPr/>
        <w:t>, ���</w:t>
      </w:r>
      <w:r>
        <w:rPr/>
        <w:t xml:space="preserve">쬮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�</w:t>
      </w:r>
      <w:r>
        <w:rPr/>
        <w:t>ਭ���  �</w:t>
      </w:r>
      <w:r>
        <w:rPr/>
        <w:t xml:space="preserve">뢮����  </w:t>
      </w:r>
      <w:r>
        <w:rPr/>
        <w:t>ᥡ�  ��  ��</w:t>
      </w:r>
      <w:r>
        <w:rPr/>
        <w:t>襢����  �</w:t>
      </w:r>
      <w:r>
        <w:rPr/>
        <w:t>ਧ��</w:t>
      </w:r>
      <w:r>
        <w:rPr/>
        <w:t>,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誮�� �稫�</w:t>
      </w:r>
      <w:r>
        <w:rPr/>
        <w:t>, ᫮���  ����⠫  ���������  �  ���</w:t>
      </w:r>
      <w:r>
        <w:rPr/>
        <w:t>ᨭ�  � 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筮 �����뢠���� �� �����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 �ᥣ� ������  ���</w:t>
      </w:r>
      <w:r>
        <w:rPr/>
        <w:t xml:space="preserve">冷�  �  </w:t>
      </w:r>
      <w:r>
        <w:rPr/>
        <w:t>ᮡ�</w:t>
      </w:r>
      <w:r>
        <w:rPr/>
        <w:t xml:space="preserve">⢥����  ������.  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</w:t>
      </w:r>
      <w:r>
        <w:rPr/>
        <w:t>襭��</w:t>
      </w:r>
      <w:r>
        <w:rPr/>
        <w:t>. ��</w:t>
      </w:r>
      <w:r>
        <w:rPr/>
        <w:t>ய����� �த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ࠧ����� ��� � �����</w:t>
      </w:r>
      <w:r>
        <w:rPr/>
        <w:t>. ������ � ��  ��  �᫮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뢨���</w:t>
      </w:r>
      <w:r>
        <w:rPr/>
        <w:t>, ��</w:t>
      </w:r>
      <w:r>
        <w:rPr/>
        <w:t>㢥</w:t>
      </w:r>
      <w:r>
        <w:rPr/>
        <w:t xml:space="preserve">७�� �� </w:t>
      </w:r>
      <w:r>
        <w:rPr/>
        <w:t>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</w:t>
      </w:r>
      <w:r>
        <w:rPr/>
        <w:t>ᮢ �१ �����</w:t>
      </w:r>
      <w:r>
        <w:rPr/>
        <w:t xml:space="preserve">, </w:t>
      </w:r>
      <w:r>
        <w:rPr/>
        <w:t>㢥</w:t>
      </w:r>
      <w:r>
        <w:rPr/>
        <w:t>७��</w:t>
      </w:r>
      <w:r>
        <w:rPr/>
        <w:t>, ��  �</w:t>
      </w:r>
      <w:r>
        <w:rPr/>
        <w:t>㬥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襭�� ���⥩</w:t>
      </w:r>
      <w:r>
        <w:rPr/>
        <w:t>, �� �⢮</w:t>
      </w:r>
      <w:r>
        <w:rPr/>
        <w:t xml:space="preserve">ਫ � </w:t>
      </w:r>
      <w:r>
        <w:rPr/>
        <w:t>㢨��� ���</w:t>
      </w:r>
      <w:r>
        <w:rPr/>
        <w:t xml:space="preserve">. �  </w:t>
      </w:r>
      <w:r>
        <w:rPr/>
        <w:t>砤���  �㬥</w:t>
      </w:r>
      <w:r>
        <w:rPr/>
        <w:t>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᪫� ᢥ⮬ �� �����</w:t>
      </w:r>
      <w:r>
        <w:rPr/>
        <w:t>, ��� ��</w:t>
      </w:r>
      <w:r>
        <w:rPr/>
        <w:t>﫠 �� ��</w:t>
      </w:r>
      <w:r>
        <w:rPr/>
        <w:t>ண�</w:t>
      </w:r>
      <w:r>
        <w:rPr/>
        <w:t>,  ����</w:t>
      </w:r>
      <w:r>
        <w:rPr/>
        <w:t>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砫쭠�</w:t>
      </w:r>
      <w:r>
        <w:rPr/>
        <w:t>,  ����  ���  �</w:t>
      </w:r>
      <w:r>
        <w:rPr/>
        <w:t>뭠</w:t>
      </w:r>
      <w:r>
        <w:rPr/>
        <w:t>,  �����⢥����   ���</w:t>
      </w:r>
      <w:r>
        <w:rPr/>
        <w:t>騭�   �   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����</w:t>
      </w:r>
      <w:r>
        <w:rPr/>
        <w:t>, ������ �� �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? - </w:t>
      </w:r>
      <w:r>
        <w:rPr/>
        <w:t>஡�� ��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</w:t>
      </w:r>
      <w:r>
        <w:rPr/>
        <w:t>஭����</w:t>
      </w:r>
      <w:r>
        <w:rPr/>
        <w:t>, �</w:t>
      </w:r>
      <w:r>
        <w:rPr/>
        <w:t>ய�᪠� �� � �����</w:t>
      </w:r>
      <w:r>
        <w:rPr/>
        <w:t>,  �  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 �᪮</w:t>
      </w:r>
      <w:r>
        <w:rPr/>
        <w:t>譮� ������� ������� � �</w:t>
      </w:r>
      <w:r>
        <w:rPr/>
        <w:t xml:space="preserve">᭥�� </w:t>
      </w:r>
      <w:r>
        <w:rPr/>
        <w:t>㧮</w:t>
      </w:r>
      <w:r>
        <w:rPr/>
        <w:t>஬</w:t>
      </w:r>
      <w:r>
        <w:rPr/>
        <w:t>, ��� ����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 ���</w:t>
      </w:r>
      <w:r>
        <w:rPr/>
        <w:t>拉�� 㡮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- ����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 ��� � ��������  �</w:t>
      </w:r>
      <w:r>
        <w:rPr/>
        <w:t>릨��⥫쭮�  �����</w:t>
      </w:r>
      <w:r>
        <w:rPr/>
        <w:t>,  ���  ���</w:t>
      </w:r>
      <w:r>
        <w:rPr>
          <w:rtl w:val="true"/>
        </w:rPr>
        <w:t>ࠤ</w:t>
      </w:r>
      <w:r>
        <w:rPr/>
        <w:t>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ॡ�ࠫ �  </w:t>
      </w:r>
      <w:r>
        <w:rPr/>
        <w:t>㬥  �</w:t>
      </w:r>
      <w:r>
        <w:rPr/>
        <w:t>।���������</w:t>
      </w:r>
      <w:r>
        <w:rPr/>
        <w:t>.  ���  ��</w:t>
      </w:r>
      <w:r>
        <w:rPr/>
        <w:t>諠</w:t>
      </w:r>
      <w:r>
        <w:rPr/>
        <w:t>,  ����������,  ��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 ��᪮�</w:t>
      </w:r>
      <w:r>
        <w:rPr/>
        <w:t xml:space="preserve">쪮 ��� </w:t>
      </w:r>
      <w:r>
        <w:rPr/>
        <w:t xml:space="preserve">ᠬ� </w:t>
      </w:r>
      <w:r>
        <w:rPr/>
        <w:t>㢥</w:t>
      </w:r>
      <w:r>
        <w:rPr/>
        <w:t>७�</w:t>
      </w:r>
      <w:r>
        <w:rPr/>
        <w:t>, �� �</w:t>
      </w:r>
      <w:r>
        <w:rPr/>
        <w:t>ᯮ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쥬</w:t>
      </w:r>
      <w:r>
        <w:rPr/>
        <w:t>? ��� ����</w:t>
      </w:r>
      <w:r>
        <w:rPr/>
        <w:t>㯨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�, - </w:t>
      </w:r>
      <w:r>
        <w:rPr/>
        <w:t>᪠��� ��</w:t>
      </w:r>
      <w:r>
        <w:rPr/>
        <w:t>. - ���� � ��᪮�</w:t>
      </w:r>
      <w:r>
        <w:rPr/>
        <w:t>쪮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 ������</w:t>
      </w:r>
      <w:r>
        <w:rPr/>
        <w:t>. �������� �⢥� �</w:t>
      </w:r>
      <w:r>
        <w:rPr/>
        <w:t>뫮 ����᫨�� �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 �����-� ���</w:t>
      </w:r>
      <w:r>
        <w:rPr/>
        <w:t>㬨�</w:t>
      </w:r>
      <w:r>
        <w:rPr/>
        <w:t>... - ������</w:t>
      </w:r>
      <w:r>
        <w:rPr/>
        <w:t>ਫ� ���</w:t>
      </w:r>
      <w:r>
        <w:rPr/>
        <w:t>. -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</w:t>
      </w:r>
      <w:r>
        <w:rPr/>
        <w:t>㣮�</w:t>
      </w:r>
      <w:r>
        <w:rPr/>
        <w:t>, ����� ⮦� ����</w:t>
      </w:r>
      <w:r>
        <w:rPr/>
        <w:t>宦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⮩</w:t>
      </w:r>
      <w:r>
        <w:rPr/>
        <w:t>稢� �</w:t>
      </w:r>
      <w:r>
        <w:rPr/>
        <w:t>ਫ� �� ��� ���� �ப� �ᯠ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㫮�����  ��</w:t>
      </w:r>
      <w:r>
        <w:rPr/>
        <w:t>-�  ��  ����</w:t>
      </w:r>
      <w:r>
        <w:rPr/>
        <w:t>拉</w:t>
      </w:r>
      <w:r>
        <w:rPr/>
        <w:t>,  �  ��,  �  ��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窠 ����</w:t>
      </w:r>
      <w:r>
        <w:rPr/>
        <w:t>ࣨ���� ��</w:t>
      </w:r>
      <w:r>
        <w:rPr/>
        <w:t>. ��, ����</w:t>
      </w:r>
      <w:r>
        <w:rPr/>
        <w:t>୮</w:t>
      </w:r>
      <w:r>
        <w:rPr/>
        <w:t>, ��⠭��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襭�� ������ �� �</w:t>
      </w:r>
      <w:r>
        <w:rPr/>
        <w:t>ࠢ�� �</w:t>
      </w:r>
      <w:r>
        <w:rPr/>
        <w:t>뫮 ������</w:t>
      </w:r>
      <w:r>
        <w:rPr/>
        <w:t xml:space="preserve">, �� �� </w:t>
      </w:r>
      <w:r>
        <w:rPr/>
        <w:t>ᤥ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... ��, - �� ����  ��  ������  ��  ��  "��".  -  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</w:t>
      </w:r>
      <w:r>
        <w:rPr/>
        <w:t>१�� ����</w:t>
      </w:r>
      <w:r>
        <w:rPr/>
        <w:t>㫠 ���</w:t>
      </w:r>
      <w:r>
        <w:rPr/>
        <w:t>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� ���.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</w:t>
      </w:r>
      <w:r>
        <w:rPr/>
        <w:t xml:space="preserve">, �� �� ���� �� </w:t>
      </w:r>
      <w:r>
        <w:rPr/>
        <w:t>㩤���</w:t>
      </w:r>
      <w:r>
        <w:rPr/>
        <w:t xml:space="preserve">. ������� ���, ��  </w:t>
      </w:r>
      <w:r>
        <w:rPr/>
        <w:t>㦥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 ����</w:t>
      </w:r>
      <w:r>
        <w:rPr/>
        <w:t>ᨫ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쪮  �</w:t>
      </w:r>
      <w:r>
        <w:rPr/>
        <w:t>ਪ������  �  ����  ᮢᥬ  ����</w:t>
      </w:r>
      <w:r>
        <w:rPr/>
        <w:t>襬�   ���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� �����</w:t>
      </w:r>
      <w:r>
        <w:rPr/>
        <w:t>誥 �</w:t>
      </w:r>
      <w:r>
        <w:rPr/>
        <w:t>।���� �����</w:t>
      </w:r>
      <w:r>
        <w:rPr/>
        <w:t>, ��� ��</w:t>
      </w:r>
      <w:r>
        <w:rPr/>
        <w:t>襯</w:t>
      </w:r>
      <w:r>
        <w:rPr/>
        <w:t>⠫� �⢥</w:t>
      </w:r>
      <w:r>
        <w:rPr/>
        <w:t>न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祣� �� ��</w:t>
      </w:r>
      <w:r>
        <w:rPr/>
        <w:t>⠢�����, �</w:t>
      </w:r>
      <w:r>
        <w:rPr/>
        <w:t xml:space="preserve">஬� </w:t>
      </w:r>
      <w:r>
        <w:rPr/>
        <w:t>⠪��� �� �</w:t>
      </w:r>
      <w:r>
        <w:rPr/>
        <w:t>宣� ���</w:t>
      </w:r>
      <w:r>
        <w:rPr/>
        <w:t>⢥</w:t>
      </w:r>
      <w:r>
        <w:rPr/>
        <w:t>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- �</w:t>
      </w:r>
      <w:r>
        <w:rPr/>
        <w:t>뤮�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楯����� �� ��� ��� </w:t>
      </w:r>
      <w:r>
        <w:rPr/>
        <w:t>⠪, ᫮��� �� ���</w:t>
      </w:r>
      <w:r>
        <w:rPr/>
        <w:t>᪨��� �� �� ���</w:t>
      </w:r>
      <w:r>
        <w:rPr/>
        <w:t>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... ��</w:t>
      </w:r>
      <w:r>
        <w:rPr/>
        <w:t>祬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</w:t>
      </w:r>
      <w:r>
        <w:rPr/>
        <w:t xml:space="preserve">, ��� ��� ������ </w:t>
      </w:r>
      <w:r>
        <w:rPr/>
        <w:t>᢮� ���⥫</w:t>
      </w:r>
      <w:r>
        <w:rPr/>
        <w:t>쭮 ���⪨� �����</w:t>
      </w:r>
      <w:r>
        <w:rPr/>
        <w:t xml:space="preserve">,  </w:t>
      </w:r>
      <w:r>
        <w:rPr/>
        <w:t>㬥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</w:t>
      </w:r>
      <w:r>
        <w:rPr/>
        <w:t>㤠 �� ��祧</w:t>
      </w:r>
      <w:r>
        <w:rPr/>
        <w:t>; ��� �� �</w:t>
      </w:r>
      <w:r>
        <w:rPr/>
        <w:t xml:space="preserve">ய���� </w:t>
      </w:r>
      <w:r>
        <w:rPr/>
        <w:t>⠪ �����;  ��</w:t>
      </w:r>
      <w:r>
        <w:rPr/>
        <w:t>㦥��  ⥡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</w:t>
      </w:r>
      <w:r>
        <w:rPr/>
        <w:t>, �� � ���� �</w:t>
      </w:r>
      <w:r>
        <w:rPr/>
        <w:t>ந�</w:t>
      </w:r>
      <w:r>
        <w:rPr/>
        <w:t>室��</w:t>
      </w:r>
      <w:r>
        <w:rPr/>
        <w:t>; ��</w:t>
      </w:r>
      <w:r>
        <w:rPr/>
        <w:t>㤠 ����� ��㣮� 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� �ᥩ �⮩ </w:t>
      </w:r>
      <w:r>
        <w:rPr/>
        <w:t>䠭�</w:t>
      </w:r>
      <w:r>
        <w:rPr/>
        <w:t>ᬠ��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� ��, - </w:t>
      </w:r>
      <w:r>
        <w:rPr/>
        <w:t>᪠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᫨</w:t>
      </w:r>
      <w:r>
        <w:rPr/>
        <w:t>誮� ��宦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᫨</w:t>
      </w:r>
      <w:r>
        <w:rPr/>
        <w:t xml:space="preserve">誮� ����宦 �� </w:t>
      </w:r>
      <w:r>
        <w:rPr/>
        <w:t>ᥡ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⠪ � ���</w:t>
      </w:r>
      <w:r>
        <w:rPr/>
        <w:t>﫠</w:t>
      </w:r>
      <w:r>
        <w:rPr/>
        <w:t>. �� ����� � ��</w:t>
      </w:r>
      <w:r>
        <w:rPr/>
        <w:t>祣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⪠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쪮 </w:t>
      </w:r>
      <w:r>
        <w:rPr/>
        <w:t>ᥩ�� ��� �ᥭ���</w:t>
      </w:r>
      <w:r>
        <w:rPr/>
        <w:t>, ��, �</w:t>
      </w:r>
      <w:r>
        <w:rPr/>
        <w:t xml:space="preserve">訢 </w:t>
      </w:r>
      <w:r>
        <w:rPr/>
        <w:t>஦��� ॡ����</w:t>
      </w:r>
      <w:r>
        <w:rPr/>
        <w:t>, ���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ꥤ����� ������ �  �����</w:t>
      </w:r>
      <w:r>
        <w:rPr/>
        <w:t>-�����  ��</w:t>
      </w:r>
      <w:r>
        <w:rPr/>
        <w:t>稭��</w:t>
      </w:r>
      <w:r>
        <w:rPr/>
        <w:t xml:space="preserve">,  </w:t>
      </w:r>
      <w:r>
        <w:rPr/>
        <w:t>ᮣ��᭮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᪮�  </w:t>
      </w:r>
      <w:r>
        <w:rPr/>
        <w:t>ॣ</w:t>
      </w:r>
      <w:r>
        <w:rPr/>
        <w:t>㫨</w:t>
      </w:r>
      <w:r>
        <w:rPr/>
        <w:t>஢����</w:t>
      </w:r>
      <w:r>
        <w:rPr/>
        <w:t>.   ����   ��   �����</w:t>
      </w:r>
      <w:r>
        <w:rPr/>
        <w:t>஢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</w:t>
      </w:r>
      <w:r>
        <w:rPr/>
        <w:t>窥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諠 �� ����㬭�� ����</w:t>
      </w:r>
      <w:r>
        <w:rPr/>
        <w:t>, - �⠫�  ��</w:t>
      </w:r>
      <w:r>
        <w:rPr/>
        <w:t>᪠�</w:t>
      </w:r>
      <w:r>
        <w:rPr/>
        <w:t>뢠��  ���</w:t>
      </w:r>
      <w:r>
        <w:rPr/>
        <w:t>.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</w:t>
      </w:r>
      <w:r>
        <w:rPr/>
        <w:t>. �� ��</w:t>
      </w:r>
      <w:r>
        <w:rPr/>
        <w:t>祧 �������⭮ �㤠</w:t>
      </w:r>
      <w:r>
        <w:rPr/>
        <w:t>. ��� ��</w:t>
      </w:r>
      <w:r>
        <w:rPr/>
        <w:t>諮�� �⤠�� 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।�</w:t>
      </w:r>
      <w:r>
        <w:rPr/>
        <w:t>. ���� �</w:t>
      </w:r>
      <w:r>
        <w:rPr/>
        <w:t>뫮 �� ������</w:t>
      </w:r>
      <w:r>
        <w:rPr/>
        <w:t>. ����, ���� ������,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⨭����</w:t>
      </w:r>
      <w:r>
        <w:rPr/>
        <w:t>... ��� ��</w:t>
      </w:r>
      <w:r>
        <w:rPr/>
        <w:t>ᠤ��� ���� � ��᫮ �  �</w:t>
      </w:r>
      <w:r>
        <w:rPr/>
        <w:t>⠫�  �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 �</w:t>
      </w:r>
      <w:r>
        <w:rPr/>
        <w:t>⠭�</w:t>
      </w:r>
      <w:r>
        <w:rPr/>
        <w:t>窮�</w:t>
      </w:r>
      <w:r>
        <w:rPr/>
        <w:t>. ����� � ��</w:t>
      </w:r>
      <w:r>
        <w:rPr/>
        <w:t>࣠���� �� ����</w:t>
      </w:r>
      <w:r>
        <w:rPr/>
        <w:t xml:space="preserve">,  ���  </w:t>
      </w:r>
      <w:r>
        <w:rPr/>
        <w:t>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.  ��⮬  �</w:t>
      </w:r>
      <w:r>
        <w:rPr/>
        <w:t xml:space="preserve">墠⨫�  </w:t>
      </w:r>
      <w:r>
        <w:rPr/>
        <w:t>⠬���  �  �����⢮</w:t>
      </w:r>
      <w:r>
        <w:rPr/>
        <w:t>஬  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�������� � �</w:t>
      </w:r>
      <w:r>
        <w:rPr/>
        <w:t>祭� ���쭮</w:t>
      </w:r>
      <w:r>
        <w:rPr/>
        <w:t>...  �  ��</w:t>
      </w:r>
      <w:r>
        <w:rPr/>
        <w:t>ਪ�</w:t>
      </w:r>
      <w:r>
        <w:rPr/>
        <w:t>㫠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 ᫥��</w:t>
      </w:r>
      <w:r>
        <w:rPr/>
        <w:t>. ����� ��� ���</w:t>
      </w:r>
      <w:r>
        <w:rPr/>
        <w:t>ࠫ�</w:t>
      </w:r>
      <w:r>
        <w:rPr/>
        <w:t>, ��  �  ����</w:t>
      </w:r>
      <w:r>
        <w:rPr/>
        <w:t>ᨢ��  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 �</w:t>
      </w:r>
      <w:r>
        <w:rPr/>
        <w:t>௥��� ����</w:t>
      </w:r>
      <w:r>
        <w:rPr/>
        <w:t xml:space="preserve">, � �� � ���� ����� </w:t>
      </w:r>
      <w:r>
        <w:rPr/>
        <w:t>㬠�뢠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 ᢮�� �</w:t>
      </w:r>
      <w:r>
        <w:rPr/>
        <w:t>롫浪�� � ��⪥</w:t>
      </w:r>
      <w:r>
        <w:rPr/>
        <w:t xml:space="preserve">. ��� � </w:t>
      </w:r>
      <w:r>
        <w:rPr/>
        <w:t>᪠����</w:t>
      </w:r>
      <w:r>
        <w:rPr/>
        <w:t>, ᫮�� � ᫮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௥��</w:t>
      </w:r>
      <w:r>
        <w:rPr/>
        <w:t xml:space="preserve">. ��⠫� � </w:t>
      </w:r>
      <w:r>
        <w:rPr/>
        <w:t>᪠����</w:t>
      </w:r>
      <w:r>
        <w:rPr/>
        <w:t>, �� ��� ���� ������, � �� ���. � �</w:t>
      </w:r>
      <w:r>
        <w:rPr/>
        <w:t>諠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ਯ�� �</w:t>
      </w:r>
      <w:r>
        <w:rPr/>
        <w:t>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 xml:space="preserve">।� �� ���ࣨ���� ���� ��� </w:t>
      </w:r>
      <w:r>
        <w:rPr/>
        <w:t>㦥 ��祬 �뫮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��� �� ᫥���</w:t>
      </w:r>
      <w:r>
        <w:rPr/>
        <w:t>饩 ������</w:t>
      </w:r>
      <w:r>
        <w:rPr/>
        <w:t>. � � �</w:t>
      </w:r>
      <w:r>
        <w:rPr/>
        <w:t>訫�</w:t>
      </w:r>
      <w:r>
        <w:rPr/>
        <w:t>,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���������� � 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⢮�� ������� </w:t>
      </w:r>
      <w:r>
        <w:rPr/>
        <w:t>ᮦ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堦���� �� ���� �����</w:t>
      </w:r>
      <w:r>
        <w:rPr/>
        <w:t>. ����</w:t>
      </w:r>
      <w:r>
        <w:rPr/>
        <w:t>ਫ</w:t>
      </w:r>
      <w:r>
        <w:rPr/>
        <w:t xml:space="preserve">, �� ����  ��  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, �⮡� � �</w:t>
      </w:r>
      <w:r>
        <w:rPr/>
        <w:t>뫠 ���⫨��� � �� � 祬 �� �㦤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 ���� �� ��</w:t>
      </w:r>
      <w:r>
        <w:rPr/>
        <w:t xml:space="preserve">ࠬ � �஢���� �� </w:t>
      </w:r>
      <w:r>
        <w:rPr/>
        <w:t>䠡</w:t>
      </w:r>
      <w:r>
        <w:rPr/>
        <w:t>ਪ�</w:t>
      </w:r>
      <w:r>
        <w:rPr/>
        <w:t>. ��⥫, �⮡�  �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</w:t>
      </w:r>
      <w:r>
        <w:rPr/>
        <w:t>, ����</w:t>
      </w:r>
      <w:r>
        <w:rPr/>
        <w:t>ਫ</w:t>
      </w:r>
      <w:r>
        <w:rPr/>
        <w:t>,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祣� ��� � ��� �� ����</w:t>
      </w:r>
      <w:r>
        <w:rPr/>
        <w:t>ਫ�</w:t>
      </w:r>
      <w:r>
        <w:rPr/>
        <w:t>, - ����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४�� ����</w:t>
      </w:r>
      <w:r>
        <w:rPr/>
        <w:t>. � �� �⥫�, �⮡� �� ���</w:t>
      </w:r>
      <w:r>
        <w:rPr/>
        <w:t>ࠫ���</w:t>
      </w:r>
      <w:r>
        <w:rPr/>
        <w:t xml:space="preserve">. ��  </w:t>
      </w:r>
      <w:r>
        <w:rPr/>
        <w:t>ᯮ��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</w:t>
      </w:r>
      <w:r>
        <w:rPr/>
        <w:t>猪</w:t>
      </w:r>
      <w:r>
        <w:rPr/>
        <w:t>. ���� �� ��� �����  ��  �  ���</w:t>
      </w:r>
      <w:r>
        <w:rPr/>
        <w:t>쭨��</w:t>
      </w:r>
      <w:r>
        <w:rPr/>
        <w:t>,  �  ��</w:t>
      </w:r>
      <w:r>
        <w:rPr/>
        <w:t>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᪮��</w:t>
      </w:r>
      <w:r>
        <w:rPr/>
        <w:t>. � �⮣� ���� �� 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������, �� ���� �� ��� ��,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砫� �� </w:t>
      </w:r>
      <w:r>
        <w:rPr/>
        <w:t>᪠���</w:t>
      </w:r>
      <w:r>
        <w:rPr/>
        <w:t xml:space="preserve">, �� ��� �� </w:t>
      </w:r>
      <w:r>
        <w:rPr/>
        <w:t>ࠢ��</w:t>
      </w:r>
      <w:r>
        <w:rPr/>
        <w:t xml:space="preserve">, </w:t>
      </w:r>
      <w:r>
        <w:rPr/>
        <w:t>ॡ���� �</w:t>
      </w:r>
      <w:r>
        <w:rPr/>
        <w:t>㤥� ���</w:t>
      </w:r>
      <w:r>
        <w:rPr/>
        <w:t>.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</w:t>
      </w:r>
      <w:r>
        <w:rPr/>
        <w:t>室�� ����� � �����</w:t>
      </w:r>
      <w:r>
        <w:rPr/>
        <w:t>. �����  ��  ����  ���. 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 ��</w:t>
      </w:r>
      <w:r>
        <w:rPr/>
        <w:t>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</w:t>
      </w:r>
      <w:r>
        <w:rPr/>
        <w:t>ॡ���� � ���</w:t>
      </w:r>
      <w:r>
        <w:rPr/>
        <w:t>.  �  ��</w:t>
      </w:r>
      <w:r>
        <w:rPr/>
        <w:t xml:space="preserve">章  </w:t>
      </w:r>
      <w:r>
        <w:rPr/>
        <w:t>⢮�  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 - ��</w:t>
      </w:r>
      <w:r>
        <w:rPr/>
        <w:t>襯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 �</w:t>
      </w:r>
      <w:r>
        <w:rPr/>
        <w:t>᭨��</w:t>
      </w:r>
      <w:r>
        <w:rPr/>
        <w:t>, ��� ����⠢��� ���������  ���.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 ��� �� ��</w:t>
      </w:r>
      <w:r>
        <w:rPr/>
        <w:t>殬</w:t>
      </w:r>
      <w:r>
        <w:rPr/>
        <w:t xml:space="preserve">, ⠪�� </w:t>
      </w:r>
      <w:r>
        <w:rPr/>
        <w:t>த��  �  ����</w:t>
      </w:r>
      <w:r>
        <w:rPr/>
        <w:t>,  �����  ��</w:t>
      </w:r>
      <w:r>
        <w:rPr/>
        <w:t>殮���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㡥�訬</w:t>
      </w:r>
      <w:r>
        <w:rPr/>
        <w:t>,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楫� ��襫 ��</w:t>
      </w:r>
      <w:r>
        <w:rPr/>
        <w:t>࠭�� � ���</w:t>
      </w:r>
      <w:r>
        <w:rPr/>
        <w:t xml:space="preserve">. ������� </w:t>
      </w:r>
      <w:r>
        <w:rPr/>
        <w:t>ᮯਪ��</w:t>
      </w:r>
      <w:r>
        <w:rPr/>
        <w:t>㫨�� �  ���</w:t>
      </w:r>
      <w:r>
        <w:rPr/>
        <w:t>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��� �����</w:t>
      </w:r>
      <w:r>
        <w:rPr/>
        <w:t>窨 �⮢</w:t>
      </w:r>
      <w:r>
        <w:rPr/>
        <w:t xml:space="preserve">, </w:t>
      </w:r>
      <w:r>
        <w:rPr/>
        <w:t xml:space="preserve">஡�� </w:t>
      </w:r>
      <w:r>
        <w:rPr/>
        <w:t>襢������ ��� �� �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㫠�� � ���</w:t>
      </w:r>
      <w:r>
        <w:rPr/>
        <w:t>஦��� ������� �  ���</w:t>
      </w:r>
      <w:r>
        <w:rPr/>
        <w:t>뫠��  ��殬  �  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ᮦ�⥫</w:t>
      </w:r>
      <w:r>
        <w:rPr/>
        <w:t>쭨� ��㣮��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⠪ ������⭮...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</w:t>
      </w:r>
      <w:r>
        <w:rPr/>
        <w:t>, ��  ��</w:t>
      </w:r>
      <w:r>
        <w:rPr/>
        <w:t>祣�</w:t>
      </w:r>
      <w:r>
        <w:rPr/>
        <w:t>,  -  ��</w:t>
      </w:r>
      <w:r>
        <w:rPr/>
        <w:t>蠫  ��</w:t>
      </w:r>
      <w:r>
        <w:rPr/>
        <w:t>,  ����������  ��  �</w:t>
      </w:r>
      <w:r>
        <w:rPr/>
        <w:t>믨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</w:t>
      </w:r>
      <w:r>
        <w:rPr/>
        <w:t xml:space="preserve">, </w:t>
      </w:r>
      <w:r>
        <w:rPr/>
        <w:t>ᠬ �� ���� ᢮�� ������</w:t>
      </w:r>
      <w:r>
        <w:rPr/>
        <w:t>騬 ᫮���</w:t>
      </w:r>
      <w:r>
        <w:rPr/>
        <w:t>, � ��</w:t>
      </w:r>
      <w:r>
        <w:rPr/>
        <w:t>㣨� �� ��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� </w:t>
      </w:r>
      <w:r>
        <w:rPr/>
        <w:t>ᮢᥬ ��</w:t>
      </w:r>
      <w:r>
        <w:rPr/>
        <w:t>㣮�</w:t>
      </w:r>
      <w:r>
        <w:rPr/>
        <w:t>.  �  ��  �������,  ��  �����  �  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..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ᥫ��� ���</w:t>
      </w:r>
      <w:r>
        <w:rPr/>
        <w:t>誮� �� �����</w:t>
      </w:r>
      <w:r>
        <w:rPr/>
        <w:t>, �� �</w:t>
      </w:r>
      <w:r>
        <w:rPr/>
        <w:t>㪨 ��</w:t>
      </w:r>
      <w:r>
        <w:rPr/>
        <w:t>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 ���������</w:t>
      </w:r>
      <w:r>
        <w:rPr/>
        <w:t>, ��� �</w:t>
      </w:r>
      <w:r>
        <w:rPr/>
        <w:t>ਭ��� ��᪠�</w:t>
      </w:r>
      <w:r>
        <w:rPr/>
        <w:t>뢠��</w:t>
      </w:r>
      <w:r>
        <w:rPr/>
        <w:t>.  �  �</w:t>
      </w:r>
      <w:r>
        <w:rPr/>
        <w:t>ࠪ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��</w:t>
      </w:r>
      <w:r>
        <w:rPr/>
        <w:t>, � ��� � ���</w:t>
      </w:r>
      <w:r>
        <w:rPr/>
        <w:t>饭��� ����瘟</w:t>
      </w:r>
      <w:r>
        <w:rPr/>
        <w:t>, � �������� � ����⢥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⮭����</w:t>
      </w:r>
      <w:r>
        <w:rPr/>
        <w:t>, � ���� � � ⮬, ��� ����� ���</w:t>
      </w:r>
      <w:r>
        <w:rPr/>
        <w:t>誨 �</w:t>
      </w:r>
      <w:r>
        <w:rPr/>
        <w:t>१��  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⮪</w:t>
      </w:r>
      <w:r>
        <w:rPr/>
        <w:t>, � ��� �� �</w:t>
      </w:r>
      <w:r>
        <w:rPr/>
        <w:t>訫�� �� �� �� � �� �</w:t>
      </w:r>
      <w:r>
        <w:rPr/>
        <w:t>⠫� �</w:t>
      </w:r>
      <w:r>
        <w:rPr/>
        <w:t>਩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</w:t>
      </w:r>
      <w:r>
        <w:rPr/>
        <w:t xml:space="preserve">㫨  </w:t>
      </w:r>
      <w:r>
        <w:rPr/>
        <w:t>ᮬ�����</w:t>
      </w:r>
      <w:r>
        <w:rPr/>
        <w:t>.  ��,  ��  ��</w:t>
      </w:r>
      <w:r>
        <w:rPr/>
        <w:t>稫���  ��⮬</w:t>
      </w:r>
      <w:r>
        <w:rPr/>
        <w:t>,  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訬 </w:t>
      </w:r>
      <w:r>
        <w:rPr/>
        <w:t>ᥪ�⮬</w:t>
      </w:r>
      <w:r>
        <w:rPr/>
        <w:t>, ��� � ��, �</w:t>
      </w:r>
      <w:r>
        <w:rPr/>
        <w:t>易���� � ���������</w:t>
      </w:r>
      <w:r>
        <w:rPr/>
        <w:t>, �� �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- ����</w:t>
      </w:r>
      <w:r>
        <w:rPr/>
        <w:t>ᨫ� ���</w:t>
      </w:r>
      <w:r>
        <w:rPr/>
        <w:t>. - ���</w:t>
      </w:r>
      <w:r>
        <w:rPr/>
        <w:t>᪠�</w:t>
      </w:r>
      <w:r>
        <w:rPr/>
        <w:t>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 -  </w:t>
      </w:r>
      <w:r>
        <w:rPr/>
        <w:t>᪠���  ��</w:t>
      </w:r>
      <w:r>
        <w:rPr/>
        <w:t>.  -  ���</w:t>
      </w:r>
      <w:r>
        <w:rPr/>
        <w:t>蠩</w:t>
      </w:r>
      <w:r>
        <w:rPr/>
        <w:t>.  ����</w:t>
      </w:r>
      <w:r>
        <w:rPr/>
        <w:t>뢠����</w:t>
      </w:r>
      <w:r>
        <w:rPr/>
        <w:t>,  ����</w:t>
      </w:r>
      <w:r>
        <w:rPr/>
        <w:t>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᪠� </w:t>
      </w:r>
      <w:r>
        <w:rPr/>
        <w:t>- ���� �� ��</w:t>
      </w:r>
      <w:r>
        <w:rPr/>
        <w:t>㬪�</w:t>
      </w:r>
      <w:r>
        <w:rPr/>
        <w:t>. ��� ����⢨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>᪠��� �� � �⮫�������� � ��஬</w:t>
      </w:r>
      <w:r>
        <w:rPr/>
        <w:t>, � ⮬, ��� ���  �</w:t>
      </w:r>
      <w:r>
        <w:rPr/>
        <w:t>뫥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ᬨ�᪮� ���� ��  ���</w:t>
      </w:r>
      <w:r>
        <w:rPr/>
        <w:t>誨</w:t>
      </w:r>
      <w:r>
        <w:rPr/>
        <w:t>.  ���</w:t>
      </w:r>
      <w:r>
        <w:rPr/>
        <w:t>᪠���  ��  �����ਨ</w:t>
      </w:r>
      <w:r>
        <w:rPr/>
        <w:t xml:space="preserve">,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���� </w:t>
      </w:r>
      <w:r>
        <w:rPr/>
        <w:t>ࠡ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  ����</w:t>
      </w:r>
      <w:r>
        <w:rPr/>
        <w:t>稫���   ���祭��   �   ������誮��</w:t>
      </w:r>
      <w:r>
        <w:rPr/>
        <w:t xml:space="preserve">,   ��� 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᫠�� �</w:t>
      </w:r>
      <w:r>
        <w:rPr/>
        <w:t>,  ��  ���,  -  �����</w:t>
      </w:r>
      <w:r>
        <w:rPr/>
        <w:t xml:space="preserve">稫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  ��  ������,  -  ����</w:t>
      </w:r>
      <w:r>
        <w:rPr/>
        <w:t>稢�  �</w:t>
      </w:r>
      <w:r>
        <w:rPr/>
        <w:t>ந���᫠  ���</w:t>
      </w:r>
      <w:r>
        <w:rPr/>
        <w:t>.  -  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�</w:t>
      </w:r>
      <w:r>
        <w:rPr/>
        <w:t>. ��</w:t>
      </w:r>
      <w:r>
        <w:rPr/>
        <w:t>稪</w:t>
      </w:r>
      <w:r>
        <w:rPr/>
        <w:t>-������ - ����</w:t>
      </w:r>
      <w:r>
        <w:rPr/>
        <w:t>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ᠬ��� �� ����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⨫��� �������</w:t>
      </w:r>
      <w:r>
        <w:rPr/>
        <w:t>. ��� ��� � �</w:t>
      </w:r>
      <w:r>
        <w:rPr/>
        <w:t>㪠</w:t>
      </w:r>
      <w:r>
        <w:rPr/>
        <w:t>, ���  ����  ������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 �</w:t>
      </w:r>
      <w:r>
        <w:rPr/>
        <w:t>뫠 �冷�</w:t>
      </w:r>
      <w:r>
        <w:rPr/>
        <w:t>, �� ����� ��, ��� ������� ��� �  �</w:t>
      </w:r>
      <w:r>
        <w:rPr/>
        <w:t>ਪ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⥯���� �� ������ ����</w:t>
      </w:r>
      <w:r>
        <w:rPr/>
        <w:t xml:space="preserve">. ���  ��  </w:t>
      </w:r>
      <w:r>
        <w:rPr/>
        <w:t>ᮬ�������</w:t>
      </w:r>
      <w:r>
        <w:rPr/>
        <w:t>,  ��  �  �᪮</w:t>
      </w:r>
      <w:r>
        <w:rPr/>
        <w:t>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㦥����� ������</w:t>
      </w:r>
      <w:r>
        <w:rPr/>
        <w:t>, � ����� ����</w:t>
      </w:r>
      <w:r>
        <w:rPr/>
        <w:t>襥</w:t>
      </w:r>
      <w:r>
        <w:rPr/>
        <w:t xml:space="preserve">, </w:t>
      </w:r>
      <w:r>
        <w:rPr/>
        <w:t xml:space="preserve">宫���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ਢ��� ��� ���� ���</w:t>
      </w:r>
      <w:r>
        <w:rPr/>
        <w:t>譨� �����</w:t>
      </w:r>
      <w:r>
        <w:rPr/>
        <w:t>, � ����</w:t>
      </w:r>
      <w:r>
        <w:rPr/>
        <w:t>७�� ��� ��  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த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���, - ���</w:t>
      </w:r>
      <w:r>
        <w:rPr/>
        <w:t>९��</w:t>
      </w:r>
      <w:r>
        <w:rPr/>
        <w:t>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� ��-�� �����. �� � ��᫥���� �</w:t>
      </w:r>
      <w:r>
        <w:rPr/>
        <w:t>६� ᯨ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᭥��� �।� ���</w:t>
      </w:r>
      <w:r>
        <w:rPr/>
        <w:t>, ����... �</w:t>
      </w:r>
      <w:r>
        <w:rPr/>
        <w:t>஢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</w:t>
      </w:r>
      <w:r>
        <w:rPr/>
        <w:t>筮</w:t>
      </w:r>
      <w:r>
        <w:rPr/>
        <w:t xml:space="preserve">, - ��� ��⠫ � ������ ��� </w:t>
      </w:r>
      <w:r>
        <w:rPr/>
        <w:t>稭����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 </w:t>
      </w:r>
      <w:r>
        <w:rPr/>
        <w:t xml:space="preserve">᭮�� ⥡� </w:t>
      </w:r>
      <w:r>
        <w:rPr/>
        <w:t>㢨��</w:t>
      </w:r>
      <w:r>
        <w:rPr/>
        <w:t>? - ��</w:t>
      </w:r>
      <w:r>
        <w:rPr/>
        <w:t>ᨫ ��</w:t>
      </w:r>
      <w:r>
        <w:rPr/>
        <w:t>, �⯨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, - �⢮�� �����, �</w:t>
      </w:r>
      <w:r>
        <w:rPr/>
        <w:t>஡�ମ</w:t>
      </w:r>
      <w:r>
        <w:rPr/>
        <w:t>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㯨�  ��</w:t>
      </w:r>
      <w:r>
        <w:rPr/>
        <w:t>ண</w:t>
      </w:r>
      <w:r>
        <w:rPr/>
        <w:t>,  ���  ����</w:t>
      </w:r>
      <w:r>
        <w:rPr/>
        <w:t>稫  �</w:t>
      </w:r>
      <w:r>
        <w:rPr/>
        <w:t xml:space="preserve">९���  </w:t>
      </w:r>
      <w:r>
        <w:rPr/>
        <w:t>㤠�  �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⮣�</w:t>
      </w:r>
      <w:r>
        <w:rPr/>
        <w:t>, �� � ��� ����</w:t>
      </w:r>
      <w:r>
        <w:rPr/>
        <w:t xml:space="preserve">㫨  ��㦪�  </w:t>
      </w:r>
      <w:r>
        <w:rPr/>
        <w:t>᮫����  ��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 ��  �����  ��������  ��  ����  �����,  �  ��������   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</w:t>
      </w:r>
      <w:r>
        <w:rPr/>
        <w:t>. ���</w:t>
      </w:r>
      <w:r>
        <w:rPr/>
        <w:t>訩 ��� ��� ���� ������ ��㦪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�, �� � ����� �� </w:t>
      </w:r>
      <w:r>
        <w:rPr/>
        <w:t>ᠬ� ���</w:t>
      </w:r>
      <w:r>
        <w:rPr/>
        <w:t xml:space="preserve">, - </w:t>
      </w:r>
      <w:r>
        <w:rPr/>
        <w:t>᪠��� ��</w:t>
      </w:r>
      <w:r>
        <w:rPr/>
        <w:t>堭</w:t>
      </w:r>
      <w:r>
        <w:rPr/>
        <w:t>.  -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�</w:t>
      </w:r>
      <w:r>
        <w:rPr/>
        <w:t>,  ��  ⥡�  ����᫠��.  �</w:t>
      </w:r>
      <w:r>
        <w:rPr/>
        <w:t>㬠�</w:t>
      </w:r>
      <w:r>
        <w:rPr/>
        <w:t xml:space="preserve">,  </w:t>
      </w:r>
      <w:r>
        <w:rPr/>
        <w:t>ᯮ��</w:t>
      </w:r>
      <w:r>
        <w:rPr/>
        <w:t>誠</w:t>
      </w:r>
      <w:r>
        <w:rPr/>
        <w:t>,   ��</w:t>
      </w:r>
      <w:r>
        <w:rPr/>
        <w:t>諮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</w:t>
      </w:r>
      <w:r>
        <w:rPr/>
        <w:t>. ������ ����. �� ���� ��� �� ��</w:t>
      </w:r>
      <w:r>
        <w:rPr/>
        <w:t>᪠����</w:t>
      </w:r>
      <w:r>
        <w:rPr/>
        <w:t>, �?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ᬥ��</w:t>
      </w:r>
      <w:r>
        <w:rPr/>
        <w:t>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⠡��� </w:t>
      </w:r>
      <w:r>
        <w:rPr/>
        <w:t>ᨤ��� ���</w:t>
      </w:r>
      <w:r>
        <w:rPr/>
        <w:t>, ������⨢��� �� �⮫  �  �����</w:t>
      </w:r>
      <w:r>
        <w:rPr/>
        <w:t>ॢ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.. - �</w:t>
      </w:r>
      <w:r>
        <w:rPr/>
        <w:t>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 xml:space="preserve">ਢ����� � </w:t>
      </w:r>
      <w:r>
        <w:rPr/>
        <w:t>宫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��</w:t>
      </w:r>
      <w:r>
        <w:rPr/>
        <w:t>騫��</w:t>
      </w:r>
      <w:r>
        <w:rPr/>
        <w:t>? - ��</w:t>
      </w:r>
      <w:r>
        <w:rPr/>
        <w:t>ᨫ� ���</w:t>
      </w:r>
      <w:r>
        <w:rPr/>
        <w:t>. - � �� ���, � ��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⢨⥫</w:t>
      </w:r>
      <w:r>
        <w:rPr/>
        <w:t>쭮 ��</w:t>
      </w:r>
      <w:r>
        <w:rPr/>
        <w:t xml:space="preserve">, � ���� ����  ��,  </w:t>
      </w:r>
      <w:r>
        <w:rPr/>
        <w:t>祣�  �  ���</w:t>
      </w:r>
      <w:r>
        <w:rPr/>
        <w:t>,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 䠡</w:t>
      </w:r>
      <w:r>
        <w:rPr/>
        <w:t>ਪ�</w:t>
      </w:r>
      <w:r>
        <w:rPr/>
        <w:t>. ��� �� ����</w:t>
      </w:r>
      <w:r>
        <w:rPr/>
        <w:t>ࠦ��</w:t>
      </w:r>
      <w:r>
        <w:rPr/>
        <w:t>, �� � �� �� ��� ��� �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 �� ��</w:t>
      </w:r>
      <w:r>
        <w:rPr/>
        <w:t>, ��� �</w:t>
      </w:r>
      <w:r>
        <w:rPr/>
        <w:t>奫���</w:t>
      </w:r>
      <w:r>
        <w:rPr/>
        <w:t>, ��� �� ��</w:t>
      </w:r>
      <w:r>
        <w:rPr/>
        <w:t>ࠪ��</w:t>
      </w:r>
      <w:r>
        <w:rPr/>
        <w:t>, ⠪ 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����, - ���</w:t>
      </w:r>
      <w:r>
        <w:rPr>
          <w:rtl w:val="true"/>
        </w:rPr>
        <w:t>ࢠ</w:t>
      </w:r>
      <w:r>
        <w:rPr/>
        <w:t>� �� ����</w:t>
      </w:r>
      <w:r>
        <w:rPr/>
        <w:t>. -  �</w:t>
      </w:r>
      <w:r>
        <w:rPr/>
        <w:t>ਤ����  ⥡�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 �����</w:t>
      </w:r>
      <w:r>
        <w:rPr/>
        <w:t>. �</w:t>
      </w:r>
      <w:r>
        <w:rPr/>
        <w:t>㤥�� ���  ��</w:t>
      </w:r>
      <w:r>
        <w:rPr/>
        <w:t>᪠�</w:t>
      </w:r>
      <w:r>
        <w:rPr/>
        <w:t>뢠��  �  ����</w:t>
      </w:r>
      <w:r>
        <w:rPr/>
        <w:t>᭨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 ⮫쪮 �</w:t>
      </w:r>
      <w:r>
        <w:rPr/>
        <w:t>ࠢ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祣� �� �</w:t>
      </w:r>
      <w:r>
        <w:rPr/>
        <w:t>⢥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/>
        <w:t>諨 ���� ��</w:t>
      </w:r>
      <w:r>
        <w:rPr/>
        <w:t>ठ���</w:t>
      </w:r>
      <w:r>
        <w:rPr/>
        <w:t>, ����� ������ ��</w:t>
      </w:r>
      <w:r>
        <w:rPr/>
        <w:t>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</w:t>
      </w:r>
      <w:r>
        <w:rPr/>
        <w:t>ࠫ�</w:t>
      </w:r>
      <w:r>
        <w:rPr/>
        <w:t xml:space="preserve">, </w:t>
      </w:r>
      <w:r>
        <w:rPr/>
        <w:t>宧鶴</w:t>
      </w:r>
      <w:r>
        <w:rPr/>
        <w:t>, - ������� ���� �� ���, ���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⮣� ���� � ��</w:t>
      </w:r>
      <w:r>
        <w:rPr/>
        <w:t>࣮�</w:t>
      </w:r>
      <w:r>
        <w:rPr/>
        <w:t>, - ���� ���  ����</w:t>
      </w:r>
      <w:r>
        <w:rPr/>
        <w:t>饣� 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</w:t>
      </w:r>
      <w:r>
        <w:rPr/>
        <w:t>୮� �</w:t>
      </w:r>
      <w:r>
        <w:rPr/>
        <w:t>㫠�稪�</w:t>
      </w:r>
      <w:r>
        <w:rPr/>
        <w:t>. ��� 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২�� ���</w:t>
      </w:r>
      <w:r>
        <w:rPr/>
        <w:t>墠⨫� ���</w:t>
      </w:r>
      <w:r>
        <w:rPr/>
        <w:t>, ���⠢��� �� ���� � �</w:t>
      </w:r>
      <w:r>
        <w:rPr/>
        <w:t>뢥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ୠ� ����������� ���� ��</w:t>
      </w:r>
      <w:r>
        <w:rPr/>
        <w:t>﫠 ���  ����訬  ��������</w:t>
      </w:r>
      <w:r>
        <w:rPr/>
        <w:t>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  �����  �</w:t>
      </w:r>
      <w:r>
        <w:rPr/>
        <w:t>஬�����  ������</w:t>
      </w:r>
      <w:r>
        <w:rPr/>
        <w:t>,   ������   ᪮�</w:t>
      </w:r>
      <w:r>
        <w:rPr/>
        <w:t>業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���� ���� ��� �� ���</w:t>
      </w:r>
      <w:r>
        <w:rPr/>
        <w:t>᭮� ��</w:t>
      </w:r>
      <w:r>
        <w:rPr/>
        <w:t>頤�� � ���⭨�</w:t>
      </w:r>
      <w:r>
        <w:rPr/>
        <w:t>, �</w:t>
      </w:r>
      <w:r>
        <w:rPr/>
        <w:t>९��  ��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</w:t>
      </w:r>
      <w:r>
        <w:rPr/>
        <w:t>諨 ���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</w:t>
      </w:r>
      <w:r>
        <w:rPr/>
        <w:t>ᮬ ��ࠢ�</w:t>
      </w:r>
      <w:r>
        <w:rPr/>
        <w:t>-�����,  ���  �</w:t>
      </w:r>
      <w:r>
        <w:rPr/>
        <w:t>஢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</w:t>
      </w:r>
      <w:r>
        <w:rPr/>
        <w:t>訩 ���  �</w:t>
      </w:r>
      <w:r>
        <w:rPr/>
        <w:t>ࠢ�  �������</w:t>
      </w:r>
      <w:r>
        <w:rPr/>
        <w:t xml:space="preserve">,  �����  </w:t>
      </w:r>
      <w:r>
        <w:rPr/>
        <w:t>ࠢ����ᨥ</w:t>
      </w:r>
      <w:r>
        <w:rPr/>
        <w:t xml:space="preserve">,  </w:t>
      </w:r>
      <w:r>
        <w:rPr/>
        <w:t>ࠧ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 �</w:t>
      </w:r>
      <w:r>
        <w:rPr/>
        <w:t>墠⨫ �楯���묨 �㪠�� �� ��㤪� � ��</w:t>
      </w:r>
      <w:r>
        <w:rPr/>
        <w:t>ᨫ �१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�</w:t>
      </w:r>
      <w:r>
        <w:rPr/>
        <w:t>, ����� ��</w:t>
      </w:r>
      <w:r>
        <w:rPr/>
        <w:t>墠⨫ ��</w:t>
      </w:r>
      <w:r>
        <w:rPr/>
        <w:t>-�� �����  �����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⮫��</w:t>
      </w:r>
      <w:r>
        <w:rPr/>
        <w:t>. ��������� � ��</w:t>
      </w:r>
      <w:r>
        <w:rPr/>
        <w:t>᮪�� ��</w:t>
      </w:r>
      <w:r>
        <w:rPr/>
        <w:t>릪�</w:t>
      </w:r>
      <w:r>
        <w:rPr/>
        <w:t>,  ���  �</w:t>
      </w:r>
      <w:r>
        <w:rPr/>
        <w:t>롨�  �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� ����⠫�� ��</w:t>
      </w:r>
      <w:r>
        <w:rPr/>
        <w:t>墠��� ���</w:t>
      </w:r>
      <w:r>
        <w:rPr/>
        <w:t>, �� �� ��</w:t>
      </w:r>
      <w:r>
        <w:rPr/>
        <w:t>६�⥫</w:t>
      </w:r>
      <w:r>
        <w:rPr/>
        <w:t>쭮  �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뢠��� �� ��墠�</w:t>
      </w:r>
      <w:r>
        <w:rPr/>
        <w:t>, �</w:t>
      </w:r>
      <w:r>
        <w:rPr/>
        <w:t>楯���� � 騪����� ��⨢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>
          <w:rtl w:val="true"/>
        </w:rPr>
        <w:t>ﬨ</w:t>
      </w:r>
      <w:r>
        <w:rPr/>
        <w:t>���</w:t>
      </w:r>
      <w:r>
        <w:rPr/>
        <w:t xml:space="preserve">, </w:t>
      </w:r>
      <w:r>
        <w:rPr/>
        <w:t>蠣�� � 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⨢ �</w:t>
      </w:r>
      <w:r>
        <w:rPr/>
        <w:t>ந�</w:t>
      </w:r>
      <w:r>
        <w:rPr/>
        <w:t>, ��������  ᪮�����  ����</w:t>
      </w:r>
      <w:r>
        <w:rPr/>
        <w:t>筨����</w:t>
      </w:r>
      <w:r>
        <w:rPr/>
        <w:t>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६�������</w:t>
      </w:r>
      <w:r>
        <w:rPr/>
        <w:t>. � ᫥���</w:t>
      </w:r>
      <w:r>
        <w:rPr/>
        <w:t>騩 ��� ������訩�� ���宬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� ����⥫ � �</w:t>
      </w:r>
      <w:r>
        <w:rPr/>
        <w:t>⢥�⮣� ���� ����,  ��  ���⮢��.  ���  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⮣����� �</w:t>
      </w:r>
      <w:r>
        <w:rPr/>
        <w:t>஬��� ��ᨫ�� �� ���  �</w:t>
      </w:r>
      <w:r>
        <w:rPr/>
        <w:t>,  ����</w:t>
      </w:r>
      <w:r>
        <w:rPr/>
        <w:t xml:space="preserve">稢  </w:t>
      </w:r>
      <w:r>
        <w:rPr/>
        <w:t xml:space="preserve">ᢨ९�  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祫����</w:t>
      </w:r>
      <w:r>
        <w:rPr/>
        <w:t>,  ����.  ��</w:t>
      </w:r>
      <w:r>
        <w:rPr/>
        <w:t>ன  ���</w:t>
      </w:r>
      <w:r>
        <w:rPr/>
        <w:t>墠⨫  ����訩��  ��  ���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����</w:t>
      </w:r>
      <w:r>
        <w:rPr/>
        <w:t xml:space="preserve">, �� ��� </w:t>
      </w:r>
      <w:r>
        <w:rPr/>
        <w:t>㦥 ��</w:t>
      </w:r>
      <w:r>
        <w:rPr/>
        <w:t>६��� �१  ��ਫ�</w:t>
      </w:r>
      <w:r>
        <w:rPr/>
        <w:t>,  �</w:t>
      </w:r>
      <w:r>
        <w:rPr/>
        <w:t>楯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���</w:t>
      </w:r>
      <w:r>
        <w:rPr/>
        <w:t>묨 �㪠��</w:t>
      </w:r>
      <w:r>
        <w:rPr/>
        <w:t>, �����, ������, ��</w:t>
      </w:r>
      <w:r>
        <w:rPr/>
        <w:t>룭� �� ���頤��  ���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 ����</w:t>
      </w:r>
      <w:r>
        <w:rPr/>
        <w:t>५</w:t>
      </w:r>
      <w:r>
        <w:rPr/>
        <w:t>. 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ਢ �᪮����� ��</w:t>
      </w:r>
      <w:r>
        <w:rPr/>
        <w:t>릮�</w:t>
      </w:r>
      <w:r>
        <w:rPr/>
        <w:t>, ��� �������� �� ��</w:t>
      </w:r>
      <w:r>
        <w:rPr/>
        <w:t>஬  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稫 �� ���⮢�� �冷� � ��㯮� ����</w:t>
      </w:r>
      <w:r>
        <w:rPr/>
        <w:t>. �������, ����� ��</w:t>
      </w:r>
      <w:r>
        <w:rPr/>
        <w:t>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</w:t>
      </w:r>
      <w:r>
        <w:rPr/>
        <w:t>࣮�</w:t>
      </w:r>
      <w:r>
        <w:rPr/>
        <w:t>. ��  ���  ������  ��᪮</w:t>
      </w:r>
      <w:r>
        <w:rPr/>
        <w:t>稫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 �</w:t>
      </w:r>
      <w:r>
        <w:rPr/>
        <w:t>㪠�</w:t>
      </w:r>
      <w:r>
        <w:rPr/>
        <w:t>. �� ���� ��⮣����� ����� ��-�� ��</w:t>
      </w:r>
      <w:r>
        <w:rPr/>
        <w:t>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⨫�� ������</w:t>
      </w:r>
      <w:r>
        <w:rPr/>
        <w:t>, �</w:t>
      </w:r>
      <w:r>
        <w:rPr/>
        <w:t>ਦ�� ᪮����� �</w:t>
      </w:r>
      <w:r>
        <w:rPr/>
        <w:t>㪨 �  ��㤨</w:t>
      </w:r>
      <w:r>
        <w:rPr/>
        <w:t>.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 �</w:t>
      </w:r>
      <w:r>
        <w:rPr/>
        <w:t>墠⪥  蠭</w:t>
      </w:r>
      <w:r>
        <w:rPr/>
        <w:t>ᮢ  �  ����  �ࠪ��᪨  �� 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 xml:space="preserve">ᢥ�� �� </w:t>
      </w:r>
      <w:r>
        <w:rPr/>
        <w:t>㣮�</w:t>
      </w:r>
      <w:r>
        <w:rPr/>
        <w:t>, �� ��������  ���  ������</w:t>
      </w:r>
      <w:r>
        <w:rPr/>
        <w:t>ࠫ��</w:t>
      </w:r>
      <w:r>
        <w:rPr/>
        <w:t>,  ���  ��</w:t>
      </w:r>
      <w:r>
        <w:rPr/>
        <w:t>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᫨��  ��⮯������</w:t>
      </w:r>
      <w:r>
        <w:rPr/>
        <w:t>,  �  ��</w:t>
      </w:r>
      <w:r>
        <w:rPr/>
        <w:t>५��  �१  ��ࠦ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�  �����</w:t>
      </w:r>
      <w:r>
        <w:rPr/>
        <w:t xml:space="preserve">.  �����  </w:t>
      </w:r>
      <w:r>
        <w:rPr/>
        <w:t xml:space="preserve">諨  </w:t>
      </w:r>
      <w:r>
        <w:rPr/>
        <w:t>ᯫ���  ��⮪��  ���</w:t>
      </w:r>
      <w:r>
        <w:rPr/>
        <w:t xml:space="preserve">㦭�   </w:t>
      </w:r>
      <w:r>
        <w:rPr/>
        <w:t>ॢ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�㦥���  ��設�</w:t>
      </w:r>
      <w:r>
        <w:rPr/>
        <w:t>.  �</w:t>
      </w:r>
      <w:r>
        <w:rPr/>
        <w:t>ਬ�ਢ���</w:t>
      </w:r>
      <w:r>
        <w:rPr/>
        <w:t>,  ��  ��</w:t>
      </w:r>
      <w:r>
        <w:rPr/>
        <w:t>룭�   �   㣮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⠢������ �⠡��</w:t>
      </w:r>
      <w:r>
        <w:rPr>
          <w:rtl w:val="true"/>
        </w:rPr>
        <w:t>ﬨ</w:t>
      </w:r>
      <w:r>
        <w:rPr/>
        <w:t xml:space="preserve"> ��஡�� � ��</w:t>
      </w:r>
      <w:r>
        <w:rPr/>
        <w:t>쮭�묨  ���業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���� ��</w:t>
      </w:r>
      <w:r>
        <w:rPr/>
        <w:t>祣� �� ��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 ���</w:t>
      </w:r>
      <w:r>
        <w:rPr/>
        <w:t>⠫ �� ��</w:t>
      </w:r>
      <w:r>
        <w:rPr/>
        <w:t>ଠ�� ᪫�����  �����  � 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  </w:t>
      </w:r>
      <w:r>
        <w:rPr/>
        <w:t xml:space="preserve">ᠬ��  </w:t>
      </w:r>
      <w:r>
        <w:rPr/>
        <w:t>㧪��</w:t>
      </w:r>
      <w:r>
        <w:rPr/>
        <w:t xml:space="preserve">,  ��  ���  ���  �  �������  </w:t>
      </w:r>
      <w:r>
        <w:rPr/>
        <w:t>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�</w:t>
      </w:r>
      <w:r>
        <w:rPr/>
        <w:t xml:space="preserve">,  </w:t>
      </w:r>
      <w:r>
        <w:rPr/>
        <w:t>ᦨ���  �</w:t>
      </w:r>
      <w:r>
        <w:rPr/>
        <w:t>㪮���  ����  �㡠��</w:t>
      </w:r>
      <w:r>
        <w:rPr/>
        <w:t>.   ���   ��</w:t>
      </w:r>
      <w:r>
        <w:rPr/>
        <w:t>諮��   ���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</w:t>
      </w:r>
      <w:r>
        <w:rPr/>
        <w:t xml:space="preserve">०��  </w:t>
      </w:r>
      <w:r>
        <w:rPr/>
        <w:t>祬  㤠����  ���</w:t>
      </w:r>
      <w:r>
        <w:rPr/>
        <w:t>஦��  ᮣ����  ���</w:t>
      </w:r>
      <w:r>
        <w:rPr/>
        <w:t>稪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⨢ ��� �  �������  ���</w:t>
      </w:r>
      <w:r>
        <w:rPr/>
        <w:t>窨</w:t>
      </w:r>
      <w:r>
        <w:rPr/>
        <w:t>,  �  ��⥬  �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   ᪮���   ��⮯����</w:t>
      </w:r>
      <w:r>
        <w:rPr/>
        <w:t>ଠ   ��᫠��   ��   ������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� �⪮�  ��</w:t>
      </w:r>
      <w:r>
        <w:rPr/>
        <w:t>஡���</w:t>
      </w:r>
      <w:r>
        <w:rPr/>
        <w:t>,  ���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襤襥</w:t>
      </w:r>
      <w:r>
        <w:rPr/>
        <w:t>. ��� �</w:t>
      </w:r>
      <w:r>
        <w:rPr/>
        <w:t>।��� ���</w:t>
      </w:r>
      <w:r>
        <w:rPr/>
        <w:t xml:space="preserve">, ���� ����᫠� �� � ����  </w:t>
      </w:r>
      <w:r>
        <w:rPr/>
        <w:t>ᯥ</w:t>
      </w:r>
      <w:r>
        <w:rPr/>
        <w:t>樠�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ਢ ��������</w:t>
      </w:r>
      <w:r>
        <w:rPr/>
        <w:t>. � ��� ��</w:t>
      </w:r>
      <w:r>
        <w:rPr/>
        <w:t>ᯮ���⭮ �஢������</w:t>
      </w:r>
      <w:r>
        <w:rPr/>
        <w:t>, �������� �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</w:t>
      </w:r>
      <w:r>
        <w:rPr/>
        <w:t>।��� ��� ��</w:t>
      </w:r>
      <w:r>
        <w:rPr/>
        <w:t>, ��</w:t>
      </w:r>
      <w:r>
        <w:rPr/>
        <w:t>祣� �� �����</w:t>
      </w:r>
      <w:r>
        <w:rPr/>
        <w:t>ॢ��</w:t>
      </w:r>
      <w:r>
        <w:rPr/>
        <w:t>, ��</w:t>
      </w:r>
      <w:r>
        <w:rPr/>
        <w:t>୥��� �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��� ��</w:t>
      </w:r>
      <w:r>
        <w:rPr/>
        <w:t>ᠤ�</w:t>
      </w:r>
      <w:r>
        <w:rPr/>
        <w:t>. � ⮬� �� ��⮣�����  �����</w:t>
      </w:r>
      <w:r>
        <w:rPr/>
        <w:t>猪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ࠩ�� � ���᪠� ���ᠤ���� ����</w:t>
      </w:r>
      <w:r>
        <w:rPr/>
        <w:t>,  �����  ����</w:t>
      </w:r>
      <w:r>
        <w:rPr/>
        <w:t>稫  ��  ��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।�।��� ���</w:t>
      </w:r>
      <w:r>
        <w:rPr/>
        <w:t>, ������  ���  ��⠫���  �  ⠩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ᮬ ��������� ��ᢥ�</w:t>
      </w:r>
      <w:r>
        <w:rPr/>
        <w:t>. ������� �����</w:t>
      </w:r>
      <w:r>
        <w:rPr/>
        <w:t>ଠ �����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ࠩ��� �� � ���ମ����</w:t>
      </w:r>
      <w:r>
        <w:rPr/>
        <w:t xml:space="preserve">, </w:t>
      </w:r>
      <w:r>
        <w:rPr/>
        <w:t>᢮�</w:t>
      </w:r>
      <w:r>
        <w:rPr/>
        <w:t>稢�� ��  �����  ������</w:t>
      </w:r>
      <w:r>
        <w:rPr/>
        <w:t>ࠫ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᪮���</w:t>
      </w:r>
      <w:r>
        <w:rPr/>
        <w:t xml:space="preserve">. ����� </w:t>
      </w:r>
      <w:r>
        <w:rPr/>
        <w:t>㧪�� ���⨪����� ���⭨��</w:t>
      </w:r>
      <w:r>
        <w:rPr/>
        <w:t>, 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� ६��⭨���</w:t>
      </w:r>
      <w:r>
        <w:rPr/>
        <w:t>,  ��  �������  ��  ���</w:t>
      </w:r>
      <w:r>
        <w:rPr/>
        <w:t>室��  �</w:t>
      </w:r>
      <w:r>
        <w:rPr/>
        <w:t>஢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 ���� ��  ��  ��  ��</w:t>
      </w:r>
      <w:r>
        <w:rPr/>
        <w:t>㣮�  �����  ���������</w:t>
      </w:r>
      <w:r>
        <w:rPr/>
        <w:t>.  ��  ������</w:t>
      </w:r>
      <w:r>
        <w:rPr/>
        <w:t>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஭� �</w:t>
      </w:r>
      <w:r>
        <w:rPr/>
        <w:t>砫��� �������</w:t>
      </w:r>
      <w:r>
        <w:rPr/>
        <w:t>, �</w:t>
      </w:r>
      <w:r>
        <w:rPr/>
        <w:t>।� ������ ���������� ��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룭��� �� ���� �� ���</w:t>
      </w:r>
      <w:r>
        <w:rPr/>
        <w:t>, ᪮</w:t>
      </w:r>
      <w:r>
        <w:rPr/>
        <w:t>३ �ᥣ�</w:t>
      </w:r>
      <w:r>
        <w:rPr/>
        <w:t>, ����� �</w:t>
      </w:r>
      <w:r>
        <w:rPr/>
        <w:t>㤥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  ����  ��  �</w:t>
      </w:r>
      <w:r>
        <w:rPr/>
        <w:t>த����  ��  �����ଥ</w:t>
      </w:r>
      <w:r>
        <w:rPr/>
        <w:t>,  �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-��� </w:t>
      </w:r>
      <w:r>
        <w:rPr/>
        <w:t>᮫���� ���</w:t>
      </w:r>
      <w:r>
        <w:rPr/>
        <w:t>.  ������  �</w:t>
      </w:r>
      <w:r>
        <w:rPr/>
        <w:t>஭�ᨫ�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ઠ�� �� �⪥</w:t>
      </w:r>
      <w:r>
        <w:rPr/>
        <w:t>, �</w:t>
      </w:r>
      <w:r>
        <w:rPr/>
        <w:t xml:space="preserve">६� </w:t>
      </w:r>
      <w:r>
        <w:rPr/>
        <w:t>諮 � �㯮� ��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�</w:t>
      </w:r>
      <w:r>
        <w:rPr/>
        <w:t>, ����</w:t>
      </w:r>
      <w:r>
        <w:rPr/>
        <w:t>묨 ��� � ��</w:t>
      </w:r>
      <w:r>
        <w:rPr/>
        <w:t>஬ �����</w:t>
      </w:r>
      <w:r>
        <w:rPr/>
        <w:t>﫨�� �� ��頭��</w:t>
      </w:r>
      <w:r>
        <w:rPr/>
        <w:t xml:space="preserve">, �� </w:t>
      </w:r>
      <w:r>
        <w:rPr/>
        <w:t>諨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"��</w:t>
      </w:r>
      <w:r>
        <w:rPr/>
        <w:t>몠� �</w:t>
      </w:r>
      <w:r>
        <w:rPr/>
        <w:t>ॡ��� ���� ��</w:t>
      </w:r>
      <w:r>
        <w:rPr/>
        <w:t xml:space="preserve">." "�� </w:t>
      </w:r>
      <w:r>
        <w:rPr/>
        <w:t>ࠧ����ਢ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ன �</w:t>
      </w:r>
      <w:r>
        <w:rPr/>
        <w:t>⢥�� ���</w:t>
      </w:r>
      <w:r>
        <w:rPr/>
        <w:t>㤭� �� �᪮稫 � �������</w:t>
      </w:r>
      <w:r>
        <w:rPr/>
        <w:t>, ��⠭��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客  �롮���</w:t>
      </w:r>
      <w:r>
        <w:rPr/>
        <w:t>ࠡ��</w:t>
      </w:r>
      <w:r>
        <w:rPr/>
        <w:t>뢠�饣�  ������</w:t>
      </w:r>
      <w:r>
        <w:rPr/>
        <w:t>.  �������   ��   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, �� ��</w:t>
      </w:r>
      <w:r>
        <w:rPr/>
        <w:t xml:space="preserve">襫 </w:t>
      </w:r>
      <w:r>
        <w:rPr/>
        <w:t>⠬ ������ �� ��</w:t>
      </w:r>
      <w:r>
        <w:rPr/>
        <w:t>㯯� ���</w:t>
      </w:r>
      <w:r>
        <w:rPr/>
        <w:t>ᯥ</w:t>
      </w:r>
      <w:r>
        <w:rPr/>
        <w:t>祭�� � ���砫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୮� ���</w:t>
      </w:r>
      <w:r>
        <w:rPr/>
        <w:t>頤��</w:t>
      </w:r>
      <w:r>
        <w:rPr/>
        <w:t>. ��� ⮫</w:t>
      </w:r>
      <w:r>
        <w:rPr/>
        <w:t xml:space="preserve">쪮 �� </w:t>
      </w:r>
      <w:r>
        <w:rPr/>
        <w:t>ᥫ  ���������</w:t>
      </w:r>
      <w:r>
        <w:rPr/>
        <w:t>, 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ॡ�ᨫ� �� ࠩ��� �������� ����०�� ���⭮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�� ���������� �� ������ �</w:t>
      </w:r>
      <w:r>
        <w:rPr/>
        <w:t xml:space="preserve">6. ��� </w:t>
      </w:r>
      <w:r>
        <w:rPr>
          <w:rtl w:val="true"/>
        </w:rPr>
        <w:t>ࢠ</w:t>
      </w:r>
      <w:r>
        <w:rPr/>
        <w:t>��� � ���� 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 xml:space="preserve">ਪ���� </w:t>
      </w:r>
      <w:r>
        <w:rPr/>
        <w:t>㫥⥫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筮 �맢���� ���� �</w:t>
      </w:r>
      <w:r>
        <w:rPr/>
        <w:t>⢥� ��� �� ��������� �⠭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 �</w:t>
      </w:r>
      <w:r>
        <w:rPr/>
        <w:t>㤠</w:t>
      </w:r>
      <w:r>
        <w:rPr/>
        <w:t>, �� �</w:t>
      </w:r>
      <w:r>
        <w:rPr/>
        <w:t>樨 �� ��������� 㦥 ��</w:t>
      </w:r>
      <w:r>
        <w:rPr/>
        <w:t>।��� ᯥ</w:t>
      </w:r>
      <w:r>
        <w:rPr/>
        <w:t xml:space="preserve">檮���  </w:t>
      </w:r>
      <w:r>
        <w:rPr>
          <w:rtl w:val="true"/>
        </w:rPr>
        <w:t>࠯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� �</w:t>
      </w:r>
      <w:r>
        <w:rPr/>
        <w:t>ந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ᠬ�� ���⭨</w:t>
      </w:r>
      <w:r>
        <w:rPr/>
        <w:t>楩 ��� ���� ��� 㡨�� ����</w:t>
      </w:r>
      <w:r>
        <w:rPr/>
        <w:t>५�� 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</w:t>
      </w:r>
      <w:r>
        <w:rPr/>
        <w:t xml:space="preserve">०��  ���  ��  �����  </w:t>
      </w:r>
      <w:r>
        <w:rPr/>
        <w:t>⠪���  ��</w:t>
      </w:r>
      <w:r>
        <w:rPr/>
        <w:t>ଥ��</w:t>
      </w:r>
      <w:r>
        <w:rPr/>
        <w:t>.  �</w:t>
      </w:r>
      <w:r>
        <w:rPr/>
        <w:t>०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誠</w:t>
      </w:r>
      <w:r>
        <w:rPr/>
        <w:t>, ����</w:t>
      </w:r>
      <w:r>
        <w:rPr/>
        <w:t>ਢ</w:t>
      </w:r>
      <w:r>
        <w:rPr/>
        <w:t>訩 �� �  ����  ����寧�</w:t>
      </w:r>
      <w:r>
        <w:rPr/>
        <w:t>,  ��</w:t>
      </w:r>
      <w:r>
        <w:rPr/>
        <w:t>祧</w:t>
      </w:r>
      <w:r>
        <w:rPr/>
        <w:t>,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</w:t>
      </w:r>
      <w:r>
        <w:rPr/>
        <w:t>૨  �����  ��</w:t>
      </w:r>
      <w:r>
        <w:rPr/>
        <w:t>宬</w:t>
      </w:r>
      <w:r>
        <w:rPr/>
        <w:t>.  ������  �����</w:t>
      </w:r>
      <w:r>
        <w:rPr/>
        <w:t>㦨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</w:t>
      </w:r>
      <w:r>
        <w:rPr/>
        <w:t>砫쭨�</w:t>
      </w:r>
      <w:r>
        <w:rPr/>
        <w:t>, �����</w:t>
      </w:r>
      <w:r>
        <w:rPr/>
        <w:t>뢠�訩 ���������</w:t>
      </w:r>
      <w:r>
        <w:rPr/>
        <w:t>, � ���</w:t>
      </w:r>
      <w:r>
        <w:rPr/>
        <w:t>뢨�⮩ �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㦤�� </w:t>
      </w:r>
      <w:r>
        <w:rPr/>
        <w:t>ᥡ� �ਢ���</w:t>
      </w:r>
      <w:r>
        <w:rPr/>
        <w:t>⢨</w:t>
      </w:r>
      <w:r>
        <w:rPr>
          <w:rtl w:val="true"/>
        </w:rPr>
        <w:t>ﬨ</w:t>
      </w:r>
      <w:r>
        <w:rPr/>
        <w:t xml:space="preserve">, �� ����  </w:t>
      </w:r>
      <w:r>
        <w:rPr/>
        <w:t>㪠���  ����  ��  �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 �� ����</w:t>
      </w:r>
      <w:r>
        <w:rPr/>
        <w:t>, � �� 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</w:t>
      </w:r>
      <w:r>
        <w:rPr/>
        <w:t>뢠�</w:t>
      </w:r>
      <w:r>
        <w:rPr/>
        <w:t>, - �����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᪠��� �� ��� �</w:t>
      </w:r>
      <w:r>
        <w:rPr/>
        <w:t>뫮</w:t>
      </w:r>
      <w:r>
        <w:rPr/>
        <w:t>, ��� �⠩��.  ��</w:t>
      </w:r>
      <w:r>
        <w:rPr/>
        <w:t>ଥ�  ��</w:t>
      </w:r>
      <w:r>
        <w:rPr/>
        <w:t>蠫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</w:t>
      </w:r>
      <w:r>
        <w:rPr/>
        <w:t>, �� ������� ������� ����</w:t>
      </w:r>
      <w:r>
        <w:rPr/>
        <w:t>ᮢ</w:t>
      </w:r>
      <w:r>
        <w:rPr/>
        <w:t>,  �  ��</w:t>
      </w:r>
      <w:r>
        <w:rPr/>
        <w:t>筥�  祬  �����</w:t>
      </w:r>
      <w:r>
        <w:rPr/>
        <w:t>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㡪� ���� </w:t>
      </w:r>
      <w:r>
        <w:rPr/>
        <w:t>᢮�� ���</w:t>
      </w:r>
      <w:r>
        <w:rPr/>
        <w:t>筮�</w:t>
      </w:r>
      <w:r>
        <w:rPr/>
        <w:t>, ������������ � ���⮩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��� ���������</w:t>
      </w:r>
      <w:r>
        <w:rPr/>
        <w:t>, ���</w:t>
      </w:r>
      <w:r>
        <w:rPr/>
        <w:t>ࠣ����� ��५�� �ਡ�஢</w:t>
      </w:r>
      <w:r>
        <w:rPr/>
        <w:t>, ��  �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� ���</w:t>
      </w:r>
      <w:r>
        <w:rPr/>
        <w:t xml:space="preserve">㨫��� ������ </w:t>
      </w:r>
      <w:r>
        <w:rPr/>
        <w:t>ᨭ�ᮨ�� � ᯨࠫ�</w:t>
      </w:r>
      <w:r>
        <w:rPr/>
        <w:t>, � ������ 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稢� 襫���</w:t>
      </w:r>
      <w:r>
        <w:rPr/>
        <w:t>, ��� �  ����</w:t>
      </w:r>
      <w:r>
        <w:rPr/>
        <w:t>᪨�����</w:t>
      </w:r>
      <w:r>
        <w:rPr/>
        <w:t>,  ᫮���  ���  ����</w:t>
      </w:r>
      <w:r>
        <w:rPr/>
        <w:t>殢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 ��</w:t>
      </w:r>
      <w:r>
        <w:rPr/>
        <w:t>㤨����  ��</w:t>
      </w:r>
      <w:r>
        <w:rPr/>
        <w:t>ਠ��  ���������  ��ᥪ����</w:t>
      </w:r>
      <w:r>
        <w:rPr/>
        <w:t>.   ��   ���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訩��  ��������  �  �᪮�  㬮��</w:t>
      </w:r>
      <w:r>
        <w:rPr/>
        <w:t xml:space="preserve">.  �������⭮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ࠬ� �������  ���  ����५  </w:t>
      </w:r>
      <w:r>
        <w:rPr/>
        <w:t>梥�묨  ��⭠��  �  ��</w:t>
      </w:r>
      <w:r>
        <w:rPr/>
        <w:t>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㦭묨 </w:t>
      </w:r>
      <w:r>
        <w:rPr/>
        <w:t>ࠧ������</w:t>
      </w:r>
      <w:r>
        <w:rPr/>
        <w:t>. ��  �</w:t>
      </w:r>
      <w:r>
        <w:rPr/>
        <w:t>ઠ�  ���⨭��</w:t>
      </w:r>
      <w:r>
        <w:rPr/>
        <w:t xml:space="preserve">,  ��⠢������  </w:t>
      </w:r>
      <w:r>
        <w:rPr/>
        <w:t>᪠��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ࠬ�</w:t>
      </w:r>
      <w:r>
        <w:rPr/>
        <w:t>, ����� �� �</w:t>
      </w:r>
      <w:r>
        <w:rPr/>
        <w:t>易���� � ⥬</w:t>
      </w:r>
      <w:r>
        <w:rPr/>
        <w:t xml:space="preserve">, � </w:t>
      </w:r>
      <w:r>
        <w:rPr/>
        <w:t>祬  ��</w:t>
      </w:r>
      <w:r>
        <w:rPr/>
        <w:t>᪠�</w:t>
      </w:r>
      <w:r>
        <w:rPr/>
        <w:t>뢠�  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</w:t>
      </w:r>
      <w:r>
        <w:rPr/>
        <w:t>, �</w:t>
      </w:r>
      <w:r>
        <w:rPr/>
        <w:t>ਣ���� ��</w:t>
      </w:r>
      <w:r>
        <w:rPr/>
        <w:t>⠫ � �������� ��</w:t>
      </w:r>
      <w:r>
        <w:rPr/>
        <w:t>襫�� ����</w:t>
      </w:r>
      <w:r>
        <w:rPr/>
        <w:t>-���</w:t>
      </w:r>
      <w:r>
        <w:rPr/>
        <w:t>। �� 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����� �</w:t>
      </w:r>
      <w:r>
        <w:rPr/>
        <w:t>஢��</w:t>
      </w:r>
      <w:r>
        <w:rPr/>
        <w:t>砫 ��</w:t>
      </w:r>
      <w:r>
        <w:rPr/>
        <w:t>. - ���</w:t>
      </w:r>
      <w:r>
        <w:rPr/>
        <w:t>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ᢥ��</w:t>
      </w:r>
      <w:r>
        <w:rPr/>
        <w:t>騬 ����冷� ��� �����쭮 ����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⥡� ��  �</w:t>
      </w:r>
      <w:r>
        <w:rPr/>
        <w:t>ਣ���</w:t>
      </w:r>
      <w:r>
        <w:rPr/>
        <w:t>.  �</w:t>
      </w:r>
      <w:r>
        <w:rPr/>
        <w:t xml:space="preserve">ਤ��  </w:t>
      </w:r>
      <w:r>
        <w:rPr/>
        <w:t>祫���</w:t>
      </w:r>
      <w:r>
        <w:rPr/>
        <w:t>,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</w:t>
      </w:r>
      <w:r>
        <w:rPr/>
        <w:t>砫�  �  �����</w:t>
      </w:r>
      <w:r>
        <w:rPr/>
        <w:t>਩</w:t>
      </w:r>
      <w:r>
        <w:rPr/>
        <w:t>.  ��</w:t>
      </w:r>
      <w:r>
        <w:rPr/>
        <w:t xml:space="preserve">᪠�  </w:t>
      </w:r>
      <w:r>
        <w:rPr/>
        <w:t xml:space="preserve">⠬  </w:t>
      </w:r>
      <w:r>
        <w:rPr/>
        <w:t>ࠧ�������</w:t>
      </w:r>
      <w:r>
        <w:rPr/>
        <w:t>,  �</w:t>
      </w:r>
      <w:r>
        <w:rPr/>
        <w:t>㤠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⠥�, �� � ��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- �� </w:t>
      </w:r>
      <w:r>
        <w:rPr/>
        <w:t>ᮢᥬ � ᫮��</w:t>
      </w:r>
      <w:r>
        <w:rPr/>
        <w:t>. �� ���</w:t>
      </w:r>
      <w:r>
        <w:rPr/>
        <w:t xml:space="preserve">㦨�  ��稭��  </w:t>
      </w:r>
      <w:r>
        <w:rPr/>
        <w:t>-  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襭�� ��</w:t>
      </w:r>
      <w:r>
        <w:rPr/>
        <w:t>ଥ�� ����������� �� ���������</w:t>
      </w:r>
      <w:r>
        <w:rPr/>
        <w:t xml:space="preserve">, </w:t>
      </w:r>
      <w:r>
        <w:rPr/>
        <w:t>ᯮ��� �� �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 �� �� ����� �  �����.  ���,  �����,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 ����</w:t>
      </w:r>
      <w:r>
        <w:rPr/>
        <w:t>, �</w:t>
      </w:r>
      <w:r>
        <w:rPr/>
        <w:t>ਣ���� ��</w:t>
      </w:r>
      <w:r>
        <w:rPr/>
        <w:t xml:space="preserve">楤�� </w:t>
      </w:r>
      <w:r>
        <w:rPr/>
        <w:t>ࠧ��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. �</w:t>
      </w:r>
      <w:r>
        <w:rPr/>
        <w:t>᭮</w:t>
      </w:r>
      <w:r>
        <w:rPr/>
        <w:t>? �</w:t>
      </w:r>
      <w:r>
        <w:rPr/>
        <w:t>室�</w:t>
      </w:r>
      <w:r>
        <w:rPr/>
        <w:t>. � �� ���� ⥡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⠫�� �</w:t>
      </w:r>
      <w:r>
        <w:rPr/>
        <w:t>।�</w:t>
      </w:r>
      <w:r>
        <w:rPr/>
        <w:t>⠢���, �� ⢮</w:t>
      </w:r>
      <w:r>
        <w:rPr/>
        <w:t>ਫ��� �� ��� � ��ଥ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</w:t>
      </w:r>
      <w:r>
        <w:rPr/>
        <w:t>祫����  �  ��殬  �����襣�  ��㣠</w:t>
      </w:r>
      <w:r>
        <w:rPr/>
        <w:t>.  ���,  �� 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� 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ਤ��</w:t>
      </w:r>
      <w:r>
        <w:rPr/>
        <w:t>, � ��</w:t>
      </w:r>
      <w:r>
        <w:rPr/>
        <w:t>襢��</w:t>
      </w:r>
      <w:r>
        <w:rPr/>
        <w:t>, � ���� - ������ ��� ��᫥������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⢮��� �����,  ��  �  �  ����  ����</w:t>
      </w:r>
      <w:r>
        <w:rPr/>
        <w:t>죠��  ���﫠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㬭� �</w:t>
      </w:r>
      <w:r>
        <w:rPr/>
        <w:t xml:space="preserve">४ </w:t>
      </w:r>
      <w:r>
        <w:rPr/>
        <w:t xml:space="preserve">- ��� </w:t>
      </w:r>
      <w:r>
        <w:rPr/>
        <w:t>㡨⮣�</w:t>
      </w:r>
      <w:r>
        <w:rPr/>
        <w:t>. ���, �⠢</w:t>
      </w:r>
      <w:r>
        <w:rPr/>
        <w:t xml:space="preserve">襥  ���  </w:t>
      </w:r>
      <w:r>
        <w:rPr/>
        <w:t>ᮡ�</w:t>
      </w:r>
      <w:r>
        <w:rPr/>
        <w:t>⢥���,  �</w:t>
      </w:r>
      <w:r>
        <w:rPr/>
        <w:t>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ᥣ�� �����</w:t>
      </w:r>
      <w:r>
        <w:rPr/>
        <w:t xml:space="preserve">襥 </w:t>
      </w:r>
      <w:r>
        <w:rPr/>
        <w:t>᢮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ਤ� � ᥡ�</w:t>
      </w:r>
      <w:r>
        <w:rPr/>
        <w:t>, ��� ��⠫  ���</w:t>
      </w:r>
      <w:r>
        <w:rPr/>
        <w:t>।���  �����</w:t>
      </w:r>
      <w:r>
        <w:rPr/>
        <w:t>,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⥭</w:t>
      </w:r>
      <w:r>
        <w:rPr/>
        <w:t>楬</w:t>
      </w:r>
      <w:r>
        <w:rPr/>
        <w:t>.  ���</w:t>
      </w:r>
      <w:r>
        <w:rPr/>
        <w:t>砩��  ᪮�짭�  ����冷�  ��  �㫮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��� ��������</w:t>
      </w:r>
      <w:r>
        <w:rPr/>
        <w:t>, ⠬ ᫠�� ������</w:t>
      </w:r>
      <w:r>
        <w:rPr/>
        <w:t>稫��� ��</w:t>
      </w:r>
      <w:r>
        <w:rPr/>
        <w:t xml:space="preserve">ࠦ���� </w:t>
      </w:r>
      <w:r>
        <w:rPr/>
        <w:t>-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�� ������ ����� ����⥭� � �</w:t>
      </w:r>
      <w:r>
        <w:rPr/>
        <w:t>࠭ � 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 ��</w:t>
      </w:r>
      <w:r>
        <w:rPr/>
        <w:t>ॡ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ࠫ�� ࠢ������ </w:t>
      </w:r>
      <w:r>
        <w:rPr/>
        <w:t>宫�� ��</w:t>
      </w:r>
      <w:r>
        <w:rPr/>
        <w:t>ᬮ�</w:t>
      </w:r>
      <w:r>
        <w:rPr/>
        <w:t>,  ����</w:t>
      </w:r>
      <w:r>
        <w:rPr/>
        <w:t>쪨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⨫</w:t>
      </w:r>
      <w:r>
        <w:rPr/>
        <w:t>, �</w:t>
      </w:r>
      <w:r>
        <w:rPr/>
        <w:t>ਪ� ������</w:t>
      </w:r>
      <w:r>
        <w:rPr/>
        <w:t>, ��</w:t>
      </w:r>
      <w:r>
        <w:rPr/>
        <w:t xml:space="preserve">㦠騥��  �  </w:t>
      </w:r>
      <w:r>
        <w:rPr/>
        <w:t>ᯨࠫ</w:t>
      </w:r>
      <w:r>
        <w:rPr/>
        <w:t>쭮�  ��</w:t>
      </w:r>
      <w:r>
        <w:rPr/>
        <w:t>᪥  �����⨪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⮬ �����</w:t>
      </w:r>
      <w:r>
        <w:rPr/>
        <w:t>ᠫ</w:t>
      </w:r>
      <w:r>
        <w:rPr/>
        <w:t>쭮� ����</w:t>
      </w:r>
      <w:r>
        <w:rPr/>
        <w:t>࠭�</w:t>
      </w:r>
      <w:r>
        <w:rPr/>
        <w:t>⢥ ��  �</w:t>
      </w:r>
      <w:r>
        <w:rPr/>
        <w:t>뫮  ����  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奫��� ��</w:t>
      </w:r>
      <w:r>
        <w:rPr/>
        <w:t xml:space="preserve">. �� � </w:t>
      </w:r>
      <w:r>
        <w:rPr/>
        <w:t>ᠬ��� ��� �� �</w:t>
      </w:r>
      <w:r>
        <w:rPr/>
        <w:t>뫮</w:t>
      </w:r>
      <w:r>
        <w:rPr/>
        <w:t>.  ����  �  �������⭮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⮩ ��⥣�ਨ</w:t>
      </w:r>
      <w:r>
        <w:rPr/>
        <w:t>, ���� �⤠�� ��</w:t>
      </w:r>
      <w:r>
        <w:rPr/>
        <w:t>㣮��</w:t>
      </w:r>
      <w:r>
        <w:rPr/>
        <w:t xml:space="preserve">,  ��  �⮫��  �  </w:t>
      </w:r>
      <w:r>
        <w:rPr/>
        <w:t>६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ᨤ��  �  ���</w:t>
      </w:r>
      <w:r>
        <w:rPr/>
        <w:t>쭨���  ����  �孨�</w:t>
      </w:r>
      <w:r>
        <w:rPr/>
        <w:t>.  �</w:t>
      </w:r>
      <w:r>
        <w:rPr/>
        <w:t>०���  ��</w:t>
      </w:r>
      <w:r>
        <w:rPr/>
        <w:t>졠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��� ������ �� ��᫥����� ���</w:t>
      </w:r>
      <w:r>
        <w:rPr/>
        <w:t>, � ������  ���  ��</w:t>
      </w:r>
      <w:r>
        <w:rPr/>
        <w:t>஢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 � ������</w:t>
      </w:r>
      <w:r>
        <w:rPr/>
        <w:t>誮�� ��묨 �</w:t>
      </w:r>
      <w:r>
        <w:rPr/>
        <w:t xml:space="preserve">⠫� ��� </w:t>
      </w:r>
      <w:r>
        <w:rPr/>
        <w:t>ࠧ�  �  ⥫�</w:t>
      </w:r>
      <w:r>
        <w:rPr/>
        <w:t>: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묨</w:t>
      </w:r>
      <w:r>
        <w:rPr/>
        <w:t>,  �����</w:t>
      </w:r>
      <w:r>
        <w:rPr/>
        <w:t>묨</w:t>
      </w:r>
      <w:r>
        <w:rPr/>
        <w:t xml:space="preserve">,  </w:t>
      </w:r>
      <w:r>
        <w:rPr/>
        <w:t>㬥�묨</w:t>
      </w:r>
      <w:r>
        <w:rPr/>
        <w:t>,  ������  �  �</w:t>
      </w:r>
      <w:r>
        <w:rPr/>
        <w:t>०����  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   ������</w:t>
      </w:r>
      <w:r>
        <w:rPr/>
        <w:t xml:space="preserve">,   </w:t>
      </w:r>
      <w:r>
        <w:rPr/>
        <w:t>ᮮ�</w:t>
      </w:r>
      <w:r>
        <w:rPr/>
        <w:t>㤨�   ��������   祫�������   �</w:t>
      </w:r>
      <w:r>
        <w:rPr/>
        <w:t>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 ��� �㦤 �������㦡� </w:t>
      </w:r>
      <w:r>
        <w:rPr/>
        <w:t>- � �⫨</w:t>
      </w:r>
      <w:r>
        <w:rPr/>
        <w:t xml:space="preserve">筮� </w:t>
      </w:r>
      <w:r>
        <w:rPr/>
        <w:t>ॠ�</w:t>
      </w:r>
      <w:r>
        <w:rPr/>
        <w:t>樥�  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祫����᪮� �뭮᫨������ � </w:t>
      </w:r>
      <w:r>
        <w:rPr/>
        <w:t>ᨫ��</w:t>
      </w:r>
      <w:r>
        <w:rPr/>
        <w:t>. ��� ���� ���</w:t>
      </w:r>
      <w:r>
        <w:rPr/>
        <w:t>ᬥ�⨥</w:t>
      </w:r>
      <w:r>
        <w:rPr/>
        <w:t>, ��  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ᥣ�</w:t>
      </w:r>
      <w:r>
        <w:rPr/>
        <w:t>, �� ��</w:t>
      </w:r>
      <w:r>
        <w:rPr/>
        <w:t>稫���</w:t>
      </w:r>
      <w:r>
        <w:rPr/>
        <w:t>, ���  ��᪮�</w:t>
      </w:r>
      <w:r>
        <w:rPr/>
        <w:t>砥���  �����  �㤥� 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� </w:t>
      </w:r>
      <w:r>
        <w:rPr/>
        <w:t>ᮢ���</w:t>
      </w:r>
      <w:r>
        <w:rPr/>
        <w:t>. �������, ��</w:t>
      </w:r>
      <w:r>
        <w:rPr/>
        <w:t>﫨  ���  �����</w:t>
      </w:r>
      <w:r>
        <w:rPr/>
        <w:t xml:space="preserve">,  </w:t>
      </w:r>
      <w:r>
        <w:rPr/>
        <w:t>ᤥ���  ���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ਭ</w:t>
      </w:r>
      <w:r>
        <w:rPr/>
        <w:t>﫨 �� ��� �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</w:t>
      </w:r>
      <w:r>
        <w:rPr/>
        <w:t>쭮 ��</w:t>
      </w:r>
      <w:r>
        <w:rPr/>
        <w:t xml:space="preserve">⠫�� �� </w:t>
      </w:r>
      <w:r>
        <w:rPr/>
        <w:t>ࠧ�������</w:t>
      </w:r>
      <w:r>
        <w:rPr/>
        <w:t>, ����� �� ��� �� ��</w:t>
      </w:r>
      <w:r>
        <w:rPr/>
        <w:t>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. �</w:t>
      </w:r>
      <w:r>
        <w:rPr/>
        <w:t>᭮ ���ᮢ</w:t>
      </w:r>
      <w:r>
        <w:rPr/>
        <w:t>뢠���� ����</w:t>
      </w:r>
      <w:r>
        <w:rPr/>
        <w:t xml:space="preserve">: ��  </w:t>
      </w:r>
      <w:r>
        <w:rPr/>
        <w:t>஦�����  �  ��  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</w:t>
      </w:r>
      <w:r>
        <w:rPr/>
        <w:t>ਭ�������  ᠬ���  ᥡ�</w:t>
      </w:r>
      <w:r>
        <w:rPr/>
        <w:t>,  ��  �</w:t>
      </w:r>
      <w:r>
        <w:rPr/>
        <w:t xml:space="preserve">蠫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⠬, �� �����. ��� � ����� ��� ���</w:t>
      </w:r>
      <w:r>
        <w:rPr/>
        <w:t>뫠�� ����</w:t>
      </w:r>
      <w:r>
        <w:rPr/>
        <w:t>,  ��� 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 ����</w:t>
      </w:r>
      <w:r>
        <w:rPr/>
        <w:t>稪</w:t>
      </w:r>
      <w:r>
        <w:rPr/>
        <w:t xml:space="preserve">, ���  ��,  </w:t>
      </w:r>
      <w:r>
        <w:rPr/>
        <w:t>㭠᫥�����訩  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</w:t>
      </w:r>
      <w:r>
        <w:rPr/>
        <w:t xml:space="preserve">⠥� </w:t>
      </w:r>
      <w:r>
        <w:rPr/>
        <w:t>᢮�� ��</w:t>
      </w:r>
      <w:r>
        <w:rPr/>
        <w:t>殬 ��㣮��  ��稭�</w:t>
      </w:r>
      <w:r>
        <w:rPr/>
        <w:t>,  �����</w:t>
      </w:r>
      <w:r>
        <w:rPr/>
        <w:t>筮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: � ���� ���� ��. ��� </w:t>
      </w:r>
      <w:r>
        <w:rPr/>
        <w:t>ᥬ�</w:t>
      </w:r>
      <w:r>
        <w:rPr/>
        <w:t>, ��� ����� � �</w:t>
      </w:r>
      <w:r>
        <w:rPr/>
        <w:t>஢�</w:t>
      </w:r>
      <w:r>
        <w:rPr/>
        <w:t>.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 ��</w:t>
      </w:r>
      <w:r>
        <w:rPr/>
        <w:t>ᬮ� �� ������ ����</w:t>
      </w:r>
      <w:r>
        <w:rPr/>
        <w:t>,  ���</w:t>
      </w:r>
      <w:r>
        <w:rPr/>
        <w:t>஥  ���  ��  �ࠢ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�</w:t>
      </w:r>
      <w:r>
        <w:rPr/>
        <w:t>, ��� �� ⢥</w:t>
      </w:r>
      <w:r>
        <w:rPr/>
        <w:t>म �����</w:t>
      </w:r>
      <w:r>
        <w:rPr/>
        <w:t>, �� �� �</w:t>
      </w:r>
      <w:r>
        <w:rPr/>
        <w:t>ᥫ���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뭠</w:t>
      </w:r>
      <w:r>
        <w:rPr/>
        <w:t>.  �⮣�  ��  ⠪  �   ����.   �����   ����,   �� 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�</w:t>
      </w:r>
      <w:r>
        <w:rPr/>
        <w:t>, ��</w:t>
      </w:r>
      <w:r>
        <w:rPr/>
        <w:t xml:space="preserve">뢠��� ��� � </w:t>
      </w:r>
      <w:r>
        <w:rPr/>
        <w:t>ॠ��� ��஬</w:t>
      </w:r>
      <w:r>
        <w:rPr/>
        <w:t xml:space="preserve">. ��, �� </w:t>
      </w:r>
      <w:r>
        <w:rPr/>
        <w:t>祣�  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��</w:t>
      </w:r>
      <w:r>
        <w:rPr/>
        <w:t>㯨����</w:t>
      </w:r>
      <w:r>
        <w:rPr/>
        <w:t>, �� ����� �����⥫</w:t>
      </w:r>
      <w:r>
        <w:rPr/>
        <w:t xml:space="preserve">쭮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⮫� ���� </w:t>
      </w:r>
      <w:r>
        <w:rPr/>
        <w:t>ᥫ����</w:t>
      </w:r>
      <w:r>
        <w:rPr/>
        <w:t>, �����</w:t>
      </w:r>
      <w:r>
        <w:rPr/>
        <w:t>訩�� �宩 �</w:t>
      </w:r>
      <w:r>
        <w:rPr/>
        <w:t>५�� �</w:t>
      </w:r>
      <w:r>
        <w:rPr/>
        <w:t>맮��</w:t>
      </w:r>
      <w:r>
        <w:rPr/>
        <w:t>. ���  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</w:t>
      </w:r>
      <w:r>
        <w:rPr/>
        <w:t>ࠢ���</w:t>
      </w:r>
      <w:r>
        <w:rPr/>
        <w:t>. �� 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 � ��</w:t>
      </w:r>
      <w:r>
        <w:rPr/>
        <w:t>㤨 � ���� ��</w:t>
      </w:r>
      <w:r>
        <w:rPr/>
        <w:t xml:space="preserve">-� </w:t>
      </w:r>
      <w:r>
        <w:rPr/>
        <w:t>饬�� �</w:t>
      </w:r>
      <w:r>
        <w:rPr/>
        <w:t>ண�</w:t>
      </w:r>
      <w:r>
        <w:rPr/>
        <w:t>㫮</w:t>
      </w:r>
      <w:r>
        <w:rPr/>
        <w:t>.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 ����</w:t>
      </w:r>
      <w:r>
        <w:rPr/>
        <w:t>訢襩�� �� ���� ����쬥</w:t>
      </w:r>
      <w:r>
        <w:rPr/>
        <w:t xml:space="preserve">.  ��  �  </w:t>
      </w:r>
      <w:r>
        <w:rPr/>
        <w:t>ᥩ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⨫�� ��᫥��� ���</w:t>
      </w:r>
      <w:r>
        <w:rPr/>
        <w:t>㤠</w:t>
      </w:r>
      <w:r>
        <w:rPr/>
        <w:t>, � ���. "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⮢��� ᮪�</w:t>
      </w:r>
      <w:r>
        <w:rPr/>
        <w:t>", - �</w:t>
      </w:r>
      <w:r>
        <w:rPr/>
        <w:t>ࠧ� ���</w:t>
      </w:r>
      <w:r>
        <w:rPr/>
        <w:t>쪭㫠 � 㬥</w:t>
      </w:r>
      <w:r>
        <w:rPr/>
        <w:t>, � �� ���� ��  �</w:t>
      </w:r>
      <w:r>
        <w:rPr/>
        <w:t>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祬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</w:t>
      </w:r>
      <w:r>
        <w:rPr/>
        <w:t>, - �</w:t>
      </w:r>
      <w:r>
        <w:rPr/>
        <w:t>ண���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, �� ��</w:t>
      </w:r>
      <w:r>
        <w:rPr/>
        <w:t>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, - ��</w:t>
      </w:r>
      <w:r>
        <w:rPr/>
        <w:t>ॡ�� ��</w:t>
      </w:r>
      <w:r>
        <w:rPr/>
        <w:t xml:space="preserve">. - �� ������, �� ��� </w:t>
      </w:r>
      <w:r>
        <w:rPr/>
        <w:t>㡨�� ��</w:t>
      </w:r>
      <w:r>
        <w:rPr/>
        <w:t>-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� �� ��⮢ �� ���⭮ ������ � </w:t>
      </w:r>
      <w:r>
        <w:rPr/>
        <w:t>ࠧ����� � ��ଥ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吝� ��稫�</w:t>
      </w:r>
      <w:r>
        <w:rPr/>
        <w:t>, ��</w:t>
      </w:r>
      <w:r>
        <w:rPr>
          <w:rtl w:val="true"/>
        </w:rPr>
        <w:t>ࢠ</w:t>
      </w:r>
      <w:r>
        <w:rPr/>
        <w:t>���� ���� � ����� ������</w:t>
      </w:r>
      <w:r>
        <w:rPr/>
        <w:t>饩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</w:t>
      </w:r>
      <w:r>
        <w:rPr/>
        <w:t>ᥡ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</w:t>
      </w:r>
      <w:r>
        <w:rPr/>
        <w:t>뫠�� � �����</w:t>
      </w:r>
      <w:r>
        <w:rPr/>
        <w:t>਩</w:t>
      </w:r>
      <w:r>
        <w:rPr/>
        <w:t>, - �� ⠪ �� ��� �</w:t>
      </w:r>
      <w:r>
        <w:rPr/>
        <w:t>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᫠ ���</w:t>
      </w:r>
      <w:r>
        <w:rPr/>
        <w:t>玲�� ��㧠</w:t>
      </w:r>
      <w:r>
        <w:rPr/>
        <w:t xml:space="preserve">. ��� </w:t>
      </w:r>
      <w:r>
        <w:rPr/>
        <w:t>ᠬ �� ��� ������</w:t>
      </w:r>
      <w:r>
        <w:rPr/>
        <w:t xml:space="preserve">,  ��  �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⥫ </w:t>
      </w:r>
      <w:r>
        <w:rPr/>
        <w:t xml:space="preserve">᪠���� ����� �⨬� ���� �ࠧ��� </w:t>
      </w:r>
      <w:r>
        <w:rPr/>
        <w:t>- � �� "������ 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"���� ����". �� � ���� ���</w:t>
      </w:r>
      <w:r>
        <w:rPr/>
        <w:t>殢</w:t>
      </w:r>
      <w:r>
        <w:rPr/>
        <w:t>, �� �� ��� ��� 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 �������� ��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�, �</w:t>
      </w:r>
      <w:r>
        <w:rPr/>
        <w:t>ந��</w:t>
      </w:r>
      <w:r>
        <w:rPr/>
        <w:t>襫 ��</w:t>
      </w:r>
      <w:r>
        <w:rPr/>
        <w:t>ॢ���</w:t>
      </w:r>
      <w:r>
        <w:rPr/>
        <w:t xml:space="preserve">, - </w:t>
      </w:r>
      <w:r>
        <w:rPr/>
        <w:t>ᮮ�</w:t>
      </w:r>
      <w:r>
        <w:rPr/>
        <w:t>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? - �����</w:t>
      </w:r>
      <w:r>
        <w:rPr/>
        <w:t>ᨫ ���</w:t>
      </w:r>
      <w:r>
        <w:rPr/>
        <w:t>, ��� �� �⫨</w:t>
      </w:r>
      <w:r>
        <w:rPr/>
        <w:t>筮 ����蠫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</w:t>
      </w:r>
      <w:r>
        <w:rPr/>
        <w:t>㤠��</w:t>
      </w:r>
      <w:r>
        <w:rPr/>
        <w:t>⢥��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���᪮�.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</w:t>
      </w:r>
      <w:r>
        <w:rPr/>
        <w:t xml:space="preserve">, </w:t>
      </w:r>
      <w:r>
        <w:rPr/>
        <w:t>祬 ��� �� �����</w:t>
      </w:r>
      <w:r>
        <w:rPr/>
        <w:t>, ��� ���</w:t>
      </w:r>
      <w:r>
        <w:rPr/>
        <w:t>஡���� ᮡ����� � ���</w:t>
      </w:r>
      <w:r>
        <w:rPr>
          <w:rtl w:val="true"/>
        </w:rPr>
        <w:t>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뢮筮�  ����</w:t>
      </w:r>
      <w:r>
        <w:rPr/>
        <w:t>ᥫ�  �஬��</w:t>
      </w:r>
      <w:r>
        <w:rPr/>
        <w:t>쪭㫮   ��</w:t>
      </w:r>
      <w:r>
        <w:rPr/>
        <w:t>-�   �����</w:t>
      </w:r>
      <w:r>
        <w:rPr/>
        <w:t>砩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</w:t>
      </w:r>
      <w:r>
        <w:rPr/>
        <w:t>. �, ��� ���. ������� ��</w:t>
      </w:r>
      <w:r>
        <w:rPr/>
        <w:t>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ᠫ���� ������� �</w:t>
      </w:r>
      <w:r>
        <w:rPr/>
        <w:t>㧠� � �㭤�� � 諥��</w:t>
      </w:r>
      <w:r>
        <w:rPr/>
        <w:t>, �  �</w:t>
      </w:r>
      <w:r>
        <w:rPr/>
        <w:t>ᯮ��</w:t>
      </w:r>
      <w:r>
        <w:rPr/>
        <w:t>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袮�</w:t>
      </w:r>
      <w:r>
        <w:rPr/>
        <w:t>, �� ���</w:t>
      </w:r>
      <w:r>
        <w:rPr/>
        <w:t>ண� �</w:t>
      </w:r>
      <w:r>
        <w:rPr/>
        <w:t>룫�뢠� ���� �</w:t>
      </w:r>
      <w:r>
        <w:rPr/>
        <w:t>ன ����</w:t>
      </w:r>
      <w:r>
        <w:rPr/>
        <w:t>. ���  ��</w:t>
      </w:r>
      <w:r>
        <w:rPr/>
        <w:t>ࠫ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祭�� </w:t>
      </w:r>
      <w:r>
        <w:rPr/>
        <w:t>- ���</w:t>
      </w:r>
      <w:r>
        <w:rPr/>
        <w:t>ਬ��</w:t>
      </w:r>
      <w:r>
        <w:rPr/>
        <w:t>, ���</w:t>
      </w:r>
      <w:r>
        <w:rPr/>
        <w:t>㫨�� �騪 � ��㣨�� ����誠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 �����</w:t>
      </w:r>
      <w:r>
        <w:rPr/>
        <w:t>뢠�</w:t>
      </w:r>
      <w:r>
        <w:rPr/>
        <w:t>, ��</w:t>
      </w:r>
      <w:r>
        <w:rPr/>
        <w:t>ᮢ</w:t>
      </w:r>
      <w:r>
        <w:rPr/>
        <w:t>뢠� � 饫� �����  ������  誠䮬  � 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</w:t>
      </w:r>
      <w:r>
        <w:rPr/>
        <w:t>: ���� ��</w:t>
      </w:r>
      <w:r>
        <w:rPr/>
        <w:t>ࠦ� �������� �஧�</w:t>
      </w:r>
      <w:r>
        <w:rPr/>
        <w:t>묨 � �������묨</w:t>
      </w:r>
      <w:r>
        <w:rPr/>
        <w:t>,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ﯨ</w:t>
      </w:r>
      <w:r>
        <w:rPr/>
        <w:t>��</w:t>
      </w:r>
      <w:r>
        <w:rPr/>
        <w:t>, ⠪�� ���</w:t>
      </w:r>
      <w:r>
        <w:rPr/>
        <w:t>ய���</w:t>
      </w:r>
      <w:r>
        <w:rPr/>
        <w:t>, ��</w:t>
      </w:r>
      <w:r>
        <w:rPr/>
        <w:t>楫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�� ������� ��</w:t>
      </w:r>
      <w:r>
        <w:rPr/>
        <w:t>ࠦ</w:t>
      </w:r>
      <w:r>
        <w:rPr/>
        <w:t>, - �</w:t>
      </w:r>
      <w:r>
        <w:rPr/>
        <w:t>஡�ମ</w:t>
      </w:r>
      <w:r>
        <w:rPr/>
        <w:t xml:space="preserve">⠫ </w:t>
      </w:r>
      <w:r>
        <w:rPr/>
        <w:t>ᥡ�  ���  ���  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 </w:t>
      </w:r>
      <w:r>
        <w:rPr/>
        <w:t>蠣�� �� ����楢��� ��</w:t>
      </w:r>
      <w:r>
        <w:rPr/>
        <w:t>ਤ��� � �����</w:t>
      </w:r>
      <w:r>
        <w:rPr/>
        <w:t>, ���� ��</w:t>
      </w:r>
      <w:r>
        <w:rPr/>
        <w:t>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</w:t>
      </w:r>
      <w:r>
        <w:rPr/>
        <w:t>,  �  ������  �  ����   �����⠭���</w:t>
      </w:r>
      <w:r>
        <w:rPr/>
        <w:t>筮   �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⢥���� �</w:t>
      </w:r>
      <w:r>
        <w:rPr/>
        <w:t>ࠧ�</w:t>
      </w:r>
      <w:r>
        <w:rPr/>
        <w:t>:"����</w:t>
      </w:r>
      <w:r>
        <w:rPr/>
        <w:t>誨 ���稫���</w:t>
      </w:r>
      <w:r>
        <w:rPr/>
        <w:t xml:space="preserve">, </w:t>
      </w:r>
      <w:r>
        <w:rPr/>
        <w:t>ॡ��</w:t>
      </w:r>
      <w:r>
        <w:rPr/>
        <w:t>. ����</w:t>
      </w:r>
      <w:r>
        <w:rPr/>
        <w:t>誨 ���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뢨�� ��</w:t>
      </w:r>
      <w:r>
        <w:rPr/>
        <w:t>⠫� ��� ��������. ���  ������  �  ��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 ��� �����</w:t>
      </w:r>
      <w:r>
        <w:rPr/>
        <w:t>, ������� �</w:t>
      </w:r>
      <w:r>
        <w:rPr/>
        <w:t>०�� ��  �����</w:t>
      </w:r>
      <w:r>
        <w:rPr/>
        <w:t>訥  ��  ��</w:t>
      </w:r>
      <w:r>
        <w:rPr/>
        <w:t>ᨫ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஢�</w:t>
      </w:r>
      <w:r>
        <w:rPr/>
        <w:t xml:space="preserve">. ����� </w:t>
      </w:r>
      <w:r>
        <w:rPr/>
        <w:t>祫����� �� ��㣮�� ���</w:t>
      </w:r>
      <w:r>
        <w:rPr/>
        <w:t>.  ��  �����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㦮�� ���</w:t>
      </w:r>
      <w:r>
        <w:rPr/>
        <w:t>, � ���</w:t>
      </w:r>
      <w:r>
        <w:rPr/>
        <w:t>஬ ���� �������� ������</w:t>
      </w:r>
      <w:r>
        <w:rPr/>
        <w:t>, �� �� ��</w:t>
      </w:r>
      <w:r>
        <w:rPr/>
        <w:t>諮 �</w:t>
      </w:r>
      <w:r>
        <w:rPr/>
        <w:t>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, - </w:t>
      </w:r>
      <w:r>
        <w:rPr/>
        <w:t>᪠���� ���</w:t>
      </w:r>
      <w:r>
        <w:rPr/>
        <w:t xml:space="preserve">. - � </w:t>
      </w:r>
      <w:r>
        <w:rPr/>
        <w:t>ᤥ���� ���</w:t>
      </w:r>
      <w:r>
        <w:rPr/>
        <w:t>-����� �</w:t>
      </w:r>
      <w:r>
        <w:rPr/>
        <w:t>롮��  ��� 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砫� ⥫����墠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쭥� 㣫� ������᪮� �</w:t>
      </w:r>
      <w:r>
        <w:rPr/>
        <w:t>ਬ��⨫�� ��  �������஬  ��</w:t>
      </w:r>
      <w:r>
        <w:rPr/>
        <w:t>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⮫�� ��  ��᫥����⥫�᪮</w:t>
      </w:r>
      <w:r>
        <w:rPr/>
        <w:t>-�������᪮�  ��</w:t>
      </w:r>
      <w:r>
        <w:rPr/>
        <w:t>㯯�</w:t>
      </w:r>
      <w:r>
        <w:rPr/>
        <w:t>.  ��</w:t>
      </w:r>
      <w:r>
        <w:rPr/>
        <w:t>।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����  ��</w:t>
      </w:r>
      <w:r>
        <w:rPr/>
        <w:t>頫���  ������</w:t>
      </w:r>
      <w:r>
        <w:rPr/>
        <w:t xml:space="preserve">,  </w:t>
      </w:r>
      <w:r>
        <w:rPr/>
        <w:t>ࠧ��</w:t>
      </w:r>
      <w:r>
        <w:rPr/>
        <w:t>襭���  梥�묨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</w:t>
      </w:r>
      <w:r>
        <w:rPr/>
        <w:t>嬠�묨 ���窠��  �⬮�����  �����饭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᫥�������</w:t>
      </w:r>
      <w:r>
        <w:rPr/>
        <w:t>, �</w:t>
      </w:r>
      <w:r>
        <w:rPr/>
        <w:t>।��� ���</w:t>
      </w:r>
      <w:r>
        <w:rPr/>
        <w:t>筮�� �����</w:t>
      </w:r>
      <w:r>
        <w:rPr/>
        <w:t>; �� ����,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᭥� </w:t>
      </w:r>
      <w:r>
        <w:rPr/>
        <w:t>- ��⭠� ������⭠� ��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</w:t>
      </w:r>
      <w:r>
        <w:rPr/>
        <w:t>稫�  �롮��  ��  ⥫����墠�</w:t>
      </w:r>
      <w:r>
        <w:rPr/>
        <w:t>,  �  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砫�  �����   �����   �����</w:t>
      </w:r>
      <w:r>
        <w:rPr/>
        <w:t xml:space="preserve">,   </w:t>
      </w:r>
      <w:r>
        <w:rPr/>
        <w:t>ᮮ�</w:t>
      </w:r>
      <w:r>
        <w:rPr/>
        <w:t>騢訩   ��  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浪��</w:t>
      </w:r>
      <w:r>
        <w:rPr/>
        <w:t>,   �</w:t>
      </w:r>
      <w:r>
        <w:rPr/>
        <w:t>稭�����   ��</w:t>
      </w:r>
      <w:r>
        <w:rPr/>
        <w:t>ᮧ��⥫�</w:t>
      </w:r>
      <w:r>
        <w:rPr/>
        <w:t>묨   ����</w:t>
      </w:r>
      <w:r>
        <w:rPr/>
        <w:t>⠬�.   �</w:t>
      </w:r>
      <w:r>
        <w:rPr/>
        <w:t>ਧ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</w:t>
      </w:r>
      <w:r>
        <w:rPr/>
        <w:t>⢨�,  ����</w:t>
      </w:r>
      <w:r>
        <w:rPr/>
        <w:t>ਫ</w:t>
      </w:r>
      <w:r>
        <w:rPr/>
        <w:t xml:space="preserve">,  ��  ������  </w:t>
      </w:r>
      <w:r>
        <w:rPr/>
        <w:t>㦥   �����</w:t>
      </w:r>
      <w:r>
        <w:rPr/>
        <w:t>०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�  ����</w:t>
      </w:r>
      <w:r>
        <w:rPr/>
        <w:t>.   ����</w:t>
      </w:r>
      <w:r>
        <w:rPr/>
        <w:t>饭��   �����稫���   �</w:t>
      </w:r>
      <w:r>
        <w:rPr>
          <w:rtl w:val="true"/>
        </w:rPr>
        <w:t>ࠤ</w:t>
      </w:r>
      <w:r>
        <w:rPr/>
        <w:t>�</w:t>
      </w:r>
      <w:r>
        <w:rPr/>
        <w:t>樮����   ��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᪮�� ������ � ���</w:t>
      </w:r>
      <w:r>
        <w:rPr/>
        <w:t>襬� �����</w:t>
      </w:r>
      <w:r>
        <w:rPr/>
        <w:t>, ����� ����⠭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梥</w:t>
      </w:r>
      <w:r>
        <w:rPr/>
        <w:t>⠭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</w:t>
      </w:r>
      <w:r>
        <w:rPr/>
        <w:t>﫨 � ���</w:t>
      </w:r>
      <w:r>
        <w:rPr/>
        <w:t>, �</w:t>
      </w:r>
      <w:r>
        <w:rPr/>
        <w:t>१ ����� ��</w:t>
      </w:r>
      <w:r>
        <w:rPr/>
        <w:t>, - ���</w:t>
      </w:r>
      <w:r>
        <w:rPr/>
        <w:t>᭨��  �����</w:t>
      </w:r>
      <w:r>
        <w:rPr/>
        <w:t>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⪠� ������ ࠧ�����⥫���  ����</w:t>
      </w:r>
      <w:r>
        <w:rPr/>
        <w:t>,  ������  ��������.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</w:t>
      </w:r>
      <w:r>
        <w:rPr>
          <w:rtl w:val="true"/>
        </w:rPr>
        <w:t>ࢠ</w:t>
      </w:r>
      <w:r>
        <w:rPr/>
        <w:t>���� � ������������� �१ 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࠭� �������� ���⫮���� </w:t>
      </w:r>
      <w:r>
        <w:rPr/>
        <w:t>䨧������� ��  �</w:t>
      </w:r>
      <w:r>
        <w:rPr/>
        <w:t>࠭�  ��⭠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ᥬ�</w:t>
      </w:r>
      <w:r>
        <w:rPr/>
        <w:t>, � ��� ������ ������,  ��</w:t>
      </w:r>
      <w:r>
        <w:rPr/>
        <w:t xml:space="preserve">祬  </w:t>
      </w:r>
      <w:r>
        <w:rPr/>
        <w:t>ᤥ������ 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஥ �६� ⮫��� ����</w:t>
      </w:r>
      <w:r>
        <w:rPr/>
        <w:t xml:space="preserve">, �� ����� </w:t>
      </w:r>
      <w:r>
        <w:rPr/>
        <w:t>ᬮ�५ � ��</w:t>
      </w:r>
      <w:r>
        <w:rPr/>
        <w:t>ꥪ⨢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</w:t>
      </w:r>
      <w:r>
        <w:rPr/>
        <w:t>祪 � ⥪�⮬</w:t>
      </w:r>
      <w:r>
        <w:rPr/>
        <w:t>, �</w:t>
      </w:r>
      <w:r>
        <w:rPr/>
        <w:t>।�⥫�᪨ ���९�</w:t>
      </w:r>
      <w:r>
        <w:rPr/>
        <w:t>堢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 ������</w:t>
      </w:r>
      <w:r>
        <w:rPr/>
        <w:t>. ������ �</w:t>
      </w:r>
      <w:r>
        <w:rPr/>
        <w:t>ࠧ� ��</w:t>
      </w:r>
      <w:r>
        <w:rPr/>
        <w:t>㯭�� ����</w:t>
      </w:r>
      <w:r>
        <w:rPr/>
        <w:t>,  �  ��⥫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���� ��������� ��������� </w:t>
      </w:r>
      <w:r>
        <w:rPr/>
        <w:t>䨧������� ���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ண�� �����</w:t>
      </w:r>
      <w:r>
        <w:rPr/>
        <w:t xml:space="preserve">, </w:t>
      </w:r>
      <w:r>
        <w:rPr/>
        <w:t>ᥣ���� ������� ����</w:t>
      </w:r>
      <w:r>
        <w:rPr/>
        <w:t>, - ���� ��  ��</w:t>
      </w:r>
      <w:r>
        <w:rPr/>
        <w:t>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   </w:t>
      </w:r>
      <w:r>
        <w:rPr/>
        <w:t xml:space="preserve">ࠧ������   ��஢᪠�   </w:t>
      </w:r>
      <w:r>
        <w:rPr/>
        <w:t>蠩��   ���   ����   ��</w:t>
      </w:r>
      <w:r>
        <w:rPr/>
        <w:t>ᥬ���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㯮�</w:t>
      </w:r>
      <w:r>
        <w:rPr/>
        <w:t>ॡ����  �������  �  �������   ��த</w:t>
      </w:r>
      <w:r>
        <w:rPr/>
        <w:t>.   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, ��� �</w:t>
      </w:r>
      <w:r>
        <w:rPr/>
        <w:t>㯠���� � �᪮�</w:t>
      </w:r>
      <w:r>
        <w:rPr/>
        <w:t>, ����� �</w:t>
      </w:r>
      <w:r>
        <w:rPr/>
        <w:t>१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. �� �� �������� �⮬� �����. �� ������� �</w:t>
      </w:r>
      <w:r>
        <w:rPr/>
        <w:t>।�</w:t>
      </w:r>
      <w:r>
        <w:rPr/>
        <w:t>⠭�� ��</w:t>
      </w:r>
      <w:r>
        <w:rPr/>
        <w:t>। �</w:t>
      </w:r>
      <w:r>
        <w:rPr/>
        <w:t>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�� ���㬠</w:t>
      </w:r>
      <w:r>
        <w:rPr/>
        <w:t>, �����  �������  ����</w:t>
      </w:r>
      <w:r>
        <w:rPr/>
        <w:t>稫  �</w:t>
      </w:r>
      <w:r>
        <w:rPr/>
        <w:t>ࠢ����� 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⤠� �</w:t>
      </w:r>
      <w:r>
        <w:rPr/>
        <w:t>ਪ�� �� ���� ���</w:t>
      </w:r>
      <w:r>
        <w:rPr/>
        <w:t>殢  �  㣭��⥫��</w:t>
      </w:r>
      <w:r>
        <w:rPr/>
        <w:t>.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⭠����</w:t>
      </w:r>
      <w:r>
        <w:rPr/>
        <w:t>, �</w:t>
      </w:r>
      <w:r>
        <w:rPr/>
        <w:t>ਭ���� �� ᥡ� �६� ��</w:t>
      </w:r>
      <w:r>
        <w:rPr/>
        <w:t>筮� �</w:t>
      </w:r>
      <w:r>
        <w:rPr/>
        <w:t>⢥��⢥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饥</w:t>
      </w:r>
      <w:r>
        <w:rPr/>
        <w:t>.   ��   ����   �</w:t>
      </w:r>
      <w:r>
        <w:rPr/>
        <w:t>㤥�   ��</w:t>
      </w:r>
      <w:r>
        <w:rPr/>
        <w:t>ନ஢���   ��������  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⢮ �᥮�</w:t>
      </w:r>
      <w:r>
        <w:rPr/>
        <w:t>饣�  ��梥</w:t>
      </w:r>
      <w:r>
        <w:rPr/>
        <w:t>⠭��.  ��</w:t>
      </w:r>
      <w:r>
        <w:rPr/>
        <w:t>थ</w:t>
      </w:r>
      <w:r>
        <w:rPr/>
        <w:t>筮  ����</w:t>
      </w:r>
      <w:r>
        <w:rPr/>
        <w:t>ࠢ��� 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ᢥ�� ��६���</w:t>
      </w:r>
      <w:r>
        <w:rPr/>
        <w:t>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⮭�� ���</w:t>
      </w:r>
      <w:r>
        <w:rPr/>
        <w:t xml:space="preserve">⠫ ������ </w:t>
      </w:r>
      <w:r>
        <w:rPr/>
        <w:t>ᯨ᮪</w:t>
      </w:r>
      <w:r>
        <w:rPr/>
        <w:t>. �</w:t>
      </w:r>
      <w:r>
        <w:rPr/>
        <w:t>ᥬ ���  ࠧ���� 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</w:t>
      </w:r>
      <w:r>
        <w:rPr/>
        <w:t>. � ⠪�� �� ��� � ���</w:t>
      </w:r>
      <w:r>
        <w:rPr/>
        <w:t>쥢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</w:t>
      </w:r>
      <w:r>
        <w:rPr/>
        <w:t>ᮢ��</w:t>
      </w:r>
      <w:r>
        <w:rPr/>
        <w:t>襭����⭨� ���������� ����</w:t>
      </w:r>
      <w:r>
        <w:rPr/>
        <w:t xml:space="preserve">ࠧ���� �ਡ����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</w:t>
      </w:r>
      <w:r>
        <w:rPr/>
        <w:t>窨</w:t>
      </w:r>
      <w:r>
        <w:rPr/>
        <w:t>, ����� ����� ���� ��</w:t>
      </w:r>
      <w:r>
        <w:rPr/>
        <w:t>࠭� � �</w:t>
      </w:r>
      <w:r>
        <w:rPr/>
        <w:t>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</w:t>
      </w:r>
      <w:r>
        <w:rPr/>
        <w:t>騬�� � ����⮣� �� ���� �</w:t>
      </w:r>
      <w:r>
        <w:rPr/>
        <w:t>஢��� ���� �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</w:t>
      </w:r>
      <w:r>
        <w:rPr/>
        <w:t>ࠧ����� �</w:t>
      </w:r>
      <w:r>
        <w:rPr/>
        <w:t xml:space="preserve">樮�� ��  ���  </w:t>
      </w:r>
      <w:r>
        <w:rPr/>
        <w:t xml:space="preserve">ᥬ��  </w:t>
      </w:r>
      <w:r>
        <w:rPr/>
        <w:t>-  ���</w:t>
      </w:r>
      <w:r>
        <w:rPr/>
        <w:t>襭��  ��</w:t>
      </w:r>
      <w:r>
        <w:rPr/>
        <w:t>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᫨</w:t>
      </w:r>
      <w:r>
        <w:rPr/>
        <w:t>, �</w:t>
      </w:r>
      <w:r>
        <w:rPr/>
        <w:t>஬�⨧�஢���� ��⥨�</w:t>
      </w:r>
      <w:r>
        <w:rPr/>
        <w:t xml:space="preserve">, � ���  ��⥩  ᫠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��</w:t>
      </w:r>
      <w:r>
        <w:rPr/>
        <w:t>. �� �� ��</w:t>
      </w:r>
      <w:r>
        <w:rPr/>
        <w:t>ᠥ��� � ���������  ��ࠦ��</w:t>
      </w:r>
      <w:r>
        <w:rPr/>
        <w:t xml:space="preserve">,  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</w:t>
      </w:r>
      <w:r>
        <w:rPr/>
        <w:t>. �� �</w:t>
      </w:r>
      <w:r>
        <w:rPr/>
        <w:t>᪫�</w:t>
      </w:r>
      <w:r>
        <w:rPr/>
        <w:t>祭��� ��</w:t>
      </w:r>
      <w:r>
        <w:rPr/>
        <w:t xml:space="preserve">, ��  ������  </w:t>
      </w:r>
      <w:r>
        <w:rPr/>
        <w:t>ᮯ�⨢�����  �।�</w:t>
      </w:r>
      <w:r>
        <w:rPr/>
        <w:t>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த��������  ᨫ</w:t>
      </w:r>
      <w:r>
        <w:rPr/>
        <w:t>.  ����������  ᫮���  ��</w:t>
      </w:r>
      <w:r>
        <w:rPr/>
        <w:t>㦨�</w:t>
      </w:r>
      <w:r>
        <w:rPr/>
        <w:t xml:space="preserve">,  </w:t>
      </w:r>
      <w:r>
        <w:rPr/>
        <w:t>ᮮ�</w:t>
      </w:r>
      <w:r>
        <w:rPr/>
        <w:t>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࣭�⮩ </w:t>
      </w:r>
      <w:r>
        <w:rPr/>
        <w:t xml:space="preserve">蠩�� �����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祭�� �����</w:t>
      </w:r>
      <w:r>
        <w:rPr/>
        <w:t>ᯥ</w:t>
      </w:r>
      <w:r>
        <w:rPr/>
        <w:t xml:space="preserve">祭�� ������ �� </w:t>
      </w:r>
      <w:r>
        <w:rPr/>
        <w:t>ࠧ ����ࠢ�� ��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</w:t>
      </w:r>
      <w:r>
        <w:rPr/>
        <w:t>ਧ���  �  ᯮ����</w:t>
      </w:r>
      <w:r>
        <w:rPr/>
        <w:t>⢨�,   ��</w:t>
      </w:r>
      <w:r>
        <w:rPr/>
        <w:t>஦��</w:t>
      </w:r>
      <w:r>
        <w:rPr/>
        <w:t>襩   ���樯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⢥</w:t>
      </w:r>
      <w:r>
        <w:rPr/>
        <w:t xml:space="preserve">থ����� ���� </w:t>
      </w:r>
      <w:r>
        <w:rPr>
          <w:rtl w:val="true"/>
        </w:rPr>
        <w:t>ࠤ</w:t>
      </w:r>
      <w:r>
        <w:rPr/>
        <w:t>� �᥮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</w:t>
      </w:r>
      <w:r>
        <w:rPr/>
        <w:t>祣�  ��  �</w:t>
      </w:r>
      <w:r>
        <w:rPr/>
        <w:t xml:space="preserve">࠭�  ������  �����  ��  ��ன  �஭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</w:t>
      </w:r>
      <w:r>
        <w:rPr/>
        <w:t>筮� ��</w:t>
      </w:r>
      <w:r>
        <w:rPr/>
        <w:t>த��� ��</w:t>
      </w:r>
      <w:r>
        <w:rPr/>
        <w:t>⢨�, �������  ��  ������  ����.  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ᯫ�⥭�</w:t>
      </w:r>
      <w:r>
        <w:rPr/>
        <w:t>묨 ������ �㪠�� �  �</w:t>
      </w:r>
      <w:r>
        <w:rPr/>
        <w:t>ਪ�����</w:t>
      </w:r>
      <w:r>
        <w:rPr/>
        <w:t>묨  �롪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����� </w:t>
      </w:r>
      <w:r>
        <w:rPr/>
        <w:t>㫨�� ��� ��</w:t>
      </w:r>
      <w:r>
        <w:rPr/>
        <w:t>ࠡ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 ���  ����⨢��  �</w:t>
      </w:r>
      <w:r>
        <w:rPr/>
        <w:t>ꥬ��</w:t>
      </w:r>
      <w:r>
        <w:rPr/>
        <w:t>,  -  �</w:t>
      </w:r>
      <w:r>
        <w:rPr/>
        <w:t>ப������஢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४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ਤ������ ����� � �࠭�</w:t>
      </w:r>
      <w:r>
        <w:rPr/>
        <w:t>. ��������</w:t>
      </w:r>
      <w:r>
        <w:rPr/>
        <w:t xml:space="preserve">ਠ�  </w:t>
      </w:r>
      <w:r>
        <w:rPr/>
        <w:t>襫  ���</w:t>
      </w:r>
      <w:r>
        <w:rPr/>
        <w:t>६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� ����⨢���� �������</w:t>
      </w:r>
      <w:r>
        <w:rPr/>
        <w:t xml:space="preserve">, �� �� </w:t>
      </w:r>
      <w:r>
        <w:rPr/>
        <w:t>ᬮ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᪫�   ��ᢥ�   �   ��⮭���   �</w:t>
      </w:r>
      <w:r>
        <w:rPr/>
        <w:t>饫���   ���������</w:t>
      </w:r>
      <w:r>
        <w:rPr/>
        <w:t>.  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५��</w:t>
      </w:r>
      <w:r>
        <w:rPr/>
        <w:t>. ������ ��</w:t>
      </w:r>
      <w:r>
        <w:rPr/>
        <w:t>砩��� ��宦��</w:t>
      </w:r>
      <w:r>
        <w:rPr/>
        <w:t xml:space="preserve">.  �����  </w:t>
      </w:r>
      <w:r>
        <w:rPr/>
        <w:t>㫨�  �  ��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 �</w:t>
      </w:r>
      <w:r>
        <w:rPr/>
        <w:t>뫠�騬 ������� �����</w:t>
      </w:r>
      <w:r>
        <w:rPr/>
        <w:t>. ������� ���</w:t>
      </w:r>
      <w:r>
        <w:rPr/>
        <w:t>騥 ��</w:t>
      </w:r>
      <w:r>
        <w:rPr/>
        <w:t>த���</w:t>
      </w:r>
      <w:r>
        <w:rPr/>
        <w:t>.  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</w:t>
      </w:r>
      <w:r>
        <w:rPr/>
        <w:t>ᮡ�</w:t>
      </w:r>
      <w:r>
        <w:rPr/>
        <w:t>猪 � ����</w:t>
      </w:r>
      <w:r>
        <w:rPr/>
        <w:t>⠫� ���</w:t>
      </w:r>
      <w:r>
        <w:rPr/>
        <w:t>襣� �</w:t>
      </w:r>
      <w:r>
        <w:rPr/>
        <w:t>஢��</w:t>
      </w:r>
      <w:r>
        <w:rPr/>
        <w:t>,  �����  �  �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</w:t>
      </w:r>
      <w:r>
        <w:rPr/>
        <w:t>㯯�</w:t>
      </w:r>
      <w:r>
        <w:rPr/>
        <w:t>,  ����</w:t>
      </w:r>
      <w:r>
        <w:rPr/>
        <w:t>㦥����  ��  �㡮�</w:t>
      </w:r>
      <w:r>
        <w:rPr/>
        <w:t>,  �  �</w:t>
      </w:r>
      <w:r>
        <w:rPr/>
        <w:t>஭�������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</w:t>
      </w:r>
      <w:r>
        <w:rPr/>
        <w:t>஢</w:t>
      </w:r>
      <w:r>
        <w:rPr/>
        <w:t>. ����</w:t>
      </w:r>
      <w:r>
        <w:rPr/>
        <w:t>஬������ ������ � ࠡ�</w:t>
      </w:r>
      <w:r>
        <w:rPr/>
        <w:t>祬 ����</w:t>
      </w:r>
      <w:r>
        <w:rPr/>
        <w:t>⠫�  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 </w:t>
      </w:r>
      <w:r>
        <w:rPr/>
        <w:t>᪫��</w:t>
      </w:r>
      <w:r>
        <w:rPr/>
        <w:t>.  ���</w:t>
      </w:r>
      <w:r>
        <w:rPr/>
        <w:t>稭������  ����������  �</w:t>
      </w:r>
      <w:r>
        <w:rPr/>
        <w:t>ࠢ�</w:t>
      </w:r>
      <w:r>
        <w:rPr/>
        <w:t>,  ��</w:t>
      </w:r>
      <w:r>
        <w:rPr/>
        <w:t>४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⥪�����</w:t>
      </w:r>
      <w:r>
        <w:rPr/>
        <w:t>訥 �����</w:t>
      </w:r>
      <w:r>
        <w:rPr/>
        <w:t>. ����������  �</w:t>
      </w:r>
      <w:r>
        <w:rPr/>
        <w:t>஭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 </w:t>
      </w:r>
      <w:r>
        <w:rPr/>
        <w:t>砤�騩  諥��</w:t>
      </w:r>
      <w:r>
        <w:rPr/>
        <w:t>,  �</w:t>
      </w:r>
      <w:r>
        <w:rPr/>
        <w:t>࠭��  ���ਭ�  �த������</w:t>
      </w:r>
      <w:r>
        <w:rPr/>
        <w:t>⢥�����  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ࠡ����� ��५�� � ������������� ⮫��</w:t>
      </w:r>
      <w:r>
        <w:rPr/>
        <w:t>, ����</w:t>
      </w:r>
      <w:r>
        <w:rPr/>
        <w:t>㦥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१����  �</w:t>
      </w:r>
      <w:r>
        <w:rPr/>
        <w:t>⠫���  ����</w:t>
      </w:r>
      <w:r>
        <w:rPr/>
        <w:t>쥢</w:t>
      </w:r>
      <w:r>
        <w:rPr/>
        <w:t>.  �����</w:t>
      </w:r>
      <w:r>
        <w:rPr/>
        <w:t>७���  ��᪠�  ����  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� ������ �㭤�</w:t>
      </w:r>
      <w:r>
        <w:rPr/>
        <w:t>஢</w:t>
      </w:r>
      <w:r>
        <w:rPr/>
        <w:t xml:space="preserve">, � ⮣�� � ����  ������  ��  �������  </w:t>
      </w:r>
      <w:r>
        <w:rPr/>
        <w:t>㫮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�� ������ �஭�����</w:t>
      </w:r>
      <w:r>
        <w:rPr/>
        <w:t>. 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ᠬ��</w:t>
      </w:r>
      <w:r>
        <w:rPr/>
        <w:t>, - �</w:t>
      </w:r>
      <w:r>
        <w:rPr/>
        <w:t>஡�ମ</w:t>
      </w:r>
      <w:r>
        <w:rPr/>
        <w:t>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��, � �� </w:t>
      </w:r>
      <w:r>
        <w:rPr/>
        <w:t>ᠬ��</w:t>
      </w:r>
      <w:r>
        <w:rPr/>
        <w:t>. � ����� ⠪�� �����</w:t>
      </w:r>
      <w:r>
        <w:rPr/>
        <w:t>誮�</w:t>
      </w:r>
      <w:r>
        <w:rPr/>
        <w:t>, ����� ���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⥦  ��  ��</w:t>
      </w:r>
      <w:r>
        <w:rPr/>
        <w:t>㬠  ��������⮣�</w:t>
      </w:r>
      <w:r>
        <w:rPr/>
        <w:t>.  �����  ���   ⮣��   ���⮢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</w:t>
      </w:r>
      <w:r>
        <w:rPr/>
        <w:t>﫨 ��� �� �� ����</w:t>
      </w:r>
      <w:r>
        <w:rPr/>
        <w:t>. ������, � �� ��� ��</w:t>
      </w:r>
      <w:r>
        <w:rPr/>
        <w:t>祣�  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⪮ </w:t>
      </w:r>
      <w:r>
        <w:rPr/>
        <w:t>ᬮ����</w:t>
      </w:r>
      <w:r>
        <w:rPr/>
        <w:t>, - �⮧������ �����. - ���</w:t>
      </w:r>
      <w:r>
        <w:rPr/>
        <w:t>뭮</w:t>
      </w:r>
      <w:r>
        <w:rPr/>
        <w:t>ᨬ� ��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 �� � �� �� �  </w:t>
      </w:r>
      <w:r>
        <w:rPr/>
        <w:t>ᯮᮡ��</w:t>
      </w:r>
      <w:r>
        <w:rPr/>
        <w:t>,  -  �</w:t>
      </w:r>
      <w:r>
        <w:rPr/>
        <w:t>ᬥ����  ���</w:t>
      </w:r>
      <w:r>
        <w:rPr/>
        <w:t>. 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 ��</w:t>
      </w:r>
      <w:r>
        <w:rPr/>
        <w:t>㬠 ����</w:t>
      </w:r>
      <w:r>
        <w:rPr/>
        <w:t>ᨫ�</w:t>
      </w:r>
      <w:r>
        <w:rPr/>
        <w:t>, �� �</w:t>
      </w:r>
      <w:r>
        <w:rPr/>
        <w:t>࠭</w:t>
      </w:r>
      <w:r>
        <w:rPr/>
        <w:t>, �</w:t>
      </w:r>
      <w:r>
        <w:rPr/>
        <w:t>த�</w:t>
      </w:r>
      <w:r>
        <w:rPr/>
        <w:t>, �������, � �� 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⨫� ��������, �� ��</w:t>
      </w:r>
      <w:r>
        <w:rPr/>
        <w:t xml:space="preserve">祣� ��  </w:t>
      </w:r>
      <w:r>
        <w:rPr/>
        <w:t>᪠���</w:t>
      </w:r>
      <w:r>
        <w:rPr/>
        <w:t>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訬 ��� �</w:t>
      </w:r>
      <w:r>
        <w:rPr/>
        <w:t>஢��</w:t>
      </w:r>
      <w:r>
        <w:rPr/>
        <w:t>? ��� ���</w:t>
      </w:r>
      <w:r>
        <w:rPr/>
        <w:t>窮�  �  ᫠��</w:t>
      </w:r>
      <w:r>
        <w:rPr>
          <w:rtl w:val="true"/>
        </w:rPr>
        <w:t>ﬨ</w:t>
      </w:r>
      <w:r>
        <w:rPr/>
        <w:t xml:space="preserve">  ��  �⤥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</w:t>
      </w:r>
      <w:r>
        <w:rPr/>
        <w:t>㯭��</w:t>
      </w:r>
      <w:r>
        <w:rPr/>
        <w:t xml:space="preserve">. ����-� ������� �  ��������,  ����-�  </w:t>
      </w:r>
      <w:r>
        <w:rPr/>
        <w:t>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᪠</w:t>
      </w:r>
      <w:r>
        <w:rPr/>
        <w:t>樥�</w:t>
      </w:r>
      <w:r>
        <w:rPr/>
        <w:t>. �</w:t>
      </w:r>
      <w:r>
        <w:rPr/>
        <w:t xml:space="preserve">㡫��� �� �⮬ �� </w:t>
      </w:r>
      <w:r>
        <w:rPr/>
        <w:t>ᮮ���</w:t>
      </w:r>
      <w:r>
        <w:rPr/>
        <w:t>, �� 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�����</w:t>
      </w:r>
      <w:r>
        <w:rPr/>
        <w:t>. �� ��� ⠬, �������, ��</w:t>
      </w:r>
      <w:r>
        <w:rPr/>
        <w:t>謠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 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, ����</w:t>
      </w:r>
      <w:r>
        <w:rPr/>
        <w:t>誨 ���稫���</w:t>
      </w:r>
      <w:r>
        <w:rPr/>
        <w:t xml:space="preserve">, �, </w:t>
      </w:r>
      <w:r>
        <w:rPr/>
        <w:t>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㬥���� �����㫠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祬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⠪.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ਢ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�����, � �⥫ ��  �  ����  ���������,  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</w:t>
      </w:r>
      <w:r>
        <w:rPr/>
        <w:t xml:space="preserve">蠫��� </w:t>
      </w:r>
      <w:r>
        <w:rPr/>
        <w:t>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१�� ���</w:t>
      </w:r>
      <w:r>
        <w:rPr/>
        <w:t>⠭��� ����� � ��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, �����⮫�� </w:t>
      </w:r>
      <w:r>
        <w:rPr/>
        <w:t xml:space="preserve">㦥 �����稫 </w:t>
      </w:r>
      <w:r>
        <w:rPr/>
        <w:t>ࠡ���� � �������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ਡ��������</w:t>
      </w:r>
      <w:r>
        <w:rPr/>
        <w:t>, ����� ������ ����� ��� � �����  ��  �</w:t>
      </w:r>
      <w:r>
        <w:rPr/>
        <w:t>ந�</w:t>
      </w:r>
      <w:r>
        <w:rPr/>
        <w:t>室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ࠧ ���� ���������</w:t>
      </w:r>
      <w:r>
        <w:rPr/>
        <w:t>, ���� ���  �����  �  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���������� ��� ��</w:t>
      </w:r>
      <w:r>
        <w:rPr/>
        <w:t>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⠢�� �</w:t>
      </w:r>
      <w:r>
        <w:rPr/>
        <w:t>६����</w:t>
      </w:r>
      <w:r>
        <w:rPr/>
        <w:t>, - �</w:t>
      </w:r>
      <w:r>
        <w:rPr/>
        <w:t>।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⭮. ���� ����� ����, �  ��  �������  �</w:t>
      </w:r>
      <w:r>
        <w:rPr/>
        <w:t>楣�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</w:t>
      </w:r>
      <w:r>
        <w:rPr/>
        <w:t>,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, � ����, �� �</w:t>
      </w:r>
      <w:r>
        <w:rPr/>
        <w:t>ந��</w:t>
      </w:r>
      <w:r>
        <w:rPr/>
        <w:t>諮</w:t>
      </w:r>
      <w:r>
        <w:rPr/>
        <w:t>.  ����  �  ����  ���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୨��</w:t>
      </w:r>
      <w:r>
        <w:rPr/>
        <w:t>.  �  ���  ��</w:t>
      </w:r>
      <w:r>
        <w:rPr/>
        <w:t>᪠����  ����  ᮮ�ࠦ����</w:t>
      </w:r>
      <w:r>
        <w:rPr/>
        <w:t>.  �������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 ���� �� 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ᥫ ����� �� �ࠥ</w:t>
      </w:r>
      <w:r>
        <w:rPr/>
        <w:t>襪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蠫</w:t>
      </w:r>
      <w:r>
        <w:rPr/>
        <w:t xml:space="preserve">, �� </w:t>
      </w:r>
      <w:r>
        <w:rPr/>
        <w:t>᪠����</w:t>
      </w:r>
      <w:r>
        <w:rPr/>
        <w:t xml:space="preserve">, ��  �����  </w:t>
      </w:r>
      <w:r>
        <w:rPr/>
        <w:t>ᥡ�  �  ������  ���</w:t>
      </w:r>
      <w:r>
        <w:rPr/>
        <w:t>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嫮��� ������� �� </w:t>
      </w:r>
      <w:r>
        <w:rPr/>
        <w:t>ᥫ�����</w:t>
      </w:r>
      <w:r>
        <w:rPr/>
        <w:t>. - �����, � �� �����</w:t>
      </w:r>
      <w:r>
        <w:rPr/>
        <w:t>訢��</w:t>
      </w:r>
      <w:r>
        <w:rPr/>
        <w:t>, �� � 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몠�</w:t>
      </w:r>
      <w:r>
        <w:rPr/>
        <w:t xml:space="preserve">. ��� ��� �� ��� ��� </w:t>
      </w:r>
      <w:r>
        <w:rPr/>
        <w:t>᪠����</w:t>
      </w:r>
      <w:r>
        <w:rPr/>
        <w:t>. �� ������� �� 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�� ���� �</w:t>
      </w:r>
      <w:r>
        <w:rPr/>
        <w:t xml:space="preserve">, ����� ���� </w:t>
      </w:r>
      <w:r>
        <w:rPr/>
        <w:t>ࠡ���� � ��������</w:t>
      </w:r>
      <w:r>
        <w:rPr/>
        <w:t>?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᭠�</w:t>
      </w:r>
      <w:r>
        <w:rPr/>
        <w:t>, �</w:t>
      </w:r>
      <w:r>
        <w:rPr/>
        <w:t>殮���</w:t>
      </w:r>
      <w:r>
        <w:rPr/>
        <w:t>, ��</w:t>
      </w:r>
      <w:r>
        <w:rPr/>
        <w:t xml:space="preserve">吝��  </w:t>
      </w:r>
      <w:r>
        <w:rPr/>
        <w:t>ࠡ��</w:t>
      </w:r>
      <w:r>
        <w:rPr/>
        <w:t>.  ��  �  �����  ��</w:t>
      </w:r>
      <w:r>
        <w:rPr/>
        <w:t>㣮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-� �� ���� �� ������, - ���</w:t>
      </w:r>
      <w:r>
        <w:rPr/>
        <w:t>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㬥��</w:t>
      </w:r>
      <w:r>
        <w:rPr/>
        <w:t>, - �⬠���� ����. -  �����  �</w:t>
      </w:r>
      <w:r>
        <w:rPr/>
        <w:t>뫮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>࠭⨭�</w:t>
      </w:r>
      <w:r>
        <w:rPr/>
        <w:t>묨 ��</w:t>
      </w:r>
      <w:r>
        <w:rPr/>
        <w:t>ࠬ�</w:t>
      </w:r>
      <w:r>
        <w:rPr/>
        <w:t>. �������, ���� � ��</w:t>
      </w:r>
      <w:r>
        <w:rPr/>
        <w:t>㣮�</w:t>
      </w:r>
      <w:r>
        <w:rPr/>
        <w:t xml:space="preserve">. ���� </w:t>
      </w:r>
      <w:r>
        <w:rPr/>
        <w:t>ᠬ��  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>筮�  ����</w:t>
      </w:r>
      <w:r>
        <w:rPr/>
        <w:t xml:space="preserve">⢮  </w:t>
      </w:r>
      <w:r>
        <w:rPr/>
        <w:t>ᮤ�ন�  �������  ��</w:t>
      </w:r>
      <w:r>
        <w:rPr/>
        <w:t>業� 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⮢</w:t>
      </w:r>
      <w:r>
        <w:rPr/>
        <w:t>, �����, �</w:t>
      </w:r>
      <w:r>
        <w:rPr/>
        <w:t>᪠⥫�� �ਪ��</w:t>
      </w:r>
      <w:r>
        <w:rPr/>
        <w:t>祭��</w:t>
      </w:r>
      <w:r>
        <w:rPr/>
        <w:t xml:space="preserve">. ���, ���� 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ࠢ�</w:t>
      </w:r>
      <w:r>
        <w:rPr/>
        <w:t>, ����  �����  ��,  �����.  ���  ���  ������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 �樠�쭮�   ��襩</w:t>
      </w:r>
      <w:r>
        <w:rPr/>
        <w:t xml:space="preserve">,   ���   ��   </w:t>
      </w:r>
      <w:r>
        <w:rPr/>
        <w:t>᪫������   ࠡ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⥫</w:t>
      </w:r>
      <w:r>
        <w:rPr/>
        <w:t>쭮</w:t>
      </w:r>
      <w:r>
        <w:rPr/>
        <w:t xml:space="preserve">, � �������⨢��.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ࠢ ������ ࠧ���</w:t>
      </w:r>
      <w:r>
        <w:rPr/>
        <w:t>稪�</w:t>
      </w:r>
      <w:r>
        <w:rPr/>
        <w:t xml:space="preserve">, </w:t>
      </w:r>
      <w:r>
        <w:rPr/>
        <w:t>祫���� �������� ����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>
          <w:rtl w:val="true"/>
        </w:rPr>
        <w:t>ࠨ</w:t>
      </w:r>
      <w:r>
        <w:rPr/>
        <w:t>����</w:t>
      </w:r>
      <w:r>
        <w:rPr/>
        <w:t>. � ������ �� �⮫</w:t>
      </w:r>
      <w:r>
        <w:rPr/>
        <w:t xml:space="preserve">쪮 � </w:t>
      </w:r>
      <w:r>
        <w:rPr/>
        <w:t>ᮧ��⥫</w:t>
      </w:r>
      <w:r>
        <w:rPr/>
        <w:t>쭮� �롮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ᮧ��⥫</w:t>
      </w:r>
      <w:r>
        <w:rPr/>
        <w:t>쭮� ���祭��</w:t>
      </w:r>
      <w:r>
        <w:rPr/>
        <w:t>. ���⮫</w:t>
      </w:r>
      <w:r>
        <w:rPr/>
        <w:t xml:space="preserve">쪮 </w:t>
      </w:r>
      <w:r>
        <w:rPr/>
        <w:t>ᨫ</w:t>
      </w:r>
      <w:r>
        <w:rPr/>
        <w:t>쭮�</w:t>
      </w:r>
      <w:r>
        <w:rPr/>
        <w:t>, �� 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⮬ </w:t>
      </w:r>
      <w:r>
        <w:rPr/>
        <w:t>ᠬ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᫨</w:t>
      </w:r>
      <w:r>
        <w:rPr/>
        <w:t>誮� ����</w:t>
      </w:r>
      <w:r>
        <w:rPr/>
        <w:t>ࠪ⭮</w:t>
      </w:r>
      <w:r>
        <w:rPr/>
        <w:t>, - ����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, � ������ ���� ���. �  </w:t>
      </w:r>
      <w:r>
        <w:rPr/>
        <w:t>᪠������  �⭮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, �� ��� </w:t>
      </w:r>
      <w:r>
        <w:rPr/>
        <w:t>᪠����</w:t>
      </w:r>
      <w:r>
        <w:rPr/>
        <w:t>, �� �� �</w:t>
      </w:r>
      <w:r>
        <w:rPr/>
        <w:t>᪠� ᬥ��</w:t>
      </w:r>
      <w:r>
        <w:rPr/>
        <w:t>, � �  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</w:t>
      </w:r>
      <w:r>
        <w:rPr/>
        <w:t>㡫���</w:t>
      </w:r>
      <w:r>
        <w:rPr/>
        <w:t>. ���� ���⮨� ��</w:t>
      </w:r>
      <w:r>
        <w:rPr/>
        <w:t>ࠧ�� ᫮����</w:t>
      </w:r>
      <w:r>
        <w:rPr/>
        <w:t>,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, </w:t>
      </w:r>
      <w:r>
        <w:rPr/>
        <w:t>祬 � ����  ��</w:t>
      </w:r>
      <w:r>
        <w:rPr/>
        <w:t>᪠����</w:t>
      </w:r>
      <w:r>
        <w:rPr/>
        <w:t>.  ��  ������,  ��</w:t>
      </w:r>
      <w:r>
        <w:rPr/>
        <w:t xml:space="preserve">㤠  �  </w:t>
      </w:r>
      <w:r>
        <w:rPr/>
        <w:t>த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ઠ</w:t>
      </w:r>
      <w:r>
        <w:rPr/>
        <w:t>:"���� �� �����, � �</w:t>
      </w:r>
      <w:r>
        <w:rPr/>
        <w:t>롨���</w:t>
      </w:r>
      <w:r>
        <w:rPr/>
        <w:t xml:space="preserve">". �᫨ </w:t>
      </w:r>
      <w:r>
        <w:rPr/>
        <w:t>ᬮ����  �  �⮩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 xml:space="preserve">, ��� </w:t>
      </w:r>
      <w:r>
        <w:rPr/>
        <w:t>ᠬ ���ࠫ ᥡ� ����</w:t>
      </w:r>
      <w:r>
        <w:rPr/>
        <w:t>, ��</w:t>
      </w:r>
      <w:r>
        <w:rPr/>
        <w:t>祬 �����</w:t>
      </w:r>
      <w:r>
        <w:rPr/>
        <w:t>-�����, � ��</w:t>
      </w:r>
      <w:r>
        <w:rPr/>
        <w:t>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 �� ��� </w:t>
      </w:r>
      <w:r>
        <w:rPr/>
        <w:t>ᮡ�</w:t>
      </w:r>
      <w:r>
        <w:rPr/>
        <w:t>⢥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�� �� �</w:t>
      </w:r>
      <w:r>
        <w:rPr/>
        <w:t>㦨� 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 ⠪�� ����� ����. ��������, ��᫥  ���</w:t>
      </w:r>
      <w:r>
        <w:rPr/>
        <w:t>ன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 ��</w:t>
      </w:r>
      <w:r>
        <w:rPr/>
        <w:t>⠢�����  �</w:t>
      </w:r>
      <w:r>
        <w:rPr/>
        <w:t>०���</w:t>
      </w:r>
      <w:r>
        <w:rPr/>
        <w:t>.  ��  ���</w:t>
      </w:r>
      <w:r>
        <w:rPr/>
        <w:t>쭥�襥  ������  㦥  ��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᫨</w:t>
      </w:r>
      <w:r>
        <w:rPr/>
        <w:t>誮� ��� �������</w:t>
      </w:r>
      <w:r>
        <w:rPr/>
        <w:t xml:space="preserve">, �� ⢮���� � ��� � ���.  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 </w:t>
      </w:r>
      <w:r>
        <w:rPr/>
        <w:t>ࠧ���</w:t>
      </w:r>
      <w:r>
        <w:rPr/>
        <w:t>稪��</w:t>
      </w:r>
      <w:r>
        <w:rPr/>
        <w:t>, � �</w:t>
      </w:r>
      <w:r>
        <w:rPr/>
        <w:t>ਬ�୮ � �� ᠬ��  �ந��</w:t>
      </w:r>
      <w:r>
        <w:rPr/>
        <w:t>諮 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ᬥ��� ������</w:t>
      </w:r>
      <w:r>
        <w:rPr/>
        <w:t xml:space="preserve">. �᫨ </w:t>
      </w:r>
      <w:r>
        <w:rPr/>
        <w:t>㣮���</w:t>
      </w:r>
      <w:r>
        <w:rPr/>
        <w:t>, �� �</w:t>
      </w:r>
      <w:r>
        <w:rPr/>
        <w:t>뤥</w:t>
      </w:r>
      <w:r>
        <w:rPr/>
        <w:t>ঠ�</w:t>
      </w:r>
      <w:r>
        <w:rPr/>
        <w:t xml:space="preserve">, </w:t>
      </w:r>
      <w:r>
        <w:rPr/>
        <w:t>ᡥ���</w:t>
      </w:r>
      <w:r>
        <w:rPr/>
        <w:t>.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⥧�</w:t>
      </w:r>
      <w:r>
        <w:rPr/>
        <w:t>. � ���� ���</w:t>
      </w:r>
      <w:r>
        <w:rPr/>
        <w:t>殢</w:t>
      </w:r>
      <w:r>
        <w:rPr/>
        <w:t>, ���</w:t>
      </w:r>
      <w:r>
        <w:rPr/>
        <w:t>ࠧ��</w:t>
      </w:r>
      <w:r>
        <w:rPr/>
        <w:t>筮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���� ��᫥������ ��</w:t>
      </w:r>
      <w:r>
        <w:rPr/>
        <w:t>襬� �</w:t>
      </w:r>
      <w:r>
        <w:rPr/>
        <w:t>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祣� ���������</w:t>
      </w:r>
      <w:r>
        <w:rPr/>
        <w:t xml:space="preserve">. ����� </w:t>
      </w:r>
      <w:r>
        <w:rPr/>
        <w:t>ᠬ ᮧ��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㢥</w:t>
      </w:r>
      <w:r>
        <w:rPr/>
        <w:t>७�</w:t>
      </w:r>
      <w:r>
        <w:rPr/>
        <w:t>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 xml:space="preserve">, �� </w:t>
      </w:r>
      <w:r>
        <w:rPr/>
        <w:t>ᥩ ���� ��� ���� �</w:t>
      </w:r>
      <w:r>
        <w:rPr/>
        <w:t>蠫� �� ����</w:t>
      </w:r>
      <w:r>
        <w:rPr/>
        <w:t>.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祬 ����</w:t>
      </w:r>
      <w:r>
        <w:rPr/>
        <w:t xml:space="preserve">. � </w:t>
      </w:r>
      <w:r>
        <w:rPr/>
        <w:t xml:space="preserve">ᠬ�� ���� </w:t>
      </w:r>
      <w:r>
        <w:rPr/>
        <w:t>- ��</w:t>
      </w:r>
      <w:r>
        <w:rPr/>
        <w:t>祬</w:t>
      </w:r>
      <w:r>
        <w:rPr/>
        <w:t>? ��</w:t>
      </w:r>
      <w:r>
        <w:rPr>
          <w:rtl w:val="true"/>
        </w:rPr>
        <w:t>ﯨ</w:t>
      </w:r>
      <w:r>
        <w:rPr/>
        <w:t>筠� �㪫� � ��쭮� 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ᮡ�� ������ </w:t>
      </w:r>
      <w:r>
        <w:rPr/>
        <w:t>⠪��� �����, ⥬ ����� �⢥��� ��  ����.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ᯮᮡ��</w:t>
      </w:r>
      <w:r>
        <w:rPr/>
        <w:t>? ������, ��᫥ �</w:t>
      </w:r>
      <w:r>
        <w:rPr/>
        <w:t>ᥣ�</w:t>
      </w:r>
      <w:r>
        <w:rPr/>
        <w:t xml:space="preserve">, �� �� ���⠫ �  </w:t>
      </w:r>
      <w:r>
        <w:rPr/>
        <w:t>㧭��</w:t>
      </w:r>
      <w:r>
        <w:rPr/>
        <w:t xml:space="preserve">,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类� ��砥</w:t>
      </w:r>
      <w:r>
        <w:rPr/>
        <w:t xml:space="preserve">, ��� ⠪�� ����, ������ </w:t>
      </w:r>
      <w:r>
        <w:rPr/>
        <w:t xml:space="preserve">ᠬ </w:t>
      </w:r>
      <w:r>
        <w:rPr/>
        <w:t xml:space="preserve">祫���� �� 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�</w:t>
      </w:r>
      <w:r>
        <w:rPr/>
        <w:t>, - ᫮��� �����</w:t>
      </w:r>
      <w:r>
        <w:rPr/>
        <w:t>蠢 ��� ��᫨</w:t>
      </w:r>
      <w:r>
        <w:rPr/>
        <w:t xml:space="preserve">,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᪫�</w:t>
      </w:r>
      <w:r>
        <w:rPr/>
        <w:t xml:space="preserve">祭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⮦� ���� �</w:t>
      </w:r>
      <w:r>
        <w:rPr/>
        <w:t>।�����</w:t>
      </w:r>
      <w:r>
        <w:rPr/>
        <w:t>祭��</w:t>
      </w:r>
      <w:r>
        <w:rPr/>
        <w:t>, ��� ��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 ������ </w:t>
      </w:r>
      <w:r>
        <w:rPr/>
        <w:t>⠪��� ������ ��</w:t>
      </w:r>
      <w:r>
        <w:rPr/>
        <w:t>ᥤ�</w:t>
      </w:r>
      <w:r>
        <w:rPr/>
        <w:t>. ����</w:t>
      </w:r>
      <w:r>
        <w:rPr/>
        <w:t>砫� �� ��</w:t>
      </w:r>
      <w:r>
        <w:rPr/>
        <w:t>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� ��᫠�� ������� �⮣� ����� � ��� </w:t>
      </w:r>
      <w:r>
        <w:rPr/>
        <w:t>ᥭ⥭�</w:t>
      </w:r>
      <w:r>
        <w:rPr>
          <w:rtl w:val="true"/>
        </w:rPr>
        <w:t>ﬨ</w:t>
      </w:r>
      <w:r>
        <w:rPr/>
        <w:t>, ��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</w:t>
      </w:r>
      <w:r>
        <w:rPr/>
        <w:t>ᤢ��</w:t>
      </w:r>
      <w:r>
        <w:rPr/>
        <w:t>㫮�� � ��� ���</w:t>
      </w:r>
      <w:r>
        <w:rPr/>
        <w:t xml:space="preserve">. �� </w:t>
      </w:r>
      <w:r>
        <w:rPr/>
        <w:t>ᬥ��  ���⥫��  ᮬ�����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ᯮ���⭮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. ���, �᫨ ��� � </w:t>
      </w:r>
      <w:r>
        <w:rPr/>
        <w:t>祬</w:t>
      </w:r>
      <w:r>
        <w:rPr/>
        <w:t>-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﫨�� �㪮���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 ����� � </w:t>
      </w:r>
      <w:r>
        <w:rPr/>
        <w:t>ᥡ�</w:t>
      </w:r>
      <w:r>
        <w:rPr/>
        <w:t xml:space="preserve">, - </w:t>
      </w:r>
      <w:r>
        <w:rPr/>
        <w:t>᪠��� ���</w:t>
      </w:r>
      <w:r>
        <w:rPr/>
        <w:t>. - ���� ������� �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�㯨����</w:t>
      </w:r>
      <w:r>
        <w:rPr/>
        <w:t>, ���</w:t>
      </w:r>
      <w:r>
        <w:rPr/>
        <w:t xml:space="preserve">楫쭮 ���� ����楬 �� </w:t>
      </w:r>
      <w:r>
        <w:rPr/>
        <w:t>ॡ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 xml:space="preserve">ਤ�� </w:t>
      </w:r>
      <w:r>
        <w:rPr/>
        <w:t>祫���</w:t>
      </w:r>
      <w:r>
        <w:rPr/>
        <w:t>, - �</w:t>
      </w:r>
      <w:r>
        <w:rPr/>
        <w:t>ந���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 ��� - �</w:t>
      </w:r>
      <w:r>
        <w:rPr/>
        <w:t>ਤ��� �� ��ࠡ��</w:t>
      </w:r>
      <w:r>
        <w:rPr/>
        <w:t>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 </w:t>
      </w:r>
      <w:r>
        <w:rPr/>
        <w:t>⠡�� ���⥭��� �</w:t>
      </w:r>
      <w:r>
        <w:rPr/>
        <w:t>ᮢ</w:t>
      </w:r>
      <w:r>
        <w:rPr/>
        <w:t>. ��⭠���� - �</w:t>
      </w:r>
      <w:r>
        <w:rPr/>
        <w:t>ப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ᯥ� ��ᯠ���� � ᮡ��� ���</w:t>
      </w:r>
      <w:r>
        <w:rPr/>
        <w:t xml:space="preserve">, -  </w:t>
      </w:r>
      <w:r>
        <w:rPr/>
        <w:t>᪠���  ��</w:t>
      </w:r>
      <w:r>
        <w:rPr/>
        <w:t>. 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 �⫥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</w:t>
      </w:r>
      <w:r>
        <w:rPr/>
        <w:t>㫠</w:t>
      </w:r>
      <w:r>
        <w:rPr/>
        <w:t>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ᨤ�� �� �����</w:t>
      </w:r>
      <w:r>
        <w:rPr/>
        <w:t>, �����</w:t>
      </w:r>
      <w:r>
        <w:rPr/>
        <w:t>ࠢ ��� ᥡ� ����</w:t>
      </w:r>
      <w:r>
        <w:rPr/>
        <w:t>, �⪭���� ���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宭쪨�  �㫠箪</w:t>
      </w:r>
      <w:r>
        <w:rPr/>
        <w:t>.  ��</w:t>
      </w:r>
      <w:r>
        <w:rPr/>
        <w:t>।  ���  ��  ���</w:t>
      </w:r>
      <w:r>
        <w:rPr/>
        <w:t>﫥   �����   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</w:t>
      </w:r>
      <w:r>
        <w:rPr/>
        <w:t>쪮� ������ �� ��襤襣� ���</w:t>
      </w:r>
      <w:r>
        <w:rPr/>
        <w:t xml:space="preserve">, �� </w:t>
      </w:r>
      <w:r>
        <w:rPr/>
        <w:t>᭮��  ���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ਢ��</w:t>
      </w:r>
      <w:r>
        <w:rPr/>
        <w:t>, ��</w:t>
      </w:r>
      <w:r>
        <w:rPr/>
        <w:t>ਭ�</w:t>
      </w:r>
      <w:r>
        <w:rPr/>
        <w:t>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������  ���</w:t>
      </w:r>
      <w:r>
        <w:rPr/>
        <w:t>宭��</w:t>
      </w:r>
      <w:r>
        <w:rPr/>
        <w:t>,  -  �</w:t>
      </w:r>
      <w:r>
        <w:rPr/>
        <w:t>﫮  �⮧�����  ���</w:t>
      </w:r>
      <w:r>
        <w:rPr/>
        <w:t>.   -  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�� �� ��⨪��, - </w:t>
      </w:r>
      <w:r>
        <w:rPr/>
        <w:t>ᮮ�</w:t>
      </w:r>
      <w:r>
        <w:rPr/>
        <w:t>騫 ���</w:t>
      </w:r>
      <w:r>
        <w:rPr/>
        <w:t>, �</w:t>
      </w:r>
      <w:r>
        <w:rPr/>
        <w:t>몫��� ������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ਤ�� </w:t>
      </w:r>
      <w:r>
        <w:rPr/>
        <w:t>祫���</w:t>
      </w:r>
      <w:r>
        <w:rPr/>
        <w:t xml:space="preserve">,  �  �⢠��  �  �  ���  </w:t>
      </w:r>
      <w:r>
        <w:rPr/>
        <w:t>ᠬ�  �����਩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ࠧ����ࠧ�� �� �����</w:t>
      </w:r>
      <w:r>
        <w:rPr/>
        <w:t xml:space="preserve">. ��� � </w:t>
      </w:r>
      <w:r>
        <w:rPr/>
        <w:t>祬 �� �</w:t>
      </w:r>
      <w:r>
        <w:rPr/>
        <w:t>ਯ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ॡ � ��᫠ ����</w:t>
      </w:r>
      <w:r>
        <w:rPr/>
        <w:t>訥�� ��㤮� �����������</w:t>
      </w:r>
      <w:r>
        <w:rPr/>
        <w:t>, ��</w:t>
      </w:r>
      <w:r>
        <w:rPr/>
        <w:t>५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 � 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</w:t>
      </w:r>
      <w:r>
        <w:rPr/>
        <w:t>ॢ���</w:t>
      </w:r>
      <w:r>
        <w:rPr/>
        <w:t xml:space="preserve">, - </w:t>
      </w:r>
      <w:r>
        <w:rPr/>
        <w:t>᪠��� ��</w:t>
      </w:r>
      <w:r>
        <w:rPr/>
        <w:t>. - �� �</w:t>
      </w:r>
      <w:r>
        <w:rPr/>
        <w:t>࠭  ᪨��  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</w:t>
      </w:r>
      <w:r>
        <w:rPr/>
        <w:t>ᬮ�५ �����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 �⥫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. ���� ���</w:t>
      </w:r>
      <w:r>
        <w:rPr/>
        <w:t>뫠�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</w:t>
      </w:r>
      <w:r>
        <w:rPr/>
        <w:t>஢������</w:t>
      </w:r>
      <w:r>
        <w:rPr/>
        <w:t>. �����⨫ ���� ���</w:t>
      </w:r>
      <w:r>
        <w:rPr/>
        <w:t>ଠ</w:t>
      </w:r>
      <w:r>
        <w:rPr/>
        <w:t>樨 �  ��������</w:t>
      </w:r>
      <w:r>
        <w:rPr/>
        <w:t>.  �</w:t>
      </w:r>
      <w:r>
        <w:rPr/>
        <w:t>ਪ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</w:t>
      </w:r>
      <w:r>
        <w:rPr/>
        <w:t>. � �������, ��-�� ���� ����� ��� ����</w:t>
      </w:r>
      <w:r>
        <w:rPr/>
        <w:t>୨�</w:t>
      </w:r>
      <w:r>
        <w:rPr/>
        <w:t>.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ࠡ����</w:t>
      </w:r>
      <w:r>
        <w:rPr/>
        <w:t>. �</w:t>
      </w:r>
      <w:r>
        <w:rPr/>
        <w:t>룭���</w:t>
      </w:r>
      <w:r>
        <w:rPr/>
        <w:t>. ������ ����� � �����</w:t>
      </w:r>
      <w:r>
        <w:rPr/>
        <w:t>਩</w:t>
      </w:r>
      <w:r>
        <w:rPr/>
        <w:t>,  �� 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</w:t>
      </w:r>
      <w:r>
        <w:rPr/>
        <w:t>訬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祭�� �����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-��, ����� ��� ��</w:t>
      </w:r>
      <w:r>
        <w:rPr/>
        <w:t>裡</w:t>
      </w:r>
      <w:r>
        <w:rPr/>
        <w:t>... �����, �����, ����⨬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ᥫ � ���� �� �����</w:t>
      </w:r>
      <w:r>
        <w:rPr/>
        <w:t>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⨬. �� ��� ����⨬. � ���� � ���������� ����.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⠢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⪨ �����, �</w:t>
      </w:r>
      <w:r>
        <w:rPr/>
        <w:t>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⠬ ��⪨. � �� ������ � �����</w:t>
      </w:r>
      <w:r>
        <w:rPr/>
        <w:t>਩</w:t>
      </w:r>
      <w:r>
        <w:rPr/>
        <w:t>.  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⠬ � ��� �� �</w:t>
      </w:r>
      <w:r>
        <w:rPr/>
        <w:t>த�ঠ����</w:t>
      </w:r>
      <w:r>
        <w:rPr/>
        <w:t>, �᫨ �������� ���� �</w:t>
      </w:r>
      <w:r>
        <w:rPr/>
        <w:t>㤥� 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� </w:t>
      </w:r>
      <w:r>
        <w:rPr/>
        <w:t>ᥡ� ��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⮫</w:t>
      </w:r>
      <w:r>
        <w:rPr/>
        <w:t>쪮</w:t>
      </w:r>
      <w:r>
        <w:rPr/>
        <w:t>. ���, �� ������, ��⠫�� ��� ��. � ���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��㣮�</w:t>
      </w:r>
      <w:r>
        <w:rPr/>
        <w:t xml:space="preserve">. ����� </w:t>
      </w:r>
      <w:r>
        <w:rPr/>
        <w:t>㣮���</w:t>
      </w:r>
      <w:r>
        <w:rPr/>
        <w:t>, ⮫</w:t>
      </w:r>
      <w:r>
        <w:rPr/>
        <w:t xml:space="preserve">쪮 �� </w:t>
      </w:r>
      <w:r>
        <w:rPr/>
        <w:t>⠪��, ��� ���. ��  �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</w:t>
      </w:r>
      <w:r>
        <w:rPr/>
        <w:t>筮� ��������</w:t>
      </w:r>
      <w:r>
        <w:rPr/>
        <w:t>, � ���,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⥫ ��������</w:t>
      </w:r>
      <w:r>
        <w:rPr/>
        <w:t>, ��, ��  ���  �⮣�  �</w:t>
      </w:r>
      <w:r>
        <w:rPr/>
        <w:t>襭��</w:t>
      </w:r>
      <w:r>
        <w:rPr/>
        <w:t>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﫠 �� 業����� � ���</w:t>
      </w:r>
      <w:r>
        <w:rPr/>
        <w:t>, �� ������ � �⮬� ���� ��� �</w:t>
      </w:r>
      <w:r>
        <w:rPr/>
        <w:t>ॢ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���� ��</w:t>
      </w:r>
      <w:r>
        <w:rPr/>
        <w:t>㣮� 祫����</w:t>
      </w:r>
      <w:r>
        <w:rPr/>
        <w:t>,  �����  �</w:t>
      </w:r>
      <w:r>
        <w:rPr/>
        <w:t xml:space="preserve">㬥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, ��</w:t>
      </w:r>
      <w:r>
        <w:rPr/>
        <w:t>易������  �����  ��  ���</w:t>
      </w:r>
      <w:r>
        <w:rPr/>
        <w:t>,  ���.  ������  ��  �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 ���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-� �� ⥡� ��</w:t>
      </w:r>
      <w:r>
        <w:rPr/>
        <w:t>諮</w:t>
      </w:r>
      <w:r>
        <w:rPr/>
        <w:t xml:space="preserve">, - ��� </w:t>
      </w:r>
      <w:r>
        <w:rPr/>
        <w:t>ᬥਫ ��� ������</w:t>
      </w:r>
      <w:r>
        <w:rPr/>
        <w:t>騬 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</w:t>
      </w:r>
      <w:r>
        <w:rPr/>
        <w:t xml:space="preserve">. �᫨ �᫨ ��  ���  </w:t>
      </w:r>
      <w:r>
        <w:rPr/>
        <w:t>ࠧ���</w:t>
      </w:r>
      <w:r>
        <w:rPr/>
        <w:t>뢠⥫��  ���窨</w:t>
      </w:r>
      <w:r>
        <w:rPr/>
        <w:t>-���</w:t>
      </w:r>
      <w:r>
        <w:rPr/>
        <w:t>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, � ⥡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⮯�</w:t>
      </w:r>
      <w:r>
        <w:rPr/>
        <w:t>ਫ ���୨</w:t>
      </w:r>
      <w:r>
        <w:rPr/>
        <w:t>, ������� ���</w:t>
      </w:r>
      <w:r>
        <w:rPr/>
        <w:t>।  �  ��४�</w:t>
      </w:r>
      <w:r>
        <w:rPr/>
        <w:t>襭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⫨</w:t>
      </w:r>
      <w:r>
        <w:rPr/>
        <w:t>筮</w:t>
      </w:r>
      <w:r>
        <w:rPr/>
        <w:t>. ����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⪠ �</w:t>
      </w:r>
      <w:r>
        <w:rPr/>
        <w:t>㦭�</w:t>
      </w:r>
      <w:r>
        <w:rPr/>
        <w:t>.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</w:t>
      </w:r>
      <w:r>
        <w:rPr/>
        <w:t>ᮡ��</w:t>
      </w:r>
      <w:r>
        <w:rPr/>
        <w:t xml:space="preserve">, - </w:t>
      </w:r>
      <w:r>
        <w:rPr/>
        <w:t>᪠��� ���</w:t>
      </w:r>
      <w:r>
        <w:rPr/>
        <w:t xml:space="preserve">, ��⠢�� � �����. - ��� �� ��� </w:t>
      </w:r>
      <w:r>
        <w:rPr/>
        <w:t>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 � 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. ��� �</w:t>
      </w:r>
      <w:r>
        <w:rPr/>
        <w:t>ࠢ����</w:t>
      </w:r>
      <w:r>
        <w:rPr/>
        <w:t>. ��� �� �⮨� ��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ᥡ� � �����</w:t>
      </w:r>
      <w:r>
        <w:rPr/>
        <w:t>, ��� ���  ���.  ������  ����</w:t>
      </w:r>
      <w:r>
        <w:rPr/>
        <w:t>頫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ᠬ� ����</w:t>
      </w:r>
      <w:r>
        <w:rPr/>
        <w:t xml:space="preserve">, �� ������ ����� </w:t>
      </w:r>
      <w:r>
        <w:rPr/>
        <w:t>ॠ��୮�� �����</w:t>
      </w:r>
      <w:r>
        <w:rPr/>
        <w:t>.  �  ��</w:t>
      </w:r>
      <w:r>
        <w:rPr/>
        <w:t>ਤ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 ��� �� ����⨫��� �� ���</w:t>
      </w:r>
      <w:r>
        <w:rPr/>
        <w:t>,  ����  ���  �</w:t>
      </w:r>
      <w:r>
        <w:rPr/>
        <w:t>묥</w:t>
      </w:r>
      <w:r>
        <w:rPr/>
        <w:t>ૠ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</w:t>
      </w:r>
      <w:r>
        <w:rPr/>
        <w:t>, �� ��� ��⠫�� ���� ����</w:t>
      </w:r>
      <w:r>
        <w:rPr/>
        <w:t>室���  ������  ���</w:t>
      </w:r>
      <w:r>
        <w:rPr/>
        <w:t>ᮭ���</w:t>
      </w:r>
      <w:r>
        <w:rPr/>
        <w:t>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⥫� ��  ���</w:t>
      </w:r>
      <w:r>
        <w:rPr/>
        <w:t>,  �⮡�  ���</w:t>
      </w:r>
      <w:r>
        <w:rPr/>
        <w:t>ᯥ���  ��������  �����  ��</w:t>
      </w:r>
      <w:r>
        <w:rPr/>
        <w:t xml:space="preserve">⠫��  </w:t>
      </w:r>
      <w:r>
        <w:rPr/>
        <w:t>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 ������� ���饭�� ��襭��</w:t>
      </w:r>
      <w:r>
        <w:rPr/>
        <w:t>, ����</w:t>
      </w:r>
      <w:r>
        <w:rPr/>
        <w:t>࠭�</w:t>
      </w:r>
      <w:r>
        <w:rPr/>
        <w:t xml:space="preserve">筮� </w:t>
      </w:r>
      <w:r>
        <w:rPr/>
        <w:t>᢮����</w:t>
      </w:r>
      <w:r>
        <w:rPr/>
        <w:t>.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 �� ��� ��</w:t>
      </w:r>
      <w:r>
        <w:rPr/>
        <w:t>஭� ��࠭⨭���� �����</w:t>
      </w:r>
      <w:r>
        <w:rPr/>
        <w:t>, �� � ⮬, 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, - �� �, ⥬ ����. ��� ��⠢����� ����, ����  �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४�� ��� �������</w:t>
      </w:r>
      <w:r>
        <w:rPr/>
        <w:t>,  �</w:t>
      </w:r>
      <w:r>
        <w:rPr/>
        <w:t>஬�  ��������</w:t>
      </w:r>
      <w:r>
        <w:rPr/>
        <w:t>,  ����</w:t>
      </w:r>
      <w:r>
        <w:rPr/>
        <w:t>ᠭ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ꥬ����� </w:t>
      </w:r>
      <w:r>
        <w:rPr/>
        <w:t xml:space="preserve">᢮���� </w:t>
      </w:r>
      <w:r>
        <w:rPr/>
        <w:t>祫�����</w:t>
      </w:r>
      <w:r>
        <w:rPr/>
        <w:t xml:space="preserve">. � ⮬, �� </w:t>
      </w:r>
      <w:r>
        <w:rPr/>
        <w:t>祫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୮�  ����</w:t>
      </w:r>
      <w:r>
        <w:rPr/>
        <w:t>誮�  �   ���</w:t>
      </w:r>
      <w:r>
        <w:rPr/>
        <w:t>-�   �</w:t>
      </w:r>
      <w:r>
        <w:rPr/>
        <w:t>㪠�</w:t>
      </w:r>
      <w:r>
        <w:rPr/>
        <w:t>.   �᫨   �</w:t>
      </w:r>
      <w:r>
        <w:rPr/>
        <w:t>ࠢ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祫�����</w:t>
      </w:r>
      <w:r>
        <w:rPr/>
        <w:t xml:space="preserve">, </w:t>
      </w:r>
      <w:r>
        <w:rPr/>
        <w:t>祫���� ��</w:t>
      </w:r>
      <w:r>
        <w:rPr/>
        <w:t>ࠢ� �� �������</w:t>
      </w:r>
      <w:r>
        <w:rPr/>
        <w:t>.  ��</w:t>
      </w:r>
      <w:r>
        <w:rPr/>
        <w:t>易�  ���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��� ᪫��᪮�� ��ᥪ� ��� ��ॢ�� ���</w:t>
      </w:r>
      <w:r>
        <w:rPr/>
        <w:t>.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</w:t>
      </w:r>
      <w:r>
        <w:rPr/>
        <w:t xml:space="preserve">, �  �������  </w:t>
      </w:r>
      <w:r>
        <w:rPr/>
        <w:t>㤠����  ������  ���  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����� ��� ������� �� ��</w:t>
      </w:r>
      <w:r>
        <w:rPr/>
        <w:t>ࠢ������</w:t>
      </w:r>
      <w:r>
        <w:rPr/>
        <w:t>. ����  �����</w:t>
      </w:r>
      <w:r>
        <w:rPr/>
        <w:t>㯨�  ��</w:t>
      </w:r>
      <w:r>
        <w:rPr/>
        <w:t>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�</w:t>
      </w:r>
      <w:r>
        <w:rPr/>
        <w:t xml:space="preserve">७����� </w:t>
      </w:r>
      <w:r>
        <w:rPr/>
        <w:t>䨣��� ��</w:t>
      </w:r>
      <w:r>
        <w:rPr/>
        <w:t>ଥ��</w:t>
      </w:r>
      <w:r>
        <w:rPr/>
        <w:t>. ���</w:t>
      </w:r>
      <w:r>
        <w:rPr/>
        <w:t>㯨���� � ���</w:t>
      </w:r>
      <w:r>
        <w:rPr/>
        <w:t>⠢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室� ����� �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�� �� ����, - </w:t>
      </w:r>
      <w:r>
        <w:rPr/>
        <w:t>᪠��� �ਣ����</w:t>
      </w:r>
      <w:r>
        <w:rPr/>
        <w:t>. - �</w:t>
      </w:r>
      <w:r>
        <w:rPr/>
        <w:t>ਤ���� ⥡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 xml:space="preserve">ਡ��� </w:t>
      </w:r>
      <w:r>
        <w:rPr/>
        <w:t>祫����</w:t>
      </w:r>
      <w:r>
        <w:rPr/>
        <w:t>. ���</w:t>
      </w:r>
      <w:r>
        <w:rPr/>
        <w:t>쪮 �� ����� ������� �����</w:t>
      </w:r>
      <w:r>
        <w:rPr/>
        <w:t>.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襫 �� �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</w:t>
      </w:r>
      <w:r>
        <w:rPr/>
        <w:t>०�� ����� �</w:t>
      </w:r>
      <w:r>
        <w:rPr/>
        <w:t>㫮� ����쭮�� �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����, �����</w:t>
      </w:r>
      <w:r>
        <w:rPr/>
        <w:t>稢����</w:t>
      </w:r>
      <w:r>
        <w:rPr/>
        <w:t>.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ਬ�ਫ��</w:t>
      </w:r>
      <w:r>
        <w:rPr/>
        <w:t>, ��� �� �</w:t>
      </w:r>
      <w:r>
        <w:rPr/>
        <w:t>롨�� ���⮫��</w:t>
      </w:r>
      <w:r>
        <w:rPr/>
        <w:t>. ��</w:t>
      </w:r>
      <w:r>
        <w:rPr/>
        <w:t>祣� �� 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⮨�  �</w:t>
      </w:r>
      <w:r>
        <w:rPr/>
        <w:t>஡�����</w:t>
      </w:r>
      <w:r>
        <w:rPr/>
        <w:t>.  ���⠭��  ���������.  �  ���   ��   �</w:t>
      </w:r>
      <w:r>
        <w:rPr/>
        <w:t>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஢�� �</w:t>
      </w:r>
      <w:r>
        <w:rPr/>
        <w:t>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ᮢ  �  ⥡�  ���</w:t>
      </w:r>
      <w:r>
        <w:rPr/>
        <w:t>,  -  �������  ��</w:t>
      </w:r>
      <w:r>
        <w:rPr/>
        <w:t>ଥ�</w:t>
      </w:r>
      <w:r>
        <w:rPr/>
        <w:t>.  -  ��  ����� 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��</w:t>
      </w:r>
      <w:r>
        <w:rPr/>
        <w:t>訢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 ���,  -  �������⨬�  �</w:t>
      </w:r>
      <w:r>
        <w:rPr/>
        <w:t>।�।��  �ਣ����</w:t>
      </w:r>
      <w:r>
        <w:rPr/>
        <w:t>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ᠬ</w:t>
      </w:r>
      <w:r>
        <w:rPr/>
        <w:t>, ��� �</w:t>
      </w:r>
      <w:r>
        <w:rPr/>
        <w:t>ਤ���� ⥡� ���� ��</w:t>
      </w:r>
      <w:r>
        <w:rPr/>
        <w:t>믫�����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 �</w:t>
      </w:r>
      <w:r>
        <w:rPr/>
        <w:t>ந�</w:t>
      </w:r>
      <w:r>
        <w:rPr/>
        <w:t>室��</w:t>
      </w:r>
      <w:r>
        <w:rPr/>
        <w:t xml:space="preserve">?! - </w:t>
      </w:r>
      <w:r>
        <w:rPr/>
        <w:t>ࠧ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짭� ���� ���</w:t>
      </w:r>
      <w:r>
        <w:rPr/>
        <w:t>,  �  ��</w:t>
      </w:r>
      <w:r>
        <w:rPr/>
        <w:t>ᥪ  ��</w:t>
      </w:r>
      <w:r>
        <w:rPr>
          <w:rtl w:val="true"/>
        </w:rPr>
        <w:t>ࢠ</w:t>
      </w:r>
      <w:r>
        <w:rPr/>
        <w:t>����  �����</w:t>
      </w:r>
      <w:r>
        <w:rPr/>
        <w:t xml:space="preserve">.  ��� 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� �</w:t>
      </w:r>
      <w:r>
        <w:rPr/>
        <w:t>㪥 ��</w:t>
      </w:r>
      <w:r>
        <w:rPr/>
        <w:t>ଥ�� � ��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⠩�� ��� ������!  -  ���  �</w:t>
      </w:r>
      <w:r>
        <w:rPr/>
        <w:t xml:space="preserve">ਣ����  �  </w:t>
      </w:r>
      <w:r>
        <w:rPr/>
        <w:t>蠣�� 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 ������ ����� �</w:t>
      </w:r>
      <w:r>
        <w:rPr/>
        <w:t>㪮�</w:t>
      </w:r>
      <w:r>
        <w:rPr/>
        <w:t>, �⮡� ��</w:t>
      </w:r>
      <w:r>
        <w:rPr/>
        <w:t>ঠ�� ��⨢���� ���  ��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</w:t>
      </w:r>
      <w:r>
        <w:rPr/>
        <w:t>룭�</w:t>
      </w:r>
      <w:r>
        <w:rPr/>
        <w:t xml:space="preserve">, </w:t>
      </w:r>
      <w:r>
        <w:rPr/>
        <w:t>ᤥ��� ���</w:t>
      </w:r>
      <w:r>
        <w:rPr/>
        <w:t>祭� 䨭�  �</w:t>
      </w:r>
      <w:r>
        <w:rPr/>
        <w:t xml:space="preserve">ᥬ  ����ᮬ  �  </w:t>
      </w:r>
      <w:r>
        <w:rPr/>
        <w:t>㤠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 ����� �� �</w:t>
      </w:r>
      <w:r>
        <w:rPr/>
        <w:t>⢮�� ���⮫��. ������ ����</w:t>
      </w:r>
      <w:r>
        <w:rPr/>
        <w:t>५</w:t>
      </w:r>
      <w:r>
        <w:rPr/>
        <w:t>,  ���</w:t>
      </w:r>
      <w:r>
        <w:rPr/>
        <w:t>㫠  梨�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⮫��</w:t>
      </w:r>
      <w:r>
        <w:rPr/>
        <w:t>. ���</w:t>
      </w:r>
      <w:r>
        <w:rPr/>
        <w:t>墠⨢ ��� � ���⮫�⮬</w:t>
      </w:r>
      <w:r>
        <w:rPr/>
        <w:t>, ��� ����⠫�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</w:t>
      </w:r>
      <w:r>
        <w:rPr/>
        <w:t>ଥ� ���⮬ ��</w:t>
      </w:r>
      <w:r>
        <w:rPr/>
        <w:t>襫 �� ��墠� � �</w:t>
      </w:r>
      <w:r>
        <w:rPr/>
        <w:t>஢�� ������</w:t>
      </w:r>
      <w:r>
        <w:rPr/>
        <w:t>.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㬥� ����� �롨�� ���⮫�� �� �㪨 ��</w:t>
      </w:r>
      <w:r>
        <w:rPr/>
        <w:t>ଥ��</w:t>
      </w:r>
      <w:r>
        <w:rPr/>
        <w:t>. ��⥬, ��᫥  ���</w:t>
      </w:r>
      <w:r>
        <w:rPr/>
        <w:t>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㦨���� �᪮稫 �� ���� � �</w:t>
      </w:r>
      <w:r>
        <w:rPr/>
        <w:t>ਭ� ������ �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>墠⪨ ��� ��</w:t>
      </w:r>
      <w:r>
        <w:rPr/>
        <w:t>६��⨫��� ��  ��</w:t>
      </w:r>
      <w:r>
        <w:rPr/>
        <w:t>室�  �����  �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�</w:t>
      </w:r>
      <w:r>
        <w:rPr/>
        <w:t>ᥪ�</w:t>
      </w:r>
      <w:r>
        <w:rPr/>
        <w:t>, �� ������� ���</w:t>
      </w:r>
      <w:r>
        <w:rPr/>
        <w:t>頤��</w:t>
      </w:r>
      <w:r>
        <w:rPr/>
        <w:t>, ���  ��</w:t>
      </w:r>
      <w:r>
        <w:rPr/>
        <w:t>﫠  ����</w:t>
      </w:r>
      <w:r>
        <w:rPr/>
        <w:t>ઠ  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⮫�� </w:t>
      </w:r>
      <w:r>
        <w:rPr/>
        <w:t>㯠� �冷�  �  ���</w:t>
      </w:r>
      <w:r>
        <w:rPr/>
        <w:t>.  ��  �</w:t>
      </w:r>
      <w:r>
        <w:rPr/>
        <w:t xml:space="preserve">ᯥ��  ��⨢����  ᤥ����  � 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�� ����� ���</w:t>
      </w:r>
      <w:r>
        <w:rPr/>
        <w:t>㫠�� ����� ����</w:t>
      </w:r>
      <w:r>
        <w:rPr/>
        <w:t>, �  ��</w:t>
      </w:r>
      <w:r>
        <w:rPr/>
        <w:t>६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 ���</w:t>
      </w:r>
      <w:r>
        <w:rPr/>
        <w:t>墠⨫� � ���� ���⮫�� � ��</w:t>
      </w:r>
      <w:r>
        <w:rPr/>
        <w:t>४�⨫��� �����</w:t>
      </w:r>
      <w:r>
        <w:rPr/>
        <w:t>, ���⠢�� 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! ����� �����! - �</w:t>
      </w:r>
      <w:r>
        <w:rPr/>
        <w:t>ਪ�</w:t>
      </w:r>
      <w:r>
        <w:rPr/>
        <w:t>㫠 ���</w:t>
      </w:r>
      <w:r>
        <w:rPr/>
        <w:t>, ������ �⢮��� �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</w:t>
      </w:r>
      <w:r>
        <w:rPr/>
        <w:t>, ����� ����</w:t>
      </w:r>
      <w:r>
        <w:rPr/>
        <w:t>﫠�� �� ���� � ����㯨�� � ��� ���頤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 ��</w:t>
      </w:r>
      <w:r>
        <w:rPr/>
        <w:t>誥 ����� ��稭</w:t>
      </w:r>
      <w:r>
        <w:rPr/>
        <w:t xml:space="preserve">. - ��-�� </w:t>
      </w:r>
      <w:r>
        <w:rPr/>
        <w:t>祣� ���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 ��</w:t>
      </w:r>
      <w:r>
        <w:rPr/>
        <w:t>㦨�</w:t>
      </w:r>
      <w:r>
        <w:rPr/>
        <w:t>, - �</w:t>
      </w:r>
      <w:r>
        <w:rPr/>
        <w:t>஢��</w:t>
      </w:r>
      <w:r>
        <w:rPr/>
        <w:t>砫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⮩ �� ����, - ������ �����. - � ��</w:t>
      </w:r>
      <w:r>
        <w:rPr/>
        <w:t>訢��</w:t>
      </w:r>
      <w:r>
        <w:rPr/>
        <w:t xml:space="preserve">, �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⤠� ���⮫��, - </w:t>
      </w:r>
      <w:r>
        <w:rPr/>
        <w:t xml:space="preserve">ࠧ��ਫ�� ��ଥ� � </w:t>
      </w:r>
      <w:r>
        <w:rPr/>
        <w:t>蠣�� ���</w:t>
      </w:r>
      <w:r>
        <w:rPr/>
        <w:t>।</w:t>
      </w:r>
      <w:r>
        <w:rPr/>
        <w:t>,  ���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������� �</w:t>
      </w:r>
      <w:r>
        <w:rPr/>
        <w:t xml:space="preserve">㤥�� � </w:t>
      </w:r>
      <w:r>
        <w:rPr/>
        <w:t>ᥡ�</w:t>
      </w:r>
      <w:r>
        <w:rPr/>
        <w:t>. � �����, 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⮫���  </w:t>
      </w:r>
      <w:r>
        <w:rPr/>
        <w:t>嫮���</w:t>
      </w:r>
      <w:r>
        <w:rPr/>
        <w:t>.  �</w:t>
      </w:r>
      <w:r>
        <w:rPr/>
        <w:t>ᥪ���  ��   ����᫮��</w:t>
      </w:r>
      <w:r>
        <w:rPr/>
        <w:t>,   ��</w:t>
      </w:r>
      <w:r>
        <w:rPr/>
        <w:t>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</w:t>
      </w:r>
      <w:r>
        <w:rPr/>
        <w:t xml:space="preserve">, �������, </w:t>
      </w:r>
      <w:r>
        <w:rPr/>
        <w:t>墠�� ������ ��⮯�</w:t>
      </w:r>
      <w:r>
        <w:rPr/>
        <w:t>७�</w:t>
      </w:r>
      <w:r>
        <w:rPr/>
        <w:t>묨 ����栬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</w:t>
      </w:r>
      <w:r>
        <w:rPr/>
        <w:t>ࠫ������ ���</w:t>
      </w:r>
      <w:r>
        <w:rPr/>
        <w:t>㫠 ��諠 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ࠧ</w:t>
      </w:r>
      <w:r>
        <w:rPr/>
        <w:t>殢��  ���������</w:t>
      </w:r>
      <w:r>
        <w:rPr/>
        <w:t xml:space="preserve">,  -  </w:t>
      </w:r>
      <w:r>
        <w:rPr/>
        <w:t>᪠���  ���</w:t>
      </w:r>
      <w:r>
        <w:rPr/>
        <w:t>,  ����������  �  �</w:t>
      </w:r>
      <w:r>
        <w:rPr/>
        <w:t>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 </w:t>
      </w:r>
      <w:r>
        <w:rPr/>
        <w:t>㯠��  �����  �</w:t>
      </w:r>
      <w:r>
        <w:rPr/>
        <w:t>९���</w:t>
      </w:r>
      <w:r>
        <w:rPr/>
        <w:t xml:space="preserve">,  ����������  </w:t>
      </w:r>
      <w:r>
        <w:rPr/>
        <w:t>ᬥ</w:t>
      </w:r>
      <w:r>
        <w:rPr/>
        <w:t>蠢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  �</w:t>
      </w:r>
      <w:r>
        <w:rPr/>
        <w:t>祭�  ����﫠��</w:t>
      </w:r>
      <w:r>
        <w:rPr/>
        <w:t>,  -  �</w:t>
      </w:r>
      <w:r>
        <w:rPr/>
        <w:t>஡�ମ</w:t>
      </w:r>
      <w:r>
        <w:rPr/>
        <w:t>⠫�  �����.   -   � 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��</w:t>
      </w:r>
      <w:r>
        <w:rPr/>
        <w:t>஢� ����</w:t>
      </w:r>
      <w:r>
        <w:rPr/>
        <w:t>稫�</w:t>
      </w:r>
      <w:r>
        <w:rPr/>
        <w:t>, - ����⨫  ���,  ����</w:t>
      </w:r>
      <w:r>
        <w:rPr/>
        <w:t>뢠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 �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, � �</w:t>
      </w:r>
      <w:r>
        <w:rPr/>
        <w:t>訫 ��������  ��  ���</w:t>
      </w:r>
      <w:r>
        <w:rPr/>
        <w:t>.  �  ��</w:t>
      </w:r>
      <w:r>
        <w:rPr/>
        <w:t>ଥ�  ��</w:t>
      </w:r>
      <w:r>
        <w:rPr/>
        <w:t>⠫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</w:t>
      </w:r>
      <w:r>
        <w:rPr/>
        <w:t>. ������� �</w:t>
      </w:r>
      <w:r>
        <w:rPr/>
        <w:t>뫮 �������� ���</w:t>
      </w:r>
      <w:r>
        <w:rPr/>
        <w:t xml:space="preserve">,  ��  </w:t>
      </w:r>
      <w:r>
        <w:rPr/>
        <w:t>祫����  ��</w:t>
      </w:r>
      <w:r>
        <w:rPr/>
        <w:t>ࠢ� 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��⮦�⥫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⠬ �</w:t>
      </w:r>
      <w:r>
        <w:rPr/>
        <w:t>墠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 �</w:t>
      </w:r>
      <w:r>
        <w:rPr/>
        <w:t>஦�������</w:t>
      </w:r>
      <w:r>
        <w:rPr/>
        <w:t>, ����⢨⥫</w:t>
      </w:r>
      <w:r>
        <w:rPr/>
        <w:t>쭮</w:t>
      </w:r>
      <w:r>
        <w:rPr/>
        <w:t>, �</w:t>
      </w:r>
      <w:r>
        <w:rPr/>
        <w:t>஡����</w:t>
      </w:r>
      <w:r>
        <w:rPr/>
        <w:t xml:space="preserve">,  -  </w:t>
      </w:r>
      <w:r>
        <w:rPr/>
        <w:t>ᮣ��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� �</w:t>
      </w:r>
      <w:r>
        <w:rPr/>
        <w:t>蠥��� ����</w:t>
      </w:r>
      <w:r>
        <w:rPr/>
        <w:t>. ��� ��</w:t>
      </w:r>
      <w:r>
        <w:rPr/>
        <w:t>砫� 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 �������, �� ������ ����.  ��������  ��  ����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�� � ���� ��</w:t>
      </w:r>
      <w:r>
        <w:rPr/>
        <w:t>࠭⨭��� ������</w:t>
      </w:r>
      <w:r>
        <w:rPr/>
        <w:t>, - ���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 ����� �� </w:t>
      </w:r>
      <w:r>
        <w:rPr/>
        <w:t>ࠧ���</w:t>
      </w:r>
      <w:r>
        <w:rPr/>
        <w:t>稪</w:t>
      </w:r>
      <w:r>
        <w:rPr/>
        <w:t>. ��</w:t>
      </w:r>
      <w:r>
        <w:rPr/>
        <w:t>ଥ� ���� �</w:t>
      </w:r>
      <w:r>
        <w:rPr/>
        <w:t>룭��</w:t>
      </w:r>
      <w:r>
        <w:rPr/>
        <w:t>. ��</w:t>
      </w:r>
      <w:r>
        <w:rPr/>
        <w:t>ᬮ�� 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窨 �</w:t>
      </w:r>
      <w:r>
        <w:rPr/>
        <w:t>७��</w:t>
      </w:r>
      <w:r>
        <w:rPr/>
        <w:t>. �</w:t>
      </w:r>
      <w:r>
        <w:rPr/>
        <w:t>஦���� ��� ����७ ��ࠢ����� �� ᢮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 ����������</w:t>
      </w:r>
      <w:r>
        <w:rPr/>
        <w:t>㤨���</w:t>
      </w:r>
      <w:r>
        <w:rPr/>
        <w:t>.  ��</w:t>
      </w:r>
      <w:r>
        <w:rPr/>
        <w:t>᮫�⭮  ��������  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, �� </w:t>
      </w:r>
      <w:r>
        <w:rPr/>
        <w:t>ᥩ�� ��</w:t>
      </w:r>
      <w:r>
        <w:rPr/>
        <w:t>筥�� ��</w:t>
      </w:r>
      <w:r>
        <w:rPr/>
        <w:t>஢��� ��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���  �����  ������</w:t>
      </w:r>
      <w:r>
        <w:rPr/>
        <w:t>,  ��  ⥡�   ��</w:t>
      </w:r>
      <w:r>
        <w:rPr/>
        <w:t>襫   ��  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窮</w:t>
      </w:r>
      <w:r>
        <w:rPr/>
        <w:t xml:space="preserve">⢮�. �� ����� ��������� ��� �����⨪�. �� ���� </w:t>
      </w:r>
      <w:r>
        <w:rPr/>
        <w:t>ᠬ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. � </w:t>
      </w:r>
      <w:r>
        <w:rPr/>
        <w:t>祫���� �� �������</w:t>
      </w:r>
      <w:r>
        <w:rPr/>
        <w:t>, � ��</w:t>
      </w:r>
      <w:r>
        <w:rPr/>
        <w:t>࠭⨭��� �������</w:t>
      </w:r>
      <w:r>
        <w:rPr/>
        <w:t>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����</w:t>
      </w:r>
      <w:r>
        <w:rPr/>
        <w:t>業��� � ��������</w:t>
      </w:r>
      <w:r>
        <w:rPr/>
        <w:t>ࠢ���</w:t>
      </w:r>
      <w:r>
        <w:rPr/>
        <w:t>. �� 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⠪ ���</w:t>
      </w:r>
      <w:r>
        <w:rPr/>
        <w:t>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㡮���</w:t>
      </w:r>
      <w:r>
        <w:rPr/>
        <w:t xml:space="preserve">, ��  ��  ���  </w:t>
      </w:r>
      <w:r>
        <w:rPr/>
        <w:t>ᮢ��</w:t>
      </w:r>
      <w:r>
        <w:rPr/>
        <w:t>襭��  �筮</w:t>
      </w:r>
      <w:r>
        <w:rPr/>
        <w:t>.  ��  ��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⥫��</w:t>
      </w:r>
      <w:r>
        <w:rPr/>
        <w:t xml:space="preserve">⢮. �� �, ����� </w:t>
      </w:r>
      <w:r>
        <w:rPr/>
        <w:t>ࠧ��६��</w:t>
      </w:r>
      <w:r>
        <w:rPr/>
        <w:t>. ����� ���� ���</w:t>
      </w:r>
      <w:r>
        <w:rPr/>
        <w:t>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뫮 ����⥫��</w:t>
      </w:r>
      <w:r>
        <w:rPr/>
        <w:t xml:space="preserve">⢮�, </w:t>
      </w:r>
      <w:r>
        <w:rPr/>
        <w:t>ࠧ�� ���</w:t>
      </w:r>
      <w:r>
        <w:rPr/>
        <w:t xml:space="preserve">? ���  </w:t>
      </w:r>
      <w:r>
        <w:rPr/>
        <w:t>ᠬ�  ��������  ��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 xml:space="preserve">室 </w:t>
      </w:r>
      <w:r>
        <w:rPr/>
        <w:t>ᮡ�⨩</w:t>
      </w:r>
      <w:r>
        <w:rPr/>
        <w:t>. �����</w:t>
      </w:r>
      <w:r>
        <w:rPr/>
        <w:t>᭮ ���஬� �  ������  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</w:t>
      </w:r>
      <w:r>
        <w:rPr/>
        <w:t>. ����� � ⮣�� �� ���</w:t>
      </w:r>
      <w:r>
        <w:rPr/>
        <w:t>祭</w:t>
      </w:r>
      <w:r>
        <w:rPr/>
        <w:t xml:space="preserve">, � ���� </w:t>
      </w:r>
      <w:r>
        <w:rPr/>
        <w:t>ᯠ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⥯���</w:t>
      </w:r>
      <w:r>
        <w:rPr/>
        <w:t>? ����, ���� �� ����, �������, ��� � ���? �⮣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ਡ�������� � �஭</w:t>
      </w:r>
      <w:r>
        <w:rPr/>
        <w:t>㫠 ��� �� 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</w:t>
      </w:r>
      <w:r>
        <w:rPr/>
        <w:t>祬 ����� �⮫쪮 ᫮�</w:t>
      </w:r>
      <w:r>
        <w:rPr/>
        <w:t>. ����� �, �� ��⠥�� 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>ॡ����  ������</w:t>
      </w:r>
      <w:r>
        <w:rPr/>
        <w:t>,  �  ⥡�  ������.   ���   ��</w:t>
      </w:r>
      <w:r>
        <w:rPr/>
        <w:t>直�   ���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 �� �</w:t>
      </w:r>
      <w:r>
        <w:rPr/>
        <w:t>ப� �ᯠ����</w:t>
      </w:r>
      <w:r>
        <w:rPr/>
        <w:t>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ᠬ�� ���� � ��� ���� ����� � ⮡��</w:t>
      </w:r>
      <w:r>
        <w:rPr/>
        <w:t>, - �</w:t>
      </w:r>
      <w:r>
        <w:rPr/>
        <w:t>ந����  ���</w:t>
      </w:r>
      <w:r>
        <w:rPr/>
        <w:t>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⠢�����.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㢥</w:t>
      </w:r>
      <w:r>
        <w:rPr/>
        <w:t>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, -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誨 �� ���</w:t>
      </w:r>
      <w:r>
        <w:rPr/>
        <w:t>஭</w:t>
      </w:r>
      <w:r>
        <w:rPr/>
        <w:t>㫨�� �� ��� 饪�</w:t>
      </w:r>
      <w:r>
        <w:rPr/>
        <w:t>. ���  ����  �</w:t>
      </w:r>
      <w:r>
        <w:rPr/>
        <w:t>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ᠥ��� ��� �����</w:t>
      </w:r>
      <w:r>
        <w:rPr/>
        <w:t>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ᥣ�� ��</w:t>
      </w:r>
      <w:r>
        <w:rPr/>
        <w:t>⠥��� �</w:t>
      </w:r>
      <w:r>
        <w:rPr/>
        <w:t>롮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 ����� ������</w:t>
      </w:r>
      <w:r>
        <w:rPr/>
        <w:t>⢥��� ��</w:t>
      </w:r>
      <w:r>
        <w:rPr/>
        <w:t>ଥ�</w:t>
      </w:r>
      <w:r>
        <w:rPr/>
        <w:t>. � ���� ������ �  ��</w:t>
      </w:r>
      <w:r>
        <w:rPr/>
        <w:t>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� �����������</w:t>
      </w:r>
      <w:r>
        <w:rPr/>
        <w:t>, ����</w:t>
      </w:r>
      <w:r>
        <w:rPr/>
        <w:t>訢�� ��� ���</w:t>
      </w:r>
      <w:r>
        <w:rPr/>
        <w:t>,  ��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. ��</w:t>
      </w:r>
      <w:r>
        <w:rPr/>
        <w:t>ᬮ�</w:t>
      </w:r>
      <w:r>
        <w:rPr/>
        <w:t>, ���</w:t>
      </w:r>
      <w:r>
        <w:rPr/>
        <w:t>ᬥ�⨥</w:t>
      </w:r>
      <w:r>
        <w:rPr/>
        <w:t xml:space="preserve">,  </w:t>
      </w:r>
      <w:r>
        <w:rPr/>
        <w:t>᢮����</w:t>
      </w:r>
      <w:r>
        <w:rPr/>
        <w:t>,  �����.  �</w:t>
      </w:r>
      <w:r>
        <w:rPr/>
        <w:t>஢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, ��� ��. ��</w:t>
      </w:r>
      <w:r>
        <w:rPr/>
        <w:t>ࠢ ����</w:t>
      </w:r>
      <w:r>
        <w:rPr/>
        <w:t>, ��  ��</w:t>
      </w:r>
      <w:r>
        <w:rPr/>
        <w:t>ᯮ���⭮  ��४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�����, ����, - ������� </w:t>
      </w:r>
      <w:r>
        <w:rPr/>
        <w:t>ᬮ� �</w:t>
      </w:r>
      <w:r>
        <w:rPr/>
        <w:t>룮�����  ��</w:t>
      </w:r>
      <w:r>
        <w:rPr/>
        <w:t>.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</w:t>
      </w:r>
      <w:r>
        <w:rPr/>
        <w:t>襭�</w:t>
      </w:r>
      <w:r>
        <w:rPr/>
        <w:t xml:space="preserve">, - </w:t>
      </w:r>
      <w:r>
        <w:rPr/>
        <w:t>᪠���� ���</w:t>
      </w:r>
      <w:r>
        <w:rPr/>
        <w:t>, ���</w:t>
      </w:r>
      <w:r>
        <w:rPr/>
        <w:t>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墠⨢ �  ����  ���</w:t>
      </w:r>
      <w:r>
        <w:rPr/>
        <w:t>,  ���  ��</w:t>
      </w:r>
      <w:r>
        <w:rPr/>
        <w:t>ࠢ����  ᮡ����  ᭠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 � ������ � ���</w:t>
      </w:r>
      <w:r>
        <w:rPr/>
        <w:t>㫠��</w:t>
      </w:r>
      <w:r>
        <w:rPr/>
        <w:t>, ������ �</w:t>
      </w:r>
      <w:r>
        <w:rPr/>
        <w:t>࠭���</w:t>
      </w:r>
      <w:r>
        <w:rPr/>
        <w:t xml:space="preserve">, </w:t>
      </w:r>
      <w:r>
        <w:rPr/>
        <w:t>䮭���</w:t>
      </w:r>
      <w:r>
        <w:rPr/>
        <w:t>.  ��⥪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�</w:t>
      </w:r>
      <w:r>
        <w:rPr/>
        <w:t>࠭���  ᨣ������</w:t>
      </w:r>
      <w:r>
        <w:rPr/>
        <w:t>樨</w:t>
      </w:r>
      <w:r>
        <w:rPr/>
        <w:t xml:space="preserve">,  ������  </w:t>
      </w:r>
      <w:r>
        <w:rPr/>
        <w:t>१��</w:t>
      </w:r>
      <w:r>
        <w:rPr/>
        <w:t>.  ���</w:t>
      </w:r>
      <w:r>
        <w:rPr/>
        <w:t>뢠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</w:t>
      </w:r>
      <w:r>
        <w:rPr/>
        <w:t>ࠬ�</w:t>
      </w:r>
      <w:r>
        <w:rPr/>
        <w:t>. ��� ��������������� ��������, �������</w:t>
      </w:r>
      <w:r>
        <w:rPr/>
        <w:t>஭�</w:t>
      </w:r>
      <w:r>
        <w:rPr/>
        <w:t>栥�� ��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</w:t>
      </w:r>
      <w:r>
        <w:rPr/>
        <w:t>,  ���  ������  ��</w:t>
      </w:r>
      <w:r>
        <w:rPr/>
        <w:t>ࠡ�����᪨�  �</w:t>
      </w:r>
      <w:r>
        <w:rPr/>
        <w:t>㭤��</w:t>
      </w:r>
      <w:r>
        <w:rPr/>
        <w:t>.  �������,  �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⮢ �����⪨</w:t>
      </w:r>
      <w:r>
        <w:rPr/>
        <w:t>. ������, ����� ��</w:t>
      </w:r>
      <w:r>
        <w:rPr/>
        <w:t>祣�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㬥��� �����</w:t>
      </w:r>
      <w:r>
        <w:rPr/>
        <w:t>஢��� ࠧ������</w:t>
      </w:r>
      <w:r>
        <w:rPr/>
        <w:t>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⨬ �����.  ��  �  �����  ��</w:t>
      </w:r>
      <w:r>
        <w:rPr/>
        <w:t>ᠤ����</w:t>
      </w:r>
      <w:r>
        <w:rPr/>
        <w:t>,  �  ��  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��⭮ �� ����</w:t>
      </w:r>
      <w:r>
        <w:rPr/>
        <w:t xml:space="preserve">. �� ��� �����  ��  ��  ���,  </w:t>
      </w:r>
      <w:r>
        <w:rPr/>
        <w:t>ࠧ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 ����... - ����� �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����</w:t>
      </w:r>
      <w:r>
        <w:rPr/>
        <w:t>类�</w:t>
      </w:r>
      <w:r>
        <w:rPr/>
        <w:t xml:space="preserve">. ��� ���� 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</w:t>
      </w:r>
      <w:r>
        <w:rPr/>
        <w:t>ਬ �� ���</w:t>
      </w:r>
      <w:r>
        <w:rPr/>
        <w:t>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᫥��� ��� ���</w:t>
      </w:r>
      <w:r>
        <w:rPr/>
        <w:t>騫 ��</w:t>
      </w:r>
      <w:r>
        <w:rPr/>
        <w:t>ࠫ���������� ��ଥ�� �  ���</w:t>
      </w:r>
      <w:r>
        <w:rPr/>
        <w:t>쭨� 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⥫������ � ������� </w:t>
      </w:r>
      <w:r>
        <w:rPr/>
        <w:t>ᢥ��� ���� ����⨪���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⠪  �����?!  -  �������  ���,  �����  �����</w:t>
      </w:r>
      <w:r>
        <w:rPr/>
        <w:t>祭��  �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���� ��� �������� � ��� �����</w:t>
      </w:r>
      <w:r>
        <w:rPr/>
        <w:t>. - � ���� �������, �������..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����� ��, ��� </w:t>
      </w:r>
      <w:r>
        <w:rPr/>
        <w:t>ᥡ�</w:t>
      </w:r>
      <w:r>
        <w:rPr/>
        <w:t>, - ����</w:t>
      </w:r>
      <w:r>
        <w:rPr/>
        <w:t>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 �� �������, - �</w:t>
      </w:r>
      <w:r>
        <w:rPr/>
        <w:t>ਢ���� ���</w:t>
      </w:r>
      <w:r>
        <w:rPr/>
        <w:t xml:space="preserve">. - � </w:t>
      </w:r>
      <w:r>
        <w:rPr/>
        <w:t>ᥡ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९�����</w:t>
      </w:r>
      <w:r>
        <w:rPr/>
        <w:t>.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諨 � ����楢�� ��室 </w:t>
      </w:r>
      <w:r>
        <w:rPr/>
        <w:t>- �����, �� ��� ���, ᫥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</w:t>
      </w:r>
      <w:r>
        <w:rPr/>
        <w:t>宦�</w:t>
      </w:r>
      <w:r>
        <w:rPr/>
        <w:t>, �� �</w:t>
      </w:r>
      <w:r>
        <w:rPr/>
        <w:t>뫮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</w:t>
      </w:r>
      <w:r>
        <w:rPr>
          <w:rtl w:val="true"/>
        </w:rPr>
        <w:t>ࠤ</w:t>
      </w:r>
      <w:r>
        <w:rPr/>
        <w:t>�����</w:t>
      </w:r>
      <w:r>
        <w:rPr/>
        <w:t>, ��� ���</w:t>
      </w:r>
      <w:r>
        <w:rPr/>
        <w:t>誠</w:t>
      </w:r>
      <w:r>
        <w:rPr/>
        <w:t>? - ����� ���  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�� � �⥭�� � �����뢭� ���</w:t>
      </w:r>
      <w:r>
        <w:rPr/>
        <w:t>ࠫ��</w:t>
      </w:r>
      <w:r>
        <w:rPr/>
        <w:t xml:space="preserve">. - ��� </w:t>
      </w:r>
      <w:r>
        <w:rPr/>
        <w:t>ᯮ�����</w:t>
      </w:r>
      <w:r>
        <w:rPr/>
        <w:t>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</w:t>
      </w:r>
      <w:r>
        <w:rPr/>
        <w:t>맮���� 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ࠢ</w:t>
      </w:r>
      <w:r>
        <w:rPr/>
        <w:t>, �</w:t>
      </w:r>
      <w:r>
        <w:rPr/>
        <w:t>奫���</w:t>
      </w:r>
      <w:r>
        <w:rPr/>
        <w:t xml:space="preserve">. �� � �� </w:t>
      </w:r>
      <w:r>
        <w:rPr/>
        <w:t>ᮮ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-���� �</w:t>
      </w:r>
      <w:r>
        <w:rPr/>
        <w:t>ਪ��</w:t>
      </w:r>
      <w:r>
        <w:rPr/>
        <w:t>祭��</w:t>
      </w:r>
      <w:r>
        <w:rPr/>
        <w:t>, ������ �� ����⨢, ���  ���</w:t>
      </w:r>
      <w:r>
        <w:rPr/>
        <w:t>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⨫���  ��  ����  �����   �   ���⨫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㣮��</w:t>
      </w:r>
      <w:r>
        <w:rPr/>
        <w:t>ࠧ��� ��ਤ�� � ������</w:t>
      </w:r>
      <w:r>
        <w:rPr/>
        <w:t>⢮� �������  �⠫���  ���</w:t>
      </w:r>
      <w:r>
        <w:rPr/>
        <w:t>३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>ॡ���  ��  �����஢��  ������  �����  �  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窨</w:t>
      </w:r>
      <w:r>
        <w:rPr/>
        <w:t>: ��</w:t>
      </w:r>
      <w:r>
        <w:rPr/>
        <w:t>᭠� ����</w:t>
      </w:r>
      <w:r>
        <w:rPr/>
        <w:t>砫�</w:t>
      </w:r>
      <w:r>
        <w:rPr/>
        <w:t>,  ��  ��  ����,  �������  -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袠�⮢��� </w:t>
      </w:r>
      <w:r>
        <w:rPr/>
        <w:t>ࠧ</w:t>
      </w:r>
      <w:r>
        <w:rPr/>
        <w:t>ꥧ���� 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쬥� �� ��� ���</w:t>
      </w:r>
      <w:r>
        <w:rPr/>
        <w:t>? - ��</w:t>
      </w:r>
      <w:r>
        <w:rPr/>
        <w:t>ᨫ� �����</w:t>
      </w:r>
      <w:r>
        <w:rPr/>
        <w:t>, ������� �  �</w:t>
      </w:r>
      <w:r>
        <w:rPr/>
        <w:t>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</w:t>
      </w:r>
      <w:r>
        <w:rPr/>
        <w:t>ன ��ᠤ�� ���� ���</w:t>
      </w:r>
      <w:r>
        <w:rPr/>
        <w:t>, - ���</w:t>
      </w:r>
      <w:r>
        <w:rPr/>
        <w:t>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 ��⪨� �����</w:t>
      </w:r>
      <w:r>
        <w:rPr/>
        <w:t>, ����� ��</w:t>
      </w:r>
      <w:r>
        <w:rPr/>
        <w:t>ᬮ�५� 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��  </w:t>
      </w:r>
      <w:r>
        <w:rPr/>
        <w:t>楫��  ���</w:t>
      </w:r>
      <w:r>
        <w:rPr/>
        <w:t xml:space="preserve">,  -  </w:t>
      </w:r>
      <w:r>
        <w:rPr/>
        <w:t>ᮮ�</w:t>
      </w:r>
      <w:r>
        <w:rPr/>
        <w:t>騫�  ���</w:t>
      </w:r>
      <w:r>
        <w:rPr/>
        <w:t>.  -  ����  ��⭠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�</w:t>
      </w:r>
      <w:r>
        <w:rPr/>
        <w:t>. ���</w:t>
      </w:r>
      <w:r>
        <w:rPr/>
        <w:t xml:space="preserve">쪮 �� ���㬠� ���뢠�� ����� </w:t>
      </w:r>
      <w:r>
        <w:rPr/>
        <w:t>᢮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</w:t>
      </w:r>
      <w:r>
        <w:rPr/>
        <w:t>஥���</w:t>
      </w:r>
      <w:r>
        <w:rPr/>
        <w:t>, ��� ���������� ���� �</w:t>
      </w:r>
      <w:r>
        <w:rPr/>
        <w:t>ॢ���</w:t>
      </w:r>
      <w:r>
        <w:rPr/>
        <w:t>. ��</w:t>
      </w:r>
      <w:r>
        <w:rPr/>
        <w:t>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⢮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ॣ���ਢ����� </w:t>
      </w:r>
      <w:r>
        <w:rPr/>
        <w:t>㦥 �� 室�</w:t>
      </w:r>
      <w:r>
        <w:rPr/>
        <w:t xml:space="preserve">, </w:t>
      </w:r>
      <w:r>
        <w:rPr/>
        <w:t>ᯥ� � ���</w:t>
      </w:r>
      <w:r>
        <w:rPr/>
        <w:t>쭨� ����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��  </w:t>
      </w:r>
      <w:r>
        <w:rPr/>
        <w:t>祣�  �  �����  ���</w:t>
      </w:r>
      <w:r>
        <w:rPr/>
        <w:t>,  -  �</w:t>
      </w:r>
      <w:r>
        <w:rPr/>
        <w:t>஡�ମ</w:t>
      </w:r>
      <w:r>
        <w:rPr/>
        <w:t>⠫  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ࠧ��</w:t>
      </w:r>
      <w:r>
        <w:rPr/>
        <w:t>, �</w:t>
      </w:r>
      <w:r>
        <w:rPr/>
        <w:t>ਪ��</w:t>
      </w:r>
      <w:r>
        <w:rPr/>
        <w:t>. - � �� ��</w:t>
      </w:r>
      <w:r>
        <w:rPr/>
        <w:t>㤠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 ��, - ��</w:t>
      </w:r>
      <w:r>
        <w:rPr/>
        <w:t>ᨫ� ���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ॢ���� ᮬ����</w:t>
      </w:r>
      <w:r>
        <w:rPr>
          <w:rtl w:val="true"/>
        </w:rPr>
        <w:t>ﬨ</w:t>
      </w:r>
      <w:r>
        <w:rPr/>
        <w:t xml:space="preserve">, ��� �������� </w:t>
      </w:r>
      <w:r>
        <w:rPr/>
        <w:t>蠣</w:t>
      </w:r>
      <w:r>
        <w:rPr/>
        <w:t xml:space="preserve">, � </w:t>
      </w:r>
      <w:r>
        <w:rPr/>
        <w:t>ᥬ����</w:t>
      </w:r>
      <w:r>
        <w:rPr/>
        <w:t>訩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 �� ��� �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 ��</w:t>
      </w:r>
      <w:r>
        <w:rPr/>
        <w:t xml:space="preserve">砩�� ��������� </w:t>
      </w:r>
      <w:r>
        <w:rPr/>
        <w:t xml:space="preserve">⠬, �� </w:t>
      </w:r>
      <w:r>
        <w:rPr/>
        <w:t>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</w:t>
      </w:r>
      <w:r>
        <w:rPr/>
        <w:t>⠭������� ����� ���� � ������  ����</w:t>
      </w:r>
      <w:r>
        <w:rPr/>
        <w:t>쪮�</w:t>
      </w:r>
      <w:r>
        <w:rPr/>
        <w:t>,  �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 ��</w:t>
      </w:r>
      <w:r>
        <w:rPr/>
        <w:t>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ࠫ� �� ��������� ����� ��⨧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</w:t>
      </w:r>
      <w:r>
        <w:rPr/>
        <w:t>㫨�� �����窨</w:t>
      </w:r>
      <w:r>
        <w:rPr/>
        <w:t xml:space="preserve">,  ���  </w:t>
      </w:r>
      <w:r>
        <w:rPr/>
        <w:t>饫��㫨  ������  ��</w:t>
      </w:r>
      <w:r>
        <w:rPr/>
        <w:t>ভ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﫠�� �� ��������� �㪮��� �  �</w:t>
      </w:r>
      <w:r>
        <w:rPr/>
        <w:t>ᯠ�</w:t>
      </w:r>
      <w:r>
        <w:rPr/>
        <w:t>㫠  �����</w:t>
      </w:r>
      <w:r>
        <w:rPr/>
        <w:t>.  �  �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, ���</w:t>
      </w:r>
      <w:r>
        <w:rPr/>
        <w:t>ਢ �</w:t>
      </w:r>
      <w:r>
        <w:rPr/>
        <w:t>䫥�� ��</w:t>
      </w:r>
      <w:r>
        <w:rPr/>
        <w:t>⠫���</w:t>
      </w:r>
      <w:r>
        <w:rPr/>
        <w:t>᪨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ࠧ ��</w:t>
      </w:r>
      <w:r>
        <w:rPr/>
        <w:t>訢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��</w:t>
      </w:r>
      <w:r>
        <w:rPr/>
        <w:t>ঠ���� � ���୮� �஥�� � �����</w:t>
      </w:r>
      <w:r>
        <w:rPr/>
        <w:t>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⠪. � </w:t>
      </w:r>
      <w:r>
        <w:rPr/>
        <w:t>祫����</w:t>
      </w:r>
      <w:r>
        <w:rPr/>
        <w:t>, ����� ⥡� ��������. �⮣� �����</w:t>
      </w:r>
      <w:r>
        <w:rPr/>
        <w:t>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楯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ࠢ���� ��� ��</w:t>
      </w:r>
      <w:r>
        <w:rPr/>
        <w:t>, - ��</w:t>
      </w:r>
      <w:r>
        <w:rPr/>
        <w:t>襯</w:t>
      </w:r>
      <w:r>
        <w:rPr/>
        <w:t>⠫  ��.  -  ���  �����-�  ���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孥�</w:t>
      </w:r>
      <w:r>
        <w:rPr/>
        <w:t>. ����</w:t>
      </w:r>
      <w:r>
        <w:rPr/>
        <w:t>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⠪ � �</w:t>
      </w:r>
      <w:r>
        <w:rPr/>
        <w:t>㤥� �����</w:t>
      </w:r>
      <w:r>
        <w:rPr/>
        <w:t>? - �</w:t>
      </w:r>
      <w:r>
        <w:rPr/>
        <w:t>ᢥ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襫������� ��� </w:t>
      </w:r>
      <w:r>
        <w:rPr/>
        <w:t>ᬮ�५ �� ��� � �⪠�</w:t>
      </w:r>
      <w:r>
        <w:rPr/>
        <w:t xml:space="preserve">뢠��� ����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, �</w:t>
      </w:r>
      <w:r>
        <w:rPr/>
        <w:t>᭮������ ����</w:t>
      </w:r>
      <w:r>
        <w:rPr/>
        <w:t>誠</w:t>
      </w:r>
      <w:r>
        <w:rPr/>
        <w:t>, �� ��� ��  �����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 �������</w:t>
      </w:r>
      <w:r>
        <w:rPr/>
        <w:t>, � �����. � ���  ���</w:t>
      </w:r>
      <w:r>
        <w:rPr/>
        <w:t xml:space="preserve">ᬥ����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</w:t>
      </w:r>
      <w:r>
        <w:rPr/>
        <w:t>롨</w:t>
      </w:r>
      <w:r>
        <w:rPr/>
        <w:t>ࠥ� ᥡ� ���</w:t>
      </w:r>
      <w:r>
        <w:rPr/>
        <w:t>譮��� � ������</w:t>
      </w:r>
      <w:r>
        <w:rPr/>
        <w:t>. ������ �� ���������, 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 �</w:t>
      </w:r>
      <w:r>
        <w:rPr/>
        <w:t>㦮� ���</w:t>
      </w:r>
      <w:r>
        <w:rPr/>
        <w:t>, �� �� ����� ����  ��  ��</w:t>
      </w:r>
      <w:r>
        <w:rPr/>
        <w:t xml:space="preserve">砩���  </w:t>
      </w:r>
      <w:r>
        <w:rPr/>
        <w:t>ᮢ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���</w:t>
      </w:r>
      <w:r>
        <w:rPr/>
        <w:t>, ⮣��, �� ���</w:t>
      </w:r>
      <w:r>
        <w:rPr/>
        <w:t>樨</w:t>
      </w:r>
      <w:r>
        <w:rPr/>
        <w:t>, ��� ��</w:t>
      </w:r>
      <w:r>
        <w:rPr/>
        <w:t>ࠧ���</w:t>
      </w:r>
      <w:r>
        <w:rPr/>
        <w:t>, �� ����</w:t>
      </w:r>
      <w:r>
        <w:rPr/>
        <w:t>誠  ��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 </w:t>
      </w:r>
      <w:r>
        <w:rPr/>
        <w:t>ᢥ૨� �� ���� ����</w:t>
      </w:r>
      <w:r>
        <w:rPr/>
        <w:t>冷�</w:t>
      </w:r>
      <w:r>
        <w:rPr/>
        <w:t>, �� ����</w:t>
      </w:r>
      <w:r>
        <w:rPr/>
        <w:t>ᯥ</w:t>
      </w:r>
      <w:r>
        <w:rPr/>
        <w:t>譮</w:t>
      </w:r>
      <w:r>
        <w:rPr/>
        <w:t>. �� �����</w:t>
      </w:r>
      <w:r>
        <w:rPr/>
        <w:t>襩 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஭� ��</w:t>
      </w:r>
      <w:r>
        <w:rPr/>
        <w:t xml:space="preserve">稢��� </w:t>
      </w:r>
      <w:r>
        <w:rPr/>
        <w:t>ᠬ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஢ �� ��� ���</w:t>
      </w:r>
      <w:r>
        <w:rPr/>
        <w:t>饭�� � ��㦨��</w:t>
      </w:r>
      <w:r>
        <w:rPr/>
        <w:t>,  -  ��᫥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</w:t>
      </w:r>
      <w:r>
        <w:rPr/>
        <w:t xml:space="preserve">. - �� �� �� �  </w:t>
      </w:r>
      <w:r>
        <w:rPr/>
        <w:t>祬�</w:t>
      </w:r>
      <w:r>
        <w:rPr/>
        <w:t>.  �  ��  �</w:t>
      </w:r>
      <w:r>
        <w:rPr/>
        <w:t>墠⨫�  ���⮫��  �  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� � �⫨</w:t>
      </w:r>
      <w:r>
        <w:rPr/>
        <w:t xml:space="preserve">筮� </w:t>
      </w:r>
      <w:r>
        <w:rPr/>
        <w:t>᭮஢���</w:t>
      </w:r>
      <w:r>
        <w:rPr/>
        <w:t>. ���� �� �� ����</w:t>
      </w:r>
      <w:r>
        <w:rPr/>
        <w:t>﫠��</w:t>
      </w:r>
      <w:r>
        <w:rPr/>
        <w:t>, � ��⪭</w:t>
      </w:r>
      <w:r>
        <w:rPr/>
        <w:t>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⮡ �� </w:t>
      </w:r>
      <w:r>
        <w:rPr/>
        <w:t>ᡮ��� ��</w:t>
      </w:r>
      <w:r>
        <w:rPr/>
        <w:t>譥��</w:t>
      </w:r>
      <w:r>
        <w:rPr/>
        <w:t>. �� �� �</w:t>
      </w:r>
      <w:r>
        <w:rPr/>
        <w:t>ᯥ� ᪠����</w:t>
      </w:r>
      <w:r>
        <w:rPr/>
        <w:t>,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� �� �� ����</w:t>
      </w:r>
      <w:r>
        <w:rPr/>
        <w:t xml:space="preserve">, � � </w:t>
      </w:r>
      <w:r>
        <w:rPr/>
        <w:t>ᥡ�</w:t>
      </w:r>
      <w:r>
        <w:rPr/>
        <w:t>. ��� ��  ��?  ���  ⠪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� �</w:t>
      </w:r>
      <w:r>
        <w:rPr/>
        <w:t>ਪ��</w:t>
      </w:r>
      <w:r>
        <w:rPr/>
        <w:t>뢠�� ��</w:t>
      </w:r>
      <w:r>
        <w:rPr/>
        <w:t>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ᠬ� �� ���</w:t>
      </w:r>
      <w:r>
        <w:rPr/>
        <w:t>﫠</w:t>
      </w:r>
      <w:r>
        <w:rPr/>
        <w:t>, �� �� ��</w:t>
      </w:r>
      <w:r>
        <w:rPr/>
        <w:t>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. ����, ���� �</w:t>
      </w:r>
      <w:r>
        <w:rPr/>
        <w:t>ਪ��</w:t>
      </w:r>
      <w:r>
        <w:rPr/>
        <w:t>뢠����</w:t>
      </w:r>
      <w:r>
        <w:rPr/>
        <w:t xml:space="preserve">. � ⥡� �� </w:t>
      </w:r>
      <w:r>
        <w:rPr/>
        <w:t>᢮� ���</w:t>
      </w:r>
      <w:r>
        <w:rPr/>
        <w:t>,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</w:t>
      </w:r>
      <w:r>
        <w:rPr/>
        <w:t>ம���஢���</w:t>
      </w:r>
      <w:r>
        <w:rPr/>
        <w:t>. �� ���� ������, �� �� 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 � ��</w:t>
      </w:r>
      <w:r>
        <w:rPr/>
        <w:t xml:space="preserve">᪨ ����� </w:t>
      </w:r>
      <w:r>
        <w:rPr/>
        <w:t>宫���� �</w:t>
      </w:r>
      <w:r>
        <w:rPr/>
        <w:t>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,  -  �</w:t>
      </w:r>
      <w:r>
        <w:rPr/>
        <w:t>ந���᫠  ���</w:t>
      </w:r>
      <w:r>
        <w:rPr/>
        <w:t>.  -  ��  ��</w:t>
      </w:r>
      <w:r>
        <w:rPr/>
        <w:t xml:space="preserve">訩  </w:t>
      </w:r>
      <w:r>
        <w:rPr/>
        <w:t>ࠧ���</w:t>
      </w:r>
      <w:r>
        <w:rPr/>
        <w:t>稪</w:t>
      </w:r>
      <w:r>
        <w:rPr/>
        <w:t>,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祬</w:t>
      </w:r>
      <w:r>
        <w:rPr/>
        <w:t xml:space="preserve">?! � </w:t>
      </w:r>
      <w:r>
        <w:rPr/>
        <w:t>祬� �� 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ࠧ����� ���</w:t>
      </w:r>
      <w:r>
        <w:rPr/>
        <w:t>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⨫� ���, </w:t>
      </w:r>
      <w:r>
        <w:rPr/>
        <w:t>ᮢᥬ ��</w:t>
      </w:r>
      <w:r>
        <w:rPr/>
        <w:t>㫨��</w:t>
      </w:r>
      <w:r>
        <w:rPr/>
        <w:t>! - ���</w:t>
      </w:r>
      <w:r>
        <w:rPr/>
        <w:t>ࠫ ��</w:t>
      </w:r>
      <w:r>
        <w:rPr/>
        <w:t>. -  ��  ��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� </w:t>
      </w:r>
      <w:r>
        <w:rPr/>
        <w:t xml:space="preserve">祬 ����� </w:t>
      </w:r>
      <w:r>
        <w:rPr/>
        <w:t>ࠧ��ઠ</w:t>
      </w:r>
      <w:r>
        <w:rPr/>
        <w:t>? �᫨ ��� �������, � �  ⥡�  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������</w:t>
      </w:r>
      <w:r>
        <w:rPr/>
        <w:t>, ���</w:t>
      </w:r>
      <w:r>
        <w:rPr/>
        <w:t>﫠</w:t>
      </w:r>
      <w:r>
        <w:rPr/>
        <w:t>? -  ��  ���⭮  ������  �</w:t>
      </w:r>
      <w:r>
        <w:rPr/>
        <w:t>㫠���  ��</w:t>
      </w:r>
      <w:r>
        <w:rPr/>
        <w:t>।  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ࠢ</w:t>
      </w:r>
      <w:r>
        <w:rPr/>
        <w:t xml:space="preserve">, - �������⨬� </w:t>
      </w:r>
      <w:r>
        <w:rPr/>
        <w:t>᪠���� �����</w:t>
      </w:r>
      <w:r>
        <w:rPr/>
        <w:t>.  -  �  ���  �</w:t>
      </w:r>
      <w:r>
        <w:rPr/>
        <w:t>㤥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⠢����� ��</w:t>
      </w:r>
      <w:r>
        <w:rPr/>
        <w:t>祣� ��㣮��</w:t>
      </w:r>
      <w:r>
        <w:rPr/>
        <w:t>, �</w:t>
      </w:r>
      <w:r>
        <w:rPr/>
        <w:t>஬� ��� ���� � ��</w:t>
      </w:r>
      <w:r>
        <w:rPr/>
        <w:t>.  ��</w:t>
      </w:r>
      <w:r>
        <w:rPr>
          <w:rtl w:val="true"/>
        </w:rPr>
        <w:t>ࢮ</w:t>
      </w:r>
      <w:r>
        <w:rPr/>
        <w:t>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 ������� �����</w:t>
      </w:r>
      <w:r>
        <w:rPr/>
        <w:t>,  ���  ���  ����</w:t>
      </w:r>
      <w:r>
        <w:rPr/>
        <w:t>५���  ��᭠�  �����</w:t>
      </w:r>
      <w:r>
        <w:rPr/>
        <w:t>窠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ਤ�� ���� ����� �</w:t>
      </w:r>
      <w:r>
        <w:rPr/>
        <w:t>⠫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-���</w:t>
      </w:r>
      <w:r>
        <w:rPr/>
        <w:t>㡮� ���㬥��� ������� �������  �</w:t>
      </w:r>
      <w:r>
        <w:rPr/>
        <w:t>஧���  ���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 ���᪮� ��</w:t>
      </w:r>
      <w:r>
        <w:rPr/>
        <w:t>ᬨ�᪮� �</w:t>
      </w:r>
      <w:r>
        <w:rPr/>
        <w:t>쬥</w:t>
      </w:r>
      <w:r>
        <w:rPr/>
        <w:t xml:space="preserve">. �� </w:t>
      </w:r>
      <w:r>
        <w:rPr/>
        <w:t>ᢥ⮢�� �����ᥪ</w:t>
      </w:r>
      <w:r>
        <w:rPr/>
        <w:t>㭤� �⤥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</w:t>
      </w:r>
      <w:r>
        <w:rPr/>
        <w:t>㤫����  �</w:t>
      </w:r>
      <w:r>
        <w:rPr/>
        <w:t>஬���   ࠧ���</w:t>
      </w:r>
      <w:r>
        <w:rPr/>
        <w:t>뢠⥫쭮�   ����</w:t>
      </w:r>
      <w:r>
        <w:rPr/>
        <w:t>,   ᫮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�  ��   </w:t>
      </w:r>
      <w:r>
        <w:rPr/>
        <w:t>ࠧ�����������   �ਡ���   �</w:t>
      </w:r>
      <w:r>
        <w:rPr>
          <w:rtl w:val="true"/>
        </w:rPr>
        <w:t>ﯮ</w:t>
      </w:r>
      <w:r>
        <w:rPr/>
        <w:t>�</w:t>
      </w:r>
      <w:r>
        <w:rPr/>
        <w:t>,   ��⨭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⥭�, �</w:t>
      </w:r>
      <w:r>
        <w:rPr/>
        <w:t>䫥��</w:t>
      </w:r>
      <w:r>
        <w:rPr/>
        <w:t>஢ � ������  ����</w:t>
      </w:r>
      <w:r>
        <w:rPr/>
        <w:t>,  ��</w:t>
      </w:r>
      <w:r>
        <w:rPr/>
        <w:t>宦��  ��  �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�������  ���</w:t>
      </w:r>
      <w:r>
        <w:rPr/>
        <w:t>믥�  �㤮��魮�  ��</w:t>
      </w:r>
      <w:r>
        <w:rPr/>
        <w:t>ᥪ����</w:t>
      </w:r>
      <w:r>
        <w:rPr/>
        <w:t>.  ���⭠�   �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, �������� ���</w:t>
      </w:r>
      <w:r>
        <w:rPr/>
        <w:t>譨 ��몮��筮�  �������</w:t>
      </w:r>
      <w:r>
        <w:rPr/>
        <w:t>,  ᪮�</w:t>
      </w:r>
      <w:r>
        <w:rPr/>
        <w:t>짭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 �᪮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訩 � ��᫥ ����� ��� ���</w:t>
      </w:r>
      <w:r>
        <w:rPr/>
        <w:t>६���� �������</w:t>
      </w:r>
      <w:r>
        <w:rPr/>
        <w:t>,  �⮡�  �</w:t>
      </w:r>
      <w:r>
        <w:rPr/>
        <w:t>㤥��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३</w:t>
      </w:r>
      <w:r>
        <w:rPr/>
        <w:t>䮬 ���</w:t>
      </w:r>
      <w:r>
        <w:rPr/>
        <w:t>ࠫ� ���</w:t>
      </w:r>
      <w:r>
        <w:rPr/>
        <w:t>⠭��, ��⥬ ����</w:t>
      </w:r>
      <w:r>
        <w:rPr/>
        <w:t>稫  �����</w:t>
      </w:r>
      <w:r>
        <w:rPr/>
        <w:t>஢�  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  ���  ��  ����  �  ������,  ᪮�</w:t>
      </w:r>
      <w:r>
        <w:rPr/>
        <w:t xml:space="preserve">४�஢��  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��</w:t>
      </w:r>
      <w:r>
        <w:rPr/>
        <w:t>襢� �����⥫� � ��</w:t>
      </w:r>
      <w:r>
        <w:rPr/>
        <w:t>।�� �ࠢ����� ���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⠪, ������</w:t>
      </w:r>
      <w:r>
        <w:rPr/>
        <w:t>ਬ</w:t>
      </w:r>
      <w:r>
        <w:rPr/>
        <w:t>? - �</w:t>
      </w:r>
      <w:r>
        <w:rPr/>
        <w:t>।����� ��</w:t>
      </w:r>
      <w:r>
        <w:rPr/>
        <w:t>, ��������� ����� � ��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⨢</w:t>
      </w:r>
      <w:r>
        <w:rPr/>
        <w:t xml:space="preserve">訩��  ������  ���   ��   �������   </w:t>
      </w:r>
      <w:r>
        <w:rPr/>
        <w:t>ᨤ���</w:t>
      </w:r>
      <w:r>
        <w:rPr/>
        <w:t>,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 ᫥��� ������� ���</w:t>
      </w:r>
      <w:r>
        <w:rPr/>
        <w:t>।</w:t>
      </w:r>
      <w:r>
        <w:rPr/>
        <w:t>, ᫮���  ��⮢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��� �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誠 �����⥦�� �롭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, </w:t>
      </w:r>
      <w:r>
        <w:rPr/>
        <w:t>墠�� ����� � ���⪨</w:t>
      </w:r>
      <w:r>
        <w:rPr/>
        <w:t>. �� ��, ����</w:t>
      </w:r>
      <w:r>
        <w:rPr/>
        <w:t>୮</w:t>
      </w:r>
      <w:r>
        <w:rPr/>
        <w:t xml:space="preserve">, � </w:t>
      </w:r>
      <w:r>
        <w:rPr/>
        <w:t>ᠬ ���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⤥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 </w:t>
      </w:r>
      <w:r>
        <w:rPr/>
        <w:t>ᠬ��  ࠧ���</w:t>
      </w:r>
      <w:r>
        <w:rPr/>
        <w:t>稪��  ��  �⭮�  ���</w:t>
      </w:r>
      <w:r>
        <w:rPr/>
        <w:t>ࠧ�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 ��</w:t>
      </w:r>
      <w:r>
        <w:rPr/>
        <w:t>堬� � ����᫠��</w:t>
      </w:r>
      <w:r>
        <w:rPr/>
        <w:t xml:space="preserve">. ������ ���� �� ����, �� �� �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�� ��������� </w:t>
      </w:r>
      <w:r>
        <w:rPr/>
        <w:t xml:space="preserve">ᮬ����� ���� </w:t>
      </w:r>
      <w:r>
        <w:rPr/>
        <w:t>- �</w:t>
      </w:r>
      <w:r>
        <w:rPr/>
        <w:t>㤠 �</w:t>
      </w:r>
      <w:r>
        <w:rPr/>
        <w:t>ࠫ�  �����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�  ������</w:t>
      </w:r>
      <w:r>
        <w:rPr/>
        <w:t>襣�  �����</w:t>
      </w:r>
      <w:r>
        <w:rPr/>
        <w:t xml:space="preserve">,  </w:t>
      </w:r>
      <w:r>
        <w:rPr/>
        <w:t>ᯮᮡ���  �ࠢ�����   �   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묨</w:t>
      </w:r>
      <w:r>
        <w:rPr/>
        <w:t>, ᫮��</w:t>
      </w:r>
      <w:r>
        <w:rPr/>
        <w:t>묨 � ����묨 ������</w:t>
      </w:r>
      <w:r>
        <w:rPr>
          <w:rtl w:val="true"/>
        </w:rPr>
        <w:t>ﬨ</w:t>
      </w:r>
      <w:r>
        <w:rPr/>
        <w:t>. ������  ������  -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</w:t>
      </w:r>
      <w:r>
        <w:rPr/>
        <w:t>⢥����  ��</w:t>
      </w:r>
      <w:r>
        <w:rPr/>
        <w:t>࣮��  ���</w:t>
      </w:r>
      <w:r>
        <w:rPr/>
        <w:t xml:space="preserve">㤭����  </w:t>
      </w:r>
      <w:r>
        <w:rPr/>
        <w:t>ᯥ�⤥��   ���</w:t>
      </w:r>
      <w:r>
        <w:rPr/>
        <w:t>뢠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⫨��� �</w:t>
      </w:r>
      <w:r>
        <w:rPr/>
        <w:t xml:space="preserve">஭��� </w:t>
      </w:r>
      <w:r>
        <w:rPr/>
        <w:t>"��������". ���⫨�</w:t>
      </w:r>
      <w:r>
        <w:rPr/>
        <w:t>稪</w:t>
      </w:r>
      <w:r>
        <w:rPr/>
        <w:t>,  �</w:t>
      </w:r>
      <w:r>
        <w:rPr/>
        <w:t>ਣ��</w:t>
      </w:r>
      <w:r>
        <w:rPr/>
        <w:t>襭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</w:t>
      </w:r>
      <w:r>
        <w:rPr/>
        <w:t>祧�� �� ����</w:t>
      </w:r>
      <w:r>
        <w:rPr/>
        <w:t>, ���</w:t>
      </w:r>
      <w:r>
        <w:rPr/>
        <w:t>뢠� �� ��㦥</w:t>
      </w:r>
      <w:r>
        <w:rPr/>
        <w:t>᪨�  �  ����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, � ��� �</w:t>
      </w:r>
      <w:r>
        <w:rPr/>
        <w:t>०��� �ਪ��</w:t>
      </w:r>
      <w:r>
        <w:rPr/>
        <w:t>祭�� �</w:t>
      </w:r>
      <w:r>
        <w:rPr/>
        <w:t>ਮ��</w:t>
      </w:r>
      <w:r>
        <w:rPr/>
        <w:t>⠫� ���� ��������� �</w:t>
      </w:r>
      <w:r>
        <w:rPr/>
        <w:t>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"������" �</w:t>
      </w:r>
      <w:r>
        <w:rPr/>
        <w:t>뫨 ���</w:t>
      </w:r>
      <w:r>
        <w:rPr/>
        <w:t>-� �</w:t>
      </w:r>
      <w:r>
        <w:rPr/>
        <w:t>த� ���</w:t>
      </w:r>
      <w:r>
        <w:rPr/>
        <w:t>㬨��</w:t>
      </w:r>
      <w:r>
        <w:rPr/>
        <w:t>᪨� �</w:t>
      </w:r>
      <w:r>
        <w:rPr/>
        <w:t xml:space="preserve">㦠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 ��</w:t>
      </w:r>
      <w:r>
        <w:rPr/>
        <w:t>墠������ �������</w:t>
      </w:r>
      <w:r>
        <w:rPr/>
        <w:t>⢮� 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⭮, - </w:t>
      </w:r>
      <w:r>
        <w:rPr/>
        <w:t>᪠��� ���</w:t>
      </w:r>
      <w:r>
        <w:rPr/>
        <w:t>. - �� ����, �������, �� �� �� 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</w:t>
      </w:r>
      <w:r>
        <w:rPr/>
        <w:t>-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⮬� �� �� �� </w:t>
      </w:r>
      <w:r>
        <w:rPr/>
        <w:t>᢮�� ����� ���  �����  ����  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楫��</w:t>
      </w:r>
      <w:r>
        <w:rPr/>
        <w:t>.  �����  �����,  �⠢��  ��  ⥡�  �</w:t>
      </w:r>
      <w:r>
        <w:rPr/>
        <w:t>ࠡ�</w:t>
      </w:r>
      <w:r>
        <w:rPr/>
        <w:t>⠫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</w:t>
      </w:r>
      <w:r>
        <w:rPr/>
        <w:t>묨 ����</w:t>
      </w:r>
      <w:r>
        <w:rPr/>
        <w:t>প���</w:t>
      </w:r>
      <w:r>
        <w:rPr/>
        <w:t>. � ����� �� �</w:t>
      </w:r>
      <w:r>
        <w:rPr/>
        <w:t>室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⪠  ��</w:t>
      </w:r>
      <w:r>
        <w:rPr/>
        <w:t>ଥ��  ⥡�  ���⮢���</w:t>
      </w:r>
      <w:r>
        <w:rPr/>
        <w:t>.  ��⠫</w:t>
      </w:r>
      <w:r>
        <w:rPr/>
        <w:t>쭮�  �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諮��</w:t>
      </w:r>
      <w:r>
        <w:rPr/>
        <w:t>, ����� �</w:t>
      </w:r>
      <w:r>
        <w:rPr/>
        <w:t>業�</w:t>
      </w:r>
      <w:r>
        <w:rPr/>
        <w:t>਩</w:t>
      </w:r>
      <w:r>
        <w:rPr/>
        <w:t xml:space="preserve">? � </w:t>
      </w:r>
      <w:r>
        <w:rPr/>
        <w:t>祬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⮬, �� ������ �� �</w:t>
      </w:r>
      <w:r>
        <w:rPr/>
        <w:t xml:space="preserve">᪭��� </w:t>
      </w:r>
      <w:r>
        <w:rPr/>
        <w:t>㭨�⮦��� �㯥</w:t>
      </w:r>
      <w:r>
        <w:rPr/>
        <w:t>મ������ 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�⤥� ᯮᮡ�</w:t>
      </w:r>
      <w:r>
        <w:rPr/>
        <w:t>⢮��� ⮬�, �⮡� ��� �</w:t>
      </w:r>
      <w:r>
        <w:rPr/>
        <w:t>ண��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᫮��</w:t>
      </w:r>
      <w:r>
        <w:rPr/>
        <w:t xml:space="preserve">,  ᫮���  ����  �����⪨,  </w:t>
      </w:r>
      <w:r>
        <w:rPr/>
        <w:t>ࠧ��</w:t>
      </w:r>
      <w:r>
        <w:rPr/>
        <w:t>⠫�  �  ���</w:t>
      </w:r>
      <w:r>
        <w:rPr/>
        <w:t>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 � ��� ��</w:t>
      </w:r>
      <w:r>
        <w:rPr/>
        <w:t>諮� � � ⮬</w:t>
      </w:r>
      <w:r>
        <w:rPr/>
        <w:t>, �� �</w:t>
      </w:r>
      <w:r>
        <w:rPr/>
        <w:t>ந�</w:t>
      </w:r>
      <w:r>
        <w:rPr/>
        <w:t xml:space="preserve">室�� </w:t>
      </w:r>
      <w:r>
        <w:rPr/>
        <w:t>ᥩ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졠 �뢥�㫠�� ���������</w:t>
      </w:r>
      <w:r>
        <w:rPr/>
        <w:t>, ��⠫� �</w:t>
      </w:r>
      <w:r>
        <w:rPr/>
        <w:t>롮� �  �᪮������</w:t>
      </w:r>
      <w:r>
        <w:rPr/>
        <w:t>,  ⥯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﫮 ᫮����</w:t>
      </w:r>
      <w:r>
        <w:rPr/>
        <w:t>, ᫮��� 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⠬ ��, </w:t>
      </w:r>
      <w:r>
        <w:rPr/>
        <w:t>ࠡ���� �᭮����� � �த��</w:t>
      </w:r>
      <w:r>
        <w:rPr/>
        <w:t>? - �  �����⥫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�����   </w:t>
      </w:r>
      <w:r>
        <w:rPr/>
        <w:t>᪠����</w:t>
      </w:r>
      <w:r>
        <w:rPr/>
        <w:t xml:space="preserve">,   ��.   �����   ����������    </w:t>
      </w:r>
      <w:r>
        <w:rPr/>
        <w:t>楫��  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宫����</w:t>
      </w:r>
      <w:r>
        <w:rPr/>
        <w:t>,   �</w:t>
      </w:r>
      <w:r>
        <w:rPr/>
        <w:t>ண�����⮢</w:t>
      </w:r>
      <w:r>
        <w:rPr/>
        <w:t>,   �</w:t>
      </w:r>
      <w:r>
        <w:rPr/>
        <w:t xml:space="preserve">業����   </w:t>
      </w:r>
      <w:r>
        <w:rPr/>
        <w:t>ࠧࠡ��</w:t>
      </w:r>
      <w:r>
        <w:rPr/>
        <w:t>稪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न����</w:t>
      </w:r>
      <w:r>
        <w:rPr/>
        <w:t xml:space="preserve">. �� �� ����� ������� </w:t>
      </w:r>
      <w:r>
        <w:rPr/>
        <w:t>ࠡ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⢥���� � ��⠢���� � ������� ����, ��� ������ �</w:t>
      </w:r>
      <w:r>
        <w:rPr/>
        <w:t>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᪮� ���</w:t>
      </w:r>
      <w:r>
        <w:rPr/>
        <w:t>㡮� �襩 �������� ����饬� ����</w:t>
      </w:r>
      <w:r>
        <w:rPr/>
        <w:t>. ��� �⠫� �</w:t>
      </w:r>
      <w:r>
        <w:rPr/>
        <w:t>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 � ⮬</w:t>
      </w:r>
      <w:r>
        <w:rPr/>
        <w:t>, �� ��� �</w:t>
      </w:r>
      <w:r>
        <w:rPr/>
        <w:t>㪨 �롮�</w:t>
      </w:r>
      <w:r>
        <w:rPr/>
        <w:t>, ��� ���</w:t>
      </w:r>
      <w:r>
        <w:rPr>
          <w:rtl w:val="true"/>
        </w:rPr>
        <w:t>ﭨ</w:t>
      </w:r>
      <w:r>
        <w:rPr/>
        <w:t>� � ����  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</w:t>
      </w:r>
      <w:r>
        <w:rPr/>
        <w:t>࠭�� �</w:t>
      </w:r>
      <w:r>
        <w:rPr/>
        <w:t>뫮 �</w:t>
      </w:r>
      <w:r>
        <w:rPr/>
        <w:t>த</w:t>
      </w:r>
      <w:r>
        <w:rPr/>
        <w:t>㬠�� �  ����</w:t>
      </w:r>
      <w:r>
        <w:rPr/>
        <w:t>⠭�  �</w:t>
      </w:r>
      <w:r>
        <w:rPr/>
        <w:t>쨬�</w:t>
      </w:r>
      <w:r>
        <w:rPr/>
        <w:t xml:space="preserve">-�  </w:t>
      </w:r>
      <w:r>
        <w:rPr/>
        <w:t>宫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 ��... �� �</w:t>
      </w:r>
      <w:r>
        <w:rPr/>
        <w:t>뫮 �����</w:t>
      </w:r>
      <w:r>
        <w:rPr/>
        <w:t>஥�� ���� � ᠬ��� ��</w:t>
      </w:r>
      <w:r>
        <w:rPr/>
        <w:t>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筥� ������</w:t>
      </w:r>
      <w:r>
        <w:rPr/>
        <w:t>, � �� ���, ��� ⥡� ���</w:t>
      </w:r>
      <w:r>
        <w:rPr/>
        <w:t>஡�� ���</w:t>
      </w:r>
      <w:r>
        <w:rPr/>
        <w:t>稫� � ��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ࠢ��� �����</w:t>
      </w:r>
      <w:r>
        <w:rPr/>
        <w:t>. - �  ��  �����</w:t>
      </w:r>
      <w:r>
        <w:rPr/>
        <w:t>஥��</w:t>
      </w:r>
      <w:r>
        <w:rPr/>
        <w:t xml:space="preserve">,  �  </w:t>
      </w:r>
      <w:r>
        <w:rPr/>
        <w:t xml:space="preserve">᪠���  </w:t>
      </w:r>
      <w:r>
        <w:rPr/>
        <w:t>⠪, 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? - ��</w:t>
      </w:r>
      <w:r>
        <w:rPr/>
        <w:t>ᨫ ���</w:t>
      </w:r>
      <w:r>
        <w:rPr/>
        <w:t>, ��</w:t>
      </w:r>
      <w:r>
        <w:rPr/>
        <w:t>ࠢ� �� ����</w:t>
      </w:r>
      <w:r>
        <w:rPr/>
        <w:t>冷� �</w:t>
      </w:r>
      <w:r>
        <w:rPr/>
        <w:t>ᯮ������</w:t>
      </w:r>
      <w:r>
        <w:rPr/>
        <w:t>.  -  �� 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��</w:t>
      </w:r>
      <w:r>
        <w:rPr/>
        <w:t>? ��⨬���� ��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 �� ��� �� �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, - </w:t>
      </w:r>
      <w:r>
        <w:rPr/>
        <w:t>宫���� ��</w:t>
      </w:r>
      <w:r>
        <w:rPr/>
        <w:t>ᨫ ���</w:t>
      </w:r>
      <w:r>
        <w:rPr/>
        <w:t>. - ��� �� ��. ���</w:t>
      </w:r>
      <w:r>
        <w:rPr/>
        <w:t xml:space="preserve">訢� </w:t>
      </w:r>
      <w:r>
        <w:rPr/>
        <w:t>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訢��� </w:t>
      </w:r>
      <w:r>
        <w:rPr/>
        <w:t>ᯥ�⤥��</w:t>
      </w:r>
      <w:r>
        <w:rPr/>
        <w:t>. ����������, ��? ��</w:t>
      </w:r>
      <w:r>
        <w:rPr/>
        <w:t>ࠥ� �����</w:t>
      </w:r>
      <w:r>
        <w:rPr/>
        <w:t>쪨� 祫���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���</w:t>
      </w:r>
      <w:r>
        <w:rPr/>
        <w:t>? ��</w:t>
      </w:r>
      <w:r>
        <w:rPr/>
        <w:t>ᯥਬ���� �஢����</w:t>
      </w:r>
      <w:r>
        <w:rPr/>
        <w:t xml:space="preserve">? ��������� </w:t>
      </w:r>
      <w:r>
        <w:rPr/>
        <w:t>ᥡ� �ᥬ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ࠢ�</w:t>
      </w:r>
      <w:r>
        <w:rPr/>
        <w:t>묨</w:t>
      </w:r>
      <w:r>
        <w:rPr/>
        <w:t>?  �  ��  ���   ��   ����</w:t>
      </w:r>
      <w:r>
        <w:rPr/>
        <w:t>誠</w:t>
      </w:r>
      <w:r>
        <w:rPr/>
        <w:t>,   �   �����..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騪�</w:t>
      </w:r>
      <w:r>
        <w:rPr/>
        <w:t xml:space="preserve">, ��⠪ ��� </w:t>
      </w:r>
      <w:r>
        <w:rPr/>
        <w:t>ࠧ�</w:t>
      </w:r>
      <w:r>
        <w:rPr/>
        <w:t>⠪,  �</w:t>
      </w:r>
      <w:r>
        <w:rPr/>
        <w:t>㬠�����  ����稥</w:t>
      </w:r>
      <w:r>
        <w:rPr/>
        <w:t>.  ��᫠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</w:t>
      </w:r>
      <w:r>
        <w:rPr/>
        <w:t>뭨誮�</w:t>
      </w:r>
      <w:r>
        <w:rPr/>
        <w:t>,  ��?  �����</w:t>
      </w:r>
      <w:r>
        <w:rPr/>
        <w:t>㫨  ��������  ��  ��</w:t>
      </w:r>
      <w:r>
        <w:rPr/>
        <w:t>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砩 ��쪠��</w:t>
      </w:r>
      <w:r>
        <w:rPr/>
        <w:t>, �</w:t>
      </w:r>
      <w:r>
        <w:rPr/>
        <w:t>奫���</w:t>
      </w:r>
      <w:r>
        <w:rPr/>
        <w:t>, - ����� ����� ���. - 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</w:t>
      </w:r>
      <w:r>
        <w:rPr/>
        <w:t>,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</w:t>
      </w:r>
      <w:r>
        <w:rPr/>
        <w:t>祣�  ���譮��</w:t>
      </w:r>
      <w:r>
        <w:rPr/>
        <w:t>.  ��</w:t>
      </w:r>
      <w:r>
        <w:rPr/>
        <w:t>᪠�  �</w:t>
      </w:r>
      <w:r>
        <w:rPr/>
        <w:t>룮������</w:t>
      </w:r>
      <w:r>
        <w:rPr/>
        <w:t>,  -  ���  ⥭�   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訫� �����</w:t>
      </w:r>
      <w:r>
        <w:rPr/>
        <w:t>. - �� �����, ���. � 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- ����</w:t>
      </w:r>
      <w:r>
        <w:rPr/>
        <w:t>寧� �</w:t>
      </w:r>
      <w:r>
        <w:rPr/>
        <w:t>ண���ਫ ���</w:t>
      </w:r>
      <w:r>
        <w:rPr/>
        <w:t>. - �� 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 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>ࠧ�</w:t>
      </w:r>
      <w:r>
        <w:rPr/>
        <w:t>. ������ ��</w:t>
      </w:r>
      <w:r>
        <w:rPr/>
        <w:t>㫨筠�</w:t>
      </w:r>
      <w:r>
        <w:rPr/>
        <w:t>. ��</w:t>
      </w:r>
      <w:r>
        <w:rPr>
          <w:rtl w:val="true"/>
        </w:rPr>
        <w:t>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⠫���  �������⨬�.  ����  �  �</w:t>
      </w:r>
      <w:r>
        <w:rPr/>
        <w:t>ப��⮥ 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</w:t>
      </w:r>
      <w:r>
        <w:rPr/>
        <w:t>襩 �� ���� �뭠 � �</w:t>
      </w:r>
      <w:r>
        <w:rPr/>
        <w:t>।��</w:t>
      </w:r>
      <w:r>
        <w:rPr/>
        <w:t>襩 ��� ��� ���</w:t>
      </w:r>
      <w:r>
        <w:rPr/>
        <w:t>७�� 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㣠��</w:t>
      </w:r>
      <w:r>
        <w:rPr/>
        <w:t>! - �� �</w:t>
      </w:r>
      <w:r>
        <w:rPr/>
        <w:t>뤥</w:t>
      </w:r>
      <w:r>
        <w:rPr/>
        <w:t>ঠ� ���</w:t>
      </w:r>
      <w:r>
        <w:rPr/>
        <w:t>.  -  ��  ⥡�  �</w:t>
      </w:r>
      <w:r>
        <w:rPr/>
        <w:t xml:space="preserve">譮  </w:t>
      </w:r>
      <w:r>
        <w:rPr/>
        <w:t>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⠢� ���</w:t>
      </w:r>
      <w:r>
        <w:rPr/>
        <w:t>箭�� � �����</w:t>
      </w:r>
      <w:r>
        <w:rPr/>
        <w:t xml:space="preserve">. ���� �� ���, </w:t>
      </w:r>
      <w:r>
        <w:rPr/>
        <w:t>ᨤ�� ��  ��  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᭮�� �������� � ����� �ࠢ����� � ���� �</w:t>
      </w:r>
      <w:r>
        <w:rPr/>
        <w:t xml:space="preserve">㫠�� </w:t>
      </w:r>
      <w:r>
        <w:rPr/>
        <w:t>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</w:t>
      </w:r>
      <w:r>
        <w:rPr/>
        <w:t>. ��� ��</w:t>
      </w:r>
      <w:r>
        <w:rPr/>
        <w:t>訫� ����� �  ���</w:t>
      </w:r>
      <w:r>
        <w:rPr/>
        <w:t>.  ��  ��</w:t>
      </w:r>
      <w:r>
        <w:rPr/>
        <w:t>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ﯨ</w:t>
      </w:r>
      <w:r>
        <w:rPr/>
        <w:t>�� ������</w:t>
      </w:r>
      <w:r>
        <w:rPr/>
        <w:t>稪��</w:t>
      </w:r>
      <w:r>
        <w:rPr/>
        <w:t>. ���</w:t>
      </w:r>
      <w:r>
        <w:rPr/>
        <w:t>㫠 ���</w:t>
      </w:r>
      <w:r>
        <w:rPr/>
        <w:t>ୠ� �࠭�� ��� ���� ��஢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</w:t>
      </w:r>
      <w:r>
        <w:rPr/>
        <w:t>୮�  ��������  �  �������⭮�  ���</w:t>
      </w:r>
      <w:r>
        <w:rPr/>
        <w:t>㬥���</w:t>
      </w:r>
      <w:r>
        <w:rPr/>
        <w:t>.  ��  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蠭�� ��  ���</w:t>
      </w:r>
      <w:r>
        <w:rPr/>
        <w:t>,  ��</w:t>
      </w:r>
      <w:r>
        <w:rPr/>
        <w:t>楬�</w:t>
      </w:r>
      <w:r>
        <w:rPr/>
        <w:t>ਨ  �  �।�⥫��</w:t>
      </w:r>
      <w:r>
        <w:rPr/>
        <w:t>⢥.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ᯫ�⥭�</w:t>
      </w:r>
      <w:r>
        <w:rPr>
          <w:rtl w:val="true"/>
        </w:rPr>
        <w:t>ﬨ</w:t>
      </w:r>
      <w:r>
        <w:rPr/>
        <w:t xml:space="preserve"> �� ��ᨢ�� ᫮���</w:t>
      </w:r>
      <w:r>
        <w:rPr/>
        <w:t xml:space="preserve">, �� ��� �� </w:t>
      </w:r>
      <w:r>
        <w:rPr/>
        <w:t>䫥</w:t>
      </w:r>
      <w:r>
        <w:rPr/>
        <w:t>஬  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ࠢ��������� � ���</w:t>
      </w:r>
      <w:r>
        <w:rPr/>
        <w:t>⢮���. ���� ���</w:t>
      </w:r>
      <w:r>
        <w:rPr/>
        <w:t>稫� ���</w:t>
      </w:r>
      <w:r>
        <w:rPr/>
        <w:t xml:space="preserve">⠪�� </w:t>
      </w:r>
      <w:r>
        <w:rPr/>
        <w:t>ᢥ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⮡� ������ ��� ����� �����</w:t>
      </w:r>
      <w:r>
        <w:rPr/>
        <w:t>﫠 �� � �⮩��</w:t>
      </w:r>
      <w:r>
        <w:rPr/>
        <w:t>.  �  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</w:t>
      </w:r>
      <w:r>
        <w:rPr/>
        <w:t xml:space="preserve">來�� </w:t>
      </w:r>
      <w:r>
        <w:rPr/>
        <w:t>᢮���� ��������� �� ������ ���� ��</w:t>
      </w:r>
      <w:r>
        <w:rPr/>
        <w:t>릪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᭮ ���</w:t>
      </w:r>
      <w:r>
        <w:rPr/>
        <w:t>㫨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ᨫ����  ��������  ����</w:t>
      </w:r>
      <w:r>
        <w:rPr/>
        <w:t>訢訩��   ��   ����   �</w:t>
      </w:r>
      <w:r>
        <w:rPr/>
        <w:t>।���   �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�</w:t>
      </w:r>
      <w:r>
        <w:rPr/>
        <w:t>栭��</w:t>
      </w:r>
      <w:r>
        <w:rPr/>
        <w:t>, �� �� ��</w:t>
      </w:r>
      <w:r>
        <w:rPr/>
        <w:t>室�� �� �����襩 �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⠫� � ��᫠ � ����</w:t>
      </w:r>
      <w:r>
        <w:rPr/>
        <w:t>諠 � ����</w:t>
      </w:r>
      <w:r>
        <w:rPr/>
        <w:t>.  ��  �</w:t>
      </w:r>
      <w:r>
        <w:rPr/>
        <w:t xml:space="preserve">ਣ�⮢����  � 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, � �</w:t>
      </w:r>
      <w:r>
        <w:rPr/>
        <w:t>१�⥫</w:t>
      </w:r>
      <w:r>
        <w:rPr/>
        <w:t>쭮� �⯮����</w:t>
      </w:r>
      <w:r>
        <w:rPr/>
        <w:t>, ���</w:t>
      </w:r>
      <w:r>
        <w:rPr/>
        <w:t>稭�</w:t>
      </w:r>
      <w:r>
        <w:rPr/>
        <w:t>, ������, �� �� � 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誠 �� 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쪮 �� ���㬠�</w:t>
      </w:r>
      <w:r>
        <w:rPr/>
        <w:t xml:space="preserve">, ��� ��� ����, - </w:t>
      </w:r>
      <w:r>
        <w:rPr/>
        <w:t>ᮧ������ ���</w:t>
      </w:r>
      <w:r>
        <w:rPr/>
        <w:t>.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>,  �⮡�  ���  �����  ����</w:t>
      </w:r>
      <w:r>
        <w:rPr/>
        <w:t>稫�  ��  ���</w:t>
      </w:r>
      <w:r>
        <w:rPr/>
        <w:t>.  ���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� ���� ��</w:t>
      </w:r>
      <w:r>
        <w:rPr/>
        <w:t>砩��</w:t>
      </w:r>
      <w:r>
        <w:rPr/>
        <w:t>, � �������� �</w:t>
      </w:r>
      <w:r>
        <w:rPr/>
        <w:t>뫠 �� �� �� 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ᮥ��������</w:t>
      </w:r>
      <w:r>
        <w:rPr/>
        <w:t>, ��</w:t>
      </w:r>
      <w:r>
        <w:rPr/>
        <w:t>९������</w:t>
      </w:r>
      <w:r>
        <w:rPr/>
        <w:t>, ⮬�⥫</w:t>
      </w:r>
      <w:r>
        <w:rPr/>
        <w:t>쭮 ���㫨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. ��� �������� ��� ᫮�, �� �� �</w:t>
      </w:r>
      <w:r>
        <w:rPr/>
        <w:t>뫮 � ����祭���</w:t>
      </w:r>
      <w:r>
        <w:rPr/>
        <w:t>, � ����⨥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頭���</w:t>
      </w:r>
      <w:r>
        <w:rPr/>
        <w:t>, �� �������</w:t>
      </w:r>
      <w:r>
        <w:rPr/>
        <w:t>騬 �����������</w:t>
      </w:r>
      <w:r>
        <w:rPr/>
        <w:t>,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 ����૮ </w:t>
      </w:r>
      <w:r>
        <w:rPr/>
        <w:t>- � ����  ��</w:t>
      </w:r>
      <w:r>
        <w:rPr/>
        <w:t xml:space="preserve">諮  </w:t>
      </w:r>
      <w:r>
        <w:rPr/>
        <w:t>᭮��</w:t>
      </w:r>
      <w:r>
        <w:rPr/>
        <w:t>.  ���</w:t>
      </w:r>
      <w:r>
        <w:rPr/>
        <w:t xml:space="preserve">㫮  ��᪮�쪮  </w:t>
      </w:r>
      <w:r>
        <w:rPr/>
        <w:t>ᥪ</w:t>
      </w:r>
      <w:r>
        <w:rPr/>
        <w:t>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 </w:t>
      </w:r>
      <w:r>
        <w:rPr/>
        <w:t>ᥡ� ���������  ����  ����  ��</w:t>
      </w:r>
      <w:r>
        <w:rPr/>
        <w:t>쬨</w:t>
      </w:r>
      <w:r>
        <w:rPr/>
        <w:t>.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>.  �����⨫���  ��  �</w:t>
      </w:r>
      <w:r>
        <w:rPr/>
        <w:t>०���  ����  �����</w:t>
      </w:r>
      <w:r>
        <w:rPr/>
        <w:t>.  �⢥��</w:t>
      </w:r>
      <w:r>
        <w:rPr/>
        <w:t>訩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  ���  ���</w:t>
      </w:r>
      <w:r>
        <w:rPr/>
        <w:t>ৠ�</w:t>
      </w:r>
      <w:r>
        <w:rPr/>
        <w:t>,  �</w:t>
      </w:r>
      <w:r>
        <w:rPr/>
        <w:t>ਢ�</w:t>
      </w:r>
      <w:r>
        <w:rPr/>
        <w:t xml:space="preserve">⠫  �  �����   ��,   </w:t>
      </w:r>
      <w:r>
        <w:rPr/>
        <w:t>ࠧ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��� ����ࠬ� �������</w:t>
      </w:r>
      <w:r>
        <w:rPr/>
        <w:t>, �������</w:t>
      </w:r>
      <w:r>
        <w:rPr/>
        <w:t>襩�� ��  ���  �</w:t>
      </w:r>
      <w:r>
        <w:rPr/>
        <w:t>ਭ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</w:t>
      </w:r>
      <w:r>
        <w:rPr>
          <w:rtl w:val="true"/>
        </w:rPr>
        <w:t>ࡨ</w:t>
      </w:r>
      <w:r>
        <w:rPr/>
        <w:t>�� ����� ��࠭⨭��� ������� ��� ���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 </w:t>
      </w:r>
      <w:r>
        <w:rPr/>
        <w:t xml:space="preserve">祫���� </w:t>
      </w:r>
      <w:r>
        <w:rPr/>
        <w:t>- ��</w:t>
      </w:r>
      <w:r>
        <w:rPr/>
        <w:t xml:space="preserve">襣� </w:t>
      </w:r>
      <w:r>
        <w:rPr/>
        <w:t>ࠧ���</w:t>
      </w:r>
      <w:r>
        <w:rPr/>
        <w:t>稪�</w:t>
      </w:r>
      <w:r>
        <w:rPr/>
        <w:t>, ��</w:t>
      </w:r>
      <w:r>
        <w:rPr/>
        <w:t>襣� ���</w:t>
      </w:r>
      <w:r>
        <w:rPr/>
        <w:t>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㤭��� </w:t>
      </w:r>
      <w:r>
        <w:rPr/>
        <w:t>ᯥ</w:t>
      </w:r>
      <w:r>
        <w:rPr/>
        <w:t>毮�</w:t>
      </w:r>
      <w:r>
        <w:rPr/>
        <w:t>ࠧ������� �</w:t>
      </w:r>
      <w:r>
        <w:rPr/>
        <w:t xml:space="preserve">. ��� </w:t>
      </w:r>
      <w:r>
        <w:rPr/>
        <w:t>ᮡࠫ��� � ��ᮢ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祭�� �</w:t>
      </w:r>
      <w:r>
        <w:rPr/>
        <w:t>ᬠ�ਢ����� � �࠭  �����⭮��  ᪠���</w:t>
      </w:r>
      <w:r>
        <w:rPr/>
        <w:t>,  ��� 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뢠����  ��饭���  ��   �������   ��拉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ᠤ�� ������ �����</w:t>
      </w:r>
      <w:r>
        <w:rPr/>
        <w:t>, - ��� ⪭� ����</w:t>
      </w:r>
      <w:r>
        <w:rPr/>
        <w:t>楬 �  業��  �����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 ��⮬  ��  ��</w:t>
      </w:r>
      <w:r>
        <w:rPr/>
        <w:t>㡨��  �������  ���  �  �⮩  ����窥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ᠦ������� � ��᪠���� � ������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-��, �� �� ����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, ��⨩ ��</w:t>
      </w:r>
      <w:r>
        <w:rPr/>
        <w:t>㧮��� ����</w:t>
      </w:r>
      <w:r>
        <w:rPr/>
        <w:t>. ���, ��� �</w:t>
      </w:r>
      <w:r>
        <w:rPr/>
        <w:t xml:space="preserve">뫠  </w:t>
      </w:r>
      <w:r>
        <w:rPr/>
        <w:t>⢮�  ��</w:t>
      </w:r>
      <w:r>
        <w:rPr/>
        <w:t>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 �</w:t>
      </w:r>
      <w:r>
        <w:rPr>
          <w:rtl w:val="true"/>
        </w:rPr>
        <w:t>࠯</w:t>
      </w:r>
      <w:r>
        <w:rPr/>
        <w:t>�⪮� ���</w:t>
      </w:r>
      <w:r>
        <w:rPr/>
        <w:t>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-�, �� ���</w:t>
      </w:r>
      <w:r>
        <w:rPr/>
        <w:t>㤠 ��� ������</w:t>
      </w:r>
      <w:r>
        <w:rPr/>
        <w:t>, ᪮�</w:t>
      </w:r>
      <w:r>
        <w:rPr/>
        <w:t>쪮 ������  ��  ���������� 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⮪ 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�����, ��� 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騫��</w:t>
      </w:r>
      <w:r>
        <w:rPr/>
        <w:t>, ���� ����</w:t>
      </w:r>
      <w:r>
        <w:rPr/>
        <w:t>楬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७ ��� ���� �����</w:t>
      </w:r>
      <w:r>
        <w:rPr/>
        <w:t>. � � ��� ������ ������.  �</w:t>
      </w:r>
      <w:r>
        <w:rPr/>
        <w:t>ਬ�୮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</w:t>
      </w:r>
      <w:r>
        <w:rPr/>
        <w:t>த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 �� ��</w:t>
      </w:r>
      <w:r>
        <w:rPr/>
        <w:t>ॣ�</w:t>
      </w:r>
      <w:r>
        <w:rPr/>
        <w:t>. � �� �� ����� ��</w:t>
      </w:r>
      <w:r>
        <w:rPr/>
        <w:t>ᠤ����� �� 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</w:t>
      </w:r>
      <w:r>
        <w:rPr/>
        <w:t>頤�</w:t>
      </w:r>
      <w:r>
        <w:rPr/>
        <w:t>,  ����?  �᫨  ��</w:t>
      </w:r>
      <w:r>
        <w:rPr/>
        <w:t>宦��  㢨���</w:t>
      </w:r>
      <w:r>
        <w:rPr/>
        <w:t>,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� ��</w:t>
      </w:r>
      <w:r>
        <w:rPr/>
        <w:t>㪮����</w:t>
      </w:r>
      <w:r>
        <w:rPr/>
        <w:t>, ��� ��� ���</w:t>
      </w:r>
      <w:r>
        <w:rPr/>
        <w:t>ࠢ��</w:t>
      </w:r>
      <w:r>
        <w:rPr/>
        <w:t>쭮 ������</w:t>
      </w:r>
      <w:r>
        <w:rPr/>
        <w:t>. ��� 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</w:t>
      </w:r>
      <w:r>
        <w:rPr/>
        <w:t>뫠���</w:t>
      </w:r>
      <w:r>
        <w:rPr/>
        <w:t>.  ���  ���  �</w:t>
      </w:r>
      <w:r>
        <w:rPr/>
        <w:t>稫�</w:t>
      </w:r>
      <w:r>
        <w:rPr/>
        <w:t>,  ����</w:t>
      </w:r>
      <w:r>
        <w:rPr/>
        <w:t xml:space="preserve">窠  </w:t>
      </w:r>
      <w:r>
        <w:rPr/>
        <w:t>-  ���</w:t>
      </w:r>
      <w:r>
        <w:rPr/>
        <w:t>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稪�</w:t>
      </w:r>
      <w:r>
        <w:rPr/>
        <w:t>. ��⮬ �� ��</w:t>
      </w:r>
      <w:r>
        <w:rPr/>
        <w:t xml:space="preserve">ॣ </w:t>
      </w:r>
      <w:r>
        <w:rPr/>
        <w:t>-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 �</w:t>
      </w:r>
      <w:r>
        <w:rPr/>
        <w:t>ਤ���� ����� �� ���</w:t>
      </w:r>
      <w:r>
        <w:rPr/>
        <w:t>窠�</w:t>
      </w:r>
      <w:r>
        <w:rPr/>
        <w:t>, - ����</w:t>
      </w:r>
      <w:r>
        <w:rPr/>
        <w:t>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 㣮���</w:t>
      </w:r>
      <w:r>
        <w:rPr/>
        <w:t>, - ���</w:t>
      </w:r>
      <w:r>
        <w:rPr/>
        <w:t>㤨� ���</w:t>
      </w:r>
      <w:r>
        <w:rPr/>
        <w:t>. 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 ����� �������. ���� ���</w:t>
      </w:r>
      <w:r>
        <w:rPr/>
        <w:t>६ 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�� ������� </w:t>
      </w:r>
      <w:r>
        <w:rPr/>
        <w:t>ᮡ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 ��������, - ������ ���. - �� �� �</w:t>
      </w:r>
      <w:r>
        <w:rPr/>
        <w:t>㬠�</w:t>
      </w:r>
      <w:r>
        <w:rPr/>
        <w:t>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����</w:t>
      </w:r>
      <w:r>
        <w:rPr/>
        <w:t>誨</w:t>
      </w:r>
      <w:r>
        <w:rPr/>
        <w:t xml:space="preserve">, - </w:t>
      </w:r>
      <w:r>
        <w:rPr/>
        <w:t>᪠��� ���</w:t>
      </w:r>
      <w:r>
        <w:rPr/>
        <w:t>, ��������. - ��� ��� �� ��</w:t>
      </w:r>
      <w:r>
        <w:rPr/>
        <w:t>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 �� ���</w:t>
      </w:r>
      <w:r>
        <w:rPr/>
        <w:t>, ��������, ���� �⥬����. � ������ � ����-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��  ��  ��</w:t>
      </w:r>
      <w:r>
        <w:rPr/>
        <w:t>ᥬ</w:t>
      </w:r>
      <w:r>
        <w:rPr/>
        <w:t>줥���  �</w:t>
      </w:r>
      <w:r>
        <w:rPr>
          <w:rtl w:val="true"/>
        </w:rPr>
        <w:t>ࠤ</w:t>
      </w:r>
      <w:r>
        <w:rPr/>
        <w:t>�ᮢ</w:t>
      </w:r>
      <w:r>
        <w:rPr/>
        <w:t>,   ���   ��</w:t>
      </w:r>
      <w:r>
        <w:rPr/>
        <w:t>४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 ����� ��</w:t>
      </w:r>
      <w:r>
        <w:rPr/>
        <w:t>魮���</w:t>
      </w:r>
      <w:r>
        <w:rPr/>
        <w:t xml:space="preserve">. �� ��� </w:t>
      </w:r>
      <w:r>
        <w:rPr/>
        <w:t>᭨�����  ᪮���  �</w:t>
      </w:r>
      <w:r>
        <w:rPr/>
        <w:t>⠫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ࡨ</w:t>
      </w:r>
      <w:r>
        <w:rPr/>
        <w:t>⠫</w:t>
      </w:r>
      <w:r>
        <w:rPr/>
        <w:t>쭮�� �����</w:t>
      </w:r>
      <w:r>
        <w:rPr/>
        <w:t>. ��� ����⠫, �� �� ᫥���</w:t>
      </w:r>
      <w:r>
        <w:rPr/>
        <w:t>饬 ��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᫮� �⬮����</w:t>
      </w:r>
      <w:r>
        <w:rPr/>
        <w:t xml:space="preserve">,  �  ⠬  </w:t>
      </w:r>
      <w:r>
        <w:rPr/>
        <w:t>㦥  ����  �㤥�  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</w:t>
      </w:r>
      <w:r>
        <w:rPr/>
        <w:t>, �</w:t>
      </w:r>
      <w:r>
        <w:rPr/>
        <w:t>ᯮ���� �ࠢ��</w:t>
      </w:r>
      <w:r>
        <w:rPr/>
        <w:t>樮��� �</w:t>
      </w:r>
      <w:r>
        <w:rPr/>
        <w:t>८�ࠧ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</w:t>
      </w:r>
      <w:r>
        <w:rPr/>
        <w:t xml:space="preserve">ࠧ � ����� �� </w:t>
      </w:r>
      <w:r>
        <w:rPr/>
        <w:t>㯨����� ���⮩ ������</w:t>
      </w:r>
      <w:r>
        <w:rPr/>
        <w:t>୮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������ ���� ���⥯���� ��</w:t>
      </w:r>
      <w:r>
        <w:rPr/>
        <w:t>梥</w:t>
      </w:r>
      <w:r>
        <w:rPr/>
        <w:t xml:space="preserve">⠫�, ��������� </w:t>
      </w:r>
      <w:r>
        <w:rPr/>
        <w:t>䨮��⮢�� ��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</w:t>
      </w:r>
      <w:r>
        <w:rPr/>
        <w:t>饩 ������ �������</w:t>
      </w:r>
      <w:r>
        <w:rPr/>
        <w:t xml:space="preserve">, ��⥬ </w:t>
      </w:r>
      <w:r>
        <w:rPr/>
        <w:t>ᮧ������ ⮭</w:t>
      </w:r>
      <w:r>
        <w:rPr/>
        <w:t xml:space="preserve">㫨 � �筮�  </w:t>
      </w:r>
      <w:r>
        <w:rPr/>
        <w:t>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᭨�� ����� ��  ��ਧ����  ���������  �����</w:t>
      </w:r>
      <w:r>
        <w:rPr/>
        <w:t>,  ������,  ��</w:t>
      </w:r>
      <w:r>
        <w:rPr/>
        <w:t>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���� �����</w:t>
      </w:r>
      <w:r>
        <w:rPr/>
        <w:t>堭�� ��</w:t>
      </w:r>
      <w:r>
        <w:rPr/>
        <w:t>ᬮᮬ � ��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ࠫ��� ��������� ����</w:t>
      </w:r>
      <w:r>
        <w:rPr/>
        <w:t xml:space="preserve">筠� </w:t>
      </w:r>
      <w:r>
        <w:rPr/>
        <w:t>ࠢ���� � ������</w:t>
      </w:r>
      <w:r>
        <w:rPr/>
        <w:t>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; ��� ���� � </w:t>
      </w:r>
      <w:r>
        <w:rPr/>
        <w:t>業�� �⮩ ����饩 ��</w:t>
      </w:r>
      <w:r>
        <w:rPr/>
        <w:t>,  �</w:t>
      </w:r>
      <w:r>
        <w:rPr/>
        <w:t>஭����  ⮫�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⮣� ��</w:t>
      </w:r>
      <w:r>
        <w:rPr/>
        <w:t>ॢ� � ����� ��� �������</w:t>
      </w:r>
      <w:r>
        <w:rPr/>
        <w:t>.  ��  �</w:t>
      </w:r>
      <w:r>
        <w:rPr/>
        <w:t>ப��  ����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窨 ��</w:t>
      </w:r>
      <w:r>
        <w:rPr/>
        <w:t>ࠡ���</w:t>
      </w:r>
      <w:r>
        <w:rPr/>
        <w:t>, �����  ⥬����  ��</w:t>
      </w:r>
      <w:r>
        <w:rPr/>
        <w:t>ॣ����  ����᪠</w:t>
      </w:r>
      <w:r>
        <w:rPr/>
        <w:t>,  ��</w:t>
      </w:r>
      <w:r>
        <w:rPr/>
        <w:t>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ᬮ��  ����᫠  ���  ��������ᮬ</w:t>
      </w:r>
      <w:r>
        <w:rPr/>
        <w:t>.   ���   ��</w:t>
      </w:r>
      <w:r>
        <w:rPr/>
        <w:t>ᨫ   �</w:t>
      </w:r>
      <w:r>
        <w:rPr/>
        <w:t>㤥��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⥫</w:t>
      </w:r>
      <w:r>
        <w:rPr/>
        <w:t>쭮� ����</w:t>
      </w:r>
      <w:r>
        <w:rPr/>
        <w:t xml:space="preserve">, � </w:t>
      </w:r>
      <w:r>
        <w:rPr/>
        <w:t>ᠬ�� �����</w:t>
      </w:r>
      <w:r>
        <w:rPr/>
        <w:t>孮�� ����稫 ��⨣</w:t>
      </w:r>
      <w:r>
        <w:rPr/>
        <w:t>ࠢ�</w:t>
      </w:r>
      <w:r>
        <w:rPr/>
        <w:t>, ����</w:t>
      </w:r>
      <w:r>
        <w:rPr/>
        <w:t>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</w:t>
      </w:r>
      <w:r>
        <w:rPr/>
        <w:t>㧪�</w:t>
      </w:r>
      <w:r>
        <w:rPr/>
        <w:t>, � ���</w:t>
      </w:r>
      <w:r>
        <w:rPr/>
        <w:t>襫 �� ���騩 �����</w:t>
      </w:r>
      <w:r>
        <w:rPr/>
        <w:t>. �</w:t>
      </w:r>
      <w:r>
        <w:rPr/>
        <w:t>ॡ�� ���� �</w:t>
      </w:r>
      <w:r>
        <w:rPr/>
        <w:t>㫪�  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</w:t>
      </w:r>
      <w:r>
        <w:rPr>
          <w:rtl w:val="true"/>
        </w:rPr>
        <w:t>ࢠ</w:t>
      </w:r>
      <w:r>
        <w:rPr/>
        <w:t>�</w:t>
      </w:r>
      <w:r>
        <w:rPr/>
        <w:t>, ���  �</w:t>
      </w:r>
      <w:r>
        <w:rPr/>
        <w:t>ਤ��  ����  ��ᮢ��  ����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⥪�� </w:t>
      </w:r>
      <w:r>
        <w:rPr/>
        <w:t>嫥��㫠 � ���믠���� ���묨 ��맣���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㦥 ����� ��᫮���� ���������</w:t>
      </w:r>
      <w:r>
        <w:rPr/>
        <w:t>-���</w:t>
      </w:r>
      <w:r>
        <w:rPr/>
        <w:t>㡠� ������ ⮫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稬� �������� </w:t>
      </w:r>
      <w:r>
        <w:rPr/>
        <w:t>᭮����  �</w:t>
      </w:r>
      <w:r>
        <w:rPr/>
        <w:t>⠩��  �</w:t>
      </w:r>
      <w:r>
        <w:rPr/>
        <w:t>롥襪</w:t>
      </w:r>
      <w:r>
        <w:rPr/>
        <w:t>.  ������  ����</w:t>
      </w:r>
      <w:r>
        <w:rPr/>
        <w:t>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ࠪ</w:t>
      </w:r>
      <w:r>
        <w:rPr/>
        <w:t>, ��� ������� �� ����� ᪮��� � ���⮢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ᥫ� � ��᫮ ��ண� ����� �</w:t>
      </w:r>
      <w:r>
        <w:rPr/>
        <w:t>冷� � 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⥫� ⥡� </w:t>
      </w:r>
      <w:r>
        <w:rPr/>
        <w:t>᪠���� ����  ������  ��  ⮣��</w:t>
      </w:r>
      <w:r>
        <w:rPr/>
        <w:t xml:space="preserve">,  ��  </w:t>
      </w:r>
      <w:r>
        <w:rPr/>
        <w:t>᪫�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</w:t>
      </w:r>
      <w:r>
        <w:rPr/>
        <w:t xml:space="preserve">. - �� </w:t>
      </w:r>
      <w:r>
        <w:rPr/>
        <w:t>ࠧ����� ��</w:t>
      </w:r>
      <w:r>
        <w:rPr/>
        <w:t>諮�� �⫮����</w:t>
      </w:r>
      <w:r>
        <w:rPr/>
        <w:t>. ��  �</w:t>
      </w:r>
      <w:r>
        <w:rPr/>
        <w:t>祭�</w:t>
      </w:r>
      <w:r>
        <w:rPr/>
        <w:t>,  �</w:t>
      </w:r>
      <w:r>
        <w:rPr/>
        <w:t>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 ������� �� ⢮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��, - �����</w:t>
      </w:r>
      <w:r>
        <w:rPr/>
        <w:t>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砫� �</w:t>
      </w:r>
      <w:r>
        <w:rPr/>
        <w:t>ਤ���� ����᭨��</w:t>
      </w:r>
      <w:r>
        <w:rPr/>
        <w:t xml:space="preserve">, �� ⠪�� </w:t>
      </w:r>
      <w:r>
        <w:rPr/>
        <w:t>ᯥ�⤥� �</w:t>
      </w:r>
      <w:r>
        <w:rPr/>
        <w:t>,  �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﫨 ��� �����</w:t>
      </w:r>
      <w:r>
        <w:rPr/>
        <w:t>. �� ���, �⮡� � ⥡� ��⠢����� �</w:t>
      </w:r>
      <w:r>
        <w:rPr/>
        <w:t>।</w:t>
      </w:r>
      <w:r>
        <w:rPr/>
        <w:t>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⮨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⮨�. �� ����� �� �</w:t>
      </w:r>
      <w:r>
        <w:rPr/>
        <w:t>㤥� ���� ��筮� ����⪮� ��</w:t>
      </w:r>
      <w:r>
        <w:rPr/>
        <w:t>ࠢ��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⮡��</w:t>
      </w:r>
      <w:r>
        <w:rPr/>
        <w:t>. ���, �� ���� �</w:t>
      </w:r>
      <w:r>
        <w:rPr/>
        <w:t>㬠��</w:t>
      </w:r>
      <w:r>
        <w:rPr/>
        <w:t xml:space="preserve">, �� ⮡�� </w:t>
      </w:r>
      <w:r>
        <w:rPr/>
        <w:t>樭�筮 �����㫨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 �� ������, </w:t>
      </w:r>
      <w:r>
        <w:rPr/>
        <w:t xml:space="preserve">祬 ���������� </w:t>
      </w:r>
      <w:r>
        <w:rPr/>
        <w:t>ᯥ�⤥� �</w:t>
      </w:r>
      <w:r>
        <w:rPr/>
        <w:t>. �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祭� ����� �������� �</w:t>
      </w:r>
      <w:r>
        <w:rPr/>
        <w:t>ਤ�ন������ �ਭ</w:t>
      </w:r>
      <w:r>
        <w:rPr/>
        <w:t>樯� ������⥫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⨭��� ������</w:t>
      </w:r>
      <w:r>
        <w:rPr/>
        <w:t>. ��⮬� �� ������� ����</w:t>
      </w:r>
      <w:r>
        <w:rPr/>
        <w:t>७�</w:t>
      </w:r>
      <w:r>
        <w:rPr>
          <w:rtl w:val="true"/>
        </w:rPr>
        <w:t>ﬨ</w:t>
      </w:r>
      <w:r>
        <w:rPr/>
        <w:t>, ���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묮饭�  ��</w:t>
      </w:r>
      <w:r>
        <w:rPr/>
        <w:t>ண�   �   ��</w:t>
      </w:r>
      <w:r>
        <w:rPr/>
        <w:t>.   ����������   �</w:t>
      </w:r>
      <w:r>
        <w:rPr/>
        <w:t>뫮   �</w:t>
      </w:r>
      <w:r>
        <w:rPr/>
        <w:t>।</w:t>
      </w:r>
      <w:r>
        <w:rPr/>
        <w:t>㣠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�</w:t>
      </w:r>
      <w:r>
        <w:rPr>
          <w:rtl w:val="true"/>
        </w:rPr>
        <w:t>ﬨ</w:t>
      </w:r>
      <w:r>
        <w:rPr/>
        <w:t>, ���</w:t>
      </w:r>
      <w:r>
        <w:rPr/>
        <w:t>稭�</w:t>
      </w:r>
      <w:r>
        <w:rPr/>
        <w:t xml:space="preserve">⢠�� ��� </w:t>
      </w:r>
      <w:r>
        <w:rPr/>
        <w:t>㦠</w:t>
      </w:r>
      <w:r>
        <w:rPr/>
        <w:t>ᠬ� ����� ���������  ����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���� � ���</w:t>
      </w:r>
      <w:r>
        <w:rPr/>
        <w:t>襬� �� ��</w:t>
      </w:r>
      <w:r>
        <w:rPr/>
        <w:t>࠭⨭���  ������</w:t>
      </w:r>
      <w:r>
        <w:rPr/>
        <w:t>.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</w:t>
      </w:r>
      <w:r>
        <w:rPr/>
        <w:t>砫���</w:t>
      </w:r>
      <w:r>
        <w:rPr/>
        <w:t>, � ���</w:t>
      </w:r>
      <w:r>
        <w:rPr/>
        <w:t>쪨� ���� �㦨� ��譨� �</w:t>
      </w:r>
      <w:r>
        <w:rPr/>
        <w:t>।���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  ���������  ���  �������  ���</w:t>
      </w:r>
      <w:r>
        <w:rPr/>
        <w:t>樨</w:t>
      </w:r>
      <w:r>
        <w:rPr/>
        <w:t>,  -  ����</w:t>
      </w:r>
      <w:r>
        <w:rPr/>
        <w:t>ᨫ   ���</w:t>
      </w:r>
      <w:r>
        <w:rPr/>
        <w:t>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</w:t>
      </w:r>
      <w:r>
        <w:rPr/>
        <w:t>-�����, �-⠪� �</w:t>
      </w:r>
      <w:r>
        <w:rPr/>
        <w:t>稫�� � ������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</w:t>
      </w:r>
      <w:r>
        <w:rPr/>
        <w:t>筮</w:t>
      </w:r>
      <w:r>
        <w:rPr/>
        <w:t>. ������.  ���  ���,  �  �</w:t>
      </w:r>
      <w:r>
        <w:rPr/>
        <w:t>६����  ��������  ᮡ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��ᨢ ���ଠ</w:t>
      </w:r>
      <w:r>
        <w:rPr/>
        <w:t>樨</w:t>
      </w:r>
      <w:r>
        <w:rPr/>
        <w:t xml:space="preserve">, ����������  </w:t>
      </w:r>
      <w:r>
        <w:rPr/>
        <w:t>㭨�����  ���⮬</w:t>
      </w:r>
      <w:r>
        <w:rPr/>
        <w:t>, 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</w:t>
      </w:r>
      <w:r>
        <w:rPr/>
        <w:t>묨 �������</w:t>
      </w:r>
      <w:r>
        <w:rPr/>
        <w:t>᪨�� �</w:t>
      </w:r>
      <w:r>
        <w:rPr/>
        <w:t>몫������</w:t>
      </w:r>
      <w:r>
        <w:rPr/>
        <w:t xml:space="preserve">. �  </w:t>
      </w:r>
      <w:r>
        <w:rPr/>
        <w:t>祬  �����</w:t>
      </w:r>
      <w:r>
        <w:rPr/>
        <w:t>,  ⥬  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訢��騩�� �����</w:t>
      </w:r>
      <w:r>
        <w:rPr/>
        <w:t>:"� ��</w:t>
      </w:r>
      <w:r>
        <w:rPr/>
        <w:t>祬 �� 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 �� ⮦� ��������. 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���� ����</w:t>
      </w:r>
      <w:r>
        <w:rPr/>
        <w:t>᪨� �</w:t>
      </w:r>
      <w:r>
        <w:rPr/>
        <w:t>㡥�</w:t>
      </w:r>
      <w:r>
        <w:rPr/>
        <w:t>, �� �����  ��</w:t>
      </w:r>
      <w:r>
        <w:rPr/>
        <w:t xml:space="preserve">猪�  </w:t>
      </w:r>
      <w:r>
        <w:rPr/>
        <w:t>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  ���ଠ</w:t>
      </w:r>
      <w:r>
        <w:rPr/>
        <w:t>樨  �</w:t>
      </w:r>
      <w:r>
        <w:rPr/>
        <w:t xml:space="preserve">⠭�������  �����᫥����  </w:t>
      </w:r>
      <w:r>
        <w:rPr/>
        <w:t>ᠬ�</w:t>
      </w:r>
      <w:r>
        <w:rPr/>
        <w:t>楫��</w:t>
      </w:r>
      <w:r>
        <w:rPr/>
        <w:t>,  �  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  ��类��  ��</w:t>
      </w:r>
      <w:r>
        <w:rPr/>
        <w:t>ࠫ</w:t>
      </w:r>
      <w:r>
        <w:rPr/>
        <w:t>쭮��  ��</w:t>
      </w:r>
      <w:r>
        <w:rPr/>
        <w:t>ࠢ�����</w:t>
      </w:r>
      <w:r>
        <w:rPr/>
        <w:t>.  ���⮥  �����⢮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 ���</w:t>
      </w:r>
      <w:r>
        <w:rPr>
          <w:rtl w:val="true"/>
        </w:rPr>
        <w:t>ࠤ</w:t>
      </w:r>
      <w:r>
        <w:rPr/>
        <w:t>����  �   �</w:t>
      </w:r>
      <w:r>
        <w:rPr/>
        <w:t>⢥��⢥�����,   ����</w:t>
      </w:r>
      <w:r>
        <w:rPr/>
        <w:t>ண�   �⮨�</w:t>
      </w:r>
      <w:r>
        <w:rPr/>
        <w:t>.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</w:t>
      </w:r>
      <w:r>
        <w:rPr/>
        <w:t>,  ���</w:t>
      </w:r>
      <w:r>
        <w:rPr/>
        <w:t>ॡ�������   ᮧ����   ᯥ�⤥�</w:t>
      </w:r>
      <w:r>
        <w:rPr/>
        <w:t>,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 ������  </w:t>
      </w:r>
      <w:r>
        <w:rPr/>
        <w:t xml:space="preserve">室  �����᪮��   </w:t>
      </w:r>
      <w:r>
        <w:rPr/>
        <w:t>ࠧ����   ��   ��࠭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</w:t>
      </w:r>
      <w:r>
        <w:rPr/>
        <w:t>ࠩ�� ���஦��</w:t>
      </w:r>
      <w:r>
        <w:rPr/>
        <w:t>, � ����</w:t>
      </w:r>
      <w:r>
        <w:rPr/>
        <w:t xml:space="preserve">訬 </w:t>
      </w:r>
      <w:r>
        <w:rPr/>
        <w:t>ࠧ��஬</w:t>
      </w:r>
      <w:r>
        <w:rPr/>
        <w:t>, ��᫥ ���</w:t>
      </w:r>
      <w:r>
        <w:rPr/>
        <w:t>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� �����⮢�⥫쭮�  </w:t>
      </w:r>
      <w:r>
        <w:rPr/>
        <w:t>ࠡ���</w:t>
      </w:r>
      <w:r>
        <w:rPr/>
        <w:t>,  ��  �������  ������ 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ਬ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祬  </w:t>
      </w:r>
      <w:r>
        <w:rPr/>
        <w:t>⠪��  �</w:t>
      </w:r>
      <w:r>
        <w:rPr/>
        <w:t>ઠ��</w:t>
      </w:r>
      <w:r>
        <w:rPr/>
        <w:t>.  ������  ⢮��  ������.  ������ 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  ��  ���  �樠�쭮�  ���</w:t>
      </w:r>
      <w:r>
        <w:rPr/>
        <w:t>ன�</w:t>
      </w:r>
      <w:r>
        <w:rPr/>
        <w:t>⢮   ���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 � ���</w:t>
      </w:r>
      <w:r>
        <w:rPr/>
        <w:t>祫�����</w:t>
      </w:r>
      <w:r>
        <w:rPr/>
        <w:t xml:space="preserve">. ��� ��  </w:t>
      </w:r>
      <w:r>
        <w:rPr/>
        <w:t>楫���  ���  ��稭  �</w:t>
      </w:r>
      <w:r>
        <w:rPr/>
        <w:t>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⨢��  ������</w:t>
      </w:r>
      <w:r>
        <w:rPr/>
        <w:t>.  ���  ��⮩</w:t>
      </w:r>
      <w:r>
        <w:rPr/>
        <w:t>稢����  �</w:t>
      </w:r>
      <w:r>
        <w:rPr/>
        <w:t>ࠢ���� 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��� � ��ᯮᮡ������ � ᠬ�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�� ���</w:t>
      </w:r>
      <w:r>
        <w:rPr>
          <w:rtl w:val="true"/>
        </w:rPr>
        <w:t>ࢠ</w:t>
      </w:r>
      <w:r>
        <w:rPr/>
        <w:t>�� ���������� ����</w:t>
      </w:r>
      <w:r>
        <w:rPr/>
        <w:t>, � ⠬  ���,  �� 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</w:t>
      </w:r>
      <w:r>
        <w:rPr>
          <w:rtl w:val="true"/>
        </w:rPr>
        <w:t>ࠤ</w:t>
      </w:r>
      <w:r>
        <w:rPr/>
        <w:t>,  ��  ���  ����  ������  ⠪  ���</w:t>
      </w:r>
      <w:r>
        <w:rPr/>
        <w:t>஢�  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</w:t>
      </w:r>
      <w:r>
        <w:rPr/>
        <w:t>묨</w:t>
      </w:r>
      <w:r>
        <w:rPr/>
        <w:t xml:space="preserve">. ����� </w:t>
      </w:r>
      <w:r>
        <w:rPr/>
        <w:t>᪠����</w:t>
      </w:r>
      <w:r>
        <w:rPr/>
        <w:t>, ���� ⠪�� ��</w:t>
      </w:r>
      <w:r>
        <w:rPr/>
        <w:t>砩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, ���, �����, �� �� ���� �� ��</w:t>
      </w:r>
      <w:r>
        <w:rPr/>
        <w:t>ࠫ� �����</w:t>
      </w:r>
      <w:r>
        <w:rPr/>
        <w:t>쪨�  祫���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ࠧ���� </w:t>
      </w:r>
      <w:r>
        <w:rPr/>
        <w:t>ᣮ���. �������.  ��  ������  ����  ����⢠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 �</w:t>
      </w:r>
      <w:r>
        <w:rPr/>
        <w:t>ࠩ�� ������ �</w:t>
      </w:r>
      <w:r>
        <w:rPr/>
        <w:t>業�� �����⨪��</w:t>
      </w:r>
      <w:r>
        <w:rPr/>
        <w:t>.  ����  ��</w:t>
      </w:r>
      <w:r>
        <w:rPr/>
        <w:t>諮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 ��</w:t>
      </w:r>
      <w:r>
        <w:rPr/>
        <w:t>ଥ� ���� � ��</w:t>
      </w:r>
      <w:r>
        <w:rPr/>
        <w:t>襬 �����</w:t>
      </w:r>
      <w:r>
        <w:rPr/>
        <w:t>? � �����</w:t>
      </w:r>
      <w:r>
        <w:rPr/>
        <w:t>뢠� 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ᮢᥬ</w:t>
      </w:r>
      <w:r>
        <w:rPr/>
        <w:t>. ��  ����,  ��</w:t>
      </w:r>
      <w:r>
        <w:rPr/>
        <w:t>㤠  �</w:t>
      </w:r>
      <w:r>
        <w:rPr/>
        <w:t>,  �  ����  �</w:t>
      </w:r>
      <w:r>
        <w:rPr/>
        <w:t>ਪ��  ����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</w:t>
      </w:r>
      <w:r>
        <w:rPr/>
        <w:t>⢮����. ����� ��</w:t>
      </w:r>
      <w:r>
        <w:rPr/>
        <w:t>祣�</w:t>
      </w:r>
      <w:r>
        <w:rPr/>
        <w:t>. ����� �� ���</w:t>
      </w:r>
      <w:r>
        <w:rPr/>
        <w:t xml:space="preserve">砫�� �� </w:t>
      </w:r>
      <w:r>
        <w:rPr/>
        <w:t>᪫�� � ���⮫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����� ⮫</w:t>
      </w:r>
      <w:r>
        <w:rPr/>
        <w:t xml:space="preserve">쪮 ��易���� � ����� �� </w:t>
      </w:r>
      <w:r>
        <w:rPr/>
        <w:t>⢮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��</w:t>
      </w:r>
      <w:r>
        <w:rPr/>
        <w:t>筮</w:t>
      </w:r>
      <w:r>
        <w:rPr/>
        <w:t xml:space="preserve">, </w:t>
      </w:r>
      <w:r>
        <w:rPr/>
        <w:t xml:space="preserve">ᯠᨡ� ⥡� � �ᥬ� ᯥ�⤥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, �� ���</w:t>
      </w:r>
      <w:r>
        <w:rPr/>
        <w:t>஢�</w:t>
      </w:r>
      <w:r>
        <w:rPr/>
        <w:t>. � ⥯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஭��᪨ 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㦭�</w:t>
      </w:r>
      <w:r>
        <w:rPr/>
        <w:t>, �⮡� � ���</w:t>
      </w:r>
      <w:r>
        <w:rPr>
          <w:rtl w:val="true"/>
        </w:rPr>
        <w:t>ࢠ</w:t>
      </w:r>
      <w:r>
        <w:rPr/>
        <w:t>�  ��  ��</w:t>
      </w:r>
      <w:r>
        <w:rPr/>
        <w:t>-�����,  �</w:t>
      </w:r>
      <w:r>
        <w:rPr/>
        <w:t>஬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ਤ���</w:t>
      </w:r>
      <w:r>
        <w:rPr/>
        <w:t>㫠�� �����</w:t>
      </w:r>
      <w:r>
        <w:rPr/>
        <w:t xml:space="preserve">, ⠪, �� �� ������ </w:t>
      </w:r>
      <w:r>
        <w:rPr/>
        <w:t>饪�⭮ ���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 �</w:t>
      </w:r>
      <w:r>
        <w:rPr/>
        <w:t>祭� ⥡� ����</w:t>
      </w:r>
      <w:r>
        <w:rPr/>
        <w:t>...  -  ������������  ��</w:t>
      </w:r>
      <w:r>
        <w:rPr/>
        <w:t>襯</w:t>
      </w:r>
      <w:r>
        <w:rPr/>
        <w:t>⠫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쬨 ���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㯨�� ���玲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ਥ</w:t>
      </w:r>
      <w:r>
        <w:rPr/>
        <w:t>堫�</w:t>
      </w:r>
      <w:r>
        <w:rPr/>
        <w:t xml:space="preserve">, - ���� </w:t>
      </w:r>
      <w:r>
        <w:rPr/>
        <w:t>᪠��� ��</w:t>
      </w:r>
      <w:r>
        <w:rPr/>
        <w:t>, ���� �� �</w:t>
      </w:r>
      <w:r>
        <w:rPr/>
        <w:t>ਡ���</w:t>
      </w:r>
      <w:r>
        <w:rPr/>
        <w:t xml:space="preserve">.  -  ��  � 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� ����⨫�� � �</w:t>
      </w:r>
      <w:r>
        <w:rPr/>
        <w:t>ਤ���� ��</w:t>
      </w:r>
      <w:r>
        <w:rPr/>
        <w:t>. �� �</w:t>
      </w:r>
      <w:r>
        <w:rPr/>
        <w:t>뤢����� ��� ���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</w:t>
      </w:r>
      <w:r>
        <w:rPr/>
        <w:t>类</w:t>
      </w:r>
      <w:r>
        <w:rPr/>
        <w:t>ਫ� 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��  ����</w:t>
      </w:r>
      <w:r>
        <w:rPr/>
        <w:t>ᮢ��  ����  ��।  ��ᠤ���</w:t>
      </w:r>
      <w:r>
        <w:rPr/>
        <w:t>.  ��</w:t>
      </w:r>
      <w:r>
        <w:rPr/>
        <w:t>ᯨ�</w:t>
      </w:r>
      <w:r>
        <w:rPr/>
        <w:t>,  � 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廊��</w:t>
      </w:r>
      <w:r>
        <w:rPr/>
        <w:t>, � �⥬����, - ��⠢�� � ��᫠, ��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⢥⨫. � 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㢥</w:t>
      </w:r>
      <w:r>
        <w:rPr/>
        <w:t>ᥫ�⥫</w:t>
      </w:r>
      <w:r>
        <w:rPr/>
        <w:t>쭠� �</w:t>
      </w:r>
      <w:r>
        <w:rPr/>
        <w:t>ண</w:t>
      </w:r>
      <w:r>
        <w:rPr/>
        <w:t>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⮬�. � ���� ⮦� �� ��</w:t>
      </w:r>
      <w:r>
        <w:rPr/>
        <w:t>ᥩ��� ������</w:t>
      </w:r>
      <w:r>
        <w:rPr/>
        <w:t>, -  ���  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ଠ�� ���⮫�� ��ଥ�� �  �����ᨫ�  ��  ������</w:t>
      </w:r>
      <w:r>
        <w:rPr/>
        <w:t>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</w:t>
      </w:r>
      <w:r>
        <w:rPr/>
        <w:t>㬥�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� � ⥡� �����, - ��᫥ ��������� </w:t>
      </w:r>
      <w:r>
        <w:rPr/>
        <w:t>ࠧ��</w:t>
      </w:r>
      <w:r>
        <w:rPr/>
        <w:t xml:space="preserve">諥��� </w:t>
      </w:r>
      <w:r>
        <w:rPr/>
        <w:t>᪠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���. � �� �������, �⢥��� 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㫠 ���⮫�� 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����</w:t>
      </w:r>
      <w:r>
        <w:rPr/>
        <w:t>祬 ��</w:t>
      </w:r>
      <w:r>
        <w:rPr/>
        <w:t>⢮������. ���  ��,  ���  �  ⥡�  ��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᪮</w:t>
      </w:r>
      <w:r>
        <w:rPr>
          <w:rtl w:val="true"/>
        </w:rPr>
        <w:t>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��� ��� ����� </w:t>
      </w:r>
      <w:r>
        <w:rPr/>
        <w:t>ᯥ�⤥��</w:t>
      </w:r>
      <w:r>
        <w:rPr/>
        <w:t>? ����� ���� � ����, 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ᬮ�७� ��</w:t>
      </w:r>
      <w:r>
        <w:rPr/>
        <w:t>訬 �業�</w:t>
      </w:r>
      <w:r>
        <w:rPr/>
        <w:t>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- ��</w:t>
      </w:r>
      <w:r>
        <w:rPr/>
        <w:t>१��� �����</w:t>
      </w:r>
      <w:r>
        <w:rPr/>
        <w:t>. - �� ����</w:t>
      </w:r>
      <w:r>
        <w:rPr/>
        <w:t>室��� ���</w:t>
      </w:r>
      <w:r>
        <w:rPr/>
        <w:t>. ��  �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୮</w:t>
      </w:r>
      <w:r>
        <w:rPr/>
        <w:t>, ��� ��</w:t>
      </w:r>
      <w:r>
        <w:rPr/>
        <w:t>୨ ����</w:t>
      </w:r>
      <w:r>
        <w:rPr/>
        <w:t>⠫� � �, ������ ��� ���� 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 �� � �� ᫨</w:t>
      </w:r>
      <w:r>
        <w:rPr/>
        <w:t>誮� ������������</w:t>
      </w:r>
      <w:r>
        <w:rPr/>
        <w:t>. �� � ����, ��  ��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५���</w:t>
      </w:r>
      <w:r>
        <w:rPr/>
        <w:t>.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  ⠪,  ��  ���  �</w:t>
      </w:r>
      <w:r>
        <w:rPr/>
        <w:t>ਤ����  ���</w:t>
      </w:r>
      <w:r>
        <w:rPr>
          <w:rtl w:val="true"/>
        </w:rPr>
        <w:t>ࢠ</w:t>
      </w:r>
      <w:r>
        <w:rPr/>
        <w:t>��  ᥡ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 - ��.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ᬮ�५� �� ���� � </w:t>
      </w:r>
      <w:r>
        <w:rPr/>
        <w:t>㯮� � �墠⨫�  ��  ���</w:t>
      </w:r>
      <w:r>
        <w:rPr/>
        <w:t>.  �  ��  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楢 ���������� ��������� �</w:t>
      </w:r>
      <w:r>
        <w:rPr/>
        <w:t xml:space="preserve">९��� </w:t>
      </w:r>
      <w:r>
        <w:rPr/>
        <w:t>墠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 �������.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 ⮬ ����. ���� �� �� �������, � ��.  �  ���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��, �⮡� �� �</w:t>
      </w:r>
      <w:r>
        <w:rPr/>
        <w:t>楫��</w:t>
      </w:r>
      <w:r>
        <w:rPr/>
        <w:t xml:space="preserve">. � �᫨  ���...  �����,  �  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᫨ ��, ��� �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ࠧ ���</w:t>
      </w:r>
      <w:r>
        <w:rPr/>
        <w:t xml:space="preserve">. ����� </w:t>
      </w:r>
      <w:r>
        <w:rPr/>
        <w:t>㣮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⮪�, ���. ��� ���� �� ���� ���. �</w:t>
      </w:r>
      <w:r>
        <w:rPr/>
        <w:t>ᮡ���� ��᫥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। ⮡�� ࠧ��</w:t>
      </w:r>
      <w:r>
        <w:rPr/>
        <w:t xml:space="preserve">뢠�� </w:t>
      </w:r>
      <w:r>
        <w:rPr/>
        <w:t>஫�</w:t>
      </w:r>
      <w:r>
        <w:rPr/>
        <w:t xml:space="preserve">. �� </w:t>
      </w:r>
      <w:r>
        <w:rPr/>
        <w:t>ᠬ�� ��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⢥����  �  ����,  ��  �����  �  ����⭮�  ������   �</w:t>
      </w:r>
      <w:r>
        <w:rPr/>
        <w:t>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ન���� १��</w:t>
      </w:r>
      <w:r>
        <w:rPr/>
        <w:t>騥�� �롥誨</w:t>
      </w:r>
      <w:r>
        <w:rPr/>
        <w:t>. �����</w:t>
      </w:r>
      <w:r>
        <w:rPr/>
        <w:t xml:space="preserve">砫 � </w:t>
      </w:r>
      <w:r>
        <w:rPr/>
        <w:t>ࠧ���</w:t>
      </w:r>
      <w:r>
        <w:rPr/>
        <w:t>.  ������� 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⮬-� � ����, �� �� ��</w:t>
      </w:r>
      <w:r>
        <w:rPr/>
        <w:t>ࠫ� ஫�</w:t>
      </w:r>
      <w:r>
        <w:rPr/>
        <w:t xml:space="preserve">. ����� ������� �� 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���. � �� ⮫</w:t>
      </w:r>
      <w:r>
        <w:rPr/>
        <w:t>쪮 ��</w:t>
      </w:r>
      <w:r>
        <w:rPr/>
        <w:t>ࠫ�</w:t>
      </w:r>
      <w:r>
        <w:rPr/>
        <w:t>. �� �</w:t>
      </w:r>
      <w:r>
        <w:rPr/>
        <w:t>ᥣ�� ��ࠫ�</w:t>
      </w:r>
      <w:r>
        <w:rPr/>
        <w:t>.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 �����⨫ ��</w:t>
      </w:r>
      <w:r>
        <w:rPr/>
        <w:t>宩 ��蠢� �����</w:t>
      </w:r>
      <w:r>
        <w:rPr/>
        <w:t>. ��� ������ � 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 ��</w:t>
      </w:r>
      <w:r>
        <w:rPr/>
        <w:t>졠</w:t>
      </w:r>
      <w:r>
        <w:rPr/>
        <w:t>. �</w:t>
      </w:r>
      <w:r>
        <w:rPr/>
        <w:t>㦨� ���</w:t>
      </w:r>
      <w:r>
        <w:rPr/>
        <w:t>. �</w:t>
      </w:r>
      <w:r>
        <w:rPr/>
        <w:t xml:space="preserve">㦨� </w:t>
      </w:r>
      <w:r>
        <w:rPr/>
        <w:t>஫�</w:t>
      </w:r>
      <w:r>
        <w:rPr/>
        <w:t>. �</w:t>
      </w:r>
      <w:r>
        <w:rPr/>
        <w:t xml:space="preserve">஢���� ��� � </w:t>
      </w:r>
      <w:r>
        <w:rPr/>
        <w:t>蠭</w:t>
      </w:r>
      <w:r>
        <w:rPr/>
        <w:t>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 ������� ����</w:t>
      </w:r>
      <w:r>
        <w:rPr/>
        <w:t>, ����� ���⥫</w:t>
      </w:r>
      <w:r>
        <w:rPr/>
        <w:t>쭮 ����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ᠬ�� ���</w:t>
      </w:r>
      <w:r>
        <w:rPr/>
        <w:t xml:space="preserve">쭥� �� </w:t>
      </w:r>
      <w:r>
        <w:rPr/>
        <w:t>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, �� �</w:t>
      </w:r>
      <w:r>
        <w:rPr/>
        <w:t>ਪ��</w:t>
      </w:r>
      <w:r>
        <w:rPr/>
        <w:t>뢠���</w:t>
      </w:r>
      <w:r>
        <w:rPr/>
        <w:t>, �� ���</w:t>
      </w:r>
      <w:r>
        <w:rPr/>
        <w:t>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⥡�, �</w:t>
      </w:r>
      <w:r>
        <w:rPr/>
        <w:t>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</w:t>
      </w:r>
      <w:r>
        <w:rPr/>
        <w:t>蠫</w:t>
      </w:r>
      <w:r>
        <w:rPr/>
        <w:t xml:space="preserve">, � </w:t>
      </w:r>
      <w:r>
        <w:rPr/>
        <w:t>祬 ���</w:t>
      </w:r>
      <w:r>
        <w:rPr/>
        <w:t>. ��� ������ ���� � ����.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 ���� ��</w:t>
      </w:r>
      <w:r>
        <w:rPr/>
        <w:t>祣�</w:t>
      </w:r>
      <w:r>
        <w:rPr/>
        <w:t>. � ��⨢. ��� ⮫</w:t>
      </w:r>
      <w:r>
        <w:rPr/>
        <w:t>쪮 �� 墠</w:t>
      </w:r>
      <w:r>
        <w:rPr/>
        <w:t>⠫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쪠����</w:t>
      </w:r>
      <w:r>
        <w:rPr/>
        <w:t>. ����� 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 ⥡� ��</w:t>
      </w:r>
      <w:r>
        <w:rPr/>
        <w:t>㧠</w:t>
      </w:r>
      <w:r>
        <w:rPr/>
        <w:t>? - ��</w:t>
      </w:r>
      <w:r>
        <w:rPr/>
        <w:t>ᥫ� ��ᨫ� ���</w:t>
      </w:r>
      <w:r>
        <w:rPr/>
        <w:t>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�</w:t>
      </w:r>
      <w:r>
        <w:rPr/>
        <w:t>ଠ</w:t>
      </w:r>
      <w:r>
        <w:rPr/>
        <w:t>誠  ��筮�  ���</w:t>
      </w:r>
      <w:r>
        <w:rPr/>
        <w:t xml:space="preserve">,  �����  ����⨫�   ��   </w:t>
      </w:r>
      <w:r>
        <w:rPr/>
        <w:t>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 ��᫠  ���⨪</w:t>
      </w:r>
      <w:r>
        <w:rPr/>
        <w:t>.  ��⮬  ��</w:t>
      </w:r>
      <w:r>
        <w:rPr/>
        <w:t>諠  �   ������   �⥭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⨫�� �� 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 ����, - ����� ���, ��</w:t>
      </w:r>
      <w:r>
        <w:rPr/>
        <w:t>嫮��� ����  ��  ��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㦮�</w:t>
      </w:r>
      <w:r>
        <w:rPr/>
        <w:t>.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᪮��  ��</w:t>
      </w:r>
      <w:r>
        <w:rPr/>
        <w:t xml:space="preserve">릮�  �  ������   </w:t>
      </w:r>
      <w:r>
        <w:rPr/>
        <w:t>ᠫ��   �   �����⮬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஢����� �� ����</w:t>
      </w:r>
      <w:r>
        <w:rPr/>
        <w:t xml:space="preserve">, </w:t>
      </w:r>
      <w:r>
        <w:rPr/>
        <w:t>㦥 ��殬 �  ��襭�</w:t>
      </w:r>
      <w:r>
        <w:rPr/>
        <w:t>,  ������  �</w:t>
      </w:r>
      <w:r>
        <w:rPr/>
        <w:t>ᯥ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� ���⮫�� ��  ��</w:t>
      </w:r>
      <w:r>
        <w:rPr/>
        <w:t>ଠ��</w:t>
      </w:r>
      <w:r>
        <w:rPr/>
        <w:t>.  ��  ����</w:t>
      </w:r>
      <w:r>
        <w:rPr/>
        <w:t>५�  ࠧ��⥫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㭮�����</w:t>
      </w:r>
      <w:r>
        <w:rPr/>
        <w:t>, ���</w:t>
      </w:r>
      <w:r>
        <w:rPr/>
        <w:t>襭��� ���</w:t>
      </w:r>
      <w:r>
        <w:rPr/>
        <w:t>஬ ������� ���</w:t>
      </w:r>
      <w:r>
        <w:rPr/>
        <w:t>짠  ��節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</w:t>
      </w:r>
      <w:r>
        <w:rPr/>
        <w:t>. ��</w:t>
      </w:r>
      <w:r>
        <w:rPr/>
        <w:t>筮 � 業�� �</w:t>
      </w:r>
      <w:r>
        <w:rPr/>
        <w:t>୨�</w:t>
      </w:r>
      <w:r>
        <w:rPr/>
        <w:t>쭮��  ���⨪�  ��砫�  ��</w:t>
      </w:r>
      <w:r>
        <w:rPr/>
        <w:t>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</w:t>
      </w:r>
      <w:r>
        <w:rPr/>
        <w:t xml:space="preserve">⠢�, �� �� ������� </w:t>
      </w:r>
      <w:r>
        <w:rPr/>
        <w:t>ᯮ�</w:t>
      </w:r>
      <w:r>
        <w:rPr/>
        <w:t>, - ����</w:t>
      </w:r>
      <w:r>
        <w:rPr/>
        <w:t>᭨�� �����</w:t>
      </w:r>
      <w:r>
        <w:rPr/>
        <w:t>.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 xml:space="preserve">㤥�� </w:t>
      </w:r>
      <w:r>
        <w:rPr/>
        <w:t>ᯠ�� ���</w:t>
      </w:r>
      <w:r>
        <w:rPr/>
        <w:t>⢥</w:t>
      </w:r>
      <w:r>
        <w:rPr/>
        <w:t xml:space="preserve">檨� </w:t>
      </w:r>
      <w:r>
        <w:rPr/>
        <w:t>᭮� �� ����� ���  �ᮢ</w:t>
      </w:r>
      <w:r>
        <w:rPr/>
        <w:t>.  �᫨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�</w:t>
      </w:r>
      <w:r>
        <w:rPr/>
        <w:t>,  ����  ��������  ��</w:t>
      </w:r>
      <w:r>
        <w:rPr/>
        <w:t xml:space="preserve">ன  </w:t>
      </w:r>
      <w:r>
        <w:rPr/>
        <w:t>䮪��</w:t>
      </w:r>
      <w:r>
        <w:rPr/>
        <w:t>.  ��  ����  �</w:t>
      </w:r>
      <w:r>
        <w:rPr/>
        <w:t>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? ��� ���</w:t>
      </w:r>
      <w:r>
        <w:rPr/>
        <w:t>஡�</w:t>
      </w:r>
      <w:r>
        <w:rPr/>
        <w:t xml:space="preserve">. 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 ����� ��</w:t>
      </w:r>
      <w:r>
        <w:rPr/>
        <w:t>祣�</w:t>
      </w:r>
      <w:r>
        <w:rPr/>
        <w:t>, �</w:t>
      </w:r>
      <w:r>
        <w:rPr/>
        <w:t>஬� ���  ���  �����</w:t>
      </w:r>
      <w:r>
        <w:rPr/>
        <w:t>,  -  ���</w:t>
      </w:r>
      <w:r>
        <w:rPr/>
        <w:t>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⠢��� ���⮫�� ��  �</w:t>
      </w:r>
      <w:r>
        <w:rPr/>
        <w:t>।��࠭�⥫�  �  ���ᨫ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 �����</w:t>
      </w:r>
      <w:r>
        <w:rPr/>
        <w:t>㦭�</w:t>
      </w:r>
      <w:r>
        <w:rPr/>
        <w:t>. �� ��� ��</w:t>
      </w:r>
      <w:r>
        <w:rPr/>
        <w:t xml:space="preserve">㪭� ���� </w:t>
      </w:r>
      <w:r>
        <w:rPr/>
        <w:t>ࠧ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㤥� �� �� </w:t>
      </w:r>
      <w:r>
        <w:rPr/>
        <w:t>- ��</w:t>
      </w:r>
      <w:r>
        <w:rPr/>
        <w:t>㪭�</w:t>
      </w:r>
      <w:r>
        <w:rPr/>
        <w:t>. �� ���� �� ��</w:t>
      </w:r>
      <w:r>
        <w:rPr/>
        <w:t>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</w:t>
      </w:r>
      <w:r>
        <w:rPr/>
        <w:t>쪨�</w:t>
      </w:r>
      <w:r>
        <w:rPr/>
        <w:t>, �� ��������. �� � ��� ⠪�� �</w:t>
      </w:r>
      <w:r>
        <w:rPr/>
        <w:t>஧��</w:t>
      </w:r>
      <w:r>
        <w:rPr/>
        <w:t>, �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ୠ�</w:t>
      </w:r>
      <w:r>
        <w:rPr/>
        <w:t>. �� ⥡� �⮨� ���� ��</w:t>
      </w:r>
      <w:r>
        <w:rPr/>
        <w:t>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⥫��</w:t>
      </w:r>
      <w:r>
        <w:rPr/>
        <w:t>⢥ ���</w:t>
      </w:r>
      <w:r>
        <w:rPr/>
        <w:t>ᠫ �� 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-� ���� � �����. �� �� �����. �</w:t>
      </w:r>
      <w:r>
        <w:rPr/>
        <w:t>奫���</w:t>
      </w:r>
      <w:r>
        <w:rPr/>
        <w:t>, 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�� ���� ����, �� �� �</w:t>
      </w:r>
      <w:r>
        <w:rPr/>
        <w:t>믥��</w:t>
      </w:r>
      <w:r>
        <w:rPr/>
        <w:t>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����� ��� ���, - </w:t>
      </w:r>
      <w:r>
        <w:rPr/>
        <w:t>ࠧ�</w:t>
      </w:r>
      <w:r>
        <w:rPr/>
        <w:t>訫 ��������譮 ���</w:t>
      </w:r>
      <w:r>
        <w:rPr/>
        <w:t xml:space="preserve">, </w:t>
      </w:r>
      <w:r>
        <w:rPr/>
        <w:t>㦥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⠢, ��� </w:t>
      </w:r>
      <w:r>
        <w:rPr/>
        <w:t>饫��� ����栬� � ����� ��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䨧�� ���� �� ���</w:t>
      </w:r>
      <w:r>
        <w:rPr/>
        <w:t>. � ��� ����� ��</w:t>
      </w:r>
      <w:r>
        <w:rPr/>
        <w:t>襣� 諥��� ��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१�� �</w:t>
      </w:r>
      <w:r>
        <w:rPr/>
        <w:t>墠⨫ ����� ��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ᥪ</w:t>
      </w:r>
      <w:r>
        <w:rPr/>
        <w:t>㭤� �� ����� �� ���� ��殬 ����</w:t>
      </w:r>
      <w:r>
        <w:rPr/>
        <w:t xml:space="preserve">, � �������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, �����</w:t>
      </w:r>
      <w:r>
        <w:rPr/>
        <w:t>஦���</w:t>
      </w:r>
      <w:r>
        <w:rPr/>
        <w:t>! - ���</w:t>
      </w:r>
      <w:r>
        <w:rPr/>
        <w:t>ᯮ������ �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���������,  -  �⮧������  �����,  ����⨢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� �</w:t>
      </w:r>
      <w:r>
        <w:rPr/>
        <w:t>᪠����� �� ����</w:t>
      </w:r>
      <w:r>
        <w:rPr/>
        <w:t>. - �� ����</w:t>
      </w:r>
      <w:r>
        <w:rPr/>
        <w:t>窨 楫�宭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騩 �����</w:t>
      </w:r>
      <w:r>
        <w:rPr/>
        <w:t>, � �� ����, - �</w:t>
      </w:r>
      <w:r>
        <w:rPr/>
        <w:t>஢��</w:t>
      </w:r>
      <w:r>
        <w:rPr/>
        <w:t>砫 ���</w:t>
      </w:r>
      <w:r>
        <w:rPr/>
        <w:t>, ���������� � ����.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ᥬ ��</w:t>
      </w:r>
      <w:r>
        <w:rPr/>
        <w:t>嫥�쪠�</w:t>
      </w:r>
      <w:r>
        <w:rPr/>
        <w:t>, �� � ��... �����, �</w:t>
      </w:r>
      <w:r>
        <w:rPr/>
        <w:t>奫���</w:t>
      </w:r>
      <w:r>
        <w:rPr/>
        <w:t>, � ���  ��</w:t>
      </w:r>
      <w:r>
        <w:rPr/>
        <w:t>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 ���</w:t>
      </w:r>
      <w:r>
        <w:rPr/>
        <w:t xml:space="preserve">஡����� �� </w:t>
      </w:r>
      <w:r>
        <w:rPr/>
        <w:t>䨧��</w:t>
      </w:r>
      <w:r>
        <w:rPr/>
        <w:t>, - ���</w:t>
      </w:r>
      <w:r>
        <w:rPr/>
        <w:t>稫���  �����</w:t>
      </w:r>
      <w:r>
        <w:rPr/>
        <w:t>.  -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孥����</w:t>
      </w:r>
      <w:r>
        <w:rPr/>
        <w:t xml:space="preserve">, ������� </w:t>
      </w:r>
      <w:r>
        <w:rPr/>
        <w:t xml:space="preserve">ᠬ </w:t>
      </w:r>
      <w:r>
        <w:rPr/>
        <w:t>諥��� �� ������</w:t>
      </w:r>
      <w:r>
        <w:rPr/>
        <w:t>.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 �� ������ � ⠪��� </w:t>
      </w:r>
      <w:r>
        <w:rPr/>
        <w:t>䮪�</w:t>
      </w:r>
      <w:r>
        <w:rPr/>
        <w:t>ᠬ�</w:t>
      </w:r>
      <w:r>
        <w:rPr/>
        <w:t>, - ��</w:t>
      </w:r>
      <w:r>
        <w:rPr/>
        <w:t>ભ� ���</w:t>
      </w:r>
      <w:r>
        <w:rPr/>
        <w:t>. - �  �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 �</w:t>
      </w:r>
      <w:r>
        <w:rPr/>
        <w:t>ᥫ�� �� �०��� ���� � ���� �</w:t>
      </w:r>
      <w:r>
        <w:rPr/>
        <w:t>訡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 ����</w:t>
      </w:r>
      <w:r>
        <w:rPr/>
        <w:t>१ ��ᯨ</w:t>
      </w:r>
      <w:r>
        <w:rPr/>
        <w:t xml:space="preserve">稫� ����� �� </w:t>
      </w:r>
      <w:r>
        <w:rPr/>
        <w:t>஦��</w:t>
      </w:r>
      <w:r>
        <w:rPr/>
        <w:t>, ��</w:t>
      </w:r>
      <w:r>
        <w:rPr/>
        <w:t>᪠� ���� � 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 ��</w:t>
      </w:r>
      <w:r>
        <w:rPr/>
        <w:t>. - ��</w:t>
      </w:r>
      <w:r>
        <w:rPr/>
        <w:t>஬� �����</w:t>
      </w:r>
      <w:r>
        <w:rPr/>
        <w:t>, �</w:t>
      </w:r>
      <w:r>
        <w:rPr/>
        <w:t>।� ��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⮡��, ���, - ����⮦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⠪� �� �</w:t>
      </w:r>
      <w:r>
        <w:rPr/>
        <w:t xml:space="preserve">訫 </w:t>
      </w:r>
      <w:r>
        <w:rPr/>
        <w:t xml:space="preserve">᪠���� </w:t>
      </w:r>
      <w:r>
        <w:rPr/>
        <w:t>"���",  ��  ��������  ����,  ��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㢨��� ��</w:t>
      </w:r>
      <w:r>
        <w:rPr/>
        <w:t>, ���� �᫨ ��⠭���� � �����.  �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</w:t>
      </w:r>
      <w:r>
        <w:rPr/>
        <w:t>ᥡ�</w:t>
      </w:r>
      <w:r>
        <w:rPr/>
        <w:t>, �������, ��� �</w:t>
      </w:r>
      <w:r>
        <w:rPr/>
        <w:t xml:space="preserve">롮� ����� ������ � </w:t>
      </w:r>
      <w:r>
        <w:rPr/>
        <w:t>ᬥ����  �</w:t>
      </w:r>
      <w:r>
        <w:rPr/>
        <w:t>⠫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ࠧ��</w:t>
      </w:r>
      <w:r>
        <w:rPr/>
        <w:t>祭</w:t>
      </w:r>
      <w:r>
        <w:rPr/>
        <w:t>. �� �⥫ ����. � �⥫, �⮡� �</w:t>
      </w:r>
      <w:r>
        <w:rPr/>
        <w:t>冷� �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��</w:t>
      </w:r>
      <w:r>
        <w:rPr/>
        <w:t xml:space="preserve">蠫 �� </w:t>
      </w:r>
      <w:r>
        <w:rPr/>
        <w:t>ᮡ�</w:t>
      </w:r>
      <w:r>
        <w:rPr/>
        <w:t>⢥��� ᫮��. -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ᮡ�ࠫ�� ��</w:t>
      </w:r>
      <w:r>
        <w:rPr/>
        <w:t>襭� �</w:t>
      </w:r>
      <w:r>
        <w:rPr/>
        <w:t>ਪ����</w:t>
      </w:r>
      <w:r>
        <w:rPr/>
        <w:t>:"���! �� ������ ����!" - �� 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</w:t>
      </w:r>
      <w:r>
        <w:rPr/>
        <w:t>㣮�</w:t>
      </w:r>
      <w:r>
        <w:rPr/>
        <w:t xml:space="preserve">. � </w:t>
      </w:r>
      <w:r>
        <w:rPr/>
        <w:t>㦥 �� �  ���</w:t>
      </w:r>
      <w:r>
        <w:rPr>
          <w:rtl w:val="true"/>
        </w:rPr>
        <w:t>ﭨ</w:t>
      </w:r>
      <w:r>
        <w:rPr/>
        <w:t>�  ��  ࠧ�������</w:t>
      </w:r>
      <w:r>
        <w:rPr/>
        <w:t>,  �</w:t>
      </w:r>
      <w:r>
        <w:rPr/>
        <w:t>ࠢ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</w:t>
      </w:r>
      <w:r>
        <w:rPr/>
        <w:t>. �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 ��</w:t>
      </w:r>
      <w:r>
        <w:rPr/>
        <w:t>ࠫ�  ���</w:t>
      </w:r>
      <w:r>
        <w:rPr/>
        <w:t>蠡�譠�  �롪�  ���箭��</w:t>
      </w:r>
      <w:r>
        <w:rPr/>
        <w:t>-�</w:t>
      </w:r>
      <w:r>
        <w:rPr>
          <w:rtl w:val="true"/>
        </w:rPr>
        <w:t>ࢨ</w:t>
      </w:r>
      <w:r>
        <w:rPr/>
        <w:t>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५� ��</w:t>
      </w:r>
      <w:r>
        <w:rPr/>
        <w:t>-��</w:t>
      </w:r>
      <w:r>
        <w:rPr/>
        <w:t>㣮��</w:t>
      </w:r>
      <w:r>
        <w:rPr/>
        <w:t>. �����</w:t>
      </w:r>
      <w:r>
        <w:rPr/>
        <w:t>襭��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᭥ �� </w:t>
      </w:r>
      <w:r>
        <w:rPr/>
        <w:t>㢨��� �뭠</w:t>
      </w:r>
      <w:r>
        <w:rPr/>
        <w:t>. ����� � ���, ���, ��</w:t>
      </w:r>
      <w:r>
        <w:rPr/>
        <w:t>殬  ���</w:t>
      </w:r>
      <w:r>
        <w:rPr/>
        <w:t>ॢ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㣮��� �</w:t>
      </w:r>
      <w:r>
        <w:rPr/>
        <w:t>ࠢ�</w:t>
      </w:r>
      <w:r>
        <w:rPr/>
        <w:t>, � � ���� ���������, �⮡� �</w:t>
      </w:r>
      <w:r>
        <w:rPr>
          <w:rtl w:val="true"/>
        </w:rPr>
        <w:t>ࢠ</w:t>
      </w:r>
      <w:r>
        <w:rPr/>
        <w:t>��  �ન�</w:t>
      </w:r>
      <w:r>
        <w:rPr/>
        <w:t>,  ��</w:t>
      </w:r>
      <w:r>
        <w:rPr/>
        <w:t>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権</w:t>
      </w:r>
      <w:r>
        <w:rPr/>
        <w:t xml:space="preserve">᪨� </w:t>
      </w:r>
      <w:r>
        <w:rPr/>
        <w:t>梥⮪</w:t>
      </w:r>
      <w:r>
        <w:rPr/>
        <w:t>. ���� ��  ��  �  ������  �</w:t>
      </w:r>
      <w:r>
        <w:rPr/>
        <w:t>㭨��</w:t>
      </w:r>
      <w:r>
        <w:rPr/>
        <w:t>,  ���  �</w:t>
      </w:r>
      <w:r>
        <w:rPr/>
        <w:t>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⮫</w:t>
      </w:r>
      <w:r>
        <w:rPr/>
        <w:t>쪮 ��</w:t>
      </w:r>
      <w:r>
        <w:rPr/>
        <w:t>ਦ�� ������</w:t>
      </w:r>
      <w:r>
        <w:rPr/>
        <w:t>, ����� ����� ����</w:t>
      </w:r>
      <w:r>
        <w:rPr/>
        <w:t>稪� �� ���</w:t>
      </w:r>
      <w:r>
        <w:rPr/>
        <w:t>. �  �</w:t>
      </w:r>
      <w:r>
        <w:rPr/>
        <w:t>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⮢ </w:t>
      </w:r>
      <w:r>
        <w:rPr/>
        <w:t>ॡ���� �������� � ���</w:t>
      </w:r>
      <w:r>
        <w:rPr/>
        <w:t>. ��  �</w:t>
      </w:r>
      <w:r>
        <w:rPr/>
        <w:t>㪠��  ��  ��㦥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</w:t>
      </w:r>
      <w:r>
        <w:rPr/>
        <w:t>ᬮ</w:t>
      </w:r>
      <w:r>
        <w:rPr/>
        <w:t>䫮⮢��� ��訢�� � ����</w:t>
      </w:r>
      <w:r>
        <w:rPr/>
        <w:t>, �� �� �����. ��� ���</w:t>
      </w:r>
      <w:r>
        <w:rPr/>
        <w:t>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㪨</w:t>
      </w:r>
      <w:r>
        <w:rPr/>
        <w:t>, �</w:t>
      </w:r>
      <w:r>
        <w:rPr/>
        <w:t>ਦ��� � ��</w:t>
      </w:r>
      <w:r>
        <w:rPr/>
        <w:t>㤨</w:t>
      </w:r>
      <w:r>
        <w:rPr/>
        <w:t>, ��</w:t>
      </w:r>
      <w:r>
        <w:rPr/>
        <w:t>楫�����</w:t>
      </w:r>
      <w:r>
        <w:rPr/>
        <w:t>. ��� �</w:t>
      </w:r>
      <w:r>
        <w:rPr/>
        <w:t xml:space="preserve">ᥭ���  </w:t>
      </w:r>
      <w:r>
        <w:rPr/>
        <w:t>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 �� ����</w:t>
      </w:r>
      <w:r>
        <w:rPr/>
        <w:t>,  �  ��</w:t>
      </w:r>
      <w:r>
        <w:rPr/>
        <w:t>㣮�</w:t>
      </w:r>
      <w:r>
        <w:rPr/>
        <w:t>,  ����</w:t>
      </w:r>
      <w:r>
        <w:rPr/>
        <w:t>訩  ��</w:t>
      </w:r>
      <w:r>
        <w:rPr/>
        <w:t>,  �</w:t>
      </w:r>
      <w:r>
        <w:rPr/>
        <w:t>஦����  ���</w:t>
      </w:r>
      <w:r>
        <w:rPr/>
        <w:t>樨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 ���, ��� ������, ��� ��� �� �</w:t>
      </w:r>
      <w:r>
        <w:rPr/>
        <w:t>㣮�</w:t>
      </w:r>
      <w:r>
        <w:rPr/>
        <w:t xml:space="preserve">, ��  </w:t>
      </w:r>
      <w:r>
        <w:rPr/>
        <w:t>梥⮢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⮪ ���</w:t>
      </w:r>
      <w:r>
        <w:rPr/>
        <w:t>쥢�� ���� �� ����</w:t>
      </w:r>
      <w:r>
        <w:rPr/>
        <w:t>. ��� ����� �� ��� �����  �  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� ���樨</w:t>
      </w:r>
      <w:r>
        <w:rPr/>
        <w:t xml:space="preserve">, ���� ��� ���� � ��������� </w:t>
      </w:r>
      <w:r>
        <w:rPr/>
        <w:t>室�</w:t>
      </w:r>
      <w:r>
        <w:rPr/>
        <w:t>, � �����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誥</w:t>
      </w:r>
      <w:r>
        <w:rPr/>
        <w:t>. � ������� �</w:t>
      </w:r>
      <w:r>
        <w:rPr/>
        <w:t>㤠 ��������� ���</w:t>
      </w:r>
      <w:r>
        <w:rPr/>
        <w:t>, ����� ����� ��</w:t>
      </w:r>
      <w:r>
        <w:rPr/>
        <w:t>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</w:t>
      </w:r>
      <w:r>
        <w:rPr/>
        <w:t>, �</w:t>
      </w:r>
      <w:r>
        <w:rPr/>
        <w:t>ਯ������ �� ࠧ�������� ��᫥</w:t>
      </w:r>
      <w:r>
        <w:rPr/>
        <w:t>.  ��</w:t>
      </w:r>
      <w:r>
        <w:rPr/>
        <w:t>ᬮ�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</w:t>
      </w:r>
      <w:r>
        <w:rPr/>
        <w:t>७��� ���</w:t>
      </w:r>
      <w:r>
        <w:rPr/>
        <w:t>稪 �</w:t>
      </w:r>
      <w:r>
        <w:rPr/>
        <w:t>ࠡ�</w:t>
      </w:r>
      <w:r>
        <w:rPr/>
        <w:t>⠫  ���</w:t>
      </w:r>
      <w:r>
        <w:rPr/>
        <w:t>㪮</w:t>
      </w:r>
      <w:r>
        <w:rPr/>
        <w:t>ਧ�����</w:t>
      </w:r>
      <w:r>
        <w:rPr/>
        <w:t>,  �⬥</w:t>
      </w:r>
      <w:r>
        <w:rPr/>
        <w:t>ਢ  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᭠</w:t>
      </w:r>
      <w:r>
        <w:rPr/>
        <w:t>.  ��  ���⭮��  �</w:t>
      </w:r>
      <w:r>
        <w:rPr/>
        <w:t>६���  �������</w:t>
      </w:r>
      <w:r>
        <w:rPr/>
        <w:t>.  ���  ��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쪮 �</w:t>
      </w:r>
      <w:r>
        <w:rPr/>
        <w:t>஭� ����� �� ����</w:t>
      </w:r>
      <w:r>
        <w:rPr/>
        <w:t xml:space="preserve">, �� </w:t>
      </w:r>
      <w:r>
        <w:rPr/>
        <w:t>ࠧ�</w:t>
      </w:r>
      <w:r>
        <w:rPr/>
        <w:t>㤨�  ��</w:t>
      </w:r>
      <w:r>
        <w:rPr/>
        <w:t>.  ���  ��-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 ��</w:t>
      </w:r>
      <w:r>
        <w:rPr/>
        <w:t>㡨�� ������</w:t>
      </w:r>
      <w:r>
        <w:rPr/>
        <w:t>, ᣮ</w:t>
      </w:r>
      <w:r>
        <w:rPr>
          <w:rtl w:val="true"/>
        </w:rPr>
        <w:t>ࡨ</w:t>
      </w:r>
      <w:r>
        <w:rPr/>
        <w:t xml:space="preserve">���� � � </w:t>
      </w:r>
      <w:r>
        <w:rPr/>
        <w:t>祬</w:t>
      </w:r>
      <w:r>
        <w:rPr/>
        <w:t>-� ��</w:t>
      </w:r>
      <w:r>
        <w:rPr/>
        <w:t xml:space="preserve">筮 </w:t>
      </w:r>
      <w:r>
        <w:rPr/>
        <w:t>ࠧ��</w:t>
      </w:r>
      <w:r>
        <w:rPr/>
        <w:t>뢠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 </w:t>
      </w:r>
      <w:r>
        <w:rPr/>
        <w:t>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, �� �������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 ������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� �� �⥫. ���� � �⣨���, ����?  �����  ���</w:t>
      </w:r>
      <w:r>
        <w:rPr/>
        <w:t>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� </w:t>
      </w:r>
      <w:r>
        <w:rPr/>
        <w:t>- 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뫠�� �� ������ </w:t>
      </w:r>
      <w:r>
        <w:rPr/>
        <w:t>ᠭ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᭠� ����</w:t>
      </w:r>
      <w:r>
        <w:rPr/>
        <w:t>, - ���� � ��</w:t>
      </w:r>
      <w:r>
        <w:rPr/>
        <w:t>஬ ᪠��� ���</w:t>
      </w:r>
      <w:r>
        <w:rPr/>
        <w:t>. -  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䠪�</w:t>
      </w:r>
      <w:r>
        <w:rPr/>
        <w:t>, �� ��  -  �</w:t>
      </w:r>
      <w:r>
        <w:rPr/>
        <w:t>ᮡ�  �ਪ��</w:t>
      </w:r>
      <w:r>
        <w:rPr/>
        <w:t xml:space="preserve">.  ����  </w:t>
      </w:r>
      <w:r>
        <w:rPr/>
        <w:t>䠪�</w:t>
      </w:r>
      <w:r>
        <w:rPr/>
        <w:t>.  �������  ⥡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</w:t>
      </w:r>
      <w:r>
        <w:rPr/>
        <w:t>ࠦ�� �ਤ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 �� �</w:t>
      </w:r>
      <w:r>
        <w:rPr/>
        <w:t>⢥⨢, ��� �</w:t>
      </w:r>
      <w:r>
        <w:rPr/>
        <w:t>ਭ��� �� 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稬</w:t>
      </w:r>
      <w:r>
        <w:rPr/>
        <w:t>, � ��� ⮫</w:t>
      </w:r>
      <w:r>
        <w:rPr/>
        <w:t>쪮 ��� ���������</w:t>
      </w:r>
      <w:r>
        <w:rPr/>
        <w:t xml:space="preserve">, - </w:t>
      </w:r>
      <w:r>
        <w:rPr/>
        <w:t>ᮮ�</w:t>
      </w:r>
      <w:r>
        <w:rPr/>
        <w:t>騫 ��  ��襤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����� �����</w:t>
      </w:r>
      <w:r>
        <w:rPr/>
        <w:t>. - � �</w:t>
      </w:r>
      <w:r>
        <w:rPr/>
        <w:t>஭�����⮢ ⮦� ���</w:t>
      </w:r>
      <w:r>
        <w:rPr/>
        <w:t>. ��</w:t>
      </w:r>
      <w:r>
        <w:rPr/>
        <w:t>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ᨫ �� ᢥ�⮪ � ⮭</w:t>
      </w:r>
      <w:r>
        <w:rPr/>
        <w:t>砩襩 ����⬥</w:t>
      </w:r>
      <w:r>
        <w:rPr/>
        <w:t>⠫����� ���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ன 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襫 � �������</w:t>
      </w:r>
      <w:r>
        <w:rPr/>
        <w:t xml:space="preserve">, - </w:t>
      </w:r>
      <w:r>
        <w:rPr/>
        <w:t>㯥��� ���</w:t>
      </w:r>
      <w:r>
        <w:rPr/>
        <w:t>.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 </w:t>
      </w:r>
      <w:r>
        <w:rPr/>
        <w:t>ᯮ��</w:t>
      </w:r>
      <w:r>
        <w:rPr/>
        <w:t>, � � ������� �����. �  ��,  �����,  ��  ��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⠭����� � ���, - ����� ��. - ���,  ��  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�</w:t>
      </w:r>
      <w:r>
        <w:rPr/>
        <w:t>५��</w:t>
      </w:r>
      <w:r>
        <w:rPr/>
        <w:t>, �� ������� ��</w:t>
      </w:r>
      <w:r>
        <w:rPr/>
        <w:t>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᫨ ⥡� �����</w:t>
      </w:r>
      <w:r>
        <w:rPr/>
        <w:t>५��</w:t>
      </w:r>
      <w:r>
        <w:rPr/>
        <w:t>? � ��  �</w:t>
      </w:r>
      <w:r>
        <w:rPr/>
        <w:t>७�  ��  �������  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-⢮���, - </w:t>
      </w:r>
      <w:r>
        <w:rPr/>
        <w:t>᪠���� ���</w:t>
      </w:r>
      <w:r>
        <w:rPr/>
        <w:t>. - ��, 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</w:t>
      </w:r>
      <w:r>
        <w:rPr/>
        <w:t>㭤㪠</w:t>
      </w:r>
      <w:r>
        <w:rPr/>
        <w:t>, ��� ���⠫� ���� ��  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</w:t>
      </w:r>
      <w:r>
        <w:rPr/>
        <w:t>㫠��</w:t>
      </w:r>
      <w:r>
        <w:rPr/>
        <w:t>, ��������, � �</w:t>
      </w:r>
      <w:r>
        <w:rPr/>
        <w:t xml:space="preserve">筮�� </w:t>
      </w:r>
      <w:r>
        <w:rPr/>
        <w:t>⠪�� ��, 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���� �� 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 xml:space="preserve">祣� � �� </w:t>
      </w:r>
      <w:r>
        <w:rPr/>
        <w:t>ᮮ�ࠧ��</w:t>
      </w:r>
      <w:r>
        <w:rPr/>
        <w:t>, - �</w:t>
      </w:r>
      <w:r>
        <w:rPr/>
        <w:t>ਧ����� ��</w:t>
      </w:r>
      <w:r>
        <w:rPr/>
        <w:t>. - �� �,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ᠤ�� </w:t>
      </w:r>
      <w:r>
        <w:rPr/>
        <w:t>⠪��: � ��� ����  ���  �</w:t>
      </w:r>
      <w:r>
        <w:rPr/>
        <w:t>㭤��  ��</w:t>
      </w:r>
      <w:r>
        <w:rPr/>
        <w:t>ࠡ�����</w:t>
      </w:r>
      <w:r>
        <w:rPr/>
        <w:t>. 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⯮� � ����������� �</w:t>
      </w:r>
      <w:r>
        <w:rPr/>
        <w:t>ଥ��� ��</w:t>
      </w:r>
      <w:r>
        <w:rPr/>
        <w:t>訢��</w:t>
      </w:r>
      <w:r>
        <w:rPr/>
        <w:t>.  �</w:t>
      </w:r>
      <w:r>
        <w:rPr/>
        <w:t>룫廊�  ��  ��  �� 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 �  ⥬���  </w:t>
      </w:r>
      <w:r>
        <w:rPr/>
        <w:t>ᮩ���</w:t>
      </w:r>
      <w:r>
        <w:rPr/>
        <w:t>.  ���</w:t>
      </w:r>
      <w:r>
        <w:rPr/>
        <w:t>ਢ���  ���   ������   ��</w:t>
      </w:r>
      <w:r>
        <w:rPr/>
        <w:t>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������� �  ��</w:t>
      </w:r>
      <w:r>
        <w:rPr/>
        <w:t>宥</w:t>
      </w:r>
      <w:r>
        <w:rPr/>
        <w:t>.  �����  ����.  ����  ��</w:t>
      </w:r>
      <w:r>
        <w:rPr/>
        <w:t>ࠡ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� ��� ���</w:t>
      </w:r>
      <w:r>
        <w:rPr/>
        <w:t>箭��</w:t>
      </w:r>
      <w:r>
        <w:rPr/>
        <w:t>. �� �� �� ������� ��  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</w:t>
      </w:r>
      <w:r>
        <w:rPr/>
        <w:t>ᮢ �� �</w:t>
      </w:r>
      <w:r>
        <w:rPr/>
        <w:t>㤥�</w:t>
      </w:r>
      <w:r>
        <w:rPr/>
        <w:t>. ��� ��� �� ��</w:t>
      </w:r>
      <w:r>
        <w:rPr/>
        <w:t>砫�  ��  ������襣�  �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</w:t>
      </w:r>
      <w:r>
        <w:rPr/>
        <w:t>ᨫ�</w:t>
      </w:r>
      <w:r>
        <w:rPr/>
        <w:t>. �������, ���, �� �� ����� �����</w:t>
      </w:r>
      <w:r>
        <w:rPr/>
        <w:t>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᪠���� �</w:t>
      </w:r>
      <w:r>
        <w:rPr/>
        <w:t xml:space="preserve">㤠 </w:t>
      </w:r>
      <w:r>
        <w:rPr/>
        <w:t>- � � ���� �� ���</w:t>
      </w:r>
      <w:r>
        <w:rPr/>
        <w:t>窠�</w:t>
      </w:r>
      <w:r>
        <w:rPr/>
        <w:t>. �����, ⥡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ᯫ��� �� ���᪮���� ��</w:t>
      </w:r>
      <w:r>
        <w:rPr/>
        <w:t>㡨��</w:t>
      </w:r>
      <w:r>
        <w:rPr/>
        <w:t xml:space="preserve">. � �� ���� </w:t>
      </w:r>
      <w:r>
        <w:rPr/>
        <w:t>ᮡ�� ���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窨 ⮦� �� �����</w:t>
      </w:r>
      <w:r>
        <w:rPr/>
        <w:t>. ��� ��� ���� ��⮪,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த� 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ᮮ</w:t>
      </w:r>
      <w:r>
        <w:rPr/>
        <w:t>⢥��⢥��� �����. ���</w:t>
      </w:r>
      <w:r>
        <w:rPr/>
        <w:t>쬨 � ���� ��</w:t>
      </w:r>
      <w:r>
        <w:rPr/>
        <w:t>ଥ���  ��</w:t>
      </w:r>
      <w:r>
        <w:rPr/>
        <w:t>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ࠢ </w:t>
      </w:r>
      <w:r>
        <w:rPr/>
        <w:t>类��  ����</w:t>
      </w:r>
      <w:r>
        <w:rPr/>
        <w:t xml:space="preserve">,  ���  ��������  ������  ���  ���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</w:t>
      </w:r>
      <w:r>
        <w:rPr/>
        <w:t>. ��⥬  �</w:t>
      </w:r>
      <w:r>
        <w:rPr/>
        <w:t>뤢���  ⥫�᪮������  �</w:t>
      </w:r>
      <w:r>
        <w:rPr/>
        <w:t>⠭��  ���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稫 </w:t>
      </w:r>
      <w:r>
        <w:rPr/>
        <w:t>०�� ��</w:t>
      </w:r>
      <w:r>
        <w:rPr/>
        <w:t xml:space="preserve">筮�� ������� � ����� </w:t>
      </w:r>
      <w:r>
        <w:rPr/>
        <w:t>ࠧ���</w:t>
      </w:r>
      <w:r>
        <w:rPr/>
        <w:t>뢠� ��砫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</w:t>
      </w:r>
      <w:r>
        <w:rPr/>
        <w:t>ᯮ�����</w:t>
      </w:r>
      <w:r>
        <w:rPr/>
        <w:t>, ������� ����� ��</w:t>
      </w:r>
      <w:r>
        <w:rPr/>
        <w:t>ࠫ��</w:t>
      </w:r>
      <w:r>
        <w:rPr/>
        <w:t>.  ��</w:t>
      </w:r>
      <w:r>
        <w:rPr/>
        <w:t>஦�  ᨤ�� 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㤪�� � ������ ��� �������</w:t>
      </w:r>
      <w:r>
        <w:rPr/>
        <w:t>, �⮡� �� �</w:t>
      </w:r>
      <w:r>
        <w:rPr/>
        <w:t>嫮����� ��  �</w:t>
      </w:r>
      <w:r>
        <w:rPr/>
        <w:t>९�</w:t>
      </w:r>
      <w:r>
        <w:rPr/>
        <w:t>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����� ����⭮�� ���. ��</w:t>
      </w:r>
      <w:r>
        <w:rPr/>
        <w:t>ᠤ�� ���</w:t>
      </w:r>
      <w:r>
        <w:rPr/>
        <w:t>頥� �</w:t>
      </w:r>
      <w:r>
        <w:rPr/>
        <w:t>ன� ��� ��</w:t>
      </w:r>
      <w:r>
        <w:rPr/>
        <w:t>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쪮 ������������</w:t>
      </w:r>
      <w:r>
        <w:rPr/>
        <w:t>, �� ���⨫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蠩</w:t>
      </w:r>
      <w:r>
        <w:rPr/>
        <w:t>, � ��� ��� �� ��� � �����. ����, �⮡�  ��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 ��� ��� ���</w:t>
      </w:r>
      <w:r>
        <w:rPr/>
        <w:t>㤨��</w:t>
      </w:r>
      <w:r>
        <w:rPr/>
        <w:t>. �� �⥫ ��  �,  �⮡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 ��� ��⪭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 ���  ��  ���</w:t>
      </w:r>
      <w:r>
        <w:rPr/>
        <w:t>稭���  �������  �</w:t>
      </w:r>
      <w:r>
        <w:rPr/>
        <w:t>ਭ</w:t>
      </w:r>
      <w:r>
        <w:rPr/>
        <w:t>樯��</w:t>
      </w:r>
      <w:r>
        <w:rPr/>
        <w:t>,  �</w:t>
      </w:r>
      <w:r>
        <w:rPr/>
        <w:t>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誮��</w:t>
      </w:r>
      <w:r>
        <w:rPr/>
        <w:t>.  �  ����  ��  ���  ��⥣���</w:t>
      </w:r>
      <w:r>
        <w:rPr/>
        <w:t>᪨  ����</w:t>
      </w:r>
      <w:r>
        <w:rPr/>
        <w:t>頫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�� ���㬥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  ���᪮�  �  ���</w:t>
      </w:r>
      <w:r>
        <w:rPr/>
        <w:t>⠢��  ���  �����</w:t>
      </w:r>
      <w:r>
        <w:rPr/>
        <w:t>孮����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⥭��</w:t>
      </w:r>
      <w:r>
        <w:rPr/>
        <w:t>, �� ��᫠� � ��� �</w:t>
      </w:r>
      <w:r>
        <w:rPr/>
        <w:t>맮�</w:t>
      </w:r>
      <w:r>
        <w:rPr/>
        <w:t>.  ������  ��᪮�</w:t>
      </w:r>
      <w:r>
        <w:rPr/>
        <w:t xml:space="preserve">쪮 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 � �</w:t>
      </w:r>
      <w:r>
        <w:rPr>
          <w:rtl w:val="true"/>
        </w:rPr>
        <w:t>ࡨ</w:t>
      </w:r>
      <w:r>
        <w:rPr/>
        <w:t>⠫�� ��</w:t>
      </w:r>
      <w:r>
        <w:rPr/>
        <w:t>࠭���� ��</w:t>
      </w:r>
      <w:r>
        <w:rPr/>
        <w:t>諨  �  �</w:t>
      </w:r>
      <w:r>
        <w:rPr/>
        <w:t>ᥢ��  ०��</w:t>
      </w:r>
      <w:r>
        <w:rPr/>
        <w:t>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��</w:t>
      </w:r>
      <w:r>
        <w:rPr/>
        <w:t>, �� ��</w:t>
      </w:r>
      <w:r>
        <w:rPr/>
        <w:t>ᬨ�᪮� ���� �ਭ</w:t>
      </w:r>
      <w:r>
        <w:rPr/>
        <w:t xml:space="preserve">﫨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 �</w:t>
      </w:r>
      <w:r>
        <w:rPr/>
        <w:t>࠭� �����</w:t>
      </w:r>
      <w:r>
        <w:rPr/>
        <w:t>䮭� ����� �������  ����  ��</w:t>
      </w:r>
      <w:r>
        <w:rPr/>
        <w:t>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裡 ���� ��⭠��⮣�</w:t>
      </w:r>
      <w:r>
        <w:rPr/>
        <w:t>, - �������⨬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- �</w:t>
      </w:r>
      <w:r>
        <w:rPr/>
        <w:t>஡��</w:t>
      </w:r>
      <w:r>
        <w:rPr/>
        <w:t>砫 �</w:t>
      </w:r>
      <w:r>
        <w:rPr/>
        <w:t>ਣ����</w:t>
      </w:r>
      <w:r>
        <w:rPr/>
        <w:t xml:space="preserve">. -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</w:t>
      </w:r>
      <w:r>
        <w:rPr/>
        <w:t>㪮�� ��</w:t>
      </w:r>
      <w:r>
        <w:rPr/>
        <w:t>ࠫ����</w:t>
      </w:r>
      <w:r>
        <w:rPr/>
        <w:t xml:space="preserve">饩 ����� � ���� �� �� </w:t>
      </w:r>
      <w:r>
        <w:rPr/>
        <w:t>ᮢᥬ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��⨪����</w:t>
      </w:r>
      <w:r>
        <w:rPr/>
        <w:t>, � ����� �</w:t>
      </w:r>
      <w:r>
        <w:rPr/>
        <w:t>஧��</w:t>
      </w:r>
      <w:r>
        <w:rPr/>
        <w:t>砫 � ������ 襯��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ᠦ�������  ��  �������</w:t>
      </w:r>
      <w:r>
        <w:rPr/>
        <w:t>.  ����������  ��  �</w:t>
      </w:r>
      <w:r>
        <w:rPr/>
        <w:t>㤥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</w:t>
      </w:r>
      <w:r>
        <w:rPr/>
        <w:t xml:space="preserve">. ������  ���  ��  �������  -  �  ������  </w:t>
      </w:r>
      <w:r>
        <w:rPr/>
        <w:t>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᪠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</w:t>
      </w:r>
      <w:r>
        <w:rPr/>
        <w:t>ਨ ���</w:t>
      </w:r>
      <w:r>
        <w:rPr/>
        <w:t>쥣� ��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⠢���! �</w:t>
      </w:r>
      <w:r>
        <w:rPr/>
        <w:t>ਪ��</w:t>
      </w:r>
      <w:r>
        <w:rPr/>
        <w:t>뢠� ���������� �������� ��  ����</w:t>
      </w:r>
      <w:r>
        <w:rPr/>
        <w:t>,  -  �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祬 �����</w:t>
      </w:r>
      <w:r>
        <w:rPr/>
        <w:t>. �</w:t>
      </w:r>
      <w:r>
        <w:rPr/>
        <w:t>ਪ��� ���</w:t>
      </w:r>
      <w:r>
        <w:rPr/>
        <w:t>稫���</w:t>
      </w:r>
      <w:r>
        <w:rPr/>
        <w:t xml:space="preserve">, � </w:t>
      </w:r>
      <w:r>
        <w:rPr/>
        <w:t>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</w:t>
      </w:r>
      <w:r>
        <w:rPr/>
        <w:t>ᮮ�ࠦ����</w:t>
      </w:r>
      <w:r>
        <w:rPr/>
        <w:t>, �� 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⥡� �� �</w:t>
      </w:r>
      <w:r>
        <w:rPr/>
        <w:t>㣠�� ��᫥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� �㣠��</w:t>
      </w:r>
      <w:r>
        <w:rPr/>
        <w:t>, - �</w:t>
      </w:r>
      <w:r>
        <w:rPr/>
        <w:t>ਧ����� ���</w:t>
      </w:r>
      <w:r>
        <w:rPr/>
        <w:t>. - �� �� �</w:t>
      </w:r>
      <w:r>
        <w:rPr/>
        <w:t>訫</w:t>
      </w:r>
      <w:r>
        <w:rPr/>
        <w:t xml:space="preserve">,  � 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頩�</w:t>
      </w:r>
      <w:r>
        <w:rPr/>
        <w:t>,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⥡� �����, </w:t>
      </w:r>
      <w:r>
        <w:rPr/>
        <w:t>࠭� ��� ������</w:t>
      </w:r>
      <w:r>
        <w:rPr/>
        <w:t>. ���. �� ��� ������� ���</w:t>
      </w:r>
      <w:r>
        <w:rPr/>
        <w:t>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⥡� ���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</w:t>
      </w:r>
      <w:r>
        <w:rPr/>
        <w:t>, 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ᥫ��� �</w:t>
      </w:r>
      <w:r>
        <w:rPr/>
        <w:t>冷� � ����</w:t>
      </w:r>
      <w:r>
        <w:rPr/>
        <w:t>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⮦� ���� </w:t>
      </w:r>
      <w:r>
        <w:rPr/>
        <w:t>᪠���� 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⥫���</w:t>
      </w:r>
      <w:r>
        <w:rPr/>
        <w:t>ꥪ⨢ �����䮭� � 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  �</w:t>
      </w:r>
      <w:r>
        <w:rPr/>
        <w:t>ந�</w:t>
      </w:r>
      <w:r>
        <w:rPr/>
        <w:t>襤襬</w:t>
      </w:r>
      <w:r>
        <w:rPr/>
        <w:t>,  �</w:t>
      </w:r>
      <w:r>
        <w:rPr/>
        <w:t>ਣ����  ��ଥ�</w:t>
      </w:r>
      <w:r>
        <w:rPr/>
        <w:t>,  -  �</w:t>
      </w:r>
      <w:r>
        <w:rPr/>
        <w:t>ந���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ભ�� ��</w:t>
      </w:r>
      <w:r>
        <w:rPr/>
        <w:t>樠���  ⮭��</w:t>
      </w:r>
      <w:r>
        <w:rPr/>
        <w:t>.  -  ������  �����  ��</w:t>
      </w:r>
      <w:r>
        <w:rPr/>
        <w:t>室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� ⮦� ���� � </w:t>
      </w:r>
      <w:r>
        <w:rPr/>
        <w:t>஧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祭� ����</w:t>
      </w:r>
      <w:r>
        <w:rPr/>
        <w:t>. �� ������ ⮫</w:t>
      </w:r>
      <w:r>
        <w:rPr/>
        <w:t>쪮 㢥������ ��� �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ᥡ�  ��  ����  �ᯮ�</w:t>
      </w:r>
      <w:r>
        <w:rPr/>
        <w:t>裂���  �</w:t>
      </w:r>
      <w:r>
        <w:rPr/>
        <w:t>!  -  ��</w:t>
      </w:r>
      <w:r>
        <w:rPr/>
        <w:t>ଥ�  �����஢��</w:t>
      </w:r>
      <w:r>
        <w:rPr/>
        <w:t>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⨭�� ०���� �� �⮩ ������ ����� ⮦� 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ᯮ��</w:t>
      </w:r>
      <w:r>
        <w:rPr/>
        <w:t>. ��-⠪� ��</w:t>
      </w:r>
      <w:r>
        <w:rPr/>
        <w:t>।��� ��� ᫮��</w:t>
      </w:r>
      <w:r>
        <w:rPr/>
        <w:t>, �᫨ ���  ��  ����</w:t>
      </w:r>
      <w:r>
        <w:rPr/>
        <w:t>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業�</w:t>
      </w:r>
      <w:r>
        <w:rPr/>
        <w:t>਩ �</w:t>
      </w:r>
      <w:r>
        <w:rPr/>
        <w:t>. ��� � ��. ��</w:t>
      </w:r>
      <w:r>
        <w:rPr/>
        <w:t>।���</w:t>
      </w:r>
      <w:r>
        <w:rPr/>
        <w:t>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, �� ��</w:t>
      </w:r>
      <w:r>
        <w:rPr/>
        <w:t>५</w:t>
      </w:r>
      <w:r>
        <w:rPr/>
        <w:t xml:space="preserve">﫨 � ���� � </w:t>
      </w:r>
      <w:r>
        <w:rPr/>
        <w:t>ᠭ�</w:t>
      </w:r>
      <w:r>
        <w:rPr/>
        <w:t>樨 ��襣�  ��砫��</w:t>
      </w:r>
      <w:r>
        <w:rPr/>
        <w:t>⢠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᪨��� ��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�.  ��  ����  ��</w:t>
      </w:r>
      <w:r>
        <w:rPr/>
        <w:t>筮�  ���樠⨢�</w:t>
      </w:r>
      <w:r>
        <w:rPr/>
        <w:t>.  �  ⥯��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</w:t>
      </w:r>
      <w:r>
        <w:rPr/>
        <w:t>ࠬ���</w:t>
      </w:r>
      <w:r>
        <w:rPr/>
        <w:t xml:space="preserve">.  ������  �  </w:t>
      </w:r>
      <w:r>
        <w:rPr/>
        <w:t>ᮮ�</w:t>
      </w:r>
      <w:r>
        <w:rPr/>
        <w:t>饭��  �  ��  ᫮��</w:t>
      </w:r>
      <w:r>
        <w:rPr/>
        <w:t>.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  ���  ��⠫���  ���  �����  ������,  ��⠭����  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</w:t>
      </w:r>
      <w:r>
        <w:rPr/>
        <w:t>ଥ�</w:t>
      </w:r>
      <w:r>
        <w:rPr/>
        <w:t>. - �� ��</w:t>
      </w:r>
      <w:r>
        <w:rPr/>
        <w:t>᪠�� ��� � �</w:t>
      </w:r>
      <w:r>
        <w:rPr/>
        <w:t>㯥</w:t>
      </w:r>
      <w:r>
        <w:rPr/>
        <w:t>મ�������</w:t>
      </w:r>
      <w:r>
        <w:rPr/>
        <w:t>. 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>
          <w:rtl w:val="true"/>
        </w:rPr>
        <w:t>ࢠ</w:t>
      </w:r>
      <w:r>
        <w:rPr/>
        <w:t>�� �</w:t>
      </w:r>
      <w:r>
        <w:rPr/>
        <w:t>㯥</w:t>
      </w:r>
      <w:r>
        <w:rPr/>
        <w:t>મ������</w:t>
      </w:r>
      <w:r>
        <w:rPr/>
        <w:t>. ����� �</w:t>
      </w:r>
      <w:r>
        <w:rPr/>
        <w:t>।�</w:t>
      </w:r>
      <w:r>
        <w:rPr/>
        <w:t xml:space="preserve">⠢���, ����� </w:t>
      </w:r>
      <w:r>
        <w:rPr/>
        <w:t>ࠧ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⠭���� ���. ��� � ���� ��</w:t>
      </w:r>
      <w:r>
        <w:rPr/>
        <w:t>樤��� �㤥� �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</w:t>
      </w:r>
      <w:r>
        <w:rPr/>
        <w:t>졠 ���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��, �� ��� </w:t>
      </w:r>
      <w:r>
        <w:rPr/>
        <w:t>ᨫ� ��� ����ࠫ�������</w:t>
      </w:r>
      <w:r>
        <w:rPr/>
        <w:t>? �� �</w:t>
      </w:r>
      <w:r>
        <w:rPr/>
        <w:t>ਪ��</w:t>
      </w:r>
      <w:r>
        <w:rPr/>
        <w:t>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 �</w:t>
      </w:r>
      <w:r>
        <w:rPr/>
        <w:t>ॢ�⭮ ���</w:t>
      </w:r>
      <w:r>
        <w:rPr/>
        <w:t>﫨</w:t>
      </w:r>
      <w:r>
        <w:rPr/>
        <w:t>.  �  ����</w:t>
      </w:r>
      <w:r>
        <w:rPr/>
        <w:t>७�  ���  ������</w:t>
      </w:r>
      <w:r>
        <w:rPr/>
        <w:t xml:space="preserve">,  -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��� ��� � �</w:t>
      </w:r>
      <w:r>
        <w:rPr/>
        <w:t>㬡����</w:t>
      </w:r>
      <w:r>
        <w:rPr/>
        <w:t>. - ����� �</w:t>
      </w:r>
      <w:r>
        <w:rPr/>
        <w:t>ᥣ� ������</w:t>
      </w:r>
      <w:r>
        <w:rPr/>
        <w:t>襣�</w:t>
      </w:r>
      <w:r>
        <w:rPr/>
        <w:t>,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</w:t>
      </w:r>
      <w:r>
        <w:rPr/>
        <w:t xml:space="preserve">, </w:t>
      </w:r>
      <w:r>
        <w:rPr/>
        <w:t>祬 ���  �⪫�稫�  ���</w:t>
      </w:r>
      <w:r>
        <w:rPr/>
        <w:t>,  ��</w:t>
      </w:r>
      <w:r>
        <w:rPr/>
        <w:t>ଥ�  ��  �࠭� 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ᥬ ��</w:t>
      </w:r>
      <w:r>
        <w:rPr/>
        <w:t>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㬠�</w:t>
      </w:r>
      <w:r>
        <w:rPr/>
        <w:t xml:space="preserve">, �� ��� </w:t>
      </w:r>
      <w:r>
        <w:rPr/>
        <w:t>㤠���� ��� ������� ��� ���墠���</w:t>
      </w:r>
      <w:r>
        <w:rPr/>
        <w:t>, -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 �� ��</w:t>
      </w:r>
      <w:r>
        <w:rPr/>
        <w:t>砥 ��誠�� �� �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��� � ��</w:t>
      </w:r>
      <w:r>
        <w:rPr/>
        <w:t>ॣ� � ��</w:t>
      </w:r>
      <w:r>
        <w:rPr/>
        <w:t>类</w:t>
      </w:r>
      <w:r>
        <w:rPr/>
        <w:t>ਢ��� �� ����</w:t>
      </w:r>
      <w:r>
        <w:rPr/>
        <w:t>,  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奫���</w:t>
      </w:r>
      <w:r>
        <w:rPr/>
        <w:t xml:space="preserve">, � �� ������� �� </w:t>
      </w:r>
      <w:r>
        <w:rPr/>
        <w:t>㬥�</w:t>
      </w:r>
      <w:r>
        <w:rPr/>
        <w:t xml:space="preserve">, - ������� </w:t>
      </w:r>
      <w:r>
        <w:rPr/>
        <w:t>ᮧ����� ��</w:t>
      </w:r>
      <w:r>
        <w:rPr/>
        <w:t>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㭤�</w:t>
      </w:r>
      <w:r>
        <w:rPr/>
        <w:t>. �</w:t>
      </w:r>
      <w:r>
        <w:rPr/>
        <w:t xml:space="preserve">楯��� � �㭤��� �㡠�� � ��� </w:t>
      </w:r>
      <w:r>
        <w:rPr/>
        <w:t>ᥡ� ���</w:t>
      </w:r>
      <w:r>
        <w:rPr/>
        <w:t>宭��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��� �� ��</w:t>
      </w:r>
      <w:r>
        <w:rPr/>
        <w:t>ॣ�</w:t>
      </w:r>
      <w:r>
        <w:rPr/>
        <w:t xml:space="preserve">. ��, </w:t>
      </w:r>
      <w:r>
        <w:rPr/>
        <w:t>ᮡ�ࠥ� ���</w:t>
      </w:r>
      <w:r>
        <w:rPr/>
        <w:t>窨 � ���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</w:t>
      </w:r>
      <w:r>
        <w:rPr/>
        <w:t>ࠧ������ �� ������� �����</w:t>
      </w:r>
      <w:r>
        <w:rPr/>
        <w:t xml:space="preserve">, </w:t>
      </w:r>
      <w:r>
        <w:rPr/>
        <w:t>㫮���� �㭤��� ��</w:t>
      </w:r>
      <w:r>
        <w:rPr/>
        <w:t>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 ����⨪���  ��</w:t>
      </w:r>
      <w:r>
        <w:rPr/>
        <w:t>讪</w:t>
      </w:r>
      <w:r>
        <w:rPr/>
        <w:t>,  ��⮬  ����</w:t>
      </w:r>
      <w:r>
        <w:rPr/>
        <w:t>㫨  ��������   ��</w:t>
      </w:r>
      <w:r>
        <w:rPr/>
        <w:t>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९����</w:t>
      </w:r>
      <w:r>
        <w:rPr/>
        <w:t>묨  �   �����   �����   ������稪���   ��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⨬� </w:t>
      </w:r>
      <w:r>
        <w:rPr/>
        <w:t>ࠧ������ ������</w:t>
      </w:r>
      <w:r>
        <w:rPr/>
        <w:t>. �� ���� �⮣�  ���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���</w:t>
      </w:r>
      <w:r>
        <w:rPr/>
        <w:t>㡭����</w:t>
      </w:r>
      <w:r>
        <w:rPr/>
        <w:t>.  ��⥫�  ���</w:t>
      </w:r>
      <w:r>
        <w:rPr/>
        <w:t>樨  �����  ��몭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���� ����讬</w:t>
      </w:r>
      <w:r>
        <w:rPr/>
        <w:t xml:space="preserve">, </w:t>
      </w:r>
      <w:r>
        <w:rPr/>
        <w:t>祣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� �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頩���</w:t>
      </w:r>
      <w:r>
        <w:rPr/>
        <w:t>, - ����</w:t>
      </w:r>
      <w:r>
        <w:rPr/>
        <w:t>ᨫ� �����</w:t>
      </w:r>
      <w:r>
        <w:rPr/>
        <w:t xml:space="preserve">, ������ </w:t>
      </w:r>
      <w:r>
        <w:rPr/>
        <w:t>६�</w:t>
      </w:r>
      <w:r>
        <w:rPr/>
        <w:t>讪 ��</w:t>
      </w:r>
      <w:r>
        <w:rPr/>
        <w:t>᪨</w:t>
      </w:r>
      <w:r>
        <w:rPr/>
        <w:t>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௥�� �� ���� ���஥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�</w:t>
      </w:r>
      <w:r>
        <w:rPr/>
        <w:t>墠⨫�  ��堭��</w:t>
      </w:r>
      <w:r>
        <w:rPr/>
        <w:t>.  ��  ⥫�  ���������  ����</w:t>
      </w:r>
      <w:r>
        <w:rPr/>
        <w:t>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</w:t>
      </w:r>
      <w:r>
        <w:rPr/>
        <w:t>, �� �����⢮���, �� ��</w:t>
      </w:r>
      <w:r>
        <w:rPr/>
        <w:t>᭥��</w:t>
      </w:r>
      <w:r>
        <w:rPr/>
        <w:t>, � ��</w:t>
      </w:r>
      <w:r>
        <w:rPr/>
        <w:t>ᯥ</w:t>
      </w:r>
      <w:r>
        <w:rPr/>
        <w:t>譮 �</w:t>
      </w:r>
      <w:r>
        <w:rPr/>
        <w:t>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 ��, -  ᪮��������  ��,  ���</w:t>
      </w:r>
      <w:r>
        <w:rPr/>
        <w:t>墠⨢  �離�  ��</w:t>
      </w:r>
      <w:r>
        <w:rPr/>
        <w:t>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</w:t>
      </w:r>
      <w:r>
        <w:rPr/>
        <w:t>祬</w:t>
      </w:r>
      <w:r>
        <w:rPr/>
        <w:t>,  ��  ����</w:t>
      </w:r>
      <w:r>
        <w:rPr/>
        <w:t>஬  ����  �����  ��</w:t>
      </w:r>
      <w:r>
        <w:rPr>
          <w:rtl w:val="true"/>
        </w:rPr>
        <w:t>ࠤ</w:t>
      </w:r>
      <w:r>
        <w:rPr/>
        <w:t>�����  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</w:t>
      </w:r>
      <w:r>
        <w:rPr/>
        <w:t xml:space="preserve">ᥬ �ந� </w:t>
      </w:r>
      <w:r>
        <w:rPr/>
        <w:t>㪫��뢠���� �� ����</w:t>
      </w:r>
      <w:r>
        <w:rPr/>
        <w:t xml:space="preserve">, �������� </w:t>
      </w:r>
      <w:r>
        <w:rPr/>
        <w:t>㯨���� �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�� </w:t>
      </w:r>
      <w:r>
        <w:rPr/>
        <w:t>ᯮ�����</w:t>
      </w:r>
      <w:r>
        <w:rPr/>
        <w:t>. ��� �� ᫨</w:t>
      </w:r>
      <w:r>
        <w:rPr/>
        <w:t>誮�  ��</w:t>
      </w:r>
      <w:r>
        <w:rPr/>
        <w:t>᪨���</w:t>
      </w:r>
      <w:r>
        <w:rPr/>
        <w:t>,  �  �  �</w:t>
      </w:r>
      <w:r>
        <w:rPr/>
        <w:t>㤮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</w:t>
      </w:r>
      <w:r>
        <w:rPr/>
        <w:t>, - ����᫥��� ��</w:t>
      </w:r>
      <w:r>
        <w:rPr/>
        <w:t>ᮢ�⮢�� ��� � �ਪ�ᨫ ���</w:t>
      </w:r>
      <w:r>
        <w:rPr/>
        <w:t>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- �</w:t>
      </w:r>
      <w:r>
        <w:rPr/>
        <w:t>஢��</w:t>
      </w:r>
      <w:r>
        <w:rPr/>
        <w:t xml:space="preserve">砫 �� � ���� 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  ����⨪��  �������</w:t>
      </w:r>
      <w:r>
        <w:rPr/>
        <w:t>,   ���   �����⨫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�����</w:t>
      </w:r>
      <w:r>
        <w:rPr/>
        <w:t>. ���</w:t>
      </w:r>
      <w:r>
        <w:rPr/>
        <w:t>孨� �</w:t>
      </w:r>
      <w:r>
        <w:rPr/>
        <w:t>⢮</w:t>
      </w:r>
      <w:r>
        <w:rPr/>
        <w:t>ન �</w:t>
      </w:r>
      <w:r>
        <w:rPr/>
        <w:t>⠫� ���</w:t>
      </w:r>
      <w:r>
        <w:rPr/>
        <w:t>᪠����</w:t>
      </w:r>
      <w:r>
        <w:rPr/>
        <w:t>. � 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� ����������</w:t>
      </w:r>
      <w:r>
        <w:rPr/>
        <w:t xml:space="preserve">, </w:t>
      </w:r>
      <w:r>
        <w:rPr/>
        <w:t>㫥���� � ���� ��殬</w:t>
      </w:r>
      <w:r>
        <w:rPr/>
        <w:t>.  ��  �</w:t>
      </w:r>
      <w:r>
        <w:rPr/>
        <w:t>뫮  �㬠�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ॠ�</w:t>
      </w:r>
      <w:r>
        <w:rPr/>
        <w:t xml:space="preserve">쭮  </w:t>
      </w:r>
      <w:r>
        <w:rPr/>
        <w:t>-  ��</w:t>
      </w:r>
      <w:r>
        <w:rPr/>
        <w:t>મ�  ��ᠭ��  ����������  ��</w:t>
      </w:r>
      <w:r>
        <w:rPr/>
        <w:t>㤥�  �   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饣� ���</w:t>
      </w:r>
      <w:r>
        <w:rPr/>
        <w:t>, �� ���� ��</w:t>
      </w:r>
      <w:r>
        <w:rPr/>
        <w:t>᪨ ��� ����������  ���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㡭���</w:t>
      </w:r>
      <w:r>
        <w:rPr/>
        <w:t>, ����� �⠫</w:t>
      </w:r>
      <w:r>
        <w:rPr/>
        <w:t>쭠� ��</w:t>
      </w:r>
      <w:r>
        <w:rPr/>
        <w:t>஡�� �</w:t>
      </w:r>
      <w:r>
        <w:rPr/>
        <w:t xml:space="preserve">,  �  ��  </w:t>
      </w:r>
      <w:r>
        <w:rPr/>
        <w:t>ᯨ���  �஦�</w:t>
      </w:r>
      <w:r>
        <w:rPr/>
        <w:t>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 � ������", - �</w:t>
      </w:r>
      <w:r>
        <w:rPr/>
        <w:t>஬��</w:t>
      </w:r>
      <w:r>
        <w:rPr/>
        <w:t>쪭㫮 � ������ ���</w:t>
      </w:r>
      <w:r>
        <w:rPr/>
        <w:t xml:space="preserve">. - "����� ��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㫠  ��������  宫�����  ����</w:t>
      </w:r>
      <w:r>
        <w:rPr/>
        <w:t>.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⠫�  �����������,  �</w:t>
      </w:r>
      <w:r>
        <w:rPr/>
        <w:t>ॢ�����  �  ����५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 �����誠�� ����</w:t>
      </w:r>
      <w:r>
        <w:rPr/>
        <w:t>, ��⮫����� ������ � �</w:t>
      </w:r>
      <w:r>
        <w:rPr/>
        <w:t>믫�  �  ���</w:t>
      </w:r>
      <w:r>
        <w:rPr/>
        <w:t>஭�</w:t>
      </w:r>
      <w:r>
        <w:rPr/>
        <w:t>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. �� ��� ��᫥������ ����� � ����</w:t>
      </w:r>
      <w:r>
        <w:rPr/>
        <w:t>祭�� 䮭�</w:t>
      </w:r>
      <w:r>
        <w:rPr/>
        <w:t>ਪ�� � �����  �</w:t>
      </w:r>
      <w:r>
        <w:rPr/>
        <w:t>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� ��誮�</w:t>
      </w:r>
      <w:r>
        <w:rPr/>
        <w:t>, ᫮��� �</w:t>
      </w:r>
      <w:r>
        <w:rPr/>
        <w:t>஧��� �������� �ਪ��</w:t>
      </w:r>
      <w:r>
        <w:rPr/>
        <w:t>, � ��</w:t>
      </w:r>
      <w:r>
        <w:rPr/>
        <w:t>㣮�</w:t>
      </w:r>
      <w:r>
        <w:rPr/>
        <w:t>. ��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ᮬ</w:t>
      </w:r>
      <w:r>
        <w:rPr/>
        <w:t>, ��� ��</w:t>
      </w:r>
      <w:r>
        <w:rPr/>
        <w:t>୮ ��ࠡ�</w:t>
      </w:r>
      <w:r>
        <w:rPr/>
        <w:t>⠫� ���⠬�. ��� �������� ��</w:t>
      </w:r>
      <w:r>
        <w:rPr/>
        <w:t>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</w:t>
      </w:r>
      <w:r>
        <w:rPr/>
        <w:t>, �</w:t>
      </w:r>
      <w:r>
        <w:rPr/>
        <w:t>墠⨫ ��� ��㤮���� � �����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ய�</w:t>
      </w:r>
      <w:r>
        <w:rPr/>
        <w:t>뫨  ����  ����襣���  �  ���  �</w:t>
      </w:r>
      <w:r>
        <w:rPr/>
        <w:t xml:space="preserve">஬������  </w:t>
      </w:r>
      <w:r>
        <w:rPr/>
        <w:t>类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饩 ����� ⮫�⮩  楯�</w:t>
      </w:r>
      <w:r>
        <w:rPr/>
        <w:t>.  ���  �⬥⨫,  ��  ��  �����</w:t>
      </w:r>
      <w:r>
        <w:rPr/>
        <w:t>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宣��</w:t>
      </w:r>
      <w:r>
        <w:rPr/>
        <w:t>, ����� �⮨� �</w:t>
      </w:r>
      <w:r>
        <w:rPr/>
        <w:t>ਬ�୮ �� ������ ��  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砫�</w:t>
      </w:r>
      <w:r>
        <w:rPr/>
        <w:t>. ����� ��</w:t>
      </w:r>
      <w:r>
        <w:rPr/>
        <w:t>뫠 ���</w:t>
      </w:r>
      <w:r>
        <w:rPr/>
        <w:t>।</w:t>
      </w:r>
      <w:r>
        <w:rPr/>
        <w:t xml:space="preserve">,  </w:t>
      </w:r>
      <w:r>
        <w:rPr/>
        <w:t>ࠧ������  ������  ���  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ਪ� � ��ঠ ������� � �����ᮬ ��। �������</w:t>
      </w:r>
      <w:r>
        <w:rPr/>
        <w:t xml:space="preserve">, �⮡� �� </w:t>
      </w:r>
      <w:r>
        <w:rPr/>
        <w:t>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 �� �����, ���  ������  ��</w:t>
      </w:r>
      <w:r>
        <w:rPr/>
        <w:t>砫�  �뫮  ��⫠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�</w:t>
      </w:r>
      <w:r>
        <w:rPr/>
        <w:t>, �</w:t>
      </w:r>
      <w:r>
        <w:rPr/>
        <w:t>२����</w:t>
      </w:r>
      <w:r>
        <w:rPr/>
        <w:t>⢥��� ����</w:t>
      </w:r>
      <w:r>
        <w:rPr/>
        <w:t>묨 ����</w:t>
      </w:r>
      <w:r>
        <w:rPr>
          <w:rtl w:val="true"/>
        </w:rPr>
        <w:t>ࢭ</w:t>
      </w:r>
      <w:r>
        <w:rPr/>
        <w:t>묨 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롪�� ��稪 ���㯠�  ⮫����  </w:t>
      </w:r>
      <w:r>
        <w:rPr/>
        <w:t>ᢠ�</w:t>
      </w:r>
      <w:r>
        <w:rPr/>
        <w:t>,  �������  ��</w:t>
      </w:r>
      <w:r>
        <w:rPr/>
        <w:t>ᬠ��  �����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騪��� �����᪮�</w:t>
      </w:r>
      <w:r>
        <w:rPr/>
        <w:t>. ���</w:t>
      </w:r>
      <w:r>
        <w:rPr/>
        <w:t>쭮 ��</w:t>
      </w:r>
      <w:r>
        <w:rPr/>
        <w:t>ࠡ�</w:t>
      </w:r>
      <w:r>
        <w:rPr/>
        <w:t>⠢  ���⠬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 �</w:t>
      </w:r>
      <w:r>
        <w:rPr/>
        <w:t xml:space="preserve">鸞�� </w:t>
      </w:r>
      <w:r>
        <w:rPr/>
        <w:t>ᢠ�</w:t>
      </w:r>
      <w:r>
        <w:rPr/>
        <w:t>. ��� ������  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 ��� ��</w:t>
      </w:r>
      <w:r>
        <w:rPr/>
        <w:t>⠫ �� ����,  �����  �</w:t>
      </w:r>
      <w:r>
        <w:rPr/>
        <w:t>㪮�  �</w:t>
      </w:r>
      <w:r>
        <w:rPr/>
        <w:t>ਤ�ন���  ����</w:t>
      </w:r>
      <w:r>
        <w:rPr/>
        <w:t>,  �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</w:t>
      </w:r>
      <w:r>
        <w:rPr/>
        <w:t>孮���� ����</w:t>
      </w:r>
      <w:r>
        <w:rPr/>
        <w:t>, ���</w:t>
      </w:r>
      <w:r>
        <w:rPr/>
        <w:t>拉��� � ����蠫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뫥��� �� ��</w:t>
      </w:r>
      <w:r>
        <w:rPr/>
        <w:t>ॣ ��� ��</w:t>
      </w:r>
      <w:r>
        <w:rPr/>
        <w:t>砫��</w:t>
      </w:r>
      <w:r>
        <w:rPr/>
        <w:t>, �</w:t>
      </w:r>
      <w:r>
        <w:rPr/>
        <w:t>﫨 ��</w:t>
      </w:r>
      <w:r>
        <w:rPr/>
        <w:t>᪨</w:t>
      </w:r>
      <w:r>
        <w:rPr/>
        <w:t>, ����� ���</w:t>
      </w:r>
      <w:r>
        <w:rPr/>
        <w:t>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᫥ </w:t>
      </w:r>
      <w:r>
        <w:rPr/>
        <w:t>宫������ �㯠��� � ��� �</w:t>
      </w:r>
      <w:r>
        <w:rPr/>
        <w:t>ந� �� �� �� 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௭�  �ਣ����  ������  ��</w:t>
      </w:r>
      <w:r>
        <w:rPr/>
        <w:t>裡  �  �</w:t>
      </w:r>
      <w:r>
        <w:rPr/>
        <w:t>⠫  ��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⮬� ��ᬮ</w:t>
      </w:r>
      <w:r>
        <w:rPr/>
        <w:t>䫮�᪮�� ����������� �����</w:t>
      </w:r>
      <w:r>
        <w:rPr/>
        <w:t>. �� �������� 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᪮�</w:t>
      </w:r>
      <w:r>
        <w:rPr/>
        <w:t>쪮 ����� ���� ��</w:t>
      </w:r>
      <w:r>
        <w:rPr/>
        <w:t>ࠡ�����  ����  ��  ����</w:t>
      </w:r>
      <w:r>
        <w:rPr/>
        <w:t>㫪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�����騬  �����  �������</w:t>
      </w:r>
      <w:r>
        <w:rPr/>
        <w:t>.  ���⨭�  �</w:t>
      </w:r>
      <w:r>
        <w:rPr/>
        <w:t xml:space="preserve">뫠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</w:t>
      </w:r>
      <w:r>
        <w:rPr/>
        <w:t>稢��</w:t>
      </w:r>
      <w:r>
        <w:rPr/>
        <w:t>. ��  ���  ���  ��  ����⨫�  ������,  �</w:t>
      </w:r>
      <w:r>
        <w:rPr/>
        <w:t>஬�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� ��ꥪ�</w:t>
      </w:r>
      <w:r>
        <w:rPr/>
        <w:t>, �� � ��</w:t>
      </w:r>
      <w:r>
        <w:rPr/>
        <w:t>室稪�</w:t>
      </w:r>
      <w:r>
        <w:rPr/>
        <w:t>, �� � ���</w:t>
      </w:r>
      <w:r>
        <w:rPr/>
        <w:t>誨</w:t>
      </w:r>
      <w:r>
        <w:rPr/>
        <w:t>, 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᪫�� ᢥ� ᪫��᪨� </w:t>
      </w:r>
      <w:r>
        <w:rPr/>
        <w:t>䮭�</w:t>
      </w:r>
      <w:r>
        <w:rPr/>
        <w:t>३  �  ���  ��  ��</w:t>
      </w:r>
      <w:r>
        <w:rPr/>
        <w:t>祫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 � ���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 �� �</w:t>
      </w:r>
      <w:r>
        <w:rPr/>
        <w:t>ਯ������</w:t>
      </w:r>
      <w:r>
        <w:rPr/>
        <w:t>, �</w:t>
      </w:r>
      <w:r>
        <w:rPr/>
        <w:t>㤠 ��� ⥯���</w:t>
      </w:r>
      <w:r>
        <w:rPr/>
        <w:t xml:space="preserve">, -  </w:t>
      </w:r>
      <w:r>
        <w:rPr/>
        <w:t>᪠���  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 � ����뢠� ��� ��� �����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</w:t>
      </w:r>
      <w:r>
        <w:rPr/>
        <w:t>㦥 ���</w:t>
      </w:r>
      <w:r>
        <w:rPr/>
        <w:t>⠩ ��</w:t>
      </w:r>
      <w:r>
        <w:rPr/>
        <w:t>諨</w:t>
      </w:r>
      <w:r>
        <w:rPr/>
        <w:t>, - �⮧����� ���. - �� ⥬ ��� �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>㤥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ᠬ� ��</w:t>
      </w:r>
      <w:r>
        <w:rPr/>
        <w:t>㭭� ��</w:t>
      </w:r>
      <w:r>
        <w:rPr/>
        <w:t>, �� ���</w:t>
      </w:r>
      <w:r>
        <w:rPr/>
        <w:t>ண� ���� ���� ���� �����  �</w:t>
      </w:r>
      <w:r>
        <w:rPr/>
        <w:t>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㬨��騩 �� ���誨  ��</w:t>
      </w:r>
      <w:r>
        <w:rPr/>
        <w:t>७�  �  ������</w:t>
      </w:r>
      <w:r>
        <w:rPr/>
        <w:t>箬  �  �㪠�</w:t>
      </w:r>
      <w:r>
        <w:rPr/>
        <w:t>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 楫�� ��筮��� �����</w:t>
      </w:r>
      <w:r>
        <w:rPr/>
        <w:t xml:space="preserve">, � � �� </w:t>
      </w:r>
      <w:r>
        <w:rPr/>
        <w:t>ᮢᥬ  ��</w:t>
      </w:r>
      <w:r>
        <w:rPr/>
        <w:t>㣮�  祫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</w:t>
      </w:r>
      <w:r>
        <w:rPr/>
        <w:t>஢�୮  �ભ�  �  �������</w:t>
      </w:r>
      <w:r>
        <w:rPr/>
        <w:t>,  �����  ��</w:t>
      </w:r>
      <w:r>
        <w:rPr/>
        <w:t>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</w:t>
      </w:r>
      <w:r>
        <w:rPr/>
        <w:t>, ���⨫��� ᫥���. �</w:t>
      </w:r>
      <w:r>
        <w:rPr/>
        <w:t>०��</w:t>
      </w:r>
      <w:r>
        <w:rPr/>
        <w:t xml:space="preserve">, </w:t>
      </w:r>
      <w:r>
        <w:rPr/>
        <w:t xml:space="preserve">祬 ������� �� </w:t>
      </w:r>
      <w:r>
        <w:rPr/>
        <w:t>ᮡ�� ��</w:t>
      </w:r>
      <w:r>
        <w:rPr/>
        <w:t>, ���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筮� ����</w:t>
      </w:r>
      <w:r>
        <w:rPr/>
        <w:t>. ���-��� � ��</w:t>
      </w:r>
      <w:r>
        <w:rPr/>
        <w:t>ᢥ�� ����� ��� ����</w:t>
      </w:r>
      <w:r>
        <w:rPr/>
        <w:t>⠫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㬠�</w:t>
      </w:r>
      <w:r>
        <w:rPr/>
        <w:t xml:space="preserve">, ��, ��������, ����� ������ � ��᫥����  </w:t>
      </w:r>
      <w:r>
        <w:rPr/>
        <w:t>ࠧ</w:t>
      </w:r>
      <w:r>
        <w:rPr/>
        <w:t>,  ��  �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� </w:t>
      </w:r>
      <w:r>
        <w:rPr/>
        <w:t>ᥡ� ���</w:t>
      </w:r>
      <w:r>
        <w:rPr/>
        <w:t>塞</w:t>
      </w:r>
      <w:r>
        <w:rPr/>
        <w:t>. ������ �� ������� ��</w:t>
      </w:r>
      <w:r>
        <w:rPr/>
        <w:t>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⥢ ����⪨ �� ������ � �������</w:t>
      </w:r>
      <w:r>
        <w:rPr/>
        <w:t>,  ���  ����</w:t>
      </w:r>
      <w:r>
        <w:rPr/>
        <w:t>㫨�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</w:t>
      </w:r>
      <w:r>
        <w:rPr/>
        <w:t>ਭ��   ⮭�����</w:t>
      </w:r>
      <w:r>
        <w:rPr/>
        <w:t>.   �����   �����⮣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� �</w:t>
      </w:r>
      <w:r>
        <w:rPr/>
        <w:t>, ����</w:t>
      </w:r>
      <w:r>
        <w:rPr/>
        <w:t>饣� � ��������� ����㭨����</w:t>
      </w:r>
      <w:r>
        <w:rPr/>
        <w:t>,  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ਢ��</w:t>
      </w:r>
      <w:r>
        <w:rPr/>
        <w:t>, �</w:t>
      </w:r>
      <w:r>
        <w:rPr/>
        <w:t>ꥫ� �� ��������  ���⪥</w:t>
      </w:r>
      <w:r>
        <w:rPr/>
        <w:t>,  �</w:t>
      </w:r>
      <w:r>
        <w:rPr/>
        <w:t>믨��  ��  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誥 � �</w:t>
      </w:r>
      <w:r>
        <w:rPr/>
        <w:t>ਯ�ᠬ�</w:t>
      </w:r>
      <w:r>
        <w:rPr/>
        <w:t>, ����� ���⠫� ����⨢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 ᤥ����  ��</w:t>
      </w:r>
      <w:r>
        <w:rPr/>
        <w:t>䨫����</w:t>
      </w:r>
      <w:r>
        <w:rPr/>
        <w:t>᪨�  ��</w:t>
      </w:r>
      <w:r>
        <w:rPr/>
        <w:t>ꥪ樨  ��⨡��⨪��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>宫�����  ����  ��  �㪭���  ����㤮�</w:t>
      </w:r>
      <w:r>
        <w:rPr/>
        <w:t>.  ��</w:t>
      </w:r>
      <w:r>
        <w:rPr/>
        <w:t>稭�  ����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</w:t>
      </w:r>
      <w:r>
        <w:rPr/>
        <w:t>㪠��</w:t>
      </w:r>
      <w:r>
        <w:rPr/>
        <w:t>. ��⮬ ��� ���� ����� �  ���</w:t>
      </w:r>
      <w:r>
        <w:rPr/>
        <w:t>窮�</w:t>
      </w:r>
      <w:r>
        <w:rPr/>
        <w:t xml:space="preserve">,  �  ��� 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㫨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室� ����� ��⮪ ���������� ��</w:t>
      </w:r>
      <w:r>
        <w:rPr/>
        <w:t>࠭�</w:t>
      </w:r>
      <w:r>
        <w:rPr/>
        <w:t>⢨� ��� �⠫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, �� ���</w:t>
      </w:r>
      <w:r>
        <w:rPr/>
        <w:t xml:space="preserve">饭�� �����襩 </w:t>
      </w:r>
      <w:r>
        <w:rPr/>
        <w:t>ᢥ��� ��������  ⮫�</w:t>
      </w:r>
      <w:r>
        <w:rPr/>
        <w:t>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९</w:t>
      </w:r>
      <w:r>
        <w:rPr/>
        <w:t>㣠���� ����⨭����</w:t>
      </w:r>
      <w:r>
        <w:rPr/>
        <w:t>, ��  ����⮭����  ���</w:t>
      </w:r>
      <w:r>
        <w:rPr/>
        <w:t xml:space="preserve">㥭��  </w:t>
      </w:r>
      <w:r>
        <w:rPr/>
        <w:t>ࠧ��</w:t>
      </w:r>
      <w:r>
        <w:rPr/>
        <w:t>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⥭���  ⮭����</w:t>
      </w:r>
      <w:r>
        <w:rPr/>
        <w:t>.  �������  ���  ��</w:t>
      </w:r>
      <w:r>
        <w:rPr/>
        <w:t>諨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�� �㭪⮢</w:t>
      </w:r>
      <w:r>
        <w:rPr/>
        <w:t>: ��</w:t>
      </w:r>
      <w:r>
        <w:rPr/>
        <w:t>㣫�� ���頤��</w:t>
      </w:r>
      <w:r>
        <w:rPr/>
        <w:t xml:space="preserve">, </w:t>
      </w:r>
      <w:r>
        <w:rPr/>
        <w:t xml:space="preserve">蠣�� </w:t>
      </w:r>
      <w:r>
        <w:rPr/>
        <w:t>ᥬ� � �����</w:t>
      </w:r>
      <w:r>
        <w:rPr/>
        <w:t>筨��</w:t>
      </w:r>
      <w:r>
        <w:rPr/>
        <w:t>, ���</w:t>
      </w:r>
      <w:r>
        <w:rPr/>
        <w:t>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� ������ </w:t>
      </w:r>
      <w:r>
        <w:rPr/>
        <w:t>室�</w:t>
      </w:r>
      <w:r>
        <w:rPr/>
        <w:t>, �� ������� ��</w:t>
      </w:r>
      <w:r>
        <w:rPr/>
        <w:t xml:space="preserve">窨 ���﫨 � </w:t>
      </w:r>
      <w:r>
        <w:rPr>
          <w:rtl w:val="true"/>
        </w:rPr>
        <w:t>ࠤ</w:t>
      </w:r>
      <w:r>
        <w:rPr/>
        <w:t>�����  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 ��� ����� </w:t>
      </w:r>
      <w:r>
        <w:rPr/>
        <w:t>蠣���  ᫥���  ����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�� ����������</w:t>
      </w:r>
      <w:r>
        <w:rPr/>
        <w:t>. �� �</w:t>
      </w:r>
      <w:r>
        <w:rPr/>
        <w:t>०��</w:t>
      </w:r>
      <w:r>
        <w:rPr/>
        <w:t xml:space="preserve">, </w:t>
      </w:r>
      <w:r>
        <w:rPr/>
        <w:t>祬 ���  �����</w:t>
      </w:r>
      <w:r>
        <w:rPr/>
        <w:t>,  ���  �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ᥡ� �� �� ���� � ����</w:t>
      </w:r>
      <w:r>
        <w:rPr>
          <w:rtl w:val="true"/>
        </w:rPr>
        <w:t>ﭭ</w:t>
      </w:r>
      <w:r>
        <w:rPr/>
        <w:t>�  ��</w:t>
      </w:r>
      <w:r>
        <w:rPr/>
        <w:t>㫨  ��</w:t>
      </w:r>
      <w:r>
        <w:rPr>
          <w:rtl w:val="true"/>
        </w:rPr>
        <w:t>אַ</w:t>
      </w:r>
      <w:r>
        <w:rPr/>
        <w:t xml:space="preserve">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</w:t>
      </w:r>
      <w:r>
        <w:rPr/>
        <w:t>㫨�� � �</w:t>
      </w:r>
      <w:r>
        <w:rPr/>
        <w:t>ਭ</w:t>
      </w:r>
      <w:r>
        <w:rPr/>
        <w:t xml:space="preserve">﫨�� �� ��� �� </w:t>
      </w:r>
      <w:r>
        <w:rPr/>
        <w:t xml:space="preserve">ᢥ� </w:t>
      </w:r>
      <w:r>
        <w:rPr/>
        <w:t>䮭�</w:t>
      </w:r>
      <w:r>
        <w:rPr/>
        <w:t>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ᮮ�</w:t>
      </w:r>
      <w:r>
        <w:rPr/>
        <w:t>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 �� </w:t>
      </w:r>
      <w:r>
        <w:rPr/>
        <w:t>᪠���� ⥡� ����  ������  ����</w:t>
      </w:r>
      <w:r>
        <w:rPr/>
        <w:t xml:space="preserve">.  �������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</w:t>
      </w:r>
      <w:r>
        <w:rPr/>
        <w:t xml:space="preserve">ਫ��  ࠧ������  �  �������   �����   </w:t>
      </w:r>
      <w:r>
        <w:rPr/>
        <w:t>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</w:t>
      </w:r>
      <w:r>
        <w:rPr/>
        <w:t>室���� �㯥</w:t>
      </w:r>
      <w:r>
        <w:rPr/>
        <w:t>મ������</w:t>
      </w:r>
      <w:r>
        <w:rPr/>
        <w:t>.  ��  ��  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 ������� ����</w:t>
      </w:r>
      <w:r>
        <w:rPr/>
        <w:t>०�</w:t>
      </w:r>
      <w:r>
        <w:rPr/>
        <w:t>. ���</w:t>
      </w:r>
      <w:r>
        <w:rPr/>
        <w:t>ய����� ᥩ�� �� ����</w:t>
      </w:r>
      <w:r>
        <w:rPr/>
        <w:t xml:space="preserve">. 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, ��</w:t>
      </w:r>
      <w:r>
        <w:rPr/>
        <w:t>ଥ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�� ����� ���������  �</w:t>
      </w:r>
      <w:r>
        <w:rPr/>
        <w:t>ன�  �</w:t>
      </w:r>
      <w:r>
        <w:rPr/>
        <w:t xml:space="preserve">㤠  </w:t>
      </w:r>
      <w:r>
        <w:rPr/>
        <w:t>ᢥ���  �  �ਣ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�� � ����</w:t>
      </w:r>
      <w:r>
        <w:rPr/>
        <w:t>ঠ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⮬-� � ����. ������� ���� </w:t>
      </w:r>
      <w:r>
        <w:rPr/>
        <w:t>㫨�� ���</w:t>
      </w:r>
      <w:r>
        <w:rPr/>
        <w:t>, �  ⠪��  �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 ������ ᯮᮡ�� ��</w:t>
      </w:r>
      <w:r>
        <w:rPr>
          <w:rtl w:val="true"/>
        </w:rPr>
        <w:t>ࢠ</w:t>
      </w:r>
      <w:r>
        <w:rPr/>
        <w:t>���� � ���������</w:t>
      </w:r>
      <w:r>
        <w:rPr/>
        <w:t xml:space="preserve">. ���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࠭�� �� ᪮३ �ᥣ�  �ࠢ����</w:t>
      </w:r>
      <w:r>
        <w:rPr/>
        <w:t>.  ��  ��  �  ���� 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�</w:t>
      </w:r>
      <w:r>
        <w:rPr/>
        <w:t>, - ���</w:t>
      </w:r>
      <w:r>
        <w:rPr/>
        <w:t>㤨� ���</w:t>
      </w:r>
      <w:r>
        <w:rPr/>
        <w:t>. - ��</w:t>
      </w:r>
      <w:r>
        <w:rPr/>
        <w:t xml:space="preserve">祬� �� �� </w:t>
      </w:r>
      <w:r>
        <w:rPr/>
        <w:t>࠭�� �� 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 ���� �� ��� ��</w:t>
      </w:r>
      <w:r>
        <w:rPr/>
        <w:t>।�</w:t>
      </w:r>
      <w:r>
        <w:rPr/>
        <w:t>誨</w:t>
      </w:r>
      <w:r>
        <w:rPr/>
        <w:t>, �� �� ����⠫��� 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</w:t>
      </w:r>
      <w:r>
        <w:rPr/>
        <w:t>襩 �</w:t>
      </w:r>
      <w:r>
        <w:rPr/>
        <w:t>ଥ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����, �� � �</w:t>
      </w:r>
      <w:r>
        <w:rPr/>
        <w:t>ࠢ�</w:t>
      </w:r>
      <w:r>
        <w:rPr/>
        <w:t>. ���-��  ���  �⨬�����  ��  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</w:t>
      </w:r>
      <w:r>
        <w:rPr/>
        <w:t>ਢ���� �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 xml:space="preserve">, � </w:t>
      </w:r>
      <w:r>
        <w:rPr/>
        <w:t>ᠬ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���� �� ��� ���⮢��� ������</w:t>
      </w:r>
      <w:r>
        <w:rPr/>
        <w:t>. ��� �������</w:t>
      </w:r>
      <w:r>
        <w:rPr/>
        <w:t>稢�  �����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� ������</w:t>
      </w:r>
      <w:r>
        <w:rPr/>
        <w:t>, �� ��-⠪� �</w:t>
      </w:r>
      <w:r>
        <w:rPr/>
        <w:t>ண��⨫</w:t>
      </w:r>
      <w:r>
        <w:rPr/>
        <w:t>, ᫥��� �</w:t>
      </w:r>
      <w:r>
        <w:rPr/>
        <w:t>ਬ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 �� </w:t>
      </w:r>
      <w:r>
        <w:rPr/>
        <w:t>᭠����</w:t>
      </w:r>
      <w:r>
        <w:rPr/>
        <w:t>? - ������</w:t>
      </w:r>
      <w:r>
        <w:rPr/>
        <w:t>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</w:t>
      </w:r>
      <w:r>
        <w:rPr/>
        <w:t>譥� ���窨</w:t>
      </w:r>
      <w:r>
        <w:rPr/>
        <w:t>. ����⨬ ��� �� ����</w:t>
      </w:r>
      <w:r>
        <w:rPr/>
        <w:t>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墠⨢ �������</w:t>
      </w:r>
      <w:r>
        <w:rPr/>
        <w:t xml:space="preserve">, ��� ������ </w:t>
      </w:r>
      <w:r>
        <w:rPr/>
        <w:t>蠣��  ����㫨��  �����</w:t>
      </w:r>
      <w:r>
        <w:rPr/>
        <w:t>.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⨬���� ������</w:t>
      </w:r>
      <w:r>
        <w:rPr/>
        <w:t>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饭�� ��������� ����</w:t>
      </w:r>
      <w:r>
        <w:rPr/>
        <w:t>ᮬ���</w:t>
      </w:r>
      <w:r>
        <w:rPr/>
        <w:t>. ����</w:t>
      </w:r>
      <w:r>
        <w:rPr/>
        <w:t>㦥��� ����� 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</w:t>
      </w:r>
      <w:r>
        <w:rPr/>
        <w:t>뫮 訯�祩 �����</w:t>
      </w:r>
      <w:r>
        <w:rPr/>
        <w:t xml:space="preserve">. ��� </w:t>
      </w:r>
      <w:r>
        <w:rPr/>
        <w:t>䮭�</w:t>
      </w:r>
      <w:r>
        <w:rPr/>
        <w:t xml:space="preserve">ਪ� </w:t>
      </w:r>
      <w:r>
        <w:rPr>
          <w:rtl w:val="true"/>
        </w:rPr>
        <w:t>ࠤ</w:t>
      </w:r>
      <w:r>
        <w:rPr/>
        <w:t>㦭� ���</w:t>
      </w:r>
      <w:r>
        <w:rPr/>
        <w:t>ᠫ �� ��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  �⥭���  �  �����⥫�</w:t>
      </w:r>
      <w:r>
        <w:rPr/>
        <w:t>묨  ������묨  ���</w:t>
      </w:r>
      <w:r>
        <w:rPr/>
        <w:t>⠬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��    ������     �</w:t>
      </w:r>
      <w:r>
        <w:rPr/>
        <w:t>类��</w:t>
      </w:r>
      <w:r>
        <w:rPr/>
        <w:t xml:space="preserve">,     </w:t>
      </w:r>
      <w:r>
        <w:rPr/>
        <w:t>襫�������     ����</w:t>
      </w:r>
      <w:r>
        <w:rPr/>
        <w:t>.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 xml:space="preserve">-����⨭����  </w:t>
      </w:r>
      <w:r>
        <w:rPr/>
        <w:t>㫥���뢠��  �  ��</w:t>
      </w:r>
      <w:r>
        <w:rPr/>
        <w:t>ண�</w:t>
      </w:r>
      <w:r>
        <w:rPr/>
        <w:t>,  �</w:t>
      </w:r>
      <w:r>
        <w:rPr/>
        <w:t xml:space="preserve">㣭���   </w:t>
      </w:r>
      <w:r>
        <w:rPr/>
        <w:t>ᢥ⮬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ࠫ��� � </w:t>
      </w:r>
      <w:r>
        <w:rPr/>
        <w:t>饫�</w:t>
      </w:r>
      <w:r>
        <w:rPr/>
        <w:t xml:space="preserve">, </w:t>
      </w:r>
      <w:r>
        <w:rPr/>
        <w:t>ᬥ</w:t>
      </w:r>
      <w:r>
        <w:rPr/>
        <w:t>譮  ���</w:t>
      </w:r>
      <w:r>
        <w:rPr/>
        <w:t>⠢��  ����</w:t>
      </w:r>
      <w:r>
        <w:rPr/>
        <w:t>७�  ���</w:t>
      </w:r>
      <w:r>
        <w:rPr/>
        <w:t>譨</w:t>
      </w:r>
      <w:r>
        <w:rPr/>
        <w:t>.  ���-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 xml:space="preserve">ᨤ��� ������ </w:t>
      </w:r>
      <w:r>
        <w:rPr/>
        <w:t>謥����</w:t>
      </w:r>
      <w:r>
        <w:rPr/>
        <w:t>, ��⥪� �� ᫨�� �������  ���</w:t>
      </w:r>
      <w:r>
        <w:rPr/>
        <w:t>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 ��� ��� ���� �</w:t>
      </w:r>
      <w:r>
        <w:rPr/>
        <w:t>娪��</w:t>
      </w:r>
      <w:r>
        <w:rPr/>
        <w:t xml:space="preserve">, ������� </w:t>
      </w:r>
      <w:r>
        <w:rPr/>
        <w:t>ᥡ� ��� ���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</w:t>
      </w:r>
      <w:r>
        <w:rPr/>
        <w:t>⠭</w:t>
      </w:r>
      <w:r>
        <w:rPr/>
        <w:t>殢뢠��</w:t>
      </w:r>
      <w:r>
        <w:rPr/>
        <w:t xml:space="preserve">. ����� � ��� </w:t>
      </w:r>
      <w:r>
        <w:rPr/>
        <w:t>諨 �� ���</w:t>
      </w:r>
      <w:r>
        <w:rPr/>
        <w:t>, ��</w:t>
      </w:r>
      <w:r>
        <w:rPr/>
        <w:t>ঠ�� 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, � �� ⥡�, - </w:t>
      </w:r>
      <w:r>
        <w:rPr/>
        <w:t>襯�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 �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>
          <w:rtl w:val="true"/>
        </w:rPr>
        <w:t>ࢥ</w:t>
      </w:r>
      <w:r>
        <w:rPr/>
        <w:t>���</w:t>
      </w:r>
      <w:r>
        <w:rPr/>
        <w:t>. �����. ��</w:t>
      </w:r>
      <w:r>
        <w:rPr/>
        <w:t>᪠�</w:t>
      </w:r>
      <w:r>
        <w:rPr/>
        <w:t xml:space="preserve">, ���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⮡�� � ��� ⥡�. ��, � </w:t>
      </w:r>
      <w:r>
        <w:rPr/>
        <w:t>ᮢᥬ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୮</w:t>
      </w:r>
      <w:r>
        <w:rPr/>
        <w:t>, �� �� �� ᫥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 � ��</w:t>
      </w:r>
      <w:r>
        <w:rPr/>
        <w:t>㬥�� ��</w:t>
      </w:r>
      <w:r>
        <w:rPr/>
        <w:t>ࠧ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</w:t>
      </w:r>
      <w:r>
        <w:rPr/>
        <w:t>楫������� �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� �� ��-���</w:t>
      </w:r>
      <w:r>
        <w:rPr/>
        <w:t>檨</w:t>
      </w:r>
      <w:r>
        <w:rPr/>
        <w:t xml:space="preserve">, - </w:t>
      </w:r>
      <w:r>
        <w:rPr>
          <w:rtl w:val="true"/>
        </w:rPr>
        <w:t>ࠤ</w:t>
      </w:r>
      <w:r>
        <w:rPr/>
        <w:t>��⭮ ��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</w:t>
      </w:r>
      <w:r>
        <w:rPr/>
        <w:t xml:space="preserve">. �� �������-� </w:t>
      </w:r>
      <w:r>
        <w:rPr/>
        <w:t>ᢨ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. ��</w:t>
      </w:r>
      <w:r>
        <w:rPr/>
        <w:t>祣�</w:t>
      </w:r>
      <w:r>
        <w:rPr/>
        <w:t>, 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嫥� 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>ன���</w:t>
      </w:r>
      <w:r>
        <w:rPr/>
        <w:t>, �� �������. ��� ⠪�� ��</w:t>
      </w:r>
      <w:r>
        <w:rPr/>
        <w:t>쥧��</w:t>
      </w:r>
      <w:r>
        <w:rPr/>
        <w:t>,  �-�...  ����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/>
        <w:t>મ������</w:t>
      </w:r>
      <w:r>
        <w:rPr/>
        <w:t>, �</w:t>
      </w:r>
      <w:r>
        <w:rPr/>
        <w:t>ਣ����</w:t>
      </w:r>
      <w:r>
        <w:rPr/>
        <w:t>, ��</w:t>
      </w:r>
      <w:r>
        <w:rPr/>
        <w:t>࠭⨭</w:t>
      </w:r>
      <w:r>
        <w:rPr/>
        <w:t>, ��</w:t>
      </w:r>
      <w:r>
        <w:rPr/>
        <w:t>୨���</w:t>
      </w:r>
      <w:r>
        <w:rPr/>
        <w:t>.  ����  �� 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 ��</w:t>
      </w:r>
      <w:r>
        <w:rPr/>
        <w:t>㣮� ��⨫� �� ������ ��쥧�</w:t>
      </w:r>
      <w:r>
        <w:rPr/>
        <w:t xml:space="preserve">. � �� �����⥫�. � ⥡� 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</w:t>
      </w:r>
      <w:r>
        <w:rPr/>
        <w:t>. �� �����⢥���, �� ���� �� �� ������, ������,  ����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.  �  ⥡�  �������.  �  �  ⥡�  ��,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</w:t>
      </w:r>
      <w:r>
        <w:rPr/>
        <w:t>, � ��</w:t>
      </w:r>
      <w:r>
        <w:rPr/>
        <w:t>㫨�� 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⥡� �����</w:t>
      </w:r>
      <w:r>
        <w:rPr/>
        <w:t>饥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, ��</w:t>
      </w:r>
      <w:r>
        <w:rPr/>
        <w:t>祣� �</w:t>
      </w:r>
      <w:r>
        <w:rPr/>
        <w:t>ᮡ������</w:t>
      </w:r>
      <w:r>
        <w:rPr/>
        <w:t>. ����</w:t>
      </w:r>
      <w:r>
        <w:rPr/>
        <w:t>誠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 ⥡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. � ���</w:t>
      </w:r>
      <w:r>
        <w:rPr/>
        <w:t>嫠� ����誠</w:t>
      </w:r>
      <w:r>
        <w:rPr/>
        <w:t xml:space="preserve">. ����⢥���� </w:t>
      </w:r>
      <w:r>
        <w:rPr/>
        <w:t>堭��</w:t>
      </w:r>
      <w:r>
        <w:rPr/>
        <w:t>, � ����  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ॢ��</w:t>
      </w:r>
      <w:r>
        <w:rPr/>
        <w:t>,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. � ⥡� �� �� �� 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筮 ��</w:t>
      </w:r>
      <w:r>
        <w:rPr/>
        <w:t>.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᫨ �� �</w:t>
      </w:r>
      <w:r>
        <w:rPr/>
        <w:t>릨���</w:t>
      </w:r>
      <w:r>
        <w:rPr/>
        <w:t xml:space="preserve">, � </w:t>
      </w:r>
      <w:r>
        <w:rPr/>
        <w:t>஦� ⥡� �</w:t>
      </w:r>
      <w:r>
        <w:rPr/>
        <w:t>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>, �</w:t>
      </w:r>
      <w:r>
        <w:rPr/>
        <w:t>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, </w:t>
      </w:r>
      <w:r>
        <w:rPr/>
        <w:t>訡�� �������</w:t>
      </w:r>
      <w:r>
        <w:rPr/>
        <w:t>! - ��</w:t>
      </w:r>
      <w:r>
        <w:rPr/>
        <w:t>᪫����  ��</w:t>
      </w:r>
      <w:r>
        <w:rPr/>
        <w:t>.  -  ������  ����</w:t>
      </w:r>
      <w:r>
        <w:rPr/>
        <w:t>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⮪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쪮 �� ���</w:t>
      </w:r>
      <w:r>
        <w:rPr/>
        <w:t>? - ��</w:t>
      </w:r>
      <w:r>
        <w:rPr/>
        <w:t>ᨫ ���</w:t>
      </w:r>
      <w:r>
        <w:rPr/>
        <w:t>, ������ 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ᯫ</w:t>
      </w:r>
      <w:r>
        <w:rPr/>
        <w:t>뢠��� � �</w:t>
      </w:r>
      <w:r>
        <w:rPr/>
        <w:t>ப�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 �� �</w:t>
      </w:r>
      <w:r>
        <w:rPr/>
        <w:t>ਢ���</w:t>
      </w:r>
      <w:r>
        <w:rPr/>
        <w:t>, ��� �� ����</w:t>
      </w:r>
      <w:r>
        <w:rPr/>
        <w:t>㫨 �� �����誨</w:t>
      </w:r>
      <w:r>
        <w:rPr/>
        <w:t>... 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�����</w:t>
      </w:r>
      <w:r>
        <w:rPr/>
        <w:t xml:space="preserve">. ������ </w:t>
      </w:r>
      <w:r>
        <w:rPr/>
        <w:t>㦥 �⬠堫�</w:t>
      </w:r>
      <w:r>
        <w:rPr/>
        <w:t>, ����.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ய���</w:t>
      </w:r>
      <w:r>
        <w:rPr/>
        <w:t>-�� ���� ���</w:t>
      </w:r>
      <w:r>
        <w:rPr/>
        <w:t>।</w:t>
      </w:r>
      <w:r>
        <w:rPr/>
        <w:t>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祬</w:t>
      </w:r>
      <w:r>
        <w:rPr/>
        <w:t>, �</w:t>
      </w:r>
      <w:r>
        <w:rPr/>
        <w:t>奫���</w:t>
      </w:r>
      <w:r>
        <w:rPr/>
        <w:t xml:space="preserve">? � �� ��� </w:t>
      </w:r>
      <w:r>
        <w:rPr/>
        <w:t>㪠�稪</w:t>
      </w:r>
      <w:r>
        <w:rPr/>
        <w:t>,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, ��</w:t>
      </w:r>
      <w:r>
        <w:rPr/>
        <w:t>७�</w:t>
      </w:r>
      <w:r>
        <w:rPr/>
        <w:t>, ��� ���� ��� ���</w:t>
      </w:r>
      <w:r>
        <w:rPr/>
        <w:t>।� �  ��⥪�஬</w:t>
      </w:r>
      <w:r>
        <w:rPr/>
        <w:t>.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ᨣ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﫨�� ���</w:t>
      </w:r>
      <w:r>
        <w:rPr/>
        <w:t>⠬�, ��</w:t>
      </w:r>
      <w:r>
        <w:rPr/>
        <w:t>蠣���  �����  ��  �  ⮬  ��  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�� �६��� �� ��� ���������� ��४��⪨  ���  ���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</w:t>
      </w:r>
      <w:r>
        <w:rPr/>
        <w:t>㫨�� ������� �����</w:t>
      </w:r>
      <w:r>
        <w:rPr/>
        <w:t>,  �����  ����⠫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  ������</w:t>
      </w:r>
      <w:r>
        <w:rPr/>
        <w:t>ࠫ</w:t>
      </w:r>
      <w:r>
        <w:rPr/>
        <w:t>쭮�  �</w:t>
      </w:r>
      <w:r>
        <w:rPr/>
        <w:t>஢����</w:t>
      </w:r>
      <w:r>
        <w:rPr/>
        <w:t>.  �  ��⠥����   ���</w:t>
      </w:r>
      <w:r>
        <w:rPr/>
        <w:t>஭���   ��</w:t>
      </w:r>
      <w:r>
        <w:rPr/>
        <w:t>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 </w:t>
      </w:r>
      <w:r>
        <w:rPr/>
        <w:t>᭮���� ������ࠧ���� ���� ���ଠ</w:t>
      </w:r>
      <w:r>
        <w:rPr/>
        <w:t xml:space="preserve">樨 </w:t>
      </w:r>
      <w:r>
        <w:rPr/>
        <w:t>-  �  ������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 ����, </w:t>
      </w:r>
      <w:r>
        <w:rPr/>
        <w:t>ࠡ��</w:t>
      </w:r>
      <w:r>
        <w:rPr/>
        <w:t>, ���</w:t>
      </w:r>
      <w:r>
        <w:rPr/>
        <w:t>㣥</w:t>
      </w:r>
      <w:r>
        <w:rPr/>
        <w:t>, � ������ � 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</w:t>
      </w:r>
      <w:r>
        <w:rPr/>
        <w:t>ଠ��</w:t>
      </w:r>
      <w:r>
        <w:rPr/>
        <w:t>饩  ���窨</w:t>
      </w:r>
      <w:r>
        <w:rPr/>
        <w:t xml:space="preserve">,  �  ������  ������  </w:t>
      </w:r>
      <w:r>
        <w:rPr/>
        <w:t>㫨筮��  ��</w:t>
      </w:r>
      <w:r>
        <w:rPr/>
        <w:t>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</w:t>
      </w:r>
      <w:r>
        <w:rPr/>
        <w:t>᭮����</w:t>
      </w:r>
      <w:r>
        <w:rPr/>
        <w:t>, ���</w:t>
      </w:r>
      <w:r>
        <w:rPr/>
        <w:t>뢠� ���</w:t>
      </w:r>
      <w:r>
        <w:rPr/>
        <w:t>ᯫ���� ��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ठ� �।�</w:t>
      </w:r>
      <w:r>
        <w:rPr/>
        <w:t>塞��  ����类�</w:t>
      </w:r>
      <w:r>
        <w:rPr/>
        <w:t>,  �⬥��,  ��  �</w:t>
      </w:r>
      <w:r>
        <w:rPr/>
        <w:t>㤠  ��襫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</w:t>
      </w:r>
      <w:r>
        <w:rPr/>
        <w:t>⠫���  ���,  �����,  �����.  ��������  �⥪�����  ��</w:t>
      </w:r>
      <w:r>
        <w:rPr/>
        <w:t>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ᮢ � ��������� </w:t>
      </w:r>
      <w:r>
        <w:rPr/>
        <w:t xml:space="preserve">- </w:t>
      </w:r>
      <w:r>
        <w:rPr/>
        <w:t>᭠�����᪨�</w:t>
      </w:r>
      <w:r>
        <w:rPr/>
        <w:t>, �������, �</w:t>
      </w:r>
      <w:r>
        <w:rPr/>
        <w:t>㤥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樮���</w:t>
      </w:r>
      <w:r>
        <w:rPr/>
        <w:t>,   �����</w:t>
      </w:r>
      <w:r>
        <w:rPr/>
        <w:t>஢���</w:t>
      </w:r>
      <w:r>
        <w:rPr/>
        <w:t>,   ��</w:t>
      </w:r>
      <w:r>
        <w:rPr/>
        <w:t>ᯥ�</w:t>
      </w:r>
      <w:r>
        <w:rPr/>
        <w:t>樮���</w:t>
      </w:r>
      <w:r>
        <w:rPr/>
        <w:t>,   �</w:t>
      </w:r>
      <w:r>
        <w:rPr/>
        <w:t>ந����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��</w:t>
      </w:r>
      <w:r>
        <w:rPr/>
        <w:t>, ���������⨢��-�����⥫�</w:t>
      </w:r>
      <w:r>
        <w:rPr/>
        <w:t>᪨�</w:t>
      </w:r>
      <w:r>
        <w:rPr/>
        <w:t xml:space="preserve">, � ����� </w:t>
      </w:r>
      <w:r>
        <w:rPr/>
        <w:t>諮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१ �஢�� </w:t>
      </w:r>
      <w:r>
        <w:rPr/>
        <w:t xml:space="preserve">- ����⠫��, </w:t>
      </w:r>
      <w:r>
        <w:rPr/>
        <w:t>ࠩ����</w:t>
      </w:r>
      <w:r>
        <w:rPr/>
        <w:t>, 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� � ��������� ⮭������ ���⨭� ��  ���</w:t>
      </w:r>
      <w:r>
        <w:rPr/>
        <w:t>⠬  ⮫</w:t>
      </w:r>
      <w:r>
        <w:rPr/>
        <w:t>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, ⮫</w:t>
      </w:r>
      <w:r>
        <w:rPr/>
        <w:t>騭�� � 祫����</w:t>
      </w:r>
      <w:r>
        <w:rPr/>
        <w:t>᪨� ���</w:t>
      </w:r>
      <w:r>
        <w:rPr/>
        <w:t xml:space="preserve">, � ���  ����᫨��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஡���⥩  �   �ᥣ�   ���</w:t>
      </w:r>
      <w:r>
        <w:rPr/>
        <w:t>⠥����   ���</w:t>
      </w:r>
      <w:r>
        <w:rPr/>
        <w:t>ਪ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  �㯥</w:t>
      </w:r>
      <w:r>
        <w:rPr/>
        <w:t xml:space="preserve">મ������  </w:t>
      </w:r>
      <w:r>
        <w:rPr/>
        <w:t>-  �</w:t>
      </w:r>
      <w:r>
        <w:rPr/>
        <w:t>ᥧ�����  �  �ᥢ�����  �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 �����  �������</w:t>
      </w:r>
      <w:r>
        <w:rPr/>
        <w:t>.  �����  ���</w:t>
      </w:r>
      <w:r>
        <w:rPr/>
        <w:t>浪�  �  �</w:t>
      </w:r>
      <w:r>
        <w:rPr/>
        <w:t>ࠢ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  ��</w:t>
      </w:r>
      <w:r>
        <w:rPr/>
        <w:t>஢�  �ࠢ��  ������  ��஬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⫨���</w:t>
      </w:r>
      <w:r>
        <w:rPr/>
        <w:t>, ���</w:t>
      </w:r>
      <w:r>
        <w:rPr/>
        <w:t>㣮������ �  ���㣠����  ��㭮���  ����� 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, ����������� � ��������, �</w:t>
      </w:r>
      <w:r>
        <w:rPr/>
        <w:t>㤮㬭��  �  �����쭮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⥫</w:t>
      </w:r>
      <w:r>
        <w:rPr/>
        <w:t>쭮�� ����</w:t>
      </w:r>
      <w:r>
        <w:rPr/>
        <w:t>୥��᪮�� 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஥ ����⥭��� ���஭��� ���� �� �஡�ࠫ��� �� 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 ����</w:t>
      </w:r>
      <w:r>
        <w:rPr/>
        <w:t>ਭ�  ���  ��������ᮬ</w:t>
      </w:r>
      <w:r>
        <w:rPr/>
        <w:t>,  �  ���</w:t>
      </w:r>
      <w:r>
        <w:rPr/>
        <w:t>஬  ��</w:t>
      </w:r>
      <w:r>
        <w:rPr/>
        <w:t>襢���  �</w:t>
      </w:r>
      <w:r>
        <w:rPr/>
        <w:t>ࠦ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 ����⢥��� ��⥫���� �� </w:t>
      </w:r>
      <w:r>
        <w:rPr/>
        <w:t>ᬮ�  ��  �ᮧ����</w:t>
      </w:r>
      <w:r>
        <w:rPr/>
        <w:t>,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訫�  �������  ��</w:t>
      </w:r>
      <w:r>
        <w:rPr/>
        <w:t>ய��</w:t>
      </w:r>
      <w:r>
        <w:rPr/>
        <w:t>冷�</w:t>
      </w:r>
      <w:r>
        <w:rPr/>
        <w:t>,  �</w:t>
      </w:r>
      <w:r>
        <w:rPr/>
        <w:t xml:space="preserve">룫拉�訩  </w:t>
      </w:r>
      <w:r>
        <w:rPr/>
        <w:t>⠪��  ��</w:t>
      </w:r>
      <w:r>
        <w:rPr/>
        <w:t>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! - </w:t>
      </w:r>
      <w:r>
        <w:rPr/>
        <w:t>ᢨ���</w:t>
      </w:r>
      <w:r>
        <w:rPr/>
        <w:t xml:space="preserve">騬  ����襯�⮬  </w:t>
      </w:r>
      <w:r>
        <w:rPr/>
        <w:t>ᮮ�</w:t>
      </w:r>
      <w:r>
        <w:rPr/>
        <w:t>騫  ���</w:t>
      </w:r>
      <w:r>
        <w:rPr/>
        <w:t>,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��</w:t>
      </w:r>
      <w:r>
        <w:rPr/>
        <w:t>.  -  ���-�  �����  �����</w:t>
      </w:r>
      <w:r>
        <w:rPr/>
        <w:t xml:space="preserve">猪  </w:t>
      </w:r>
      <w:r>
        <w:rPr/>
        <w:t>ᨣ��������</w:t>
      </w:r>
      <w:r>
        <w:rPr/>
        <w:t>.  ��⮬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 </w:t>
      </w:r>
      <w:r>
        <w:rPr/>
        <w:t>諨 �� � �����</w:t>
      </w:r>
      <w:r>
        <w:rPr/>
        <w:t>.  ���  ⠬,  �����,  ��</w:t>
      </w:r>
      <w:r>
        <w:rPr/>
        <w:t>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५���</w:t>
      </w:r>
      <w:r>
        <w:rPr/>
        <w:t>, �� �⯮�� � �</w:t>
      </w:r>
      <w:r>
        <w:rPr/>
        <w:t xml:space="preserve">ᥤ��� </w:t>
      </w:r>
      <w:r>
        <w:rPr/>
        <w:t xml:space="preserve">室 � </w:t>
      </w:r>
      <w:r>
        <w:rPr/>
        <w:t>⠬ �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᭮�� ������� ����</w:t>
      </w:r>
      <w:r>
        <w:rPr/>
        <w:t>㡮� ��⥪�� �� ��</w:t>
      </w:r>
      <w:r>
        <w:rPr/>
        <w:t>஭� � ��஭�</w:t>
      </w:r>
      <w:r>
        <w:rPr/>
        <w:t>.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祣� ����</w:t>
      </w:r>
      <w:r>
        <w:rPr/>
        <w:t>ࠦ�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﫨 � ���� ⮭����</w:t>
      </w:r>
      <w:r>
        <w:rPr/>
        <w:t>, ��  ������  ������  �</w:t>
      </w:r>
      <w:r>
        <w:rPr/>
        <w:t>ப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訩 �㣮��</w:t>
      </w:r>
      <w:r>
        <w:rPr/>
        <w:t>ࠧ�� ��ࠢ� � �����</w:t>
      </w:r>
      <w:r>
        <w:rPr/>
        <w:t>; ��� �����, � �</w:t>
      </w:r>
      <w:r>
        <w:rPr/>
        <w:t>뫮 �����</w:t>
      </w:r>
      <w:r>
        <w:rPr/>
        <w:t>,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>
          <w:rtl w:val="true"/>
        </w:rPr>
        <w:t>ࠤ</w:t>
      </w:r>
      <w:r>
        <w:rPr/>
        <w:t xml:space="preserve">����� </w:t>
      </w:r>
      <w:r>
        <w:rPr/>
        <w:t>室� � �</w:t>
      </w:r>
      <w:r>
        <w:rPr/>
        <w:t>ᥣ� ���⨭���</w:t>
      </w:r>
      <w:r>
        <w:rPr/>
        <w:t>. ����⥭�� ��</w:t>
      </w:r>
      <w:r>
        <w:rPr/>
        <w:t>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</w:t>
      </w:r>
      <w:r>
        <w:rPr/>
        <w:t>﫨 �����</w:t>
      </w:r>
      <w:r>
        <w:rPr/>
        <w:t xml:space="preserve">, �  </w:t>
      </w:r>
      <w:r>
        <w:rPr/>
        <w:t>㧪��  �</w:t>
      </w:r>
      <w:r>
        <w:rPr/>
        <w:t>⢥��⨥,  ���</w:t>
      </w:r>
      <w:r>
        <w:rPr/>
        <w:t>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⮫��</w:t>
      </w:r>
      <w:r>
        <w:rPr/>
        <w:t>. �� ��� ��</w:t>
      </w:r>
      <w:r>
        <w:rPr/>
        <w:t>஭� ��������� ��ૠ ��</w:t>
      </w:r>
      <w:r>
        <w:rPr/>
        <w:t>㣨�  ⮭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 ���� ����� �</w:t>
      </w:r>
      <w:r>
        <w:rPr/>
        <w:t>஢����  �  �</w:t>
      </w:r>
      <w:r>
        <w:rPr/>
        <w:t xml:space="preserve">筮  </w:t>
      </w:r>
      <w:r>
        <w:rPr/>
        <w:t>⠪  ��  ��</w:t>
      </w:r>
      <w:r>
        <w:rPr/>
        <w:t>祧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>
          <w:rtl w:val="true"/>
        </w:rPr>
        <w:t>אַ</w:t>
      </w:r>
      <w:r>
        <w:rPr/>
        <w:t xml:space="preserve"> ��� ����</w:t>
      </w:r>
      <w:r>
        <w:rPr/>
        <w:t xml:space="preserve">, -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맢����� ����㫠�� ���� </w:t>
      </w:r>
      <w:r>
        <w:rPr/>
        <w:t>ᬥ������ �</w:t>
      </w:r>
      <w:r>
        <w:rPr/>
        <w:t>㯮�  ��</w:t>
      </w:r>
      <w:r>
        <w:rPr/>
        <w:t>⠫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 </w:t>
      </w:r>
      <w:r>
        <w:rPr/>
        <w:t>ᤥ����</w:t>
      </w:r>
      <w:r>
        <w:rPr/>
        <w:t>.  ���  ��</w:t>
      </w:r>
      <w:r>
        <w:rPr/>
        <w:t>諨  ��  楫�</w:t>
      </w:r>
      <w:r>
        <w:rPr/>
        <w:t>,  ��</w:t>
      </w:r>
      <w:r>
        <w:rPr/>
        <w:t>祬  ��</w:t>
      </w:r>
      <w:r>
        <w:rPr/>
        <w:t>ࠧ��  ����॥</w:t>
      </w:r>
      <w:r>
        <w:rPr/>
        <w:t xml:space="preserve">, 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ࠩ��� ��</w:t>
      </w:r>
      <w:r>
        <w:rPr/>
        <w:t>砥 ��� �����  ���</w:t>
      </w:r>
      <w:r>
        <w:rPr>
          <w:rtl w:val="true"/>
        </w:rPr>
        <w:t>ࢠ��  ����  ��אַ</w:t>
      </w:r>
      <w:r>
        <w:rPr/>
        <w:t xml:space="preserve">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  <w:t>, ����� ������ ⮫� ����� �⤥�</w:t>
      </w:r>
      <w:r>
        <w:rPr/>
        <w:t>﫠 ��  ��  �㯥</w:t>
      </w:r>
      <w:r>
        <w:rPr/>
        <w:t>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� ����⥫</w:t>
      </w:r>
      <w:r>
        <w:rPr/>
        <w:t>쭮�</w:t>
      </w:r>
      <w:r>
        <w:rPr/>
        <w:t>, ��������  ����  �</w:t>
      </w:r>
      <w:r>
        <w:rPr/>
        <w:t>楫���</w:t>
      </w:r>
      <w:r>
        <w:rPr/>
        <w:t>,  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 �⭮�⥫쭮 ����� ������</w:t>
      </w:r>
      <w:r>
        <w:rPr/>
        <w:t>. �����, �</w:t>
      </w:r>
      <w:r>
        <w:rPr/>
        <w:t>।��</w:t>
      </w:r>
      <w:r>
        <w:rPr/>
        <w:t xml:space="preserve">﫮 </w:t>
      </w:r>
      <w:r>
        <w:rPr/>
        <w:t>ᠬ�� 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���� </w:t>
      </w:r>
      <w:r>
        <w:rPr/>
        <w:t>- �� ���� ��  �����  ����������,  ��  �</w:t>
      </w:r>
      <w:r>
        <w:rPr/>
        <w:t>ᯮ������� 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,  �</w:t>
      </w:r>
      <w:r>
        <w:rPr/>
        <w:t>ࠪ��᪨  �᫥���   �஡�����   �   ���������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ᯥ�� �� ���</w:t>
      </w:r>
      <w:r>
        <w:rPr/>
        <w:t>뢠 �⮩� �� ������</w:t>
      </w:r>
      <w:r>
        <w:rPr/>
        <w:t>᭮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㫠�� � �</w:t>
      </w:r>
      <w:r>
        <w:rPr/>
        <w:t>⠫� ���⠫</w:t>
      </w:r>
      <w:r>
        <w:rPr/>
        <w:t xml:space="preserve">쭮  </w:t>
      </w:r>
      <w:r>
        <w:rPr/>
        <w:t>ࠧ���</w:t>
      </w:r>
      <w:r>
        <w:rPr/>
        <w:t>뢠��  ���</w:t>
      </w:r>
      <w:r>
        <w:rPr/>
        <w:t>,  ��</w:t>
      </w:r>
      <w:r>
        <w:rPr/>
        <w:t>ᢥ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ਪ��</w:t>
      </w:r>
      <w:r>
        <w:rPr/>
        <w:t>. �� �</w:t>
      </w:r>
      <w:r>
        <w:rPr>
          <w:rtl w:val="true"/>
        </w:rPr>
        <w:t>ࡠ</w:t>
      </w:r>
      <w:r>
        <w:rPr/>
        <w:t>⮩  ��������  �����</w:t>
      </w:r>
      <w:r>
        <w:rPr/>
        <w:t>孮��</w:t>
      </w:r>
      <w:r>
        <w:rPr/>
        <w:t>,  ����</w:t>
      </w:r>
      <w:r>
        <w:rPr/>
        <w:t>஦������  १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�設�</w:t>
      </w:r>
      <w:r>
        <w:rPr/>
        <w:t>, ����� �� ����� �</w:t>
      </w:r>
      <w:r>
        <w:rPr/>
        <w:t>뫨</w:t>
      </w:r>
      <w:r>
        <w:rPr/>
        <w:t>,  ���-���  �����  ����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宦�</w:t>
      </w:r>
      <w:r>
        <w:rPr/>
        <w:t xml:space="preserve">, ��� ������ ���� ��  </w:t>
      </w:r>
      <w:r>
        <w:rPr/>
        <w:t>室��</w:t>
      </w:r>
      <w:r>
        <w:rPr/>
        <w:t>,  -  ����  ���.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, �� �</w:t>
      </w:r>
      <w:r>
        <w:rPr/>
        <w:t>ࠢ�</w:t>
      </w:r>
      <w:r>
        <w:rPr/>
        <w:t>, - �</w:t>
      </w:r>
      <w:r>
        <w:rPr/>
        <w:t>஡�ମ</w:t>
      </w:r>
      <w:r>
        <w:rPr/>
        <w:t>⠫ ���. - � ����, ��</w:t>
      </w:r>
      <w:r>
        <w:rPr/>
        <w:t>襫</w:t>
      </w:r>
      <w:r>
        <w:rPr/>
        <w:t>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��</w:t>
      </w:r>
      <w:r>
        <w:rPr/>
        <w:t>. ����� �</w:t>
      </w:r>
      <w:r>
        <w:rPr/>
        <w:t>ਬ�⨢���</w:t>
      </w:r>
      <w:r>
        <w:rPr/>
        <w:t>, � ���</w:t>
      </w:r>
      <w:r>
        <w:rPr/>
        <w:t>ࠪ�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஢�� ����  �  �⥭�  �</w:t>
      </w:r>
      <w:r>
        <w:rPr/>
        <w:t>뫠  �</w:t>
      </w:r>
      <w:r>
        <w:rPr/>
        <w:t>ਪ९����  �ୠ�  ��஡�</w:t>
      </w:r>
      <w:r>
        <w:rPr/>
        <w:t>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 ���饩 �</w:t>
      </w:r>
      <w:r>
        <w:rPr/>
        <w:t>஢�����</w:t>
      </w:r>
      <w:r>
        <w:rPr/>
        <w:t>, ����  ��</w:t>
      </w:r>
      <w:r>
        <w:rPr/>
        <w:t>祬  ��  ����</w:t>
      </w:r>
      <w:r>
        <w:rPr/>
        <w:t>᪨஢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���� �⥭� </w:t>
      </w:r>
      <w:r>
        <w:rPr/>
        <w:t>- ����. ��</w:t>
      </w:r>
      <w:r>
        <w:rPr/>
        <w:t>࠭  ��⥪��  ���⫨�� 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</w:t>
      </w:r>
      <w:r>
        <w:rPr/>
        <w:t>騩 ��</w:t>
      </w:r>
      <w:r>
        <w:rPr/>
        <w:t>஡�</w:t>
      </w:r>
      <w:r>
        <w:rPr/>
        <w:t>窨</w:t>
      </w:r>
      <w:r>
        <w:rPr/>
        <w:t xml:space="preserve">, �������� ��� </w:t>
      </w:r>
      <w:r>
        <w:rPr/>
        <w:t>祫����᪮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࠭� ��᪮</w:t>
      </w:r>
      <w:r>
        <w:rPr/>
        <w:t>稫� ���㤠</w:t>
      </w:r>
      <w:r>
        <w:rPr/>
        <w:t>, -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, ⠬ ���� </w:t>
      </w:r>
      <w:r>
        <w:rPr/>
        <w:t>室 ������</w:t>
      </w:r>
      <w:r>
        <w:rPr/>
        <w:t>, - ����� ���. - �� �</w:t>
      </w:r>
      <w:r>
        <w:rPr/>
        <w:t>㬠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 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 ���� � ��</w:t>
      </w:r>
      <w:r>
        <w:rPr/>
        <w:t>楯�� � ����� �� ������  �</w:t>
      </w:r>
      <w:r>
        <w:rPr/>
        <w:t>࠭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��  �</w:t>
      </w:r>
      <w:r>
        <w:rPr/>
        <w:t>뤥</w:t>
      </w:r>
      <w:r>
        <w:rPr/>
        <w:t>ࣨ�����  �  �������</w:t>
      </w:r>
      <w:r>
        <w:rPr/>
        <w:t>.  ��������  �</w:t>
      </w:r>
      <w:r>
        <w:rPr/>
        <w:t>१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</w:t>
      </w:r>
      <w:r>
        <w:rPr/>
        <w:t>. ����� ����</w:t>
      </w:r>
      <w:r>
        <w:rPr/>
        <w:t>ய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 �� �� �</w:t>
      </w:r>
      <w:r>
        <w:rPr/>
        <w:t>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</w:t>
      </w:r>
      <w:r>
        <w:rPr/>
        <w:t>஢�� �����᭮</w:t>
      </w:r>
      <w:r>
        <w:rPr/>
        <w:t xml:space="preserve">, ���� </w:t>
      </w:r>
      <w:r>
        <w:rPr/>
        <w:t>祫���� �</w:t>
      </w:r>
      <w:r>
        <w:rPr/>
        <w:t>ᨪ� ��  �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�� � ����</w:t>
      </w:r>
      <w:r>
        <w:rPr/>
        <w:t>ᨢ� �ਤ�મ�</w:t>
      </w:r>
      <w:r>
        <w:rPr/>
        <w:t>.  �����  ⠪��  ���</w:t>
      </w:r>
      <w:r>
        <w:rPr/>
        <w:t>窨  墠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��� �</w:t>
      </w:r>
      <w:r>
        <w:rPr/>
        <w:t>⠫ �� ���</w:t>
      </w:r>
      <w:r>
        <w:rPr/>
        <w:t xml:space="preserve">᭥� </w:t>
      </w:r>
      <w:r>
        <w:rPr/>
        <w:t>謥�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</w:t>
      </w:r>
      <w:r>
        <w:rPr/>
        <w:t>७�����</w:t>
      </w:r>
      <w:r>
        <w:rPr/>
        <w:t>, - ����</w:t>
      </w:r>
      <w:r>
        <w:rPr/>
        <w:t>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</w:t>
      </w:r>
      <w:r>
        <w:rPr/>
        <w:t>﫨��� ����</w:t>
      </w:r>
      <w:r>
        <w:rPr/>
        <w:t>. �⮡ �� ���������� ����,  �᫨  ��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⠫� ���⮫�� �� ��</w:t>
      </w:r>
      <w:r>
        <w:rPr/>
        <w:t>ଠ�� � ��</w:t>
      </w:r>
      <w:r>
        <w:rPr/>
        <w:t>㫠 ��� �� ����</w:t>
      </w:r>
      <w:r>
        <w:rPr/>
        <w:t>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</w:t>
      </w:r>
      <w:r>
        <w:rPr/>
        <w:t xml:space="preserve">, ��� </w:t>
      </w:r>
      <w:r>
        <w:rPr/>
        <w:t>᢮� ���⮫�� �  ��᫠�  �����  �  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 ������� ���⮩ �</w:t>
      </w:r>
      <w:r>
        <w:rPr/>
        <w:t>誨 �����⪨</w:t>
      </w:r>
      <w:r>
        <w:rPr/>
        <w:t>,  �����  �  ⠩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殮����  ����  ���⭮  �  ���</w:t>
      </w:r>
      <w:r>
        <w:rPr/>
        <w:t>.  ��  �</w:t>
      </w:r>
      <w:r>
        <w:rPr/>
        <w:t>஥   ������   ��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</w:t>
      </w:r>
      <w:r>
        <w:rPr/>
        <w:t>த�</w:t>
      </w:r>
      <w:r>
        <w:rPr/>
        <w:t>묨 ������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⮬ �</w:t>
      </w:r>
      <w:r>
        <w:rPr/>
        <w:t>஢�� ���  ᨣ������</w:t>
      </w:r>
      <w:r>
        <w:rPr/>
        <w:t>樨</w:t>
      </w:r>
      <w:r>
        <w:rPr/>
        <w:t>,  -  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 ��� 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</w:t>
      </w:r>
      <w:r>
        <w:rPr/>
        <w:t>諨  ����  ����楢��  ⮭����</w:t>
      </w:r>
      <w:r>
        <w:rPr/>
        <w:t>,  ������</w:t>
      </w:r>
      <w:r>
        <w:rPr/>
        <w:t>訩��  ��  �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</w:t>
      </w:r>
      <w:r>
        <w:rPr/>
        <w:t xml:space="preserve">, </w:t>
      </w:r>
      <w:r>
        <w:rPr/>
        <w:t>蠣�� ������� � �����筨��</w:t>
      </w:r>
      <w:r>
        <w:rPr/>
        <w:t>. ����⠫�  ��</w:t>
      </w:r>
      <w:r>
        <w:rPr/>
        <w:t xml:space="preserve">ᥬ�  </w:t>
      </w:r>
      <w:r>
        <w:rPr>
          <w:rtl w:val="true"/>
        </w:rPr>
        <w:t>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�� � �������</w:t>
      </w:r>
      <w:r>
        <w:rPr/>
        <w:t>୮� �஢�����  �  �⮫</w:t>
      </w:r>
      <w:r>
        <w:rPr/>
        <w:t>쪮  ��  ���</w:t>
      </w:r>
      <w:r>
        <w:rPr/>
        <w:t>ன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</w:t>
      </w:r>
      <w:r>
        <w:rPr/>
        <w:t>樨</w:t>
      </w:r>
      <w:r>
        <w:rPr/>
        <w:t>. ��� �� �</w:t>
      </w:r>
      <w:r>
        <w:rPr/>
        <w:t>ᥬ�</w:t>
      </w:r>
      <w:r>
        <w:rPr/>
        <w:t>, ��  ��</w:t>
      </w:r>
      <w:r>
        <w:rPr/>
        <w:t>㡮  ���</w:t>
      </w:r>
      <w:r>
        <w:rPr/>
        <w:t>ᠭ���  �⥭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祣�</w:t>
      </w:r>
      <w:r>
        <w:rPr/>
        <w:t>, �</w:t>
      </w:r>
      <w:r>
        <w:rPr/>
        <w:t>஬� ᪠�</w:t>
      </w:r>
      <w:r>
        <w:rPr/>
        <w:t>쭮� ��</w:t>
      </w:r>
      <w:r>
        <w:rPr/>
        <w:t>த�</w:t>
      </w:r>
      <w:r>
        <w:rPr/>
        <w:t>. ��� �  ����</w:t>
      </w:r>
      <w:r>
        <w:rPr/>
        <w:t>襩  �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⮭������  �</w:t>
      </w:r>
      <w:r>
        <w:rPr/>
        <w:t>⢥��⨩,  �����</w:t>
      </w:r>
      <w:r>
        <w:rPr/>
        <w:t>㦨����  �</w:t>
      </w:r>
      <w:r>
        <w:rPr/>
        <w:t>⠫</w:t>
      </w:r>
      <w:r>
        <w:rPr/>
        <w:t>쭠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ᮢ ��� �����</w:t>
      </w:r>
      <w:r>
        <w:rPr/>
        <w:t>, ���</w:t>
      </w:r>
      <w:r>
        <w:rPr/>
        <w:t>襭��� �����</w:t>
      </w:r>
      <w:r>
        <w:rPr/>
        <w:t>-� � �</w:t>
      </w:r>
      <w:r>
        <w:rPr/>
        <w:t xml:space="preserve">஢� </w:t>
      </w:r>
      <w:r>
        <w:rPr/>
        <w:t>梥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</w:t>
      </w:r>
      <w:r>
        <w:rPr/>
        <w:t>᪠  ���</w:t>
      </w:r>
      <w:r>
        <w:rPr/>
        <w:t>來�  �����㯨����</w:t>
      </w:r>
      <w:r>
        <w:rPr/>
        <w:t>,  ���</w:t>
      </w:r>
      <w:r>
        <w:rPr/>
        <w:t>㯨�  ����  ����  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ঠ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, ��� ��᪮</w:t>
      </w:r>
      <w:r>
        <w:rPr/>
        <w:t>稫� ��</w:t>
      </w:r>
      <w:r>
        <w:rPr/>
        <w:t>࠭�</w:t>
      </w:r>
      <w:r>
        <w:rPr/>
        <w:t>? -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 ⮫��� �� </w:t>
      </w:r>
      <w:r>
        <w:rPr/>
        <w:t>㣫拉�</w:t>
      </w:r>
      <w:r>
        <w:rPr/>
        <w:t>. � �⮩ ��</w:t>
      </w:r>
      <w:r>
        <w:rPr/>
        <w:t>஭�</w:t>
      </w:r>
      <w:r>
        <w:rPr/>
        <w:t>, �</w:t>
      </w:r>
      <w:r>
        <w:rPr/>
        <w:t>筮</w:t>
      </w:r>
      <w:r>
        <w:rPr/>
        <w:t>. ��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㤠</w:t>
      </w:r>
      <w:r>
        <w:rPr/>
        <w:t>, - ���</w:t>
      </w:r>
      <w:r>
        <w:rPr/>
        <w:t>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ਫ���� � ���� ���� �த� ��</w:t>
      </w:r>
      <w:r>
        <w:rPr/>
        <w:t>窨 䮭����᪮��</w:t>
      </w:r>
      <w:r>
        <w:rPr/>
        <w:t>, ��� ��</w:t>
      </w:r>
      <w:r>
        <w:rPr/>
        <w:t>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஢�� ���</w:t>
      </w:r>
      <w:r>
        <w:rPr/>
        <w:t>譨�� � ��᪮�쪮  �����  ��</w:t>
      </w:r>
      <w:r>
        <w:rPr/>
        <w:t>।��</w:t>
      </w:r>
      <w:r>
        <w:rPr/>
        <w:t>祭��  ���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  �६���  �����</w:t>
      </w:r>
      <w:r>
        <w:rPr/>
        <w:t>稢��  �����   �������</w:t>
      </w:r>
      <w:r>
        <w:rPr/>
        <w:t>୮��</w:t>
      </w:r>
      <w:r>
        <w:rPr/>
        <w:t>,   ��   ��</w:t>
      </w:r>
      <w:r>
        <w:rPr/>
        <w:t>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� �</w:t>
      </w:r>
      <w:r>
        <w:rPr/>
        <w:t>ᨫ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����, - </w:t>
      </w:r>
      <w:r>
        <w:rPr/>
        <w:t>᪠��� ������� ��</w:t>
      </w:r>
      <w:r>
        <w:rPr/>
        <w:t>. - �� ��</w:t>
      </w:r>
      <w:r>
        <w:rPr/>
        <w:t>类�  ��砥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 ���� ������  </w:t>
      </w:r>
      <w:r>
        <w:rPr/>
        <w:t>१��</w:t>
      </w:r>
      <w:r>
        <w:rPr/>
        <w:t>,  �</w:t>
      </w:r>
      <w:r>
        <w:rPr/>
        <w:t xml:space="preserve">ਦ��  ���  �  </w:t>
      </w:r>
      <w:r>
        <w:rPr/>
        <w:t>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类� � ���</w:t>
      </w:r>
      <w:r>
        <w:rPr/>
        <w:t>୮� �஬���</w:t>
      </w:r>
      <w:r>
        <w:rPr/>
        <w:t xml:space="preserve">,  ��������  �����  </w:t>
      </w:r>
      <w:r>
        <w:rPr/>
        <w:t>ᢥ���  ����</w:t>
      </w:r>
      <w:r>
        <w:rPr/>
        <w:t>.  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᪠������� ��</w:t>
      </w:r>
      <w:r>
        <w:rPr/>
        <w:t xml:space="preserve">⠫��, </w:t>
      </w:r>
      <w:r>
        <w:rPr/>
        <w:t>ᬥ</w:t>
      </w:r>
      <w:r>
        <w:rPr/>
        <w:t>蠭�� � 砤�� ��  �</w:t>
      </w:r>
      <w:r>
        <w:rPr/>
        <w:t>ਣ�ॢ</w:t>
      </w:r>
      <w:r>
        <w:rPr/>
        <w:t>襩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᪮��</w:t>
      </w:r>
      <w:r>
        <w:rPr/>
        <w:t>, ��� ���</w:t>
      </w:r>
      <w:r>
        <w:rPr/>
        <w:t>஦�� ���஡���� �ਮ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� </w:t>
      </w:r>
      <w:r>
        <w:rPr/>
        <w:t>ঠ�� ��⫨ �ਯ�</w:t>
      </w:r>
      <w:r>
        <w:rPr/>
        <w:t>㫨</w:t>
      </w:r>
      <w:r>
        <w:rPr/>
        <w:t>. �����⠫</w:t>
      </w:r>
      <w:r>
        <w:rPr/>
        <w:t>쭮 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</w:t>
      </w:r>
      <w:r>
        <w:rPr/>
        <w:t>㪮� ��墠⨢ ��㦨�</w:t>
      </w:r>
      <w:r>
        <w:rPr/>
        <w:t>.  �����  �</w:t>
      </w:r>
      <w:r>
        <w:rPr/>
        <w:t>ਢ�������  ᯨ���  �  �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���</w:t>
      </w:r>
      <w:r>
        <w:rPr/>
        <w:t xml:space="preserve">, ����� </w:t>
      </w:r>
      <w:r>
        <w:rPr/>
        <w:t>᢮� ���⮫��  �</w:t>
      </w:r>
      <w:r>
        <w:rPr/>
        <w:t>⢮���  �����.  ���  �</w:t>
      </w:r>
      <w:r>
        <w:rPr/>
        <w:t>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 �  �</w:t>
      </w:r>
      <w:r>
        <w:rPr/>
        <w:t>㫠��  �������  �</w:t>
      </w:r>
      <w:r>
        <w:rPr/>
        <w:t>࠭���</w:t>
      </w:r>
      <w:r>
        <w:rPr/>
        <w:t>.  ��  �</w:t>
      </w:r>
      <w:r>
        <w:rPr/>
        <w:t>஥  ����૨</w:t>
      </w:r>
      <w:r>
        <w:rPr/>
        <w:t>,  ��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릤�� � 㡥������</w:t>
      </w:r>
      <w:r>
        <w:rPr/>
        <w:t>, �� �������� ��</w:t>
      </w:r>
      <w:r>
        <w:rPr/>
        <w:t>९���� ��  ��᫥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 ����� ����</w:t>
      </w:r>
      <w:r>
        <w:rPr/>
        <w:t>ࠫ�� ������ ����� ����</w:t>
      </w:r>
      <w:r>
        <w:rPr/>
        <w:t>㬭�</w:t>
      </w:r>
      <w:r>
        <w:rPr/>
        <w:t>, ������ �� �⢮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�</w:t>
      </w:r>
      <w:r>
        <w:rPr/>
        <w:t>஥�� �����</w:t>
      </w:r>
      <w:r>
        <w:rPr/>
        <w:t>㦨���� ��</w:t>
      </w:r>
      <w:r>
        <w:rPr>
          <w:rtl w:val="true"/>
        </w:rPr>
        <w:t>אַ</w:t>
      </w:r>
      <w:r>
        <w:rPr/>
        <w:t>㣮�쭠� 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  ���⭨�</w:t>
      </w:r>
      <w:r>
        <w:rPr/>
        <w:t>.  ��⥪��  ��   ��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ᨣ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⭨� ���� ���</w:t>
      </w:r>
      <w:r>
        <w:rPr/>
        <w:t xml:space="preserve">蠬�  �����������  �  </w:t>
      </w:r>
      <w:r>
        <w:rPr/>
        <w:t>᪠�</w:t>
      </w:r>
      <w:r>
        <w:rPr/>
        <w:t>쭮�  ���</w:t>
      </w:r>
      <w:r>
        <w:rPr/>
        <w:t>,  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 �� ���� �����</w:t>
      </w:r>
      <w:r>
        <w:rPr/>
        <w:t>,  ��������  ⮩,  ������  ���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 ᫥����� ���� ���襩  �뫨  ���</w:t>
      </w:r>
      <w:r>
        <w:rPr/>
        <w:t>।���  ������  ����</w:t>
      </w:r>
      <w:r>
        <w:rPr/>
        <w:t>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, �����, �⨬ ���</w:t>
      </w:r>
      <w:r>
        <w:rPr/>
        <w:t>室�� ���짮������ �祭� ���</w:t>
      </w:r>
      <w:r>
        <w:rPr/>
        <w:t>, � �⫨</w:t>
      </w:r>
      <w:r>
        <w:rPr/>
        <w:t>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饣�</w:t>
      </w:r>
      <w:r>
        <w:rPr/>
        <w:t>.  ��  �⥭��  ����,  �����  ���⭨���   ���</w:t>
      </w:r>
      <w:r>
        <w:rPr/>
        <w:t>頤��</w:t>
      </w:r>
      <w:r>
        <w:rPr/>
        <w:t>, 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९���� �ᢥ�⥫�� ���</w:t>
      </w:r>
      <w:r>
        <w:rPr/>
        <w:t>䮭�</w:t>
      </w:r>
      <w:r>
        <w:rPr/>
        <w:t>, �� ����</w:t>
      </w:r>
      <w:r>
        <w:rPr/>
        <w:t>砫��� ��� ��㤠</w:t>
      </w:r>
      <w:r>
        <w:rPr/>
        <w:t>-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</w:t>
      </w:r>
      <w:r>
        <w:rPr/>
        <w:t>㤮�����</w:t>
      </w:r>
      <w:r>
        <w:rPr/>
        <w:t xml:space="preserve">⢮�����  </w:t>
      </w:r>
      <w:r>
        <w:rPr/>
        <w:t xml:space="preserve">ᢥ⮬  </w:t>
      </w:r>
      <w:r>
        <w:rPr/>
        <w:t>䮭�</w:t>
      </w:r>
      <w:r>
        <w:rPr/>
        <w:t>ਪ�</w:t>
      </w:r>
      <w:r>
        <w:rPr/>
        <w:t>.  ����</w:t>
      </w:r>
      <w:r>
        <w:rPr/>
        <w:t>ਢ  �  �����  ���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�訢����</w:t>
      </w:r>
      <w:r>
        <w:rPr/>
        <w:t>, �� ���⨫�� ����, ��� ⮬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⠦�� ���  </w:t>
      </w:r>
      <w:r>
        <w:rPr/>
        <w:t>ࠧ�</w:t>
      </w:r>
      <w:r>
        <w:rPr/>
        <w:t>㫨����  �</w:t>
      </w:r>
      <w:r>
        <w:rPr/>
        <w:t>ᮢ�</w:t>
      </w:r>
      <w:r>
        <w:rPr/>
        <w:t xml:space="preserve">,  -  </w:t>
      </w:r>
      <w:r>
        <w:rPr/>
        <w:t>ᮮ�</w:t>
      </w:r>
      <w:r>
        <w:rPr/>
        <w:t>騫  ��</w:t>
      </w:r>
      <w:r>
        <w:rPr/>
        <w:t>.  -  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 �</w:t>
      </w:r>
      <w:r>
        <w:rPr/>
        <w:t>㤠</w:t>
      </w:r>
      <w:r>
        <w:rPr/>
        <w:t>-�.  ��  ᫥���</w:t>
      </w:r>
      <w:r>
        <w:rPr/>
        <w:t>饬  �</w:t>
      </w:r>
      <w:r>
        <w:rPr/>
        <w:t>⠦�  ������  �</w:t>
      </w:r>
      <w:r>
        <w:rPr/>
        <w:t>設�</w:t>
      </w:r>
      <w:r>
        <w:rPr/>
        <w:t>. 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㣠����</w:t>
      </w:r>
      <w:r>
        <w:rPr/>
        <w:t>, �� ���</w:t>
      </w:r>
      <w:r>
        <w:rPr/>
        <w:t>஬ �� ��� ࠧ��</w:t>
      </w:r>
      <w:r>
        <w:rPr/>
        <w:t>頥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㬠�</w:t>
      </w:r>
      <w:r>
        <w:rPr/>
        <w:t>, ⠬, ��� ������ ���, - �</w:t>
      </w:r>
      <w:r>
        <w:rPr/>
        <w:t>।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॥ �������</w:t>
      </w:r>
      <w:r>
        <w:rPr/>
        <w:t>, - ���</w:t>
      </w:r>
      <w:r>
        <w:rPr/>
        <w:t>ࠧ��� �����</w:t>
      </w:r>
      <w:r>
        <w:rPr/>
        <w:t>. - ���, ��� �</w:t>
      </w:r>
      <w:r>
        <w:rPr/>
        <w:t>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-�����, �� �</w:t>
      </w:r>
      <w:r>
        <w:rPr/>
        <w:t>ࠢ�</w:t>
      </w:r>
      <w:r>
        <w:rPr/>
        <w:t>, - �</w:t>
      </w:r>
      <w:r>
        <w:rPr/>
        <w:t>訫 ���</w:t>
      </w:r>
      <w:r>
        <w:rPr/>
        <w:t>. - ���</w:t>
      </w:r>
      <w:r>
        <w:rPr/>
        <w:t>७</w:t>
      </w:r>
      <w:r>
        <w:rPr/>
        <w:t>, �� � ���</w:t>
      </w:r>
      <w:r>
        <w:rPr/>
        <w:t>孥��  �</w:t>
      </w:r>
      <w:r>
        <w:rPr/>
        <w:t>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�।��� ᬥ�� �ᮢ��</w:t>
      </w:r>
      <w:r>
        <w:rPr/>
        <w:t>, � ⠬ ���-� ����  ���</w:t>
      </w:r>
      <w:r>
        <w:rPr/>
        <w:t>㫪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</w:t>
      </w:r>
      <w:r>
        <w:rPr/>
        <w:t>, �� ��</w:t>
      </w:r>
      <w:r>
        <w:rPr/>
        <w:t>ࠧ�� ����</w:t>
      </w:r>
      <w:r>
        <w:rPr/>
        <w:t>, � � �</w:t>
      </w:r>
      <w:r>
        <w:rPr/>
        <w:t>㬠�</w:t>
      </w:r>
      <w:r>
        <w:rPr/>
        <w:t>, ��� �����</w:t>
      </w:r>
      <w:r>
        <w:rPr/>
        <w:t>몠�� ��</w:t>
      </w:r>
      <w:r>
        <w:rPr/>
        <w:t>࠭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墠⨫ � ���� ��� � ����� ���  ������  �</w:t>
      </w:r>
      <w:r>
        <w:rPr>
          <w:rtl w:val="true"/>
        </w:rPr>
        <w:t>שׁ</w:t>
      </w:r>
      <w:r>
        <w:rPr/>
        <w:t>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⮫</w:t>
      </w:r>
      <w:r>
        <w:rPr/>
        <w:t>쪮 � ���� �����</w:t>
      </w:r>
      <w:r>
        <w:rPr/>
        <w:t>, ��</w:t>
      </w:r>
      <w:r>
        <w:rPr/>
        <w:t>뢠����  �  㪫��뢠��  �</w:t>
      </w:r>
      <w:r>
        <w:rPr/>
        <w:t>ᮢ��</w:t>
      </w:r>
      <w:r>
        <w:rPr/>
        <w:t>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� �����</w:t>
      </w:r>
      <w:r>
        <w:rPr/>
        <w:t xml:space="preserve">. - ��� </w:t>
      </w:r>
      <w:r>
        <w:rPr/>
        <w:t>ᥪ�� ��५�� ��ࠢ�</w:t>
      </w:r>
      <w:r>
        <w:rPr/>
        <w:t>, ⢮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, �� � �</w:t>
      </w:r>
      <w:r>
        <w:rPr/>
        <w:t>࠭�⮩ ������� ���</w:t>
      </w:r>
      <w:r>
        <w:rPr/>
        <w:t>몠�騬</w:t>
      </w:r>
      <w:r>
        <w:rPr/>
        <w:t>. ������ ����? 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</w:t>
      </w:r>
      <w:r>
        <w:rPr/>
        <w:t>१���� � �ࠢ�� �</w:t>
      </w:r>
      <w:r>
        <w:rPr/>
        <w:t>㪥 �  ���⮫�⮬  �  �����  �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⭨�</w:t>
      </w:r>
      <w:r>
        <w:rPr/>
        <w:t xml:space="preserve">. ����� � </w:t>
      </w:r>
      <w:r>
        <w:rPr/>
        <w:t>䮭�</w:t>
      </w:r>
      <w:r>
        <w:rPr/>
        <w:t xml:space="preserve">ਪ�� </w:t>
      </w:r>
      <w:r>
        <w:rPr/>
        <w:t xml:space="preserve">諠 </w:t>
      </w:r>
      <w:r>
        <w:rPr/>
        <w:t>᧠��</w:t>
      </w:r>
      <w:r>
        <w:rPr/>
        <w:t>,  ᫥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騫�� ���</w:t>
      </w:r>
      <w:r>
        <w:rPr/>
        <w:t>. ���������� ����</w:t>
      </w:r>
      <w:r>
        <w:rPr/>
        <w:t>㫨 �</w:t>
      </w:r>
      <w:r>
        <w:rPr/>
        <w:t>ᢥ�⥫�� ���</w:t>
      </w:r>
      <w:r>
        <w:rPr/>
        <w:t>䮭�</w:t>
      </w:r>
      <w:r>
        <w:rPr/>
        <w:t>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</w:t>
      </w:r>
      <w:r>
        <w:rPr/>
        <w:t>⠫ ���</w:t>
      </w:r>
      <w:r>
        <w:rPr/>
        <w:t>୮� ����� �� ᠬ�� �����</w:t>
      </w:r>
      <w:r>
        <w:rPr/>
        <w:t>, �������</w:t>
      </w:r>
      <w:r>
        <w:rPr/>
        <w:t>㫨 ��⫨</w:t>
      </w:r>
      <w:r>
        <w:rPr/>
        <w:t>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ᠯ�� ��⮯��� ���� �� ������� ��</w:t>
      </w:r>
      <w:r>
        <w:rPr/>
        <w:t xml:space="preserve">㯥�쪠� </w:t>
      </w:r>
      <w:r>
        <w:rPr/>
        <w:t xml:space="preserve">- </w:t>
      </w:r>
      <w:r>
        <w:rPr/>
        <w:t>ࠧ����</w:t>
      </w:r>
      <w:r>
        <w:rPr/>
        <w:t xml:space="preserve">騩 ���  </w:t>
      </w:r>
      <w:r>
        <w:rPr/>
        <w:t>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宬 ��� ����⥫ �� �</w:t>
      </w:r>
      <w:r>
        <w:rPr/>
        <w:t>।��� ���</w:t>
      </w:r>
      <w:r>
        <w:rPr/>
        <w:t>頤�� � ��</w:t>
      </w:r>
      <w:r>
        <w:rPr/>
        <w:t>ᥫ �� 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</w:t>
      </w:r>
      <w:r>
        <w:rPr/>
        <w:t>। ���⮫��</w:t>
      </w:r>
      <w:r>
        <w:rPr/>
        <w:t xml:space="preserve">. ���� </w:t>
      </w:r>
      <w:r>
        <w:rPr/>
        <w:t>ࠧ����</w:t>
      </w:r>
      <w:r>
        <w:rPr/>
        <w:t>騩 ���� ��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</w:t>
      </w:r>
      <w:r>
        <w:rPr/>
        <w:t>, ��</w:t>
      </w:r>
      <w:r>
        <w:rPr/>
        <w:t>ࠫ������ ���</w:t>
      </w:r>
      <w:r>
        <w:rPr/>
        <w:t>㫠 �������  ���  �  ����</w:t>
      </w:r>
      <w:r>
        <w:rPr/>
        <w:t>.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 �⥭� � �ᥫ �� ��</w:t>
      </w:r>
      <w:r>
        <w:rPr/>
        <w:t>㯥�쪨</w:t>
      </w:r>
      <w:r>
        <w:rPr/>
        <w:t>. ���</w:t>
      </w:r>
      <w:r>
        <w:rPr/>
        <w:t>訥 ᫥��� �</w:t>
      </w:r>
      <w:r>
        <w:rPr/>
        <w:t>ᮢ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 �᪨���� ��</w:t>
      </w:r>
      <w:r>
        <w:rPr/>
        <w:t>㦨�</w:t>
      </w:r>
      <w:r>
        <w:rPr/>
        <w:t xml:space="preserve">. ��� � ������  </w:t>
      </w:r>
      <w:r>
        <w:rPr/>
        <w:t>ਭ</w:t>
      </w:r>
      <w:r>
        <w:rPr/>
        <w:t>㫨��  �����  ��  ���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� ���� �����६����</w:t>
      </w:r>
      <w:r>
        <w:rPr/>
        <w:t>, �� - � �</w:t>
      </w:r>
      <w:r>
        <w:rPr/>
        <w:t>ࠢ���</w:t>
      </w:r>
      <w:r>
        <w:rPr/>
        <w:t xml:space="preserve">, ��� - � ������ 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,  </w:t>
      </w:r>
      <w:r>
        <w:rPr/>
        <w:t>祣�  ��  㤠����  �</w:t>
      </w:r>
      <w:r>
        <w:rPr/>
        <w:t>।������</w:t>
      </w:r>
      <w:r>
        <w:rPr/>
        <w:t>,  ⠪   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�� </w:t>
      </w:r>
      <w:r>
        <w:rPr/>
        <w:t>㯠�訬� ⥫���  �  ����  ��������</w:t>
      </w:r>
      <w:r>
        <w:rPr/>
        <w:t>᪨��  ���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㫪�� �宬  �</w:t>
      </w:r>
      <w:r>
        <w:rPr/>
        <w:t>᪠⨢</w:t>
      </w:r>
      <w:r>
        <w:rPr/>
        <w:t>襣���  ��  ���</w:t>
      </w:r>
      <w:r>
        <w:rPr/>
        <w:t>.  ���  ����������  ���  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 ��</w:t>
      </w:r>
      <w:r>
        <w:rPr/>
        <w:t>墠⨫ �� ��� �㤮</w:t>
      </w:r>
      <w:r>
        <w:rPr/>
        <w:t>஦�� ᦠ��� ����</w:t>
      </w:r>
      <w:r>
        <w:rPr/>
        <w:t>楢 �離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泥��  ��</w:t>
      </w:r>
      <w:r>
        <w:rPr/>
        <w:t>ᮢ  ��  �।���  ����</w:t>
      </w:r>
      <w:r>
        <w:rPr/>
        <w:t xml:space="preserve">,  ���  </w:t>
      </w:r>
      <w:r>
        <w:rPr/>
        <w:t>१��  �ᯠ�</w:t>
      </w:r>
      <w:r>
        <w:rPr/>
        <w:t>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ਢ��� � �⥭��</w:t>
      </w:r>
      <w:r>
        <w:rPr/>
        <w:t>, �  ��  ���</w:t>
      </w:r>
      <w:r>
        <w:rPr/>
        <w:t>頤��  ��᪮稫  ��</w:t>
      </w:r>
      <w:r>
        <w:rPr/>
        <w:t>࠭���  �  ���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��</w:t>
      </w:r>
      <w:r>
        <w:rPr/>
        <w:t>. ����� ��� � ���� �������� ���, �����, �� ����</w:t>
      </w:r>
      <w:r>
        <w:rPr/>
        <w:t>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</w:t>
      </w:r>
      <w:r>
        <w:rPr>
          <w:rtl w:val="true"/>
        </w:rPr>
        <w:t>ࢠ</w:t>
      </w:r>
      <w:r>
        <w:rPr/>
        <w:t xml:space="preserve">���� �������� � �����  ᢨ९�  </w:t>
      </w:r>
      <w:r>
        <w:rPr/>
        <w:t>㤠�  ����⮩  �  �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⮩ �� ��� ��ࠦ��</w:t>
      </w:r>
      <w:r>
        <w:rPr/>
        <w:t xml:space="preserve">. ������ </w:t>
      </w:r>
      <w:r>
        <w:rPr/>
        <w:t>᮫���  �ᯥ�  ������  �� 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</w:t>
      </w:r>
      <w:r>
        <w:rPr/>
        <w:t>. ����</w:t>
      </w:r>
      <w:r>
        <w:rPr/>
        <w:t>稢訩�� ��� ��������� �� ����襭���� ��⨢����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 ��</w:t>
      </w:r>
      <w:r>
        <w:rPr/>
        <w:t>룭㫠 � ���</w:t>
      </w:r>
      <w:r>
        <w:rPr/>
        <w:t>୮� �஥�</w:t>
      </w:r>
      <w:r>
        <w:rPr/>
        <w:t>.  ���������  ���  ����</w:t>
      </w:r>
      <w:r>
        <w:rPr/>
        <w:t>५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嫮��� ������� � �</w:t>
      </w:r>
      <w:r>
        <w:rPr/>
        <w:t>ࠧ� �� �� ��� ᫠��</w:t>
      </w:r>
      <w:r>
        <w:rPr/>
        <w:t>, �  ��</w:t>
      </w:r>
      <w:r>
        <w:rPr/>
        <w:t xml:space="preserve">ᢨ�⮬  </w:t>
      </w:r>
      <w:r>
        <w:rPr/>
        <w:t>-  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㭤�� ����� � ����饭�� ��</w:t>
      </w:r>
      <w:r>
        <w:rPr>
          <w:rtl w:val="true"/>
        </w:rPr>
        <w:t>ࢠ</w:t>
      </w: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楢�� ��</w:t>
      </w:r>
      <w:r>
        <w:rPr/>
        <w:t>ਤ�� �।���� ���� � �</w:t>
      </w:r>
      <w:r>
        <w:rPr/>
        <w:t>筮��  ����</w:t>
      </w:r>
      <w:r>
        <w:rPr/>
        <w:t>஢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</w:t>
      </w:r>
      <w:r>
        <w:rPr/>
        <w:t>ࠧ��</w:t>
      </w:r>
      <w:r>
        <w:rPr/>
        <w:t>楩</w:t>
      </w:r>
      <w:r>
        <w:rPr/>
        <w:t>, �� ����� �� ������� �� ⮭�����,  ��  �</w:t>
      </w:r>
      <w:r>
        <w:rPr/>
        <w:t>஢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⥭�� ��������� ᪫������� �� ���⨪����� �</w:t>
      </w:r>
      <w:r>
        <w:rPr/>
        <w:t>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㫠�� �� ����</w:t>
      </w:r>
      <w:r>
        <w:rPr/>
        <w:t>, � �������, ��� ���⥭��  ⥫�</w:t>
      </w:r>
      <w:r>
        <w:rPr/>
        <w:t>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</w:t>
      </w:r>
      <w:r>
        <w:rPr/>
        <w:t>㡪��</w:t>
      </w:r>
      <w:r>
        <w:rPr/>
        <w:t>, �������� ����� ��</w:t>
      </w:r>
      <w:r>
        <w:rPr/>
        <w:t>ன ��࠭���</w:t>
      </w:r>
      <w:r>
        <w:rPr/>
        <w:t xml:space="preserve">, ��  ���  </w:t>
      </w:r>
      <w:r>
        <w:rPr/>
        <w:t>饪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</w:t>
      </w:r>
      <w:r>
        <w:rPr/>
        <w:t>, �</w:t>
      </w:r>
      <w:r>
        <w:rPr/>
        <w:t>冷� ������ �������</w:t>
      </w:r>
      <w:r>
        <w:rPr/>
        <w:t>. ���� ����� ��� ������  �  ⥫�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⨫ ��㡪� � ���蠫</w:t>
      </w:r>
      <w:r>
        <w:rPr/>
        <w:t>, �� ���</w:t>
      </w:r>
      <w:r>
        <w:rPr/>
        <w:t xml:space="preserve">㤠 �������� ���� </w:t>
      </w:r>
      <w:r>
        <w:rPr/>
        <w:t>஢�� 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 �</w:t>
      </w:r>
      <w:r>
        <w:rPr/>
        <w:t>ᯥ� �</w:t>
      </w:r>
      <w:r>
        <w:rPr/>
        <w:t>맢���</w:t>
      </w:r>
      <w:r>
        <w:rPr/>
        <w:t xml:space="preserve">, - </w:t>
      </w:r>
      <w:r>
        <w:rPr/>
        <w:t>᪠��� ���  �  �����</w:t>
      </w:r>
      <w:r>
        <w:rPr/>
        <w:t>祭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</w:t>
      </w:r>
      <w:r>
        <w:rPr/>
        <w:t>ਫ�� ���� �����५���</w:t>
      </w:r>
      <w:r>
        <w:rPr/>
        <w:t>, - ����</w:t>
      </w:r>
      <w:r>
        <w:rPr/>
        <w:t>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, ��� </w:t>
      </w:r>
      <w:r>
        <w:rPr/>
        <w:t>ᤢ��</w:t>
      </w:r>
      <w:r>
        <w:rPr/>
        <w:t xml:space="preserve">㫠 ���� ���������  ��  ���  �  </w:t>
      </w:r>
      <w:r>
        <w:rPr/>
        <w:t>ᥫ�</w:t>
      </w:r>
      <w:r>
        <w:rPr/>
        <w:t xml:space="preserve">,  </w:t>
      </w:r>
      <w:r>
        <w:rPr/>
        <w:t>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吝�  �������  ���</w:t>
      </w:r>
      <w:r>
        <w:rPr/>
        <w:t>.  �����  �</w:t>
      </w:r>
      <w:r>
        <w:rPr/>
        <w:t>ࠢ���  ������  ��  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ᯫ</w:t>
      </w:r>
      <w:r>
        <w:rPr/>
        <w:t>뢠���� �</w:t>
      </w:r>
      <w:r>
        <w:rPr/>
        <w:t>஢���� 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, - �������� ���. - �� </w:t>
      </w:r>
      <w:r>
        <w:rPr/>
        <w:t>㣠����</w:t>
      </w:r>
      <w:r>
        <w:rPr/>
        <w:t>, �� ��������  ��  ᫥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. � ����</w:t>
      </w:r>
      <w:r>
        <w:rPr/>
        <w:t>५��</w:t>
      </w:r>
      <w:r>
        <w:rPr/>
        <w:t>-�  �����,  ����  �  ��</w:t>
      </w:r>
      <w:r>
        <w:rPr/>
        <w:t>९��</w:t>
      </w:r>
      <w:r>
        <w:rPr/>
        <w:t>.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⢮ �����, - </w:t>
      </w:r>
      <w:r>
        <w:rPr/>
        <w:t>ᤠ������ ����ᮬ  �஢��</w:t>
      </w:r>
      <w:r>
        <w:rPr/>
        <w:t>砫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</w:t>
      </w:r>
      <w:r>
        <w:rPr/>
        <w:t>ਢ������� �  �����  �  ��ঠ��  ������  �</w:t>
      </w:r>
      <w:r>
        <w:rPr/>
        <w:t>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 xml:space="preserve">५ � </w:t>
      </w:r>
      <w:r>
        <w:rPr/>
        <w:t xml:space="preserve">㯮� �� </w:t>
      </w:r>
      <w:r>
        <w:rPr/>
        <w:t>ᬮ� �஡��� ��� ����⬥</w:t>
      </w:r>
      <w:r>
        <w:rPr/>
        <w:t>⠫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 �� �㫨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⨫�� �� ������ �</w:t>
      </w:r>
      <w:r>
        <w:rPr/>
        <w:t>冷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⭮ � ⥡� ������, - �����</w:t>
      </w:r>
      <w:r>
        <w:rPr/>
        <w:t>頫 ��</w:t>
      </w:r>
      <w:r>
        <w:rPr/>
        <w:t>. - ��</w:t>
      </w:r>
      <w:r>
        <w:rPr/>
        <w:t>ᨤ����  ���</w:t>
      </w:r>
      <w:r>
        <w:rPr/>
        <w:t>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��</w:t>
      </w:r>
      <w:r>
        <w:rPr/>
        <w:t>. ���</w:t>
      </w:r>
      <w:r>
        <w:rPr/>
        <w:t>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 xml:space="preserve">, �� </w:t>
      </w:r>
      <w:r>
        <w:rPr/>
        <w:t>࠭� �����</w:t>
      </w:r>
      <w:r>
        <w:rPr/>
        <w:t>筮 ��쥧��</w:t>
      </w:r>
      <w:r>
        <w:rPr/>
        <w:t>, � ���</w:t>
      </w:r>
      <w:r>
        <w:rPr/>
        <w:t>ॡ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஡��</w:t>
      </w:r>
      <w:r>
        <w:rPr/>
        <w:t>, - �� ��</w:t>
      </w:r>
      <w:r>
        <w:rPr/>
        <w:t>墠⨫ ����� ����� �</w:t>
      </w:r>
      <w:r>
        <w:rPr>
          <w:rtl w:val="true"/>
        </w:rPr>
        <w:t>שׁ</w:t>
      </w:r>
      <w:r>
        <w:rPr/>
        <w:t>�</w:t>
      </w:r>
      <w:r>
        <w:rPr/>
        <w:t>, �</w:t>
      </w:r>
      <w:r>
        <w:rPr/>
        <w:t>㣮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</w:t>
      </w:r>
      <w:r>
        <w:rPr/>
        <w:t>㫥���� �</w:t>
      </w:r>
      <w:r>
        <w:rPr/>
        <w:t>⢥����, �⮡� ��⠭�����  �</w:t>
      </w:r>
      <w:r>
        <w:rPr/>
        <w:t>஢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>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, �� �⮩ �⥭���, - </w:t>
      </w:r>
      <w:r>
        <w:rPr/>
        <w:t>᪠��� ���</w:t>
      </w:r>
      <w:r>
        <w:rPr/>
        <w:t xml:space="preserve">,  </w:t>
      </w:r>
      <w:r>
        <w:rPr/>
        <w:t>㪠�뢠�  ��  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</w:t>
      </w:r>
      <w:r>
        <w:rPr/>
        <w:t>. - �� �� ���� ���</w:t>
      </w:r>
      <w:r>
        <w:rPr/>
        <w:t>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</w:t>
      </w:r>
      <w:r>
        <w:rPr/>
        <w:t>, ��  ��᫥  ���</w:t>
      </w:r>
      <w:r>
        <w:rPr/>
        <w:t>뢠  ��  �</w:t>
      </w:r>
      <w:r>
        <w:rPr/>
        <w:t>ਤ����  �</w:t>
      </w:r>
      <w:r>
        <w:rPr/>
        <w:t>室���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</w:t>
      </w:r>
      <w:r>
        <w:rPr/>
        <w:t xml:space="preserve">, �� �� � </w:t>
      </w:r>
      <w:r>
        <w:rPr/>
        <w:t>࠭���� ������ �� �</w:t>
      </w:r>
      <w:r>
        <w:rPr/>
        <w:t>㪠�</w:t>
      </w:r>
      <w:r>
        <w:rPr/>
        <w:t>, �� ��</w:t>
      </w:r>
      <w:r>
        <w:rPr/>
        <w:t>ࠫ��  �� 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</w:t>
      </w:r>
      <w:r>
        <w:rPr/>
        <w:t>।��</w:t>
      </w:r>
      <w:r>
        <w:rPr/>
        <w:t>﫮 �������� ����</w:t>
      </w:r>
      <w:r>
        <w:rPr/>
        <w:t xml:space="preserve">, </w:t>
      </w:r>
      <w:r>
        <w:rPr>
          <w:rtl w:val="true"/>
        </w:rPr>
        <w:t>ࠤ</w:t>
      </w:r>
      <w:r>
        <w:rPr/>
        <w:t>� ���ண� ��� �᪮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蠣�� ������ �� 樫�����᪮� ����⨫�� �㯥</w:t>
      </w:r>
      <w:r>
        <w:rPr/>
        <w:t>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㢨��� � ��⨢��������� ��� ��</w:t>
      </w:r>
      <w:r>
        <w:rPr/>
        <w:t>஭� �����</w:t>
      </w:r>
      <w:r>
        <w:rPr/>
        <w:t>, ��</w:t>
      </w:r>
      <w:r>
        <w:rPr/>
        <w:t xml:space="preserve">宦��  ��  </w:t>
      </w:r>
      <w:r>
        <w:rPr/>
        <w:t>ᥩ</w:t>
      </w:r>
      <w:r>
        <w:rPr/>
        <w:t xml:space="preserve">䮢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᪢����� � �஭����  ����</w:t>
      </w:r>
      <w:r>
        <w:rPr/>
        <w:t>,  ���</w:t>
      </w:r>
      <w:r>
        <w:rPr>
          <w:rtl w:val="true"/>
        </w:rPr>
        <w:t>ࢠ</w:t>
      </w:r>
      <w:r>
        <w:rPr/>
        <w:t>�</w:t>
      </w:r>
      <w:r>
        <w:rPr/>
        <w:t>쭠�  �㪮���</w:t>
      </w:r>
      <w:r>
        <w:rPr/>
        <w:t>, 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��</w:t>
      </w:r>
      <w:r>
        <w:rPr/>
        <w:t>. ���� �᫨ �� � ���� ��⠢����� �����</w:t>
      </w:r>
      <w:r>
        <w:rPr/>
        <w:t xml:space="preserve">訥 </w:t>
      </w:r>
      <w:r>
        <w:rPr/>
        <w:t>ᮬ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﫠  ��  </w:t>
      </w:r>
      <w:r>
        <w:rPr/>
        <w:t>⠡��</w:t>
      </w:r>
      <w:r>
        <w:rPr/>
        <w:t>窠  �   ��������   ��</w:t>
      </w:r>
      <w:r>
        <w:rPr/>
        <w:t>ਭ��   ������   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>祭��� ��� ������ � ���</w:t>
      </w:r>
      <w:r>
        <w:rPr/>
        <w:t>ᨢ��</w:t>
      </w:r>
      <w:r>
        <w:rPr/>
        <w:t>:"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����� �� ����� ��᫠</w:t>
      </w:r>
      <w:r>
        <w:rPr/>
        <w:t>. ��� ������ � ����, 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᭮� </w:t>
      </w:r>
      <w:r>
        <w:rPr/>
        <w:t>⠩���  �  �����,  ��</w:t>
      </w:r>
      <w:r>
        <w:rPr/>
        <w:t>१��  ����ਪ��  �����⪨  �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</w:t>
      </w:r>
      <w:r>
        <w:rPr/>
        <w:t>஭�஢����� �����</w:t>
      </w:r>
      <w:r>
        <w:rPr/>
        <w:t>, - ����</w:t>
      </w:r>
      <w:r>
        <w:rPr/>
        <w:t>᭨� �� �����  �  ����</w:t>
      </w:r>
      <w:r>
        <w:rPr/>
        <w:t xml:space="preserve">,  </w:t>
      </w:r>
      <w:r>
        <w:rPr/>
        <w:t>᭠�</w:t>
      </w:r>
      <w:r>
        <w:rPr/>
        <w:t>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- ���</w:t>
      </w:r>
      <w:r>
        <w:rPr/>
        <w:t>砫� ������ ��</w:t>
      </w:r>
      <w:r>
        <w:rPr/>
        <w:t>, �⮡� � �����</w:t>
      </w:r>
      <w:r>
        <w:rPr/>
        <w:t>猪</w:t>
      </w:r>
      <w:r>
        <w:rPr/>
        <w:t>..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� �� ���⭨��</w:t>
      </w:r>
      <w:r>
        <w:rPr/>
        <w:t>, ��� �� �� ����</w:t>
      </w:r>
      <w:r>
        <w:rPr/>
        <w:t>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稢 �</w:t>
      </w:r>
      <w:r>
        <w:rPr/>
        <w:t>ਣ�⮢�����</w:t>
      </w:r>
      <w:r>
        <w:rPr/>
        <w:t>, �� ��  �</w:t>
      </w:r>
      <w:r>
        <w:rPr/>
        <w:t>㪠�  �⭥�  �����  ��  ��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�</w:t>
      </w:r>
      <w:r>
        <w:rPr/>
        <w:t>.  �</w:t>
      </w:r>
      <w:r>
        <w:rPr/>
        <w:t>㤠  ��  �</w:t>
      </w:r>
      <w:r>
        <w:rPr/>
        <w:t>⢮���  ��</w:t>
      </w:r>
      <w:r>
        <w:rPr/>
        <w:t>ࠫ����������  ��࠭����   �   �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</w:t>
      </w:r>
      <w:r>
        <w:rPr/>
        <w:t>ਫ���� ���� ����᪠��  �������  �����</w:t>
      </w:r>
      <w:r>
        <w:rPr/>
        <w:t>,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 ��   �</w:t>
      </w:r>
      <w:r>
        <w:rPr/>
        <w:t>ਤ��ᥪ</w:t>
      </w:r>
      <w:r>
        <w:rPr/>
        <w:t>㭤��   ���</w:t>
      </w:r>
      <w:r>
        <w:rPr>
          <w:rtl w:val="true"/>
        </w:rPr>
        <w:t>ࢠ</w:t>
      </w:r>
      <w:r>
        <w:rPr/>
        <w:t>�</w:t>
      </w:r>
      <w:r>
        <w:rPr/>
        <w:t>.   ��   ����⢮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஢���</w:t>
      </w:r>
      <w:r>
        <w:rPr/>
        <w:t>, �� ����</w:t>
      </w:r>
      <w:r>
        <w:rPr/>
        <w:t>뢠���</w:t>
      </w:r>
      <w:r>
        <w:rPr/>
        <w:t>, �� �</w:t>
      </w:r>
      <w:r>
        <w:rPr/>
        <w:t>०��</w:t>
      </w:r>
      <w:r>
        <w:rPr/>
        <w:t xml:space="preserve">, </w:t>
      </w:r>
      <w:r>
        <w:rPr/>
        <w:t>祬  �</w:t>
      </w:r>
      <w:r>
        <w:rPr>
          <w:rtl w:val="true"/>
        </w:rPr>
        <w:t>ࢠ</w:t>
      </w:r>
      <w:r>
        <w:rPr/>
        <w:t>��  �।��࠭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祪� � ������ ��᪮��� ������</w:t>
      </w:r>
      <w:r>
        <w:rPr/>
        <w:t xml:space="preserve">, �������� � ���⪮� </w:t>
      </w: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⠫ ������ ��� ���  �����.  ������  ��  �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� �� �</w:t>
      </w:r>
      <w:r>
        <w:rPr/>
        <w:t>뫮 � � ������</w:t>
      </w:r>
      <w:r>
        <w:rPr/>
        <w:t>. ���� �</w:t>
      </w:r>
      <w:r>
        <w:rPr/>
        <w:t>ॢ���</w:t>
      </w:r>
      <w:r>
        <w:rPr/>
        <w:t>,  ������,  ��⠫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⫥���</w:t>
      </w:r>
      <w:r>
        <w:rPr/>
        <w:t xml:space="preserve">, </w:t>
      </w:r>
      <w:r>
        <w:rPr/>
        <w:t>㫥��稫���</w:t>
      </w:r>
      <w:r>
        <w:rPr/>
        <w:t>. ��� �� �⮩ ������ ��</w:t>
      </w:r>
      <w:r>
        <w:rPr/>
        <w:t xml:space="preserve">室���� </w:t>
      </w:r>
      <w:r>
        <w:rPr/>
        <w:t>ᠬ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�  �</w:t>
      </w:r>
      <w:r>
        <w:rPr/>
        <w:t>㯥</w:t>
      </w:r>
      <w:r>
        <w:rPr/>
        <w:t>મ������</w:t>
      </w:r>
      <w:r>
        <w:rPr/>
        <w:t xml:space="preserve">,  ������⭠�  ������  </w:t>
      </w:r>
      <w:r>
        <w:rPr/>
        <w:t>ᮢ��</w:t>
      </w:r>
      <w:r>
        <w:rPr/>
        <w:t>襭��  ���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</w:t>
      </w:r>
      <w:r>
        <w:rPr/>
        <w:t>஭�� ������</w:t>
      </w:r>
      <w:r>
        <w:rPr/>
        <w:t>, ��</w:t>
      </w:r>
      <w:r>
        <w:rPr/>
        <w:t>ᨫ��</w:t>
      </w:r>
      <w:r>
        <w:rPr/>
        <w:t>騩  ��⥫��  楫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㭨�⮦���</w:t>
      </w:r>
      <w:r>
        <w:rPr/>
        <w:t>. �� �</w:t>
      </w:r>
      <w:r>
        <w:rPr/>
        <w:t>㤥� 㭨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 �</w:t>
      </w:r>
      <w:r>
        <w:rPr/>
        <w:t>㯥</w:t>
      </w:r>
      <w:r>
        <w:rPr/>
        <w:t xml:space="preserve">મ������ � ����ࠦ���� ���  �ᮢ����  </w:t>
      </w:r>
      <w:r>
        <w:rPr/>
        <w:t>祬</w:t>
      </w:r>
      <w:r>
        <w:rPr/>
        <w:t>-�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魮�� ��㪠</w:t>
      </w:r>
      <w:r>
        <w:rPr/>
        <w:t>, ���⠢</w:t>
      </w:r>
      <w:r>
        <w:rPr/>
        <w:t xml:space="preserve">襣� </w:t>
      </w:r>
      <w:r>
        <w:rPr/>
        <w:t>᢮�� �����</w:t>
      </w:r>
      <w:r>
        <w:rPr/>
        <w:t>饩  ����  ��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⨭� �।�</w:t>
      </w:r>
      <w:r>
        <w:rPr/>
        <w:t>⠢�</w:t>
      </w:r>
      <w:r>
        <w:rPr/>
        <w:t>﫠�� ����</w:t>
      </w:r>
      <w:r>
        <w:rPr/>
        <w:t>. ���, ��  ������,  ��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</w:t>
      </w:r>
      <w:r>
        <w:rPr/>
        <w:t xml:space="preserve">, </w:t>
      </w:r>
      <w:r>
        <w:rPr/>
        <w:t>㭨����� �����  ��</w:t>
      </w:r>
      <w:r>
        <w:rPr/>
        <w:t xml:space="preserve">⠫��:  �������,  �����,  </w:t>
      </w:r>
      <w:r>
        <w:rPr/>
        <w:t>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; ����  ������������  ����  </w:t>
      </w:r>
      <w:r>
        <w:rPr/>
        <w:t>䠩���</w:t>
      </w:r>
      <w:r>
        <w:rPr/>
        <w:t>,  �����</w:t>
      </w:r>
      <w:r>
        <w:rPr/>
        <w:t>஢</w:t>
      </w:r>
      <w:r>
        <w:rPr/>
        <w:t>,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; ���� �������</w:t>
      </w:r>
      <w:r>
        <w:rPr/>
        <w:t>ୠ� ��� ��������� ��������  ��ࠧ�⮢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</w:t>
      </w:r>
      <w:r>
        <w:rPr/>
        <w:t xml:space="preserve">뫮 </w:t>
      </w:r>
      <w:r>
        <w:rPr/>
        <w:t>⠪ �� ��</w:t>
      </w:r>
      <w:r>
        <w:rPr/>
        <w:t>㯮</w:t>
      </w:r>
      <w:r>
        <w:rPr/>
        <w:t>, ��� ����</w:t>
      </w:r>
      <w:r>
        <w:rPr/>
        <w:t>ࠢ���� �</w:t>
      </w:r>
      <w:r>
        <w:rPr/>
        <w:t>㣮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��� </w:t>
      </w:r>
      <w:r>
        <w:rPr/>
        <w:t>⠪�� ���</w:t>
      </w:r>
      <w:r>
        <w:rPr/>
        <w:t>㦤���</w:t>
      </w:r>
      <w:r>
        <w:rPr/>
        <w:t xml:space="preserve">, � �� ��� ������ </w:t>
      </w:r>
      <w:r>
        <w:rPr/>
        <w:t>᢮� ࠡ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</w:t>
      </w:r>
      <w:r>
        <w:rPr/>
        <w:t xml:space="preserve">業���  </w:t>
      </w:r>
      <w:r>
        <w:rPr/>
        <w:t>ᯥ�⤥��  �</w:t>
      </w:r>
      <w:r>
        <w:rPr/>
        <w:t>,   �   ��   �</w:t>
      </w:r>
      <w:r>
        <w:rPr/>
        <w:t>ᯮ����   ���� 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</w:t>
      </w:r>
      <w:r>
        <w:rPr/>
        <w:t>⢥�������, � �� ��������� ��</w:t>
      </w:r>
      <w:r>
        <w:rPr/>
        <w:t>졥</w:t>
      </w:r>
      <w:r>
        <w:rPr/>
        <w:t xml:space="preserve">; ⠪ �� �� ����� 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</w:t>
      </w:r>
      <w:r>
        <w:rPr/>
        <w:t>⢮���:  �����  ������  ⠩���,  �  ����   3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⠫���᪮� ⠡�� </w:t>
      </w:r>
      <w:r>
        <w:rPr/>
        <w:t xml:space="preserve">ᬥ���� ��� </w:t>
      </w:r>
      <w:r>
        <w:rPr/>
        <w:t xml:space="preserve">29,  ��⥬  28,  ��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�  �����  樫�����᪮�  �</w:t>
      </w:r>
      <w:r>
        <w:rPr/>
        <w:t>⠫</w:t>
      </w:r>
      <w:r>
        <w:rPr/>
        <w:t>쭮�   ��</w:t>
      </w:r>
      <w:r>
        <w:rPr/>
        <w:t>ॡ�ન</w:t>
      </w:r>
      <w:r>
        <w:rPr/>
        <w:t>,   ��᪮</w:t>
      </w:r>
      <w:r>
        <w:rPr/>
        <w:t>稫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��</w:t>
      </w:r>
      <w:r>
        <w:rPr/>
        <w:t>頤��</w:t>
      </w:r>
      <w:r>
        <w:rPr/>
        <w:t>, ��</w:t>
      </w:r>
      <w:r>
        <w:rPr/>
        <w:t>嫮��� ����� � �</w:t>
      </w:r>
      <w:r>
        <w:rPr/>
        <w:t xml:space="preserve">ਢ������ � </w:t>
      </w:r>
      <w:r>
        <w:rPr/>
        <w:t>宫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</w:t>
      </w:r>
      <w:r>
        <w:rPr/>
        <w:t>冷�</w:t>
      </w:r>
      <w:r>
        <w:rPr/>
        <w:t>?  -  ��</w:t>
      </w:r>
      <w:r>
        <w:rPr/>
        <w:t>ᨫ  ���  ���</w:t>
      </w:r>
      <w:r>
        <w:rPr/>
        <w:t xml:space="preserve">,  </w:t>
      </w:r>
      <w:r>
        <w:rPr/>
        <w:t>ᨤ��</w:t>
      </w:r>
      <w:r>
        <w:rPr/>
        <w:t>訩  �冷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>
          <w:rtl w:val="true"/>
        </w:rPr>
        <w:t>ࢠ</w:t>
      </w:r>
      <w:r>
        <w:rPr/>
        <w:t>���</w:t>
      </w:r>
      <w:r>
        <w:rPr/>
        <w:t xml:space="preserve">, - </w:t>
      </w:r>
      <w:r>
        <w:rPr/>
        <w:t>᪠��� ���</w:t>
      </w:r>
      <w:r>
        <w:rPr/>
        <w:t>, �</w:t>
      </w:r>
      <w:r>
        <w:rPr/>
        <w:t>த����� ��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,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. �</w:t>
      </w:r>
      <w:r>
        <w:rPr/>
        <w:t>ண�</w:t>
      </w:r>
      <w:r>
        <w:rPr/>
        <w:t>㫠  ��������  ���頤��  ���  ������</w:t>
      </w:r>
      <w:r>
        <w:rPr/>
        <w:t xml:space="preserve">,  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</w:t>
      </w:r>
      <w:r>
        <w:rPr/>
        <w:t>ਯ�� ���</w:t>
      </w:r>
      <w:r>
        <w:rPr/>
        <w:t>㫠�� �� ⮫窠 �����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 ���� </w:t>
      </w:r>
      <w:r>
        <w:rPr/>
        <w:t xml:space="preserve">㢥����� </w:t>
      </w:r>
      <w:r>
        <w:rPr/>
        <w:t>ᠬ������� ����</w:t>
      </w:r>
      <w:r>
        <w:rPr/>
        <w:t>,  �����  �</w:t>
      </w:r>
      <w:r>
        <w:rPr/>
        <w:t>஢�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</w:t>
      </w:r>
      <w:r>
        <w:rPr/>
        <w:t>ꥤ�������  ��  �</w:t>
      </w:r>
      <w:r>
        <w:rPr/>
        <w:t xml:space="preserve">஢���  �����  </w:t>
      </w:r>
      <w:r>
        <w:rPr/>
        <w:t>⠩��</w:t>
      </w:r>
      <w:r>
        <w:rPr/>
        <w:t>஬  �  ��</w:t>
      </w:r>
      <w:r>
        <w:rPr/>
        <w:t>㡮窮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� ����</w:t>
      </w:r>
      <w:r>
        <w:rPr/>
        <w:t>⠭��� ������⮩ 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��� ��</w:t>
      </w:r>
      <w:r>
        <w:rPr/>
        <w:t>࠭�</w:t>
      </w:r>
      <w:r>
        <w:rPr/>
        <w:t>, �⡨������ �</w:t>
      </w:r>
      <w:r>
        <w:rPr/>
        <w:t>࠭�</w:t>
      </w:r>
      <w:r>
        <w:rPr/>
        <w:t>⠬�, - ��</w:t>
      </w:r>
      <w:r>
        <w:rPr/>
        <w:t>ᮢ�⮢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㪠� ���⨫�� ����� �� ��</w:t>
      </w:r>
      <w:r>
        <w:rPr/>
        <w:t>ਤ���</w:t>
      </w:r>
      <w:r>
        <w:rPr/>
        <w:t>, �  ���</w:t>
      </w:r>
      <w:r>
        <w:rPr/>
        <w:t>஬  ��</w:t>
      </w:r>
      <w:r>
        <w:rPr/>
        <w:t>⠫  �</w:t>
      </w:r>
      <w:r>
        <w:rPr/>
        <w:t>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讪 饤� �믫������� �� ���뢥 �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஭�஢����� ����� ��</w:t>
      </w:r>
      <w:r>
        <w:rPr/>
        <w:t>﫮  ��������</w:t>
      </w:r>
      <w:r>
        <w:rPr/>
        <w:t>,  ᫮���  �</w:t>
      </w:r>
      <w:r>
        <w:rPr/>
        <w:t>㬠���  ���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����� � �</w:t>
      </w:r>
      <w:r>
        <w:rPr/>
        <w:t>஥��</w:t>
      </w:r>
      <w:r>
        <w:rPr/>
        <w:t>. ��</w:t>
      </w:r>
      <w:r>
        <w:rPr/>
        <w:t xml:space="preserve">譨�  </w:t>
      </w:r>
      <w:r>
        <w:rPr/>
        <w:t>ᥪ</w:t>
      </w:r>
      <w:r>
        <w:rPr/>
        <w:t>㭤  ��⭠����  �諮 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 </w:t>
      </w:r>
      <w:r>
        <w:rPr/>
        <w:t>१���� ��஬��� �� ���ᨢ�� ��⫨</w:t>
      </w:r>
      <w:r>
        <w:rPr/>
        <w:t>. �  �</w:t>
      </w:r>
      <w:r>
        <w:rPr/>
        <w:t>ᨫ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 ����</w:t>
      </w:r>
      <w:r>
        <w:rPr/>
        <w:t>०����� ����� ��������</w:t>
      </w:r>
      <w:r>
        <w:rPr/>
        <w:t xml:space="preserve">,  </w:t>
      </w:r>
      <w:r>
        <w:rPr/>
        <w:t>ࠧ������  �  ��</w:t>
      </w:r>
      <w:r>
        <w:rPr/>
        <w:t>箬  ��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 ���㯠�  ��������</w:t>
      </w:r>
      <w:r>
        <w:rPr/>
        <w:t>,  ��⫨��  ���</w:t>
      </w:r>
      <w:r>
        <w:rPr/>
        <w:t>騩  �  業��   ����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몭������ ��</w:t>
      </w:r>
      <w:r>
        <w:rPr/>
        <w:t>த����� �������� �ॢ���� ���������</w:t>
      </w:r>
      <w:r>
        <w:rPr/>
        <w:t>,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᪮� ��</w:t>
      </w:r>
      <w:r>
        <w:rPr/>
        <w:t>ॡ�ન �� �����  ��ᬨ�᪮��  ��ࠡ��</w:t>
      </w:r>
      <w:r>
        <w:rPr/>
        <w:t>.  �</w:t>
      </w:r>
      <w:r>
        <w:rPr/>
        <w:t>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</w:t>
      </w:r>
      <w:r>
        <w:rPr/>
        <w:t xml:space="preserve">, �� � </w:t>
      </w:r>
      <w:r>
        <w:rPr/>
        <w:t>祬� �� ������祭�� �  �����祭��</w:t>
      </w:r>
      <w:r>
        <w:rPr/>
        <w:t>,  ��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 ��</w:t>
      </w:r>
      <w:r>
        <w:rPr/>
        <w:t>ᯫ�� �� ��</w:t>
      </w:r>
      <w:r>
        <w:rPr/>
        <w:t>襤襣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, �� �⥭���, �� ��⮫��  ��������  �����  ��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뢭�� ������ 謥���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��</w:t>
      </w:r>
      <w:r>
        <w:rPr/>
        <w:t>砫�  ��  ����  ��</w:t>
      </w:r>
      <w:r>
        <w:rPr/>
        <w:t>ᥬ�  ⮫����</w:t>
      </w:r>
      <w:r>
        <w:rPr/>
        <w:t xml:space="preserve">,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쭮� �</w:t>
      </w:r>
      <w:r>
        <w:rPr/>
        <w:t>஢����</w:t>
      </w:r>
      <w:r>
        <w:rPr/>
        <w:t>. �����</w:t>
      </w:r>
      <w:r>
        <w:rPr/>
        <w:t>訥 䮭</w:t>
      </w:r>
      <w:r>
        <w:rPr/>
        <w:t>⠭� ���</w:t>
      </w:r>
      <w:r>
        <w:rPr/>
        <w:t>㤠 �� ���</w:t>
      </w:r>
      <w:r>
        <w:rPr/>
        <w:t>ᮥ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�� ���</w:t>
      </w:r>
      <w:r>
        <w:rPr/>
        <w:t xml:space="preserve">⠪⮢. ������ </w:t>
      </w:r>
      <w:r>
        <w:rPr/>
        <w:t>ᯠ७���  �����  ����</w:t>
      </w:r>
      <w:r>
        <w:rPr/>
        <w:t>稢�����  �</w:t>
      </w:r>
      <w:r>
        <w:rPr/>
        <w:t>ਯ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誮� ���</w:t>
      </w:r>
      <w:r>
        <w:rPr/>
        <w:t>ய�����</w:t>
      </w:r>
      <w:r>
        <w:rPr/>
        <w:t>. �������  �</w:t>
      </w:r>
      <w:r>
        <w:rPr/>
        <w:t>ਨ  �����ᮢ</w:t>
      </w:r>
      <w:r>
        <w:rPr/>
        <w:t>,  ���</w:t>
      </w:r>
      <w:r>
        <w:rPr/>
        <w:t>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⨭���</w:t>
      </w:r>
      <w:r>
        <w:rPr/>
        <w:t>, �⥪����� �  ���</w:t>
      </w:r>
      <w:r>
        <w:rPr/>
        <w:t>㤠</w:t>
      </w:r>
      <w:r>
        <w:rPr/>
        <w:t>,  �  �����,  �  ���⥭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</w:t>
      </w:r>
      <w:r>
        <w:rPr/>
        <w:t>⠫��,  ������⨬�,  ���  ��������  ��</w:t>
      </w:r>
      <w:r>
        <w:rPr/>
        <w:t>窨</w:t>
      </w:r>
      <w:r>
        <w:rPr/>
        <w:t>, 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</w:t>
      </w:r>
      <w:r>
        <w:rPr/>
        <w:t>騥 ����</w:t>
      </w:r>
      <w:r>
        <w:rPr/>
        <w:t>, ��  �</w:t>
      </w:r>
      <w:r>
        <w:rPr/>
        <w:t>஢���  ��  ���</w:t>
      </w:r>
      <w:r>
        <w:rPr>
          <w:rtl w:val="true"/>
        </w:rPr>
        <w:t>ࢠ</w:t>
      </w:r>
      <w:r>
        <w:rPr/>
        <w:t>��</w:t>
      </w:r>
      <w:r>
        <w:rPr/>
        <w:t>,  ����</w:t>
      </w:r>
      <w:r>
        <w:rPr/>
        <w:t>㭨��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, ���</w:t>
      </w:r>
      <w:r>
        <w:rPr/>
        <w:t>ଠ�� ����</w:t>
      </w:r>
      <w:r>
        <w:rPr/>
        <w:t>㯠�� 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  ��  </w:t>
      </w:r>
      <w:r>
        <w:rPr/>
        <w:t>ᢥ�</w:t>
      </w:r>
      <w:r>
        <w:rPr/>
        <w:t>嬮��  ��������  ��������</w:t>
      </w:r>
      <w:r>
        <w:rPr/>
        <w:t>,   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</w:t>
      </w:r>
      <w:r>
        <w:rPr/>
        <w:t>, ������� ���</w:t>
      </w:r>
      <w:r>
        <w:rPr/>
        <w:t>客�� ����</w:t>
      </w:r>
      <w:r>
        <w:rPr/>
        <w:t>,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 �</w:t>
      </w:r>
      <w:r>
        <w:rPr/>
        <w:t>।��</w:t>
      </w:r>
      <w:r>
        <w:rPr/>
        <w:t xml:space="preserve">稨 ������� � ����� </w:t>
      </w:r>
      <w:r>
        <w:rPr/>
        <w:t xml:space="preserve">᢮��� �������  ��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 ���</w:t>
      </w:r>
      <w:r>
        <w:rPr/>
        <w:t xml:space="preserve">, ���������⮣� </w:t>
      </w:r>
      <w:r>
        <w:rPr>
          <w:rtl w:val="true"/>
        </w:rPr>
        <w:t>ࠤ</w:t>
      </w:r>
      <w:r>
        <w:rPr/>
        <w:t>�  ⮣�</w:t>
      </w:r>
      <w:r>
        <w:rPr/>
        <w:t>,  �⮡�  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 ���� � �����������</w:t>
      </w:r>
      <w:r>
        <w:rPr/>
        <w:t>.  ����  �</w:t>
      </w:r>
      <w:r>
        <w:rPr/>
        <w:t xml:space="preserve">㤮㬭��  ���祬���  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⠭������ </w:t>
      </w:r>
      <w:r>
        <w:rPr/>
        <w:t>ᠬ�</w:t>
      </w:r>
      <w:r>
        <w:rPr/>
        <w:t>楫��</w:t>
      </w:r>
      <w:r>
        <w:rPr/>
        <w:t>, � ��</w:t>
      </w:r>
      <w:r>
        <w:rPr/>
        <w:t>ॢ����</w:t>
      </w:r>
      <w:r>
        <w:rPr/>
        <w:t>,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. ���� ���  �  ��</w:t>
      </w:r>
      <w:r>
        <w:rPr/>
        <w:t>ࠧ</w:t>
      </w:r>
      <w:r>
        <w:rPr/>
        <w:t>殢��  ������</w:t>
      </w:r>
      <w:r>
        <w:rPr/>
        <w:t>,  ��</w:t>
      </w:r>
      <w:r>
        <w:rPr/>
        <w:t>梥</w:t>
      </w:r>
      <w:r>
        <w:rPr/>
        <w:t>⠭��  � 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</w:t>
      </w:r>
      <w:r>
        <w:rPr/>
        <w:t>. ����  �</w:t>
      </w:r>
      <w:r>
        <w:rPr/>
        <w:t xml:space="preserve">ப�ଠ  �����  </w:t>
      </w:r>
      <w:r>
        <w:rPr/>
        <w:t>稭�������  �</w:t>
      </w:r>
      <w:r>
        <w:rPr/>
        <w:t>⠤,  �</w:t>
      </w:r>
      <w:r>
        <w:rPr/>
        <w:t>ਫ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 �  ����������</w:t>
      </w:r>
      <w:r>
        <w:rPr/>
        <w:t>,  ����</w:t>
      </w:r>
      <w:r>
        <w:rPr/>
        <w:t>࣠���  ��ᬥ��  ������</w:t>
      </w:r>
      <w:r>
        <w:rPr/>
        <w:t xml:space="preserve">⢠   </w:t>
      </w:r>
      <w:r>
        <w:rPr/>
        <w:t>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 xml:space="preserve">, �����  -  </w:t>
      </w:r>
      <w:r>
        <w:rPr/>
        <w:t>㩬�  ���</w:t>
      </w:r>
      <w:r>
        <w:rPr/>
        <w:t>ଠ</w:t>
      </w:r>
      <w:r>
        <w:rPr/>
        <w:t>樮�����  ����</w:t>
      </w:r>
      <w:r>
        <w:rPr/>
        <w:t>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</w:t>
      </w:r>
      <w:r>
        <w:rPr/>
        <w:t>, � ��� �</w:t>
      </w:r>
      <w:r>
        <w:rPr/>
        <w:t>ᥣ� �������� �� �� ������� ����</w:t>
      </w:r>
      <w:r>
        <w:rPr/>
        <w:t>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 �᥯������  </w:t>
      </w:r>
      <w:r>
        <w:rPr/>
        <w:t xml:space="preserve">堮�  ���  </w:t>
      </w:r>
      <w:r>
        <w:rPr/>
        <w:t>ᠬ  ��  ᥡ�</w:t>
      </w:r>
      <w:r>
        <w:rPr/>
        <w:t>,  ��</w:t>
      </w:r>
      <w:r>
        <w:rPr/>
        <w:t>砩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誠��   㯮�冷祭����</w:t>
      </w:r>
      <w:r>
        <w:rPr/>
        <w:t xml:space="preserve">,   </w:t>
      </w:r>
      <w:r>
        <w:rPr/>
        <w:t>ᠬ��࣠�����</w:t>
      </w:r>
      <w:r>
        <w:rPr/>
        <w:t>뢠���    ��    ��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୮��� </w:t>
      </w:r>
      <w:r>
        <w:rPr/>
        <w:t>堮�</w:t>
      </w:r>
      <w:r>
        <w:rPr/>
        <w:t>, ��� ���᫥����� ����⥫��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</w:t>
      </w:r>
      <w:r>
        <w:rPr/>
        <w:t>ᠬ�  ᥡ�  ��������  ����</w:t>
      </w:r>
      <w:r>
        <w:rPr/>
        <w:t xml:space="preserve">,  ����  ���.  ���� 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</w:t>
      </w:r>
      <w:r>
        <w:rPr/>
        <w:t>, ����� ��</w:t>
      </w:r>
      <w:r>
        <w:rPr/>
        <w:t>ॡ��� ����</w:t>
      </w:r>
      <w:r>
        <w:rPr/>
        <w:t xml:space="preserve">. ���� ������� �  </w:t>
      </w:r>
      <w:r>
        <w:rPr/>
        <w:t>㭨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</w:t>
      </w:r>
      <w:r>
        <w:rPr/>
        <w:t>. ���� ��</w:t>
      </w:r>
      <w:r>
        <w:rPr/>
        <w:t>᪠���� � ���� ��� ����  �  ��������</w:t>
      </w:r>
      <w:r>
        <w:rPr/>
        <w:t>,  �����  �</w:t>
      </w:r>
      <w:r>
        <w:rPr/>
        <w:t>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</w:t>
      </w:r>
      <w:r>
        <w:rPr/>
        <w:t xml:space="preserve">. ���� </w:t>
      </w:r>
      <w:r>
        <w:rPr/>
        <w:t>ᥡ� ���</w:t>
      </w:r>
      <w:r>
        <w:rPr>
          <w:rtl w:val="true"/>
        </w:rPr>
        <w:t>ࠤ</w:t>
      </w:r>
      <w:r>
        <w:rPr/>
        <w:t>뢠��</w:t>
      </w:r>
      <w:r>
        <w:rPr/>
        <w:t>, ��᫥������, ����</w:t>
      </w:r>
      <w:r>
        <w:rPr/>
        <w:t>५��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ࣥ</w:t>
      </w:r>
      <w:r>
        <w:rPr/>
        <w:t>. � ����� ���� ��</w:t>
      </w:r>
      <w:r>
        <w:rPr/>
        <w:t>㣮�</w:t>
      </w:r>
      <w:r>
        <w:rPr/>
        <w:t>. ���</w:t>
      </w:r>
      <w:r>
        <w:rPr/>
        <w:t xml:space="preserve">쪮 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 �������� �</w:t>
      </w:r>
      <w:r>
        <w:rPr/>
        <w:t>㯥</w:t>
      </w:r>
      <w:r>
        <w:rPr/>
        <w:t>મ������</w:t>
      </w:r>
      <w:r>
        <w:rPr/>
        <w:t>. 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祣� 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㬭� 樭��� ��</w:t>
      </w:r>
      <w:r>
        <w:rPr/>
        <w:t>ࠦ</w:t>
      </w:r>
      <w:r>
        <w:rPr/>
        <w:t xml:space="preserve">, </w:t>
      </w:r>
      <w:r>
        <w:rPr/>
        <w:t xml:space="preserve">㫮��� ��� </w:t>
      </w:r>
      <w:r>
        <w:rPr/>
        <w:t>ᠬ���ࠢ�����</w:t>
      </w:r>
      <w:r>
        <w:rPr/>
        <w:t>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</w:t>
      </w:r>
      <w:r>
        <w:rPr/>
        <w:t>ࠢ�� � ���</w:t>
      </w:r>
      <w:r>
        <w:rPr/>
        <w:t>客��� ���㬥</w:t>
      </w:r>
      <w:r>
        <w:rPr/>
        <w:t>, ��� ����� �  ��������  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 </w:t>
      </w:r>
      <w:r>
        <w:rPr/>
        <w:t>㫨�� � ���頤�� �����  �</w:t>
      </w:r>
      <w:r>
        <w:rPr/>
        <w:t>஬����᭮</w:t>
      </w:r>
      <w:r>
        <w:rPr/>
        <w:t>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</w:t>
      </w:r>
      <w:r>
        <w:rPr/>
        <w:t>뫮</w:t>
      </w:r>
      <w:r>
        <w:rPr/>
        <w:t>, ��� �� ��� ��-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 �������  �</w:t>
      </w:r>
      <w:r>
        <w:rPr/>
        <w:t>ࠢ��  ��������</w:t>
      </w:r>
      <w:r>
        <w:rPr/>
        <w:t xml:space="preserve">,  </w:t>
      </w:r>
      <w:r>
        <w:rPr/>
        <w:t>祬  ��   ���</w:t>
      </w:r>
      <w:r>
        <w:rPr/>
        <w:t>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���</w:t>
      </w:r>
      <w:r>
        <w:rPr/>
        <w:t>⢮ �����</w:t>
      </w:r>
      <w:r>
        <w:rPr/>
        <w:t>஢���  �  �������</w:t>
      </w:r>
      <w:r>
        <w:rPr/>
        <w:t>.  �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</w:t>
      </w:r>
      <w:r>
        <w:rPr/>
        <w:t>, �  �������  ��  �</w:t>
      </w:r>
      <w:r>
        <w:rPr/>
        <w:t>뢠��  ����</w:t>
      </w:r>
      <w:r>
        <w:rPr/>
        <w:t>.  ��,  ��  �  ����  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 �� </w:t>
      </w:r>
      <w:r>
        <w:rPr/>
        <w:t>ᮣ����</w:t>
      </w:r>
      <w:r>
        <w:rPr/>
        <w:t>, �� �� ���⨨ ���� �������⢨�.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客�� ����</w:t>
      </w:r>
      <w:r>
        <w:rPr/>
        <w:t>, ��������� ��� ����� �� � �� �</w:t>
      </w:r>
      <w:r>
        <w:rPr/>
        <w:t>뫮</w:t>
      </w:r>
      <w:r>
        <w:rPr/>
        <w:t>, �</w:t>
      </w:r>
      <w:r>
        <w:rPr/>
        <w:t>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</w:t>
      </w:r>
      <w:r>
        <w:rPr/>
        <w:t>ᥣ��  ����</w:t>
      </w:r>
      <w:r>
        <w:rPr/>
        <w:t>室���  ��</w:t>
      </w:r>
      <w:r>
        <w:rPr/>
        <w:t>ᨢ��   ��ࠢ�����   �ந�</w:t>
      </w:r>
      <w:r>
        <w:rPr/>
        <w:t>室�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廊� �� ���</w:t>
      </w:r>
      <w:r>
        <w:rPr/>
        <w:t xml:space="preserve">⢠ </w:t>
      </w:r>
      <w:r>
        <w:rPr/>
        <w:t xml:space="preserve">᢮��� </w:t>
      </w:r>
      <w:r>
        <w:rPr/>
        <w:t>祫����᪮��  ���⮦��</w:t>
      </w:r>
      <w:r>
        <w:rPr/>
        <w:t>⢠  �  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ᯠ�⥫</w:t>
      </w:r>
      <w:r>
        <w:rPr/>
        <w:t xml:space="preserve">쭠� </w:t>
      </w:r>
      <w:r>
        <w:rPr/>
        <w:t>᪠��� � ⮬</w:t>
      </w:r>
      <w:r>
        <w:rPr/>
        <w:t>, �� ���  ���  �����  ���</w:t>
      </w:r>
      <w:r>
        <w:rPr/>
        <w:t>६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-� ������ ���, ��� � � ����� ���� 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᫨ ���</w:t>
      </w:r>
      <w:r>
        <w:rPr/>
        <w:t>客�� ����</w:t>
      </w:r>
      <w:r>
        <w:rPr/>
        <w:t>, ��</w:t>
      </w:r>
      <w:r>
        <w:rPr/>
        <w:t>ꥬ��騩 ��</w:t>
      </w:r>
      <w:r>
        <w:rPr/>
        <w:t>஧�����</w:t>
      </w:r>
      <w:r>
        <w:rPr/>
        <w:t>,  �������,  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⨭� ����</w:t>
      </w:r>
      <w:r>
        <w:rPr/>
        <w:t>砩訩  ��⭨�</w:t>
      </w:r>
      <w:r>
        <w:rPr/>
        <w:t>.  ���  ���,  ��</w:t>
      </w:r>
      <w:r>
        <w:rPr/>
        <w:t>祬</w:t>
      </w:r>
      <w:r>
        <w:rPr/>
        <w:t>,  ��  ��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 </w:t>
      </w:r>
      <w:r>
        <w:rPr/>
        <w:t>ᠬ������� ���� �� ���</w:t>
      </w:r>
      <w:r>
        <w:rPr/>
        <w:t>, ��� ��</w:t>
      </w:r>
      <w:r>
        <w:rPr/>
        <w:t>ࠫ �� �� �।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 xml:space="preserve">� ᮥ����⥫�� �஢��� � </w:t>
      </w:r>
      <w:r>
        <w:rPr/>
        <w:t>㤠</w:t>
      </w:r>
      <w:r>
        <w:rPr/>
        <w:t>஬  ����</w:t>
      </w:r>
      <w:r>
        <w:rPr/>
        <w:t>㪠  �</w:t>
      </w:r>
      <w:r>
        <w:rPr/>
        <w:t>ᯫ�</w:t>
      </w:r>
      <w:r>
        <w:rPr/>
        <w:t>騫  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. ������ �</w:t>
      </w:r>
      <w:r>
        <w:rPr/>
        <w:t>ਪ��� ��</w:t>
      </w:r>
      <w:r>
        <w:rPr/>
        <w:t>魥�襩 �����⪨ �</w:t>
      </w:r>
      <w:r>
        <w:rPr/>
        <w:t>⠫�  ������</w:t>
      </w:r>
      <w:r>
        <w:rPr/>
        <w:t>᭥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室��� �������</w:t>
      </w:r>
      <w:r>
        <w:rPr/>
        <w:t>, �� ᫨</w:t>
      </w:r>
      <w:r>
        <w:rPr/>
        <w:t>誮� ����� ��誠�</w:t>
      </w:r>
      <w:r>
        <w:rPr/>
        <w:t>,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 ���⠫�� �</w:t>
      </w:r>
      <w:r>
        <w:rPr/>
        <w:t>㯥</w:t>
      </w:r>
      <w:r>
        <w:rPr/>
        <w:t>મ������ �����ᥭ���</w:t>
      </w:r>
      <w:r>
        <w:rPr/>
        <w:t xml:space="preserve">. ������ </w:t>
      </w:r>
      <w:r>
        <w:rPr/>
        <w:t>蠣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 ��</w:t>
      </w:r>
      <w:r>
        <w:rPr/>
        <w:t>ਤ��</w:t>
      </w:r>
      <w:r>
        <w:rPr/>
        <w:t xml:space="preserve">, ��  </w:t>
      </w:r>
      <w:r>
        <w:rPr/>
        <w:t>室�  ����  �����  �  �⥭��</w:t>
      </w:r>
      <w:r>
        <w:rPr/>
        <w:t>,  �  ��  �</w:t>
      </w:r>
      <w:r>
        <w:rPr/>
        <w:t>ࠡ�</w:t>
      </w:r>
      <w:r>
        <w:rPr/>
        <w:t>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 ��</w:t>
      </w:r>
      <w:r>
        <w:rPr/>
        <w:t>宩 饫箪</w:t>
      </w:r>
      <w:r>
        <w:rPr/>
        <w:t xml:space="preserve">, </w:t>
      </w:r>
      <w:r>
        <w:rPr/>
        <w:t>᭮� ���</w:t>
      </w:r>
      <w:r>
        <w:rPr/>
        <w:t>, ���</w:t>
      </w:r>
      <w:r>
        <w:rPr/>
        <w:t>㩪� �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⭨�� ���  ��  �</w:t>
      </w:r>
      <w:r>
        <w:rPr/>
        <w:t>ᯥ�</w:t>
      </w:r>
      <w:r>
        <w:rPr/>
        <w:t>.  ��-�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</w:t>
      </w:r>
      <w:r>
        <w:rPr/>
        <w:t>㫨�� ��</w:t>
      </w:r>
      <w:r>
        <w:rPr/>
        <w:t>ࠡ���� � ������ �</w:t>
      </w:r>
      <w:r>
        <w:rPr/>
        <w:t>㭤���</w:t>
      </w:r>
      <w:r>
        <w:rPr/>
        <w:t>. ���</w:t>
      </w:r>
      <w:r>
        <w:rPr/>
        <w:t>祭�� ��������� �� ��墠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, �� ����</w:t>
      </w:r>
      <w:r>
        <w:rPr/>
        <w:t>५��� �� �ᯥ�</w:t>
      </w:r>
      <w:r>
        <w:rPr/>
        <w:t>. �</w:t>
      </w:r>
      <w:r>
        <w:rPr/>
        <w:t>ࠣ�� �</w:t>
      </w:r>
      <w:r>
        <w:rPr/>
        <w:t>뫮 ����</w:t>
      </w:r>
      <w:r>
        <w:rPr/>
        <w:t>, �� � ��</w:t>
      </w:r>
      <w:r>
        <w:rPr/>
        <w:t>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, �� ���� �� ��  ���⠫.  �  ��</w:t>
      </w:r>
      <w:r>
        <w:rPr/>
        <w:t>㤨  ����㫮��  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⮣�</w:t>
      </w:r>
      <w:r>
        <w:rPr/>
        <w:t>, �� ��� ���⠫ ��᫥���� ���. ����⨫��� � ������,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 ����᫮ �� ���� � ���</w:t>
      </w:r>
      <w:r>
        <w:rPr/>
        <w:t>﫮</w:t>
      </w:r>
      <w:r>
        <w:rPr/>
        <w:t>, ���� ���</w:t>
      </w:r>
      <w:r>
        <w:rPr/>
        <w:t>﫠 ��</w:t>
      </w:r>
      <w:r>
        <w:rPr/>
        <w:t>ᬨ�᪠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㣠</w:t>
      </w:r>
      <w:r>
        <w:rPr/>
        <w:t>ᨢ�� ���⮪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</w:t>
      </w:r>
      <w:r>
        <w:rPr/>
        <w:t>㦠��� � ����</w:t>
      </w:r>
      <w:r>
        <w:rPr/>
        <w:t>, ��� �</w:t>
      </w:r>
      <w:r>
        <w:rPr/>
        <w:t>ᯥ� ��</w:t>
      </w:r>
      <w:r>
        <w:rPr/>
        <w:t xml:space="preserve">⢥��� </w:t>
      </w:r>
      <w:r>
        <w:rPr/>
        <w:t>㢨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ଥ�� ��� ����� �������⮩ ����᪮� ��ࠦ��� �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</w:t>
      </w:r>
      <w:r>
        <w:rPr/>
        <w:t>祩 ������</w:t>
      </w:r>
      <w:r>
        <w:rPr/>
        <w:t>஢���� �</w:t>
      </w:r>
      <w:r>
        <w:rPr/>
        <w:t>⢮� ����</w:t>
      </w:r>
      <w:r>
        <w:rPr/>
        <w:t>쭮�� ���⮫�� � ���⪮�����  �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廊�� �����</w:t>
      </w:r>
      <w:r>
        <w:rPr/>
        <w:t>,  ����!  -  ���  ��</w:t>
      </w:r>
      <w:r>
        <w:rPr/>
        <w:t>ଥ�</w:t>
      </w:r>
      <w:r>
        <w:rPr/>
        <w:t>,  ��⠭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祬 � ��</w:t>
      </w:r>
      <w:r>
        <w:rPr/>
        <w:t>ᮢ</w:t>
      </w:r>
      <w:r>
        <w:rPr/>
        <w:t>뢠� ���⮫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⢥�    </w:t>
      </w:r>
      <w:r>
        <w:rPr/>
        <w:t>ࠧ���</w:t>
      </w:r>
      <w:r>
        <w:rPr/>
        <w:t>稪��</w:t>
      </w:r>
      <w:r>
        <w:rPr/>
        <w:t>,    ��</w:t>
      </w:r>
      <w:r>
        <w:rPr/>
        <w:t>८�����    �     �</w:t>
      </w:r>
      <w:r>
        <w:rPr/>
        <w:t>㭤���    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७����</w:t>
      </w:r>
      <w:r>
        <w:rPr/>
        <w:t>, �</w:t>
      </w:r>
      <w:r>
        <w:rPr/>
        <w:t>ਯ��⨫� �����  ��  ��ਤ���</w:t>
      </w:r>
      <w:r>
        <w:rPr/>
        <w:t>.  ��  ����  ���</w:t>
      </w:r>
      <w:r>
        <w:rPr/>
        <w:t>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 �� �室��� ����</w:t>
      </w:r>
      <w:r>
        <w:rPr/>
        <w:t>, ���</w:t>
      </w:r>
      <w:r>
        <w:rPr/>
        <w:t>믠��� 楯��</w:t>
      </w:r>
      <w:r>
        <w:rPr/>
        <w:t>, �� �</w:t>
      </w:r>
      <w:r>
        <w:rPr/>
        <w:t>ਣ���� ��</w:t>
      </w:r>
      <w:r>
        <w:rPr/>
        <w:t>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�⮣� ����, - ����� ��, </w:t>
      </w:r>
      <w:r>
        <w:rPr/>
        <w:t>㪠�뢠� �� ���</w:t>
      </w:r>
      <w:r>
        <w:rPr/>
        <w:t>, �  �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 ���⭨��� ���頤��</w:t>
      </w:r>
      <w:r>
        <w:rPr/>
        <w:t>, ��� ���� ����⨢����� ��</w:t>
      </w:r>
      <w:r>
        <w:rPr/>
        <w:t>ॣ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</w:t>
      </w:r>
      <w:r>
        <w:rPr/>
        <w:t>祭</w:t>
      </w:r>
      <w:r>
        <w:rPr/>
        <w:t>, - �</w:t>
      </w:r>
      <w:r>
        <w:rPr/>
        <w:t>ந���� ��ଥ� � ����</w:t>
      </w:r>
      <w:r>
        <w:rPr/>
        <w:t>䮭 ����⨢��� �樨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ਪ���� ���ᯥ</w:t>
      </w:r>
      <w:r>
        <w:rPr/>
        <w:t>稢��� ��室</w:t>
      </w:r>
      <w:r>
        <w:rPr/>
        <w:t>. �������, ��</w:t>
      </w:r>
      <w:r>
        <w:rPr/>
        <w:t>稭���  ��室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⮢�����</w:t>
      </w:r>
      <w:r>
        <w:rPr/>
        <w:t>. ����� ���� �</w:t>
      </w:r>
      <w:r>
        <w:rPr/>
        <w:t xml:space="preserve">㫥��� 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ᨡ� ���</w:t>
      </w:r>
      <w:r>
        <w:rPr/>
        <w:t>, �</w:t>
      </w:r>
      <w:r>
        <w:rPr/>
        <w:t>ਣ����</w:t>
      </w:r>
      <w:r>
        <w:rPr/>
        <w:t xml:space="preserve">, - </w:t>
      </w:r>
      <w:r>
        <w:rPr/>
        <w:t>᪠���� �����</w:t>
      </w:r>
      <w:r>
        <w:rPr/>
        <w:t>. - ���</w:t>
      </w:r>
      <w:r>
        <w:rPr/>
        <w:t>६� �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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塞�� �� ����</w:t>
      </w:r>
      <w:r>
        <w:rPr/>
        <w:t>, - ��</w:t>
      </w:r>
      <w:r>
        <w:rPr/>
        <w:t>ભ� ��</w:t>
      </w:r>
      <w:r>
        <w:rPr/>
        <w:t>. - 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�</w:t>
      </w:r>
      <w:r>
        <w:rPr/>
        <w:t>. ���� ��� �� �� ������� ��� ���</w:t>
      </w:r>
      <w:r>
        <w:rPr/>
        <w:t>᪨� 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१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 �</w:t>
      </w:r>
      <w:r>
        <w:rPr/>
        <w:t>㢥��</w:t>
      </w:r>
      <w:r>
        <w:rPr/>
        <w:t>஢</w:t>
      </w:r>
      <w:r>
        <w:rPr/>
        <w:t>. �����,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� ���</w:t>
      </w:r>
      <w:r>
        <w:rPr/>
        <w:t>墠⨫� ����� � �������  ��  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 ��</w:t>
      </w:r>
      <w:r>
        <w:rPr/>
        <w:t>। �</w:t>
      </w:r>
      <w:r>
        <w:rPr/>
        <w:t>室�� �������� �� �㯥</w:t>
      </w:r>
      <w:r>
        <w:rPr/>
        <w:t>મ������</w:t>
      </w:r>
      <w:r>
        <w:rPr/>
        <w:t xml:space="preserve">, -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ଥ��</w:t>
      </w:r>
      <w:r>
        <w:rPr/>
        <w:t xml:space="preserve">. - ��� � </w:t>
      </w:r>
      <w:r>
        <w:rPr/>
        <w:t>㢥</w:t>
      </w:r>
      <w:r>
        <w:rPr/>
        <w:t>७�</w:t>
      </w:r>
      <w:r>
        <w:rPr/>
        <w:t>, �� ��� �����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⥧� �</w:t>
      </w:r>
      <w:r>
        <w:rPr/>
        <w:t>㦤����� � �</w:t>
      </w:r>
      <w:r>
        <w:rPr/>
        <w:t>஢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, 1995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